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ы развития внутреннего туризма (на примере Вологодской област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известно, что внутренний туризм в нашей стране развит слабее, чем выездной. В первую очередь, это связано с тем, что государство не уделяет должного внимания развитию туристской и гостиничной сетей, в то время, как во многих европейских странах бюджет государства на 40-50% пополняется за счет туризма. При наличии огромного количества ресурсов  туристская инфраструктура в России развита слабо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 не менее, некоторые тур. дестинации активно продвигают свой турпродукт не только на внутреннем, но и на международном рынке. Одной из таких дестинаций является Вологодская область, которая развивает не только имеющиеся ресурсы, но и создает новы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вопросу продвижения своего турпродукта администрация Вологодской области подошла серьезно, еще в 1997 году осознав всю важность развития тур. инфраструктуры. В феврале этого же года при администрации области было создано управление по туризму и курортам в структуре департамента промышленности, развития предпринимательства и туризма. Благодаря деятельности управления, его целенаправленной программе и богатым тур. ресурсам, популярность этой области  и приток туристов с каждым годом увеличиваю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И это понятно, ведь Север всегда занимал особое место в истории русской культур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Многочисленные памятники истории и материальной культуры, деревянного и каменного зодчества и различных видов крестьянского творчества снискали Северу славу заповедника народной культуры и ее национальных традиций. Сохранению и развитию средневековых русских традиций способствовало то важное обстоятельство, что до Севера практически не докатилась лавина монголо-татарского нашествия, разорившая дотла многие города и земли Древней Руси. В то время, когда на всем пространстве Руси развитие культуры было насильственно приостановлено, на Севере она продолжала развиваться. Не случайно, что именно здесь сохранились древние обычаи и обряды, старинные песни и былины, промыслы и ремесла, получившие здесь особенное развитие и распространение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Вологодчина – это один из самых интересных и привлекательных в туристском отношении северных районов  РФ, древняя русская земля, «Северная Фиваида», прославившая Россию известными обителями и святителями, край «белых ночей», край «голубых озер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Многие исторические места Вологодской области связаны с именами Ивана Грозного,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тра Первого, великих праведников Кирилла Белозерского, Ферапонта, Павла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норского, писателей и поэтов: К. Батюшкова, В. Гиляровского, И. Северянина, Н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бцов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Природа Вологодской земли чиста и живительна, насыщена множеством рек, озер,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обилует ягодами, грибами, богата особо-охраняемыми территориями.Самобытность края выражается в большом разнообразии исконно вологодских народных промыслов - «Северная чернь», «Шемогодская резьба по бересте», «Мороз по жести», «Вологодское кружево», «Великоустюгская финифть», в дружелюбии, внимательности, радушии –истинных чертах  вологодского характе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е свед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Вологодская область расположена на севере Европейской части России в 500 км от Москвы. По площади является одной из крупных областей Российской Федерации и составляет почти 1% ее территории (145.7 тыс. кв. км). Для примера, площадь Вологодской области на 13,7 тыс. кв. км. превышает площадь Греции и на 5,1 тыс. кв. км. площадь острова Ирландия, причем умноженной на два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Вологодская область имеет выгодное географическое положение. Она граничит с областями, города которых входят в «Золотое кольцо» России - Костромской, Тверской, Ярославской и такими областями, богатыми экскурсионными и природными ресурсами, как Архангельская, Ленинградская, Новгородская, Кировская, а также республика Карелия.          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В современных условиях удобное географическое положение области, ее природные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сурсы, высокий уровень квалификации специалистов, программно-целевой подход к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ению экономикой, благоприятные возможности для развития предпринимательства, создаваемые администрациями области, городов и районов, открывают новые интересные возможности для развития тур. инфраструктур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Для области характерен умеренно - континентальный климат с продолжительно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холодной зимой, относительно коротким теплым летом. Средняя температура января на западе области -11°, на востоке -14°; июля соответственно +16° и +18°. Период с положительными температурами составляет 195-210 дней. </w:t>
      </w:r>
    </w:p>
    <w:p>
      <w:pPr>
        <w:pStyle w:val="Style15"/>
        <w:tabs>
          <w:tab w:val="clear" w:pos="720"/>
          <w:tab w:val="left" w:pos="182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ристская инфраструкту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По данным Госкомстата РФ о привлекательности туристских зон России для российских туристов зона Севера и Северо-Запада стоит на 6 месте. Ее опережают Санкт-Петербург, Москва, «Золотое кольцо», Северный Кавказ и Калининградская область. Менее привлекательны Поволжье, Дальний Восток, Сибирь и Урал. По привлекательности туристских зон России для иностранных туристов ситуация с зоной Севера и Северо-Запада не меняется, она также стоит на 6 месте. Но теперь ее уже опережают Санкт-Петербург, Москва, «Золотое кольцо», Дальний Восток и Сибирь, а отстают- Калининградская область, Поволжье, Северный Кавказ и Урал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Оборот турпродукта  по Вологодской области на 1999 г. составил 20 млн. руб., из них на 12,9 млн. руб. было продано туров гражданам России, на 0,3-иностранным гражданам, а на 6,8-гражданам России по зарубежным странам.        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Численность принятых туристов за 1999 год –3,5 тыс.чел.; из них 3,3 тыс.чел. было принято из России и 0,2- из др.стран ( из них из стран СНГ - 0,01 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Численность же отправленных туристов составила 6,0 тыс.чел.: в Россию – 5,2, в др. страны – 0,8 ( из них в страны СНГ – 0,2 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В Вологодской области зарегистрировано свыше 40 турфирм ( в 1999 их было всего лишь 18 ). 35 турфирм имеют лицензии на занятие международной тур. деятельности, но большинство из них ориентированы преимущественно на внутренний туризм, что вполне объяснимо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На территории области находится 112 памятников российского, и 154 - местного значения, 5 профессиональных театров, 28 музеев и 1 национальный парк «Русский Север».   В список Всемирнрго наследия ЮНЕСКО в 2000 г. был включен Ферапонтов монастырь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Сейчас тур. поток в Вологодскую область постоянно растет. Вологдчина - один из наиболее динамично развивающихся в туристском отношении регионов России. Здесь представлены все многообразие видов туризма : экскурсионный, паломнический, природно-экологический, бизнес-туризм, лечебный и лечебно-оздоровительный, спортивный и приключенческий. По данным Управления по туризму и курортам администрации города, количество туристов, посещающих вологодскую землю, увеличивается каждый год в среднем на 12 %. Некоторые экскурсионные программы, такие как великоустюжная или кириловская, уже стали настоящими брендами российского туризма. Связано это не только с растущей популярностью вологодских достопримечательностей как у отечественных, так и у иностранных гостей, но и с политикой руководства области, склонного видеть в туризме одну из наиболее перспективных в экономическом отношении областей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В дополнение ко всему, немаловажную роль в притоке туристов играет сезонность. В отличие от многих тур. центров, которые носят сезонный характер и функционируют лишь короткий промежуток времени, активный туристский сезон на Вологодчине продолжается 6-7 месяцев.  Благодаря проведению тематических акций в ее гоородах, в области практически нет "мертвого" сезона. В декабре и январе принимиется несколько тысяч туристов на новогодние «дедоморозовские» программы в Великом Устюге. Февраль - время студенческих каникул, и спектр молодежных программ постепенно расширяется. Это и областной конкурс «Юный вожатый года», и областная программа «Молодое поколение избирает», и программа патриотического воспитания, а также многие др. В марте туристов собирает масленица и праздник проводов русской зимы. С мая по сентябрь - постоянные теплоходные маршруты по Волго-Балту, от Череповца и до Астрахани, от Череповца до Кижей, организуются маршруты по заповедным местам Вологодчины, по старинной Мариинской системе и каналу герцога Вюртембергского и др. Остаются октябрь и ноябрь, в которые  планируется развивать бизнес-туризм. Недавно в Вологде открыли выставочный центр, который  используется для туристских и иных ярмарок и выставок, таких как выставка вологодского льна, вологодского кружева, вологодского масла, которые могут привлечь внимание потенциального клиента. Также можно посетить многочисленные объекты паломнического туризма: Кирилло- Белозерский мужской монастырь, Ферапонтов монастырь, Воскресенский Горицкий женский монастырь, Спас- Каменный мужской монастырь и др. Постепенно развивается спортивный и приключенческий туризм, который основывается на организации охоты на медведя, лося, кабана, глухаря, рыбной ловле и яхтинге, а также экологический туризм. В рамках экологического туризма наибольший интерес представляют: нац. парк « Русский Север», Орловская роща, водопад на реке Тагажме, Дарвинский государственный заповедник и мн. др. Развивается и лечебный и лечебно – оздоровительный туризм. Лечебный туризм базируется на 19 санаторно-курортных и оздоровительных учреждениях, располагающих хорошей лечебной базой и благоприятными рекреационными возможностями: источники с хлоридно-натриевой минеральной водой с повышенным содержанием брома, бюветы с высокоминерализированной хлоридно-сульфатно-натриевой минеральной водой, минеральная хлоридно-сульфатная, кальциево-натриевая вода. Все это дополняется хорошими климатическими и природными условиями - умеренным климатом и чистым лесным воздухом, что делает область прекрасным местом для отдыха и леч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К сожалению, мало кто знает все многообразие турресурсов Вологодской области. Никогда не бывавший в этом крае человек слово «Вологда» связывает со словами “вологодское масло” и “вологодское кружево”, которые для многих являются визитной карточкой области. Разнотравье заливных лугов Присухонской и Молого-Шекснинской низменностей способствует получению сливочного масла с неповторимым нежно-ореховым вкусом. Местные традиции маслоделия уходят в далекое прошлое, а в наше время их поддерживают и продолжают крупные предприятия пищевой промышленности Вологды, Грязовца, Череповца, Сокола. Также широко известно вологодское кружево. История развития кружевного промысла на вологодской земле насчитывает не одно столетие. Самые ранние кружева, сохранившиеся в музейных коллекциях, относятся к 17 - началу 18 в. Это мерные с геометрическим орнаментом кружева - выплетены из золотых, серебряных нитей или мишуры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sz w:val="24"/>
          <w:lang w:val="en-US"/>
        </w:rPr>
        <w:t>XVIII</w:t>
      </w:r>
      <w:r>
        <w:rPr>
          <w:rFonts w:cs="Times New Roman" w:ascii="Times New Roman" w:hAnsi="Times New Roman"/>
          <w:sz w:val="24"/>
        </w:rPr>
        <w:t xml:space="preserve"> в. распространение получили нитяные - льняные, шелковые и хлопчатобумажные кружева. В Вологде первая кружевная фабрика была основана в 1820 г. помещицей Засецкой, работали на ней крепостные девушки. Интересно, что в историю вологодского кружева вошли мать и дочь Брянцевы. Именно им приписывается создание особого "вологодского манера" плетения с плавно изгибающейся линией рисунка. Благодаря их усовершенствованию появилась возможность создавать штучные вещи: палантины, накидки, пелерины и т.д. и именно благодаря этому "вологодскому манеру" плетения, вологодское кружево столь уникально и известно как в России, так и за рубежом. Вологодские кружева получили признание за  рубежом, начиная с 1876 г. на выставках в Филадельфии, Чикаго и Париж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Особая технология плетения, использование многообразного орнамента, творчески осмысленные традиции сформировали своеобразный стиль вологодского кружева. Сегодня центром уникального, приобретающего все большую известность в стране и за рубежом промысла стало вологодское производственное объединение “Снежинка”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Но, помимо вологодского масла и вологодского кружева, истинной  визитной карточкой области области являются Кирилло-Белозерский монастырь, Ферапонтов монастырь, нац. парк «Русский Север», неофициальное « Серебрянное кольцо» России, о существовании которого мало кто знает, развивающиеся программы «Череповец – порт 5 морей», «Великий Устюг – родина деда Мороза»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284" w:leader="none"/>
        </w:tabs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Кирилло-Белозерский музей-заповедник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Кирилло-Белозерский музей-заповедник расположен на территории бывшего Кирилло-Белозерского монастыря, основанного монахом московского Симонова монастыря Кириллом - учеником Сергия Радонежского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Кирилловская коллекция уникальна тем, что представляет собой не разрозненные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мятники, а целые ансамбли и комплексы редкой художественной ценности, связанные общностью происхождения, стилистическим единством и, что особенно важно, сохраняемые в местах своего предназнач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Уникальны два ансамбля монументальной живописи 16 и 17 в.в.: роспись святых врат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585 г., стенопись Успенского собора 1641 г. и северной паперти 1650 г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Отдельные сооружения монастыря сохранили фрагменты подлинного убранства, в их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исле: иконописные комплексы Успенского собора, церковь Иоанна Лествичника, церковь Преображения, церковь Епифания, церковь Иоанна Предтечи. Крепостные стены 17 в. представляют наивысший взлет средневековой военной архитектуры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С 1 января 1998 г. Кирилло-Белозерский музей-заповедник Указом Президента РФ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ключен в Государственный свод особо ценных объектов культурного наследия народов Российской Федераци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Ферапонтов Монастырь</w:t>
      </w:r>
    </w:p>
    <w:p>
      <w:pPr>
        <w:pStyle w:val="Style15"/>
        <w:tabs>
          <w:tab w:val="clear" w:pos="720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Ансамбль памятников Ферапонтова монастыря включен в Свод особо ценных объектов </w:t>
      </w:r>
    </w:p>
    <w:p>
      <w:pPr>
        <w:pStyle w:val="Style15"/>
        <w:tabs>
          <w:tab w:val="clear" w:pos="720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одов Российской Федерации, а сессия ЮНЕСКО занесла его в список всемирного культурного наследия. Таких объектов в России насчитывается всего 14. Ансамбль памятников Ферапонтова монастыря, основанный преподобным Ферапонтом в 1398 году, состоит из шести каменных построек XV - XVII вв. обнесенных каменной стеной XIX - XX вв.:  собора Рождества Богородицы, 1490; церкви Благовещения с трапезной палатой, 1531;  казенной палаты, XVI в.; церкви преподобного Мартиниана, 1641; надвратной церкви Богоявления с приделом преподобного Ферапонта, 1650; колокольни, 1680-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Ансамбль Ферапонтова монастыря уникален по красоте, подлинности, согласованности архитектурных деталей разных столетий, объединяющих его в единое целое. Идея ансамбля - раскрытие в архитектурных и живописных образах темы Боговоплощения.           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омплекс памятников Ферапонтова монастыря также уникален росписями Дионисия. В настоящее время в памятниках Ферапонтова монастыря размещается Музей фресок Дионисия, имеющий статус историко-архитектурного и художественного музея-заповедника. Музей, возникший в начале XX века, на протяжении нескольких десятилетий мог осуществлять только охрану памятников в лице одного сотрудника -сторожа. С 1975 года началось формирование современного музея, превратившегося в научно-исследовательский и просветительский центр, распространяющий знания об уникальных памятниках ансамбля Ферапонтова монастыря через разнообразные формы музейной работ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«Серебрянное кольцо» России.   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Довольно давно сформировалось неофициальное. «Серебрянное кольцо» России, в закальцовку которого входят такие великолепные города Вологодской области, как Вологда, Кириллов, Тотьма. Устюжна, Белозерск, Череповец и Великий Устюг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Значительно активизировалось в последние годы и Управление по туризму и курортам администрации Вологодской области. Ведется работа по формированию запоминающихся образов городов «Серебрянного кольца» - малых городов Вологодчины. Например, Вологды – центра кружевоплетения, Белозерска - одного из старейших городов России, Устюжны - города гоголевского "Ревизора", Кириллова –  паломнического центра, Тотьмы - города русских землепроходцев, Великого Устюга – родины Деда Мороза, Череповца – города 5 мор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Сейчас я хочу более подробно остановиться  на Череповце и Великом Устюге и на их примере показать целевые программы развития туризма этих городов, имидж которых сейчас активно формируется на внутреннем российском рынке, а имидж Великого Устюга – и на м/народн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Город Череповец всегда был известен как крупенйший промышленный центр Вологодской области и российского Северо-запада. В советское время здесь останавливалось транзитом  более 200  круизных кораблей. В конце  же 90-х годов число транзитных судов сократилось почти до нуля. Считалось, что индустриальному городу невозможно конкурировать с соседними Вологдой и Великим Устюгом. И перед администрацией  Череповца встал вопрос о том, каким образом индустриальный город может стать крупным тур. центром. Поэтому в 1998 г. была создана Череповецкая ассоциация туризма (ЧАТ), которая в наст. время  объединяет 18 компаний,  специализирующихся в тур. и смежных отраслях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После этого ситуация разительно изменилась. Ставка в развитии туризма была сделана на особенное геогр. положение города, возможность вкладывать в развитие туризма "промышленные деньги" и быть интересным для транзитного, событийного, промышленного и бизнес-туризм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 этой целью был разработан общий городской инвестиционный проект развития туризма  и был создан бренд - "Череповец - порт 5 морей", проведено аналитическое исследование рынка, открыт бюджет для тур. отрасли. Основная ставка проекта была сделана на то, чтобы вернуть Череповцу утерянное им в последнее время место на рынке речных круизов.    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В последние год-два Череповец начал предлагать пассажирам приходящих теплоходов своеобразные экскурсионные "закольцовки", когда, сойдя с теплохода на берег, турист совершает на выбор однодневный автобусный тур в Вологду, Белозерск, Устюжну, Кириллов, Ферапонтово, о которых я говорила раньше, или  четырехдневный ж\д тур в С.-Петербург, а затем снова присоединяется к теплоходной программе. Вместе с ростом предлагаемых череповецкими турфирмами маршрутов увеличивается посещаемость города круизными теплоходами. Если в 1999 г. в Череповце было обслужено менее десятка пассажирских судов, то в 2000 г. уже 19. В течении предстоящей летней навигации предполагается заход в череповецкий порт, как минимум, 35 судов. Череповец стал своеобразным и очень оживленным перекрестком российских тур. путей, связывающих "Золотое кольцо России" с  формирующимся "Серебряным кольцом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В связи с прогнозируемым ростом речного круизного туризма в ближайшее время начнется реконструкция речного вокзала города, будет запущена комплексная программа по улучшению обслуживания тур. теплоходов на Волго-Балте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Промышленность Череповца, некогда отпугивающая туристов от посещения города, теперь по замыслу местных турфирм может стать для них хорошей приманкой. Уже опробован и запущен новый экскурсионный маршрут на один из крупнейших в мире металлургических заводов "Северсталь" с его знаменитой 101-метровой 5-й домной, занесенной в книгу рекордов Гинесса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Др. интересная череповецкая инициатива - распространение дисконтной тур. карты "Торговый ряд" для получения скидок в музеях, ресторанах, гостиницах, сувенирных магазинах города. Примечательно,что участвующим в программе торговым и иным, связанным с обслуживанием туристов заведениям, череповецкими властями предоставляются налоговые льгот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Безусловно высокая активность местного турбизнеса была бы невозможна без поддержки городских властей. Развитие внутреннего туризма входит составной частью в городской инвестиционный проект. Если в 1998 г.  на туризм из городского бюджета было выделено 0,8 млн руб., то в 2000 г. уже 2,8 млн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Т. о. на примере Череповца мы видим,что даже промышленный город может стать интересным тур. центром, как в данном случае, когда объектом аттрактивности становятся именно прмышленные предприят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Др. примером формирования положительного имиджа территории является Великий Устюг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Город Великий Устюг, районный центр Вологодской области, ровесник Вологды и Москвы. В 17 веке получил титул Великий - за великую роль в развитии торговли русского государства, центр редкостных ремесел, прославленных музеев. Он не утратил своей самобытности. Ему присвоен статус города-заповедника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Сегодняшний Великий Устюг славится серебрено-черневыми изделиями всемирно известного завода "Северная чернь", изделиями фабрики "Великоустюгские узоры", сохранившей народный промысел XVIII века - резьбу по бересте и дереву, далеко за пределы России идёт продукция красавинских ткачей и Великоустюгской щетинно-щёточной фабри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Недавно здесь открыт новый туристский маршрут " Великий Устюг - родина Деда Мороза ". Основной задачей нового проекта является пропаганда среди подрастающего поколения национальных традиций, приобщение к истокам русской духовности, знакомство с культурой Русского Севера.  О том, что у  нашего Деда Мороза появилось постоянное место жительства, и не просто домик или избушка, а целая резиденция, мы узнали в канун прошлого, во многом знаменательного, 2000 года. Новый проект взял старт по инициативе мэра Москвы Ю. М. Лужкова и губернатора Вологодской области В. Е. Позгалева. Так, в 2000 г. на развитие великоустюжских программ ими было ассигновано около 2 млн рублей, привлечены инвесторы для нового гостиничного строительства. "Дедоморозовские" акции с 1999 г. осуществляются во взаимодействии с туристским руководством и администрацией Костромской области, считающейся родиной отечественной снегурочки. 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Федеральным институтом промышленной собственности зарегистрирован товарный знак, официальный символ программы "Великий Устюг - родина Деда Мороза", т. к.      перспективы развития этой программы достаточно велики и уже начиная с февраля 1999 года новый туристский маршрут «Великий Устюг - Родина Деда Мороза» продвигается управлением по туризму и курортам на международных туристских биржах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В Устюге планируется построить парк развлечений «Двенадцать месяцев во владении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да Мороза» на территории, примыкающей к оздоровительному лагерю «Дружба». 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влекательный центр будет включать в себя комплекс самых разнообразных услуг: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итания, быта, проката маскарадного и спортивного инвентаря, катания на лошадях,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нежных мотоциклах, лыжах, коньках, санях - зимой, прогулочных лодках, водных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елосипедах, сплав на плотах по Нижней Сухоне - летом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Но, скорее всего, у вас возникает вопрос : " Почему именно Великий Устюг выбрал Дед Мороз для своей вотчины ? "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История зтого древнего северорус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>кого города  богата былинами, легендами и сказаниями. Есть среди них и такая. Жил на реке Гледен два брата - Водолей - старший и Мороз - младший. И правили они водами : старший - летом, младший - зимой. Однажды поссорились братья, и старший, закручинившись пошел куда глаза глядят, пришел на то место, где стоит сейчас Великий Устюг, и построил там дивный град. ( Кстати, на гербе города и по сию пору изображен в зеленом поле, лежащий на берегу Водолей, увенчанный лавровым венком, держащий в обоих руках красные кувшины, из которых льется вода.) Младший же решил пойти на чужбину счастья искать. Много дорог исходил Мороз, много чего с ним за это время приключилось... Но вот устал Мороз, душа его заныла, потянуло в края родные, знал он, что ждут его в Устюге, не дождутся. Вернулся он и поселился в деревушке Морозовице подле Устюга..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Так что неспроста Дед Мороз обосновался в Великом Устюге. Причем всерьез и надолго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ля взрослых Дед Мороз - ностальгическое воспоминание из детства. Для детей - сказочный персонаж, безусловно добрый и хороший, потому что приносит подарки. Но такой ли уж он добрый? Вернее, всегда ли он был добрым или стал таковым вследствие роста соц. значимости гуманитарных ценностей?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мните сказку "Морозко"? Девочке Маше, явно совравшей, отвечая на каверзный вопрос : "Тепло ли тебе девица?", он дал кучу подарков, тройку лошадей, шубу, сундук с приданным, а ее, пусть и не слишком добрую, но гораздо более честную сестру заморозил. Если спросить любого ребенка : "Какой он, Дед Мороз?", ответ будет неизменным : "Добрый и справедливый". Тут поневоле призадумаешся. Что же это за доброта? Не вызван ли по-детски непосредственный ответ боязнью лишиться подарка?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ед Мороз - персонаж весьма неоднозначный, и чтобы понять его специфическую психологию, надо обратиться к истории и попытаться выяснить, откуда он вообще взялся, этот зимний друг детей?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Ответ на этот вопрос не так прост, как может показаться. И чтобы получить его нам придется совершить небольшое путешествие на шесть тысяч лет назад, на ту землю, которая сегодня зовется Русским Севером. Лето было длиннее почти на целый месяц, а зима- не такая холодная, как принято думать. Людей, которые жили в те далекие времена, современные ученые называют однимо бщим словом - индоевопейцы. Они говорили на одном для всех языке, занимались скотоводством и земледелием, любили свою землю и свято тчтили своих богов. Особенно же почитали самого главного, самого могучего - Творца Вселенной. Которого они называли Варуна. ( Через много тысячелетий это имя зазвучит в изначальных древнегреческих мифах, в виде звездного бога Урана  ) А тогда для всех индоевропейцев Варуна, воплощением которого считалось ночное звездное небо, был суров, но справедлив. Он судил людей, награждая и корая. Ему, Владыке непреложногокосмического закона, подчинялись и небо, и звезды, и Луна. И еще он был владыкой всех вод, как земных, так и небесных. В руках Варуны находилось вечнозеленое древо, на ветвях которого висели свверкающие звезд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оле Варуны подчинялось и Солнцн. Древние гимны утверждали, что именно он "сотворил путь широкий, по которому солнце движется в небе". Царил Варуна всегда - и летом, и темной северной зимой, когда день сокращался до предела и на Землю опускалась ночь.  Кстати само имя Варуны как раз и означает "темный цвет", "покрывать" ( от слова "вар" - "темный" ). Зимой же его власть была особенно ощутимой, ведь только в это время года можно видеть воды во всех проявлениях : в виде снега, инея, льда, тумана. Пара, воды. Варуна мог остановить бег всех вод, в том числе и тех, что окрашены в красный цвет и называются кровью. Поэтому Варуна был для наших пращуров Владыкой и жизни, и смерти. Шли века, сменялись тысячелетия, и потомки древних индоевроопейцев разошлись по Земле. И у Варуны появились новые имена. У наших предков он получиил имя Род, чть означает "порождающий". Иногда его еще называлди Сворогом 9 Небесным ), Трояном ( Трехликим ), Велесом ( Владыкой ) или просто Дедом. Замечу, что подобная форма обращения - "дед" к реальному живому дедушке в 16 - 17 веках была запрещена и заменялось словами "дядько" или "дедко". Термин "Дед" в древности и средневековье относился только к прадеду. Образ небесного Деда - владыки ночи, снега, холода и полярного сияния, сложившийся в глубокой древности с приходом христианства, заменился на святого Николая ( Николу или Санта Клауса ). Еще в начале 17 века иностранцы. Приезжавшие в Россию, называли святого Николая "русским богом" и отмечали, что "русские воздают Николе поклонение. Приличествующее самому Богу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исмотримся к нашему Деду Морозу внимательнее. Как персонаж русских народных сказок и обрядов, он связан с тем периодом, когда "солнце поворачиваает на лето, а зима на мороз", иначе говоря - с зимним солнцестоянием. Это время, когда солнце как бы останавливается на небе, чтобы потом медленно повернуться и двинуться на север, навстречу весне. А ведь именно это и происходит во время небезызвестных зимних Сяток. Неподвижное Солнце " обретает ноги", ему "торятся дороги", и в результате освобожденные ото льдев реки устремляются к морям. Только делает это уже не Варуна, а Дед Мороз. Заметим, что наши прабабушки и прадедушки начинали "кликать"  Мороз именно с Николиных дней - с 19-20 декабря по 17-18 января, что составляло целый луный месяц (29 дней ). Это связано с древнейшими предствлениями о том, что "Луна - солнце мертвыз", а "путь предков ведет на Луну, откуда души возвращаются на Землю дождем, росой или снегом". Зимние святки, длящиеся в мире живых целый месяц, в лунном мире предков составляли всего лишь сутки.Как древний Варуна, русский Дед Мороз соединяет мир живых и мир умерших, потомков и предков. И наконец, как и архаический бог Варуна, наш Дед Мороз держит в руках вечнозеленое дерево - ель со сверкающими звездами - на ветвях и судит своих потомков, воздавая всем по заслугам, как и его рообраз Варуна, высший и справедливый судия. Именно эта справедливость в известной сказке про Машеньку воплотилась в том, что Дед Мороз одаривает всем необходимым девушку, способную бороться за жизнь, девушку, кровь которой достаточно горяча, чтобы, даже посинев от холода, она могла, не задумываясь, ответить на каверзный вопрос : "Тепло ли тебе девица ?" словами жизни : "Тепло, дедушка!". А той, второй, с холодным сердцем, он и дал уйти в мир холода, где тройка лошадей, шуба и сундук с приданным уже будут не нужн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Ну а теперь самое время вспомнить о том, что рядом с Дедом Морозом всегда красавица Снегурочка - символ застывших вод. И пока царит Зима, они вместе как образы древних божеств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Но стоит сказать, что  внучка Деда Мороза появилась только после Великой Отечественной Войны. До этого празднование Нового года с весельем, застольем и Дедом Морозом было запрещено. Только после войны  И. В. Сталин разрешил справлять этот праздник, но с маленьким добавлением – Снегурочк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В наше время, когда у Деда Мороза появилась уже даже своя резиденция, по стране прошли конкурсы Снегурочек. Право сопровождать всероссийского Деда Мороза в Москву в преддверии двухтысячного года получила его самая очаровательная внучка из Костром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Но не все так «безоблачно» в этом крае, наполненном легендами и сказании, овеянном прекрасным историческим прошлым, крае богатых тур. ресурсов. Есть и проблем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До этого мы говорили только о положительных перспективах развития  туризма области, о положит. сдвигах в этой сфере. Но не стоит забывать и об «обратной стороне медали» - о проблемах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Первая и наиважнейшая - гостиничная. Даже той сети размещения, которая была в области в советское время, фактически нет - в белозерской гостиинице осталось всего 30 мест, в устюженской - и того меньше. Если бы Великий Устюг располагал не 300 гостиничными номерами, как сейчас, а, например, 2-мя тысячами, то они были бы гарантированно заполнены на протяжении 7-8 месяцев в год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Если еще пару лет назад ситуацию с размещением туристов в гостиницах Вологды и Череповца можно было назвать более или менее благополучной, то теперь дефицит комфортабельных номеров ощущается все острее. Очевидно, тур. руководству области следует идти на сотрудничество с владельцами частных домов, особенно в тех районах, которые в летнее время наиболее популярны у "неорганизованного" туриста - в первую очередь в Кириллове и в Ферапонтов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К сожалению инвестиционные гостиничные программы пока развиты в области очень слабо. Но положительные сдвиги есть - на средства Межрегионгаза строится гостиница в Великом Устюге, реконструируются гостиницы в др. городах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Другая проблема - у области практически нет  современного автобусного парка, а без нескольких десятков  комфортабельных автобусов очень трудно будет выполнять многие планируемые маршруты. Например, "закольцовки" сухопутных и водных маршрутов из Череповца на Белозерск, Устюжну, Кириллов, даже С-Петербург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Но, несмотря на все проблемы, значение туризма для Вологодской области, да и не только для нее, велико.  Это и экономическое. и соц., и экологическое значени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Теперь, когда шаг за шагом набирает силу проект "Великий Устюг - родина Деда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ороза", в древнем богобоязненном городе мастеров и прославленных землепроходце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ет возможность побывать любой, кто соскучился по русским истока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Пройдет время, и Великий Устюг вместе с бывшей леспромхозовской базой отдыха,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торую Дед Мороз избрал теперь своей главной резиденцией, станет тем, чем стала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апландия для его по всем меркам младшего собрата Санта Клаус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Судя по тому, с каким интересом отнеслись к проекту уже во многих регионах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ии, надежды на такой поворот дела небеспочвенн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На поддержку регионов рассчитывает и Почта Деда Мороза в Великом Устюге. Весь год мальчишки и девчонки писали о сокровенном не «на деревню дедушке», а по вполне конкретному адресу конкретному адресату: "Вологодская область, город Великий Устюг. Деду Морозу". Среди 26 тысяч писем, полученных на сегодня от детей, есть такие, которые вызывают слезы. Кто-то жалуется, что не может ходить в школу - нет пальто, развалились ботинки, купить не на что… Кто-то ни на что не жалуется, а просто рассказывает, как собирал для пропитания выброшенную из чужих сараев гнилую картошку... Поскольку помощь в таких случаях требуется незамедлительная и адресная, достигнута договоренность вологодских властей с властями других регионов о координации действий по оказанию такой помощи без сбое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Об относительной стабильности сегоднячной экономической ситуации в Вологодской области свидетельствует то, что в 2000 году объем ее промышленного производства по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равнению с прошлогодним,1999 вырос более чем на 6 процентов. Область вошла в число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 субъектов Российской Федерации, где меньше всего убыточных предприятий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Впрочем, здесь и в отношении убыточных стараются не рубить сплеча. Показательный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мер - фабрика народных промыслов "Великоустюгские узоры" и вологодская «Снежинка». Они издавна кормили многих  вологчан, занимающихся удивительно тонкой резьбой по бересте, дереву, финифтью и прочим художественным ремеслом. Год назад, вспоминает глава администрации Великоустюгского района Виталий Филимонов, когда большинству людей стало просто не до сувениров, вопрос стоял о банкротстве этих фабрик. Люди по сути работали на склад, финансовое положение и их самих, и дело фабрик в целом был архиплохим. Но воистину терпение и труд все перетрут. Сегодня, когда каждый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хочет купить что-нибудь на память о родине Деда Мороза, устоявшая в испытаниях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ризисом фабрика задышала. Умельцы начали и сами получать зарплату, и налоги 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зну плати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Да, дедморозовский проект - это не только ожившая русская народная сказка для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тей. Как востребованность сувениров на глазах возрождает старую фабрику, так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вращение Великого Устюга и всей Вологодчины в туристическую Мекку способно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образить и этот древний город, и всю область, в каждом уголке которой есть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му подивиться. Одних только озер, рек и речек здесь больше ста тысяч, а снег на Вологодчине так девственно чист, что его можно есть, как сахар. Если же вспомнить, что в вологодской земле просияло больше всего российских святых, и оглянуться на многочисленные святыни и культурно-исторические памятники, то лучшего места для собственного духовного очищения и не сыск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Естественно, развитие современной туристической инфраструктуры требует серьезных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ожений. К сожалению, ни у губернатора, ни у глав местных администраций нет волшебного дедморозовского мешка, и решить все проблемы разом невозможно.Однако и самый малый шаг навстречу туризму, как мы уже увидели, сделанный с умом, способен изменить много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№1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скурсионные ресурс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26"/>
        <w:gridCol w:w="4394"/>
        <w:gridCol w:w="2410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ис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ус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логодский историко-архитектурный и художественный музей-заповед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г. Вологда, ул. Орлова,15, тел. 72-22-83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Основан в 1923 г., расположен в подворье архиерейского двора. Широкой популярностью пользуются экспозиции природы, истории, древнерусской живописи, декоративно-прикладного искусства. Имеет богатые фонды, в т.ч. старинных книг и рукописей, народно-прикладного искусства, археологических раскопок. В ансамбль входит ансамбль каменных зданий, Софийский собор (памятник архитектуры 16 в.), колокольня. На территории музея 1 раз в 2 года проходит театральный фестиваль “Голоса истории”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Государственное учреждение культуры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Дом-музей Петра 1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Г. Вологда, Советский проспект, 47, тел. 72-27-59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Основан в 1885 г. Историко-мемориальная экспозиция (филиал)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Государственное учреждение культуры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Музей-квартира К.Н.Батюшкова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Г. Вологда, ул. Батюшкова,2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Основан в 1980 г., литературно-мемориальная экспозиция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Государственное учреждение культуры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Историко-мемориальный музей А.Ф.Можайского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Вологодский район, с. Можайское тел. 77-77-80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Историко-мемориальный музей А.Ф.Можайского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Государственное учреждение культуры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Музей дипломатического корпуса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Г. Вологда, ул. Герцена,35, тел. 72-15-45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Основан в 1997 г. Экспозиция рассказывает о пребывании в Вологде в 1918 г. 11 посольств и миссии Антанты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Частный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илло-Белозерский историко-культурный музей-заповед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Вологодская обл., г. Кириллов, тел. 3-17-35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Основан в 1924 г. , древнерусское искусство, история монастыря, народное искусство Белозерья, отдельные памятники культового зодчества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Государственное учреждение культуры федерального подчинени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Музей фресок Дионисия</w:t>
            </w:r>
          </w:p>
          <w:p>
            <w:pPr>
              <w:pStyle w:val="Normal1"/>
              <w:ind w:firstLine="720"/>
              <w:jc w:val="both"/>
              <w:rPr/>
            </w:pPr>
            <w:r>
              <w:rPr/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логодская обл., Кирилловский район, с. Ферапонтово т. 4-91-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Основан в 1928 г. История монастыря, древнерусские фрески Дионисия (1502 г.)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ое учреждение культуры федерального подчин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Дом - музей В.В. Верещагина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 xml:space="preserve">Вологодская обл.,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г. Череповец</w:t>
              </w:r>
            </w:hyperlink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Основан в 1984 г. Художественно-мемориальная экспозиция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Государственное учреждение культуры федерального подчинени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Музей-усадьба Батюшковых и И.А. Куп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ологодская обл.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u w:val="none"/>
                </w:rPr>
                <w:t>Устюженский р-н</w:t>
              </w:r>
            </w:hyperlink>
            <w:r>
              <w:rPr>
                <w:rFonts w:cs="Times New Roman" w:ascii="Times New Roman" w:hAnsi="Times New Roman"/>
                <w:sz w:val="24"/>
              </w:rPr>
              <w:t>, с. Даниловск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Основан в 1987 г. Литературно-мемориальная экспозици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учреждение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Историко-архитектурный и художественный музей-заповедник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 xml:space="preserve">Вологодская обл.,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г. Великий Устюг</w:t>
              </w:r>
            </w:hyperlink>
            <w:r>
              <w:rPr/>
              <w:t>, ул. Набережная, 64, тел. 2-35-76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Основан в 1918 г. с отделами природы, истории, художественный. Филиалы: Троице-Гледенский мон-рь, Никольская церковь, ц. Вознесенья, Михайло-Архангельский мон-рь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Государственное учреждение культуры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Музей традиционной народной культуры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 xml:space="preserve">Вологодская обл.,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с. Тарногский Городок</w:t>
              </w:r>
            </w:hyperlink>
            <w:r>
              <w:rPr/>
              <w:t>, ул. Советская, 14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Основан в 1970 г. Культура крестьянского быта.</w:t>
            </w:r>
          </w:p>
          <w:p>
            <w:pPr>
              <w:pStyle w:val="Normal1"/>
              <w:ind w:firstLine="720"/>
              <w:jc w:val="both"/>
              <w:rPr/>
            </w:pPr>
            <w:r>
              <w:rPr/>
              <w:t>Орнаментальные вышивки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Государственное учреждение культуры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Историко-художественный музей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 xml:space="preserve">Вологодская обл.,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г.Белозерск</w:t>
              </w:r>
            </w:hyperlink>
            <w:r>
              <w:rPr/>
              <w:t>, Городской вал, 8 т. 2-13-45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Основан в 1977 г. Имеет отделы: истории, литературный, народно-прикладного искусства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Муниципальное учреждение культуры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Тотемское музейное объединение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 xml:space="preserve">Вологодская область,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г. Тотьма</w:t>
              </w:r>
            </w:hyperlink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Городище Белозерский вал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 xml:space="preserve">Вологодская обл.,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г.Белозерск</w:t>
              </w:r>
            </w:hyperlink>
            <w:r>
              <w:rPr/>
              <w:t>, в р-не ул.Набережной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Археологический памятник X-XY вв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амятник республиканского значени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3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Успенский собор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г. Белозерск</w:t>
              </w:r>
            </w:hyperlink>
            <w:r>
              <w:rPr/>
              <w:t>, ул. К.Маркса,43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амятник культовой архитектуры, выполнен из камня в1563 г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мятник республиканского знач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ц. Ильи Пророка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>г. Белозерск</w:t>
              </w:r>
            </w:hyperlink>
            <w:r>
              <w:rPr/>
              <w:t>, ул.Щукина,21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амятник деревянного зодчества 1690 г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мятник республиканского знач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Ансамбль Троице-Гледенского монастыр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г. Великий Устюг</w:t>
              </w:r>
            </w:hyperlink>
            <w:r>
              <w:rPr/>
              <w:t>, с. Морозовица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Архитектурный ансамбль формировался XY1 - XY11 вв. Особый интерес представляет Троицкий собор с резным скульптурным иконостасом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амятник республиканского значени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Ансамбль Дымковских церквей: церковь Дмитрия Солунского 1709 г., ц. Сергия Радонежского 1747-1769 гг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г. Великий Устюг</w:t>
              </w:r>
            </w:hyperlink>
            <w:r>
              <w:rPr/>
              <w:t>, с. Дымково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Архитектурный ансамбль XY111 в., сохранивший особенности северного зодчества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амятник республиканского значени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Собор Прокопия Праведного 1668 г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Великий Устю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Собор сохранил отличительные особенности палатного перекрыти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амятник республиканского значени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Ансамбль Михайло-Архангельского монастыря XY11-XY111 вв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>г. Великий Устюг</w:t>
              </w:r>
            </w:hyperlink>
            <w:r>
              <w:rPr/>
              <w:t>, ул. Покровского,13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Ансамбль включает собор Михаила Архангела, здания трапезной, братских и настоятельных келий, ц. Владимирскую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амятник республиканского значени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Ансамбль Вологодского Кремля (Архиерейского дома) XY1-X1X вв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hyperlink r:id="rId14">
              <w:r>
                <w:rPr>
                  <w:rStyle w:val="InternetLink"/>
                  <w:color w:val="000000"/>
                  <w:u w:val="none"/>
                </w:rPr>
                <w:t>г. Вологда</w:t>
              </w:r>
            </w:hyperlink>
            <w:r>
              <w:rPr/>
              <w:t xml:space="preserve"> ул.Орлова,15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Ансамбль включает Софийский и Воскресенский соборы, Палаты Иосифа Золотого, стены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амятник республиканского значени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Ансамбль Ильинского монастыря XY11-XY111 вв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hyperlink r:id="rId15">
              <w:r>
                <w:rPr>
                  <w:rStyle w:val="InternetLink"/>
                  <w:color w:val="000000"/>
                  <w:u w:val="none"/>
                </w:rPr>
                <w:t>г. Вологда</w:t>
              </w:r>
            </w:hyperlink>
            <w:r>
              <w:rPr/>
              <w:t>, ул.Засодимского, 14а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Ансамбль включает в себя ц. В.Хутынского, ц. И. Пророка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амятник республиканского значени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ц. Сретень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hyperlink r:id="rId16">
              <w:r>
                <w:rPr>
                  <w:rStyle w:val="InternetLink"/>
                  <w:color w:val="000000"/>
                  <w:u w:val="none"/>
                </w:rPr>
                <w:t>г. Вологда</w:t>
              </w:r>
            </w:hyperlink>
            <w:r>
              <w:rPr/>
              <w:t>, наб.Y1 Армии, д.105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амятник архитектуры XY111 века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амятник республиканского значени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ц. Константина и Елены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hyperlink r:id="rId17">
              <w:r>
                <w:rPr>
                  <w:rStyle w:val="InternetLink"/>
                  <w:color w:val="000000"/>
                  <w:u w:val="none"/>
                </w:rPr>
                <w:t>г. Вологда</w:t>
              </w:r>
            </w:hyperlink>
            <w:r>
              <w:rPr/>
              <w:t>, пр. Победы,85</w:t>
            </w:r>
          </w:p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амятник архитектуры 1690 г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амятник республиканского значени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Дом дворянского собрани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hyperlink r:id="rId18">
              <w:r>
                <w:rPr>
                  <w:rStyle w:val="InternetLink"/>
                  <w:color w:val="000000"/>
                  <w:u w:val="none"/>
                </w:rPr>
                <w:t>г. Вологда</w:t>
              </w:r>
            </w:hyperlink>
            <w:r>
              <w:rPr/>
              <w:t>, ул.Лермонтова,21</w:t>
            </w:r>
          </w:p>
          <w:p>
            <w:pPr>
              <w:pStyle w:val="Normal1"/>
              <w:ind w:firstLine="720"/>
              <w:jc w:val="both"/>
              <w:rPr/>
            </w:pPr>
            <w:r>
              <w:rPr/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амятник архитектуры 1840 г. с ценным интерьером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амятник республиканского значени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Дом Засецких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hyperlink r:id="rId19">
              <w:r>
                <w:rPr>
                  <w:rStyle w:val="InternetLink"/>
                  <w:color w:val="000000"/>
                  <w:u w:val="none"/>
                </w:rPr>
                <w:t>г. Вологда</w:t>
              </w:r>
            </w:hyperlink>
            <w:r>
              <w:rPr/>
              <w:t>, ул.Ленинградская, д. 22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амятник деревянного зодчества X1X в. с изразцовыми печами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амятник республиканского значени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ц. Николы во Владычной слободе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hyperlink r:id="rId20">
              <w:r>
                <w:rPr>
                  <w:rStyle w:val="InternetLink"/>
                  <w:color w:val="000000"/>
                  <w:u w:val="none"/>
                </w:rPr>
                <w:t>г. Вологда</w:t>
              </w:r>
            </w:hyperlink>
            <w:r>
              <w:rPr/>
              <w:t>, ул. Гоголя, 108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амятник культовой архитектуры XY11в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амятник республиканского значени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Ансамбль Спасо-Прилуцкого монастыря XY1-XY11вв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hyperlink r:id="rId21">
              <w:r>
                <w:rPr>
                  <w:rStyle w:val="InternetLink"/>
                  <w:color w:val="000000"/>
                  <w:u w:val="none"/>
                </w:rPr>
                <w:t>Вологодский район</w:t>
              </w:r>
            </w:hyperlink>
          </w:p>
          <w:p>
            <w:pPr>
              <w:pStyle w:val="Normal1"/>
              <w:ind w:firstLine="720"/>
              <w:jc w:val="both"/>
              <w:rPr/>
            </w:pPr>
            <w:r>
              <w:rPr/>
              <w:t>с. Прилуки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Ансамбль включает Спасо-Преображенский собор, стены, колокольни, трапезную палату, настоятельские кельи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амятник республиканского значени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Ансамбль Кирилло-Белозерского монастыря XY-XY111 вв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Кирилл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Наиболее интересны: Успенский собор, ц. Иоанна Предтечи, ц. И.Лествичника, башни, стены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амятник республиканского значени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Ансамбль Ферапонтова монастыря</w:t>
            </w:r>
          </w:p>
          <w:p>
            <w:pPr>
              <w:pStyle w:val="Normal1"/>
              <w:ind w:firstLine="720"/>
              <w:jc w:val="both"/>
              <w:rPr/>
            </w:pPr>
            <w:r>
              <w:rPr/>
              <w:t>XY-XIX вв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 xml:space="preserve">Вологодская обл., </w:t>
            </w:r>
            <w:hyperlink r:id="rId22">
              <w:r>
                <w:rPr>
                  <w:rStyle w:val="InternetLink"/>
                  <w:color w:val="000000"/>
                  <w:u w:val="none"/>
                </w:rPr>
                <w:t>Кирилловский р-н</w:t>
              </w:r>
            </w:hyperlink>
            <w:r>
              <w:rPr/>
              <w:t xml:space="preserve"> с.Ферапонтово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Наиболее интересны: собор Рождества Богородицы с фресками Дионисия (1502 г.)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амятник республиканского значени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Ансамбль Спасо-Суморина монастыря XYIII-XIX в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 xml:space="preserve">пригород </w:t>
            </w:r>
            <w:hyperlink r:id="rId23">
              <w:r>
                <w:rPr>
                  <w:rStyle w:val="InternetLink"/>
                  <w:color w:val="000000"/>
                  <w:u w:val="none"/>
                </w:rPr>
                <w:t>г. Тотьмы</w:t>
              </w:r>
            </w:hyperlink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Наиболее интересны Преображеский собор, Собор Вознесени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амятник республиканского значени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Тиуновское святилище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 xml:space="preserve">Вологодская обл, </w:t>
            </w:r>
            <w:hyperlink r:id="rId24">
              <w:r>
                <w:rPr>
                  <w:rStyle w:val="InternetLink"/>
                  <w:color w:val="000000"/>
                  <w:u w:val="none"/>
                </w:rPr>
                <w:t>Тарногский р-н</w:t>
              </w:r>
            </w:hyperlink>
            <w:r>
              <w:rPr/>
              <w:t>, д.Тиуновска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Архитектурный памятник позднего язычества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амятник республиканского значени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№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кты паломнического туризм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718"/>
        <w:gridCol w:w="323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исание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ус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Воскресенский Горицкий женский монастырь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 xml:space="preserve">Кирилловский район с. Горицы 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монастырь основан в 1544 году княгиней Ефросиньей Старицкой в правление Ивана Грозного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Находится в ведении епархии, существует община верующих. Восстанавливается женский монастырь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Кирилло- Белозерский мужской монастырь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г. Кириллов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основан в 1397 году монахом московского Симонова монастыря Кириллом. Монастырь занимает площадь около 10 га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архитектурный ансамбль республиканского значения. Имеет действующий Ивановский монастырь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авло-Обнорский Комельский мужской монастырь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Грязовецкий район ( 15 км. от Грязовца)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основан в 1389 году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одворье Спасо-Прилуцкого монастыр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Сорская Нилова мужская пустынь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Кирилловский район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обитель основана в 15 веке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в настоящий момент на территории расположен психо-неврологический диспансер. Посещение для туристов невозможно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Спас- Каменный мужской монастырь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остров на о. Кубенское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 xml:space="preserve">основан в 1260 году, сильные разрушения, подход возможен на судах маломерного флота, хороший обзор с борта теплохода. Сильные разрушения, ведутся реставрационные работы. 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Спасо-Прилуцкий мужской монастырь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г. Вологда с. Прилуки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монастырь основан в 1371 году, архитектурный ансамбль 16-17 вв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действующий мужской монастырь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hyperlink r:id="rId25">
              <w:r>
                <w:rPr>
                  <w:rStyle w:val="InternetLink"/>
                  <w:color w:val="000000"/>
                  <w:u w:val="none"/>
                </w:rPr>
                <w:t>Ферапонтов монастырь</w:t>
              </w:r>
            </w:hyperlink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с. Ферапонтово Кирилловского района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основан в 1398 году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учреждение культуры, музей фресок Диониси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№3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ртивный и приключенческий туризм, охота и рыбная лов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2332"/>
        <w:gridCol w:w="2835"/>
        <w:gridCol w:w="2977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ни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ис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ус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Вологодскоеобластное общество охотников и рыболовов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160000 г. Вологда, ул. Пролетарская, 20, тел. 729294, факс 722765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23охотничье- рыболовных хозяйства в районах области. Организация охоты для российских и иностранных граждан на крупного зверя и пернатую дичь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Общественная организаци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Бабушкинское районное охотничье-рыболовное хозяйство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161330 с. Бабушкино, ул. Юнина,10 тел. 21028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250 км. от Вологды. Организация охоты на медведя, лося, глухаря. 2 охотничьи базы “Илеза” - комфортабельная на 10 мест, “Белехово” - 6 мест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Общественная организаци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Грязовецкое районное охотничье-рыболовное хозяйство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162010 г. Грязовец, ул. Ленина, 56 тел. 21089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40 км. от г. Вологды. Организация охоты на лося, глухаря. Имеется база на 6 мест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Общественная организаци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Кирилловское районное общество охотников и рыболовов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161100 г. Кириллов ул. Братства,4 тел. 31172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130 км. от г. Вологды. Организация охоты на медведя, лося, глухар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Общественная организаци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Тарногское районное общество охотников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161360 п. Тарнога, ул. Промышленная, 10, тел. 21347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340 км. от Вологды. Организация охоты на медведя и кабана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Общественная организаци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Тотемское районное общество охотников и рыболовов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161360 г. Тотьма, ул. Ленина, 107 тел. 21747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215 км. от г. Вологды. Организация охот на медведя, лося, глухаря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Общественная организаци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Усть-Кубенское районное общество охотников и рыболовов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161140 п. Устье, ул. Пролетарская, 39 тел. 21639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83 км. от г. Вологды. Организация охот на медведя, лося, кабана, глухаря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Общественная организаци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Устюженское районное общество охотников и рыболовов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162800 г. Устюжна ул. К. Маркса,4 тел. 22885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250 км. от Вологды. Организация охот на медведя, кабана, лося, глухаря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Общественная организаци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Череповецкое районное, охотничье-рыболовное хозяйство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162627г. Череповец, ул. Парковая, 7, тел. 220374, 220296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140 км. от Вологды. Организация охот на медведя, лося, кабана, глухаря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Общественная организаци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Яхт-клуб ОАО “Северсталь”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162627г. Череповец, ул. Горького, 53а, тел. 564570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Имеет в наличии яхты и швертботы - 100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№4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чебно-оздоровительный туриз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8"/>
        <w:gridCol w:w="3568"/>
        <w:gridCol w:w="323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исание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ус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Санаторий “Новый источник”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Вологодский район, с. Новый источник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600 мест,1-2-местные номера с удобствами, загрузка 90 процентов. Столовая, питьевой бювет, бассейн, танцевальный зал. Лечение заболеваний желудочно-кишечного тракта, сердечно-сосудистой, опорно-двигательной системы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Санаторий Вологодской Федерации независимых профсоюзов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Санаторий “Новый источник”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г.Харовск,тел. 21686, 21181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Детский, летнего действия на 100 мест. Лечение органов дыхания, общего характера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-“-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Санаторий “Каменная гора”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г.Бабаево, 22465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120 мест, 3-4-местные номера с удобствами на этаже, завершается строительство нового спального корпуса. Загрузка 100%. Лечение заболеваний центральной и нервной периферической системы, опорно-двигательного аппарата, сердечно-сосудистой системы, органов пищеварения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Санаторий ОК профсоюза работников агропромышленного комплекса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Санаторий “Леденгск”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hyperlink r:id="rId26">
              <w:r>
                <w:rPr>
                  <w:rStyle w:val="InternetLink"/>
                  <w:color w:val="000000"/>
                  <w:u w:val="none"/>
                </w:rPr>
                <w:t>с. Бабушкино</w:t>
              </w:r>
            </w:hyperlink>
            <w:r>
              <w:rPr/>
              <w:t>, ул. Садовая, 42 тел. 21467, 21962, 21961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50 мест. Лечение заболеваний опорно-двигательной системы, первичной стадии сердечно-сосудистых заболеваний, нервной системы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Санаторий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Санаторий “Тотьма”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 xml:space="preserve">д.Варница </w:t>
            </w:r>
            <w:hyperlink r:id="rId27">
              <w:r>
                <w:rPr>
                  <w:rStyle w:val="InternetLink"/>
                  <w:color w:val="000000"/>
                  <w:u w:val="none"/>
                </w:rPr>
                <w:t>Тотемский р-н</w:t>
              </w:r>
            </w:hyperlink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25 мест,3-местные номера с удобствами на этаже, Заболевания желудочно-кишечного тракта, сердечно-сосудистой системы, нервной и эндокринной системы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Санаторий Тотемского леспромхоза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Дом отдыха “Бобровниковский”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hyperlink r:id="rId28">
              <w:r>
                <w:rPr>
                  <w:rStyle w:val="InternetLink"/>
                  <w:color w:val="000000"/>
                  <w:u w:val="none"/>
                </w:rPr>
                <w:t>г. Великий Устюг</w:t>
              </w:r>
            </w:hyperlink>
            <w:r>
              <w:rPr/>
              <w:t>, тел. 63317, 63335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270 мест, 1-3-местные номера с удобствами, Климатолечение, лечение общего характера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 xml:space="preserve">Дом отдыха Вологодской Федерации независимых профсоюзов 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АО “Бодрость-плюс”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hyperlink r:id="rId29">
              <w:r>
                <w:rPr>
                  <w:rStyle w:val="InternetLink"/>
                  <w:color w:val="000000"/>
                  <w:u w:val="none"/>
                </w:rPr>
                <w:t>г. Вологда</w:t>
              </w:r>
            </w:hyperlink>
            <w:r>
              <w:rPr/>
              <w:t>, ул. Возрождения, 9, тел. 210949, 210719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120 мест круглогодичного пользования,1-2-местные номера с удобствами, солярий, фитобар, сауна, ингаляторий. Заболевание желудочно-кишечного тракта, органов дыхания, сердечно-сосудистой системы. Загрузка - 80 %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Санаторий-профилакторий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Студенческий профилакторий</w:t>
            </w:r>
          </w:p>
          <w:p>
            <w:pPr>
              <w:pStyle w:val="Normal1"/>
              <w:ind w:firstLine="720"/>
              <w:jc w:val="both"/>
              <w:rPr/>
            </w:pPr>
            <w:r>
              <w:rPr/>
              <w:t>“</w:t>
            </w:r>
            <w:r>
              <w:rPr/>
              <w:t>Алые паруса”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hyperlink r:id="rId30">
              <w:r>
                <w:rPr>
                  <w:rStyle w:val="InternetLink"/>
                  <w:color w:val="000000"/>
                  <w:u w:val="none"/>
                </w:rPr>
                <w:t>г. Вологда</w:t>
              </w:r>
            </w:hyperlink>
            <w:r>
              <w:rPr/>
              <w:t>, ул. Прокатова, д. 3, тел. 248609,243274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140 мест, 2-местные номера, сауна, тренажерный зал. Загрузка 100 %. Общего профиля, для молодежи и студентов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Студенческий санаторий- профилакторий сельскохозяйственного техникума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рофилакторий АО “Прогресс”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hyperlink r:id="rId31">
              <w:r>
                <w:rPr>
                  <w:rStyle w:val="InternetLink"/>
                  <w:color w:val="000000"/>
                  <w:u w:val="none"/>
                </w:rPr>
                <w:t>г. Вологда</w:t>
              </w:r>
            </w:hyperlink>
            <w:r>
              <w:rPr/>
              <w:t>, ул. Прокатова, д. 40 тел.244762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60 мест, 1-2-местные номера с удобствами, тренажерный зал, сауна, бассейн. Лечение заболеваний общего профиля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Санаторий-профилакторий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Санаторий-профилакторий АОЗТ фанеро-мебельного комбината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hyperlink r:id="rId32">
              <w:r>
                <w:rPr>
                  <w:rStyle w:val="InternetLink"/>
                  <w:color w:val="000000"/>
                  <w:u w:val="none"/>
                </w:rPr>
                <w:t>г. Череповец</w:t>
              </w:r>
            </w:hyperlink>
            <w:r>
              <w:rPr/>
              <w:t xml:space="preserve"> ул. Спортивная, 11 тел.258729, 258783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58 мест, 1-2-местные номера с удобствами, загрузка 80 %. Общего оздоровительного профиля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Санаторий-профилакторий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Санаторий-профилакторий “Ивушка”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hyperlink r:id="rId33">
              <w:r>
                <w:rPr>
                  <w:rStyle w:val="InternetLink"/>
                  <w:color w:val="000000"/>
                  <w:u w:val="none"/>
                </w:rPr>
                <w:t>г. Череповец</w:t>
              </w:r>
            </w:hyperlink>
            <w:r>
              <w:rPr/>
              <w:t>, ул. Архангельская, 7б, тел. 231441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99 мест круглогодичного пользования, загрузка 83 %. Общего оздоровительного профиля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Санаторий-профилакторий сталепрокатного завода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Санаторий-профилакторий “Родник”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hyperlink r:id="rId34">
              <w:r>
                <w:rPr>
                  <w:rStyle w:val="InternetLink"/>
                  <w:color w:val="000000"/>
                  <w:u w:val="none"/>
                </w:rPr>
                <w:t>г. Череповец</w:t>
              </w:r>
            </w:hyperlink>
            <w:r>
              <w:rPr/>
              <w:t>, ул. Данилова, 24, тел. 271065, 273100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350 мест, 1-3-местные номера с удобствами, 99 % загрузки, сауна, бассейн. Лечение сердечно-сосудистой системы, желудочно-кишечного тракта, органов дыхания, заболеваний нервной системы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Санаторий-профилакторий ОАО “Север-сталь”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Санаторий-профилакторий “Адонис”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hyperlink r:id="rId35">
              <w:r>
                <w:rPr>
                  <w:rStyle w:val="InternetLink"/>
                  <w:color w:val="000000"/>
                  <w:u w:val="none"/>
                </w:rPr>
                <w:t>г. Череповец</w:t>
              </w:r>
            </w:hyperlink>
            <w:r>
              <w:rPr/>
              <w:t>, ул. Белова, д. 48, тел. 233621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100 мест круглогодичного пользования, загрузка 50 %.Лечение органов дыхания, желудочно-кишечного тракта, опорно-двигательной системы, сердечно-сосудистых заболеваний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Муниципальный санаторий-профилакторий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рофилакторий судостроительного завода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hyperlink r:id="rId36">
              <w:r>
                <w:rPr>
                  <w:rStyle w:val="InternetLink"/>
                  <w:color w:val="000000"/>
                  <w:u w:val="none"/>
                </w:rPr>
                <w:t>г. Великий Устюг</w:t>
              </w:r>
            </w:hyperlink>
            <w:r>
              <w:rPr/>
              <w:t>, Советский проспект, 271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25 мест, 1-6-местные номера, удобства на этаже. Общего оздоровительного профиля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рофилакторий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рофилакторий “Лесная быль”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г.Сокол ул. Фрунзе, 15, тел. 22408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50 мест, 1-2-местные номера с удобствами.Общего оздоровительного профиля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 xml:space="preserve">Профилакторий </w:t>
            </w:r>
          </w:p>
          <w:p>
            <w:pPr>
              <w:pStyle w:val="Normal1"/>
              <w:ind w:firstLine="720"/>
              <w:jc w:val="both"/>
              <w:rPr/>
            </w:pPr>
            <w:r>
              <w:rPr/>
              <w:t>АО “Сухонский ЦБК”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рофилакторий “Лель”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hyperlink r:id="rId37">
              <w:r>
                <w:rPr>
                  <w:rStyle w:val="InternetLink"/>
                  <w:color w:val="000000"/>
                  <w:u w:val="none"/>
                </w:rPr>
                <w:t>г. Сокол</w:t>
              </w:r>
            </w:hyperlink>
            <w:r>
              <w:rPr/>
              <w:t xml:space="preserve"> ул. Набережная Свободы, 33, тел.21974, 22491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100 мест, 1-4-местное размещение.Общего оздоровительного профиля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рофилакторийАО “Сухонский ЦБК”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рофилакторий “Покровский стеклозавод”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 xml:space="preserve">п.Сазоново </w:t>
            </w:r>
            <w:hyperlink r:id="rId38">
              <w:r>
                <w:rPr>
                  <w:rStyle w:val="InternetLink"/>
                  <w:color w:val="000000"/>
                  <w:u w:val="none"/>
                </w:rPr>
                <w:t>Чагодощенский район</w:t>
              </w:r>
            </w:hyperlink>
            <w:r>
              <w:rPr/>
              <w:t xml:space="preserve"> тел. 31169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25 мест, загрузка 70 %. Общего оздоровительного профиля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рофилакторий стеклозавода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Санаторий “Серебряный бор”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 xml:space="preserve">п. Суда, </w:t>
            </w:r>
            <w:hyperlink r:id="rId39">
              <w:r>
                <w:rPr>
                  <w:rStyle w:val="InternetLink"/>
                  <w:color w:val="000000"/>
                  <w:u w:val="none"/>
                </w:rPr>
                <w:t>Череповецкий р-н</w:t>
              </w:r>
            </w:hyperlink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Детский санаторий на 84 места. Общего оздоровительного профиля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Санаторий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№5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Экологический туриз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2332"/>
        <w:gridCol w:w="3402"/>
        <w:gridCol w:w="2410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ни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ис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ус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Дарвинский государственный заповедник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 xml:space="preserve">Вологодская область </w:t>
            </w:r>
            <w:hyperlink r:id="rId40">
              <w:r>
                <w:rPr>
                  <w:rStyle w:val="InternetLink"/>
                  <w:color w:val="000000"/>
                  <w:u w:val="none"/>
                </w:rPr>
                <w:t>Череповецкий район</w:t>
              </w:r>
            </w:hyperlink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Учрежден 18.07.1945 г., 112,6 тыс. га. Посещение по согласованию с контролирующими органами, массовый туризм исключаетс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государственный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hyperlink r:id="rId41">
              <w:r>
                <w:rPr>
                  <w:rStyle w:val="InternetLink"/>
                  <w:color w:val="000000"/>
                  <w:u w:val="none"/>
                </w:rPr>
                <w:t>Национальный парк “Русский север”</w:t>
              </w:r>
            </w:hyperlink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 xml:space="preserve">Вологодская область </w:t>
            </w:r>
            <w:hyperlink r:id="rId42">
              <w:r>
                <w:rPr>
                  <w:rStyle w:val="InternetLink"/>
                  <w:color w:val="000000"/>
                  <w:u w:val="none"/>
                </w:rPr>
                <w:t>Кирилловский район</w:t>
              </w:r>
            </w:hyperlink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Создан постановлением Правительства РФ N 182 от 20.03.1992 г. 166,4 тыс. га. Посещение по согласованию с контролирующими органами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государственный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Бобришный угор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 xml:space="preserve">Вологодская область </w:t>
            </w:r>
            <w:hyperlink r:id="rId43">
              <w:r>
                <w:rPr>
                  <w:rStyle w:val="InternetLink"/>
                  <w:color w:val="000000"/>
                  <w:u w:val="none"/>
                </w:rPr>
                <w:t>Никольский район</w:t>
              </w:r>
            </w:hyperlink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Заказник площадью 375 га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од государственной охраной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Андомская гора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 xml:space="preserve">Вологодская область </w:t>
            </w:r>
            <w:hyperlink r:id="rId44">
              <w:r>
                <w:rPr>
                  <w:rStyle w:val="InternetLink"/>
                  <w:color w:val="000000"/>
                  <w:u w:val="none"/>
                </w:rPr>
                <w:t>Вытегорский район</w:t>
              </w:r>
            </w:hyperlink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Геологический памятник природы республиканского значения (пост. N 498 от 16.07.78 г.)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од государственной охраной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Опоки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 xml:space="preserve">Вологодская область </w:t>
            </w:r>
            <w:hyperlink r:id="rId45">
              <w:r>
                <w:rPr>
                  <w:rStyle w:val="InternetLink"/>
                  <w:color w:val="000000"/>
                  <w:u w:val="none"/>
                </w:rPr>
                <w:t>Великоустюгский район</w:t>
              </w:r>
            </w:hyperlink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Геологический памятник природы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од государственной охраной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Орловская роща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 xml:space="preserve">Вологодская область </w:t>
            </w:r>
            <w:hyperlink r:id="rId46">
              <w:r>
                <w:rPr>
                  <w:rStyle w:val="InternetLink"/>
                  <w:color w:val="000000"/>
                  <w:u w:val="none"/>
                </w:rPr>
                <w:t>Великоустюгский район</w:t>
              </w:r>
            </w:hyperlink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Заказник, основан в 1980 году, 1276 га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од государственной охраной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Васькин бор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 xml:space="preserve">Вологодская область </w:t>
            </w:r>
            <w:hyperlink r:id="rId47">
              <w:r>
                <w:rPr>
                  <w:rStyle w:val="InternetLink"/>
                  <w:color w:val="000000"/>
                  <w:u w:val="none"/>
                </w:rPr>
                <w:t>Белозерский район</w:t>
              </w:r>
            </w:hyperlink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Ландшафтный памятник природы 76 га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од государственной охраной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Бор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 xml:space="preserve">Вологодская область </w:t>
            </w:r>
            <w:hyperlink r:id="rId48">
              <w:r>
                <w:rPr>
                  <w:rStyle w:val="InternetLink"/>
                  <w:color w:val="000000"/>
                  <w:u w:val="none"/>
                </w:rPr>
                <w:t>Харовский район</w:t>
              </w:r>
            </w:hyperlink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Ландшафтный памятник природы, 275 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од государственной охраной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Бережок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Вологодская область берег реки Кубены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Сосновые леса в возрасте 120-200 лет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од государственной охраной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Каменная гора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 xml:space="preserve">Вологодская область </w:t>
            </w:r>
            <w:hyperlink r:id="rId49">
              <w:r>
                <w:rPr>
                  <w:rStyle w:val="InternetLink"/>
                  <w:color w:val="000000"/>
                  <w:u w:val="none"/>
                </w:rPr>
                <w:t>Бабаевский район</w:t>
              </w:r>
            </w:hyperlink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Ландшафтный памятник природы, 3 га. Рекреационное, учебно-познавательное значение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од государственной охраной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Водопад на реке Тагажме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 xml:space="preserve">Вологодская область </w:t>
            </w:r>
            <w:hyperlink r:id="rId50">
              <w:r>
                <w:rPr>
                  <w:rStyle w:val="InternetLink"/>
                  <w:color w:val="000000"/>
                  <w:u w:val="none"/>
                </w:rPr>
                <w:t>Вытегорский район</w:t>
              </w:r>
            </w:hyperlink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Геологический памятник 1983 год. Водопад высотой около 1,5 м. с обликом типичной горной реки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од государственной охраной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Девятинский перекоп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 xml:space="preserve">Вологодская область </w:t>
            </w:r>
            <w:hyperlink r:id="rId51">
              <w:r>
                <w:rPr>
                  <w:rStyle w:val="InternetLink"/>
                  <w:color w:val="000000"/>
                  <w:u w:val="none"/>
                </w:rPr>
                <w:t>Вытегорский район</w:t>
              </w:r>
            </w:hyperlink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Геологический памятник (1983г.). Канал искусственного образования, прорыт в конце 19 в. как часть Мариинской системы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од государственной охраной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Мыс “Бык”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 xml:space="preserve">Вологодская область </w:t>
            </w:r>
            <w:hyperlink r:id="rId52">
              <w:r>
                <w:rPr>
                  <w:rStyle w:val="InternetLink"/>
                  <w:color w:val="000000"/>
                  <w:u w:val="none"/>
                </w:rPr>
                <w:t>Вытегорский район</w:t>
              </w:r>
            </w:hyperlink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Геологический памятник (1987 г.). Эрозионный останец, возникший на месте слияния 2-х рек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од государственной охраной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Валун “Лось”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hyperlink r:id="rId53">
              <w:r>
                <w:rPr>
                  <w:rStyle w:val="InternetLink"/>
                  <w:color w:val="000000"/>
                  <w:u w:val="none"/>
                </w:rPr>
                <w:t>Тотемский район</w:t>
              </w:r>
            </w:hyperlink>
            <w:r>
              <w:rPr/>
              <w:t>, на реке Сухоне, 7 км. от г.Тотьма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Геологический памятник (1963 г.). Глыба розового гранита размером 8х4х4 и массой 350 т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од государственной охраной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арк в селе Куркино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hyperlink r:id="rId54">
              <w:r>
                <w:rPr>
                  <w:rStyle w:val="InternetLink"/>
                  <w:color w:val="000000"/>
                  <w:u w:val="none"/>
                </w:rPr>
                <w:t>Вологодский район</w:t>
              </w:r>
            </w:hyperlink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амятник садово-паркового искусства (1963 г.). 5 га, заложен в первой четверти 19 в. 490 деревьев в возрасте 100 лет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од государственной охраной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арк в д. Покровское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 xml:space="preserve">Вологодская область </w:t>
            </w:r>
            <w:hyperlink r:id="rId55">
              <w:r>
                <w:rPr>
                  <w:rStyle w:val="InternetLink"/>
                  <w:color w:val="000000"/>
                  <w:u w:val="none"/>
                </w:rPr>
                <w:t>Грязовецкий район</w:t>
              </w:r>
            </w:hyperlink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амятник садово-паркового искусства (1963 г.), 5 га. Заложен в 1810 году. Аллеи из лип, сосен, лиственницы, кленов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од государственной охраной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арк в д. Даниловское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 xml:space="preserve">Вологодская область </w:t>
            </w:r>
            <w:hyperlink r:id="rId56">
              <w:r>
                <w:rPr>
                  <w:rStyle w:val="InternetLink"/>
                  <w:color w:val="000000"/>
                  <w:u w:val="none"/>
                </w:rPr>
                <w:t>Устюженский район</w:t>
              </w:r>
            </w:hyperlink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амятник садово-паркового искусства (1963 г.), заложен в 1813 году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под государственной охраной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№ 6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знес – туриз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390"/>
        <w:gridCol w:w="3989"/>
        <w:gridCol w:w="170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ни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ус</w:t>
            </w:r>
          </w:p>
        </w:tc>
      </w:tr>
      <w:tr>
        <w:trPr>
          <w:trHeight w:val="160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 xml:space="preserve">Всероссийская выставка-ярмарка </w:t>
            </w:r>
            <w:r>
              <w:rPr>
                <w:b/>
              </w:rPr>
              <w:t xml:space="preserve">“Российский лес” </w:t>
            </w:r>
            <w:r>
              <w:rPr/>
              <w:t>декабрь, ежегодно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160000 г. Вологда ул. Пушкинская, 25 Областной культурный центр “Русский дом”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Выставка – ярмарка предприятий лесо-промышленного комплекса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международна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Всероссийская ярмарка-выставка</w:t>
            </w:r>
            <w:r>
              <w:rPr>
                <w:b/>
              </w:rPr>
              <w:t>“Российский лен”</w:t>
            </w:r>
            <w:r>
              <w:rPr/>
              <w:t>март, ежегодно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pacing w:before="100" w:after="100"/>
              <w:ind w:left="360" w:firstLine="720"/>
              <w:jc w:val="both"/>
              <w:rPr/>
            </w:pPr>
            <w:r>
              <w:rPr/>
              <w:t>“ –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Ярмарка – выставка предприятий легкой промышленности, изделий народных промыслов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международна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Региональная выставка-ярмарка</w:t>
            </w:r>
            <w:r>
              <w:rPr>
                <w:b/>
              </w:rPr>
              <w:t>“Народные художественные промыслы”</w:t>
            </w:r>
            <w:r>
              <w:rPr/>
              <w:t>июнь, 1 раз в два года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pacing w:before="100" w:after="100"/>
              <w:ind w:left="360" w:firstLine="720"/>
              <w:jc w:val="both"/>
              <w:rPr/>
            </w:pPr>
            <w:r>
              <w:rPr/>
              <w:t>“ –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Выставка – ярмарка изделий народных промыслов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региональна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 xml:space="preserve">Региональная выставка-ярмарка </w:t>
            </w:r>
            <w:r>
              <w:rPr>
                <w:b/>
              </w:rPr>
              <w:t>“Экспо-Вологда”</w:t>
            </w:r>
            <w:r>
              <w:rPr/>
              <w:t>июнь, ежегодно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pacing w:before="100" w:after="100"/>
              <w:ind w:left="360" w:firstLine="720"/>
              <w:jc w:val="both"/>
              <w:rPr/>
            </w:pPr>
            <w:r>
              <w:rPr/>
              <w:t>“ –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Выставка-ярмарка предприятий малого и среднего бизнеса ( торговля,услуги,производство товаров народного потребления)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региональная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Музыкальный фестиваль</w:t>
            </w:r>
            <w:r>
              <w:rPr>
                <w:b/>
              </w:rPr>
              <w:t>“Белозерье”</w:t>
            </w:r>
            <w:r>
              <w:rPr/>
              <w:t>август 1999 года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г. Белозерск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Фестиваль современного музыкального искусства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международный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 xml:space="preserve">Всероссийский театральный фестиваль </w:t>
            </w:r>
            <w:r>
              <w:rPr>
                <w:b/>
              </w:rPr>
              <w:t>“Голоса истории”</w:t>
            </w:r>
            <w:r>
              <w:rPr/>
              <w:t>июнь, 1 раз в два года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г. Вологда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Фестиваль профессиональных театральных коллективов, постановка спектаклей на исторические темы 16-19 веков на открытых площадках Вологодского Кремля. Фольклорные спектакли, народные гуляния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720"/>
              <w:jc w:val="both"/>
              <w:rPr/>
            </w:pPr>
            <w:r>
              <w:rPr/>
              <w:t>Международный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№7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лодежные программ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1.Областной конкурс «Юный вожатый года»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нкурс «Юный вожатый года» призван содействовать выявлению лидеров,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пространять новый интересный опыт, актуализировать профессию вожатого среди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ростков, раскрытию творческого, интеллектуального потенциала подростк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частниками конкурса – подростки, помощники педагогов-организаторов школ, члены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дотрядов, помощники воспитателей детских лагерей возрастом от 14 до 17 л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Жюри конкурса формируется из преподавателей педагогического университета,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стов по летнему отдыху, профессиональных вожатых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2.Областная программа «Молодое поколение избирает»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и программы «Молодое поколение избирает»:ъ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ствовать повышению образовательного уровня подрастающего поколения в области избирательного права.Закладывание основ демократической политической культуры, ориентирующей молодых людей на активную жизненную позицию, участие в выборах.Помощь в организации участия детей и подростков в общественной и политической практике, практике участия в избирательных кампаниях, с целью формирования необходимых умений и навык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и программы - подростки 13 –18 лет, молодежь старше 18 лет. Ряд мероприятий, проводимых в рамках программы, ориентирован на привлечение к участию в них взрослого населения.Участники мероприятий - члены детских, молодежных и взрослых объединений, так и лица, не входящие в их состав.Программа ориентирована на активное участие в организационных мероприятиях педагогов школ и учреждений дополнительного образования, работников учреждений культуры, руководителей и активистов детских и молодежных объединений.Основные направления деятельности:Программа реализуется по образовательному, практическому, исследовательскому и научно-методическому направления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тельное направлени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олагает обучение участников Программы политическим и правовым основам политической и избирательной системы государства. Одной из предпосылок данного процесса выступают уже имеющиеся у учащихся знания и существующем мире, обществе, государстве и человеке. Вместе с тем для лучшего осмысления связей существующих в обществе норм поведения и поступков людей участникам программы нужны обширные знания о природе самого человека, о его месте и роли в обществе, о природе права и государства, их взаимодействии и взаимообусловленност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разовательное направление предполагает проведение в учебных заведениях курса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екций, семинаров, иных учебных занятий и игр по избирательному праву,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бирательной системе, избирательному процесс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ходе реализации образовательного направления на базе ОДЮЦ «Содружество»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лжает действовать Молодежная академия гражданской культур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ктическое направлени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полагает создание условий для практического применения участниками программы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енных знаний и выработке необходимых умений и навыков общественной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езной, политической деятельности, которая может осуществляться в следующих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идах: знакомство участников программы с функционированием государственных,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итических, общественных организаций; практическая работа в качестве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бровольных помощников депутатов, журналистов, государственных служащих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Центральным звеном практического направления является проведение конкурса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Молодое поколение избирает», а также конкурса программ участия в выборах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ких и молодежных общественных объединени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следовательское направлени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рамках этого направления проводятся исследования по политическим проблемам,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вязанным с предстоящими выборами. Результаты исследований будут использованы 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ходе первого этапа игры «Молодое поколение избирает» и конкурса избирательных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 общественных объединени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учно-методическое направлени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полагает сбор информации, ее обобщение, систематизация, публикация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учно-методических разработок-рекомендаций. Методические семинары и обучение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дагогов (историков, правоведов), руководителей общественных объединений по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блемам обучения учащихся избирательному прав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3.«Наше право»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нкурс «Наше право» призван содействовать правовому образованию молодых людей,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ыявлению и поощрению учащихся, обладающих высоким уровнем правовых знаний;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пагандировать важность права и правовых знаний в жизни современного обществ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частниками конкурса - учащиеся старших классов общеобразовательных школ,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еев, гимназий и учащиеся профтехучилищ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юри конкурса формируется из представителей вузов, профессиональных юрист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4.«Лидер-2000»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и конкурса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 условий для развития у молодого человека лидерских качест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ыявление, поддержка и стимулирование дальнейшего роста лидеров детских и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лодежных общественных объединени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частники конкурса – подростки, представители детских и молодежных общественных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динений. Возраст от 14 до 20 л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4.Областная программа патриотического воспитан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Цель программы: создание и развитие эффективной системы патриотического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спитания в Вологодской области, способствующей утверждению в обществе, 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знании и чувствах молодежи патриотических ценностей, взглядов, идеалов,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ю престижа военной служб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я деятельности программы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Мы и армия»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дачи: способствование формированию благоприятного общественного мнения о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оссийской армии, особенно в молодежной среде, укреплению исторического сознания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чувства национальной гордости, уважения к истории и культуре своего народ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частники: учащиеся школ, средних специальных учебных заведений, члены детских и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лодежных общественных объединени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новные мероприятия: областной конкурс рисунков «Мы и армия», областной конкурс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чинений «Что я думаю об армии», областной конкурс знатоков российской армии,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ско - тур по районам области, военно-исторические ролевые игр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ень Победы»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дачи: подготовка к празднованию 55-летия Победы в Великой Отечественной войне;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особствование формированию и развитию уважительного отношения к ветеранам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йны и труд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частники: учащиеся школ, средних специальных учебных заведений, студенты высших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бных заведений, члены детских и молодежных общественных объединени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новные мероприятия: областная акция «Молодые – ветеранам», фестиваль военной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сни, посвященный 55-летию Победы в Великой Отечественной войн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Юнармейкое движение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и: поддержка и развитие юнармейского движения в Вологодской област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частники: учащиеся школ и средних специальных учебных заведений, члены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динений военно-патриотического характе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новные мероприятия: городские, районные отборочные туры, областной финал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тско-юношеской игры «Зарница» и слета-соревнования «Школа безопасности»,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еминар руководителей команд–участниц игры «Зарница» и слета-соревнования «Школа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опасности»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Призывник»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дачи: способствование повышению престижа военной службы; информирование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олодых людей по вопросам службы в армии; проведение профориентационной работы с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щими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частники: молодые люди призывного возраста и их родители, члены детских и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лодежных общественных объединени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новные мероприятия: работа консультационного пункта, областная акция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Призывник -99»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Солдат российской армии»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дачи: социально-психологическая и правовая поддержка военнослужащих срочной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жб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частники: военнослужащие срочной службы, их родители, члены детских и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лодежных общественных объединени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5.EURO&lt;26 – Карта XXI век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оссийский Союз Молодежи и Комитет по делам молодежи администрации Вологодской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ласти, стремясь к созданию эффективных программ социальной поддержки молодежи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обществе с рыночной экономикой, реализует дисконтную программу “Молодежная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та EURO&lt;26” в Вологде и Череповц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грамма рассчитана на оказание адресной социальной помощи молодым людям 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зрасте до 26 лет включительно путем создания системы скидок при приобретении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оваров и услуг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еханизм программы “Молодежная карта EURO&lt;26” основывается на взаимном интересе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ирм, предоставляющих скидки, владельцев карт и структур информационной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держ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циальная направленность «Молодежной карты «EURO&lt;26» позволяет решать целый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мплекс задач молодежной политики, связанных с мобилизацией молодежи,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вышением уровня ее активности и полноценным участием молодых людей в жизни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грамма «Молодежная карта EURO&lt;26» существует в России немногим больше года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 это время достигнуты определенные успехи, главным из которых, несомненно,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ледует признать стремительное развитие системы EURO&lt;26 в 25 регионах страны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грамма работает, оправдывая вложенные в нее средства и время и выполняя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тавленную перед ней сверхзадачу – обеспечивать социальную защиту молодежи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нованная на принципах социальной интеграции, опирающаяся на современные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формационные технологии, использующая энтузиазм и мобильность нового поколения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иян, «Молодежная карта EURO&lt;26» является настоящей программой XXI ве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митет по делам молодежи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57"/>
      <w:type w:val="nextPage"/>
      <w:pgSz w:w="11906" w:h="16838"/>
      <w:pgMar w:left="1152" w:right="1152" w:gutter="0" w:header="0" w:top="1440" w:footer="72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logda.ru/~avo/Rus/CherepT.html" TargetMode="External"/><Relationship Id="rId3" Type="http://schemas.openxmlformats.org/officeDocument/2006/relationships/hyperlink" Target="http://www.vologda.ru/~avo/Rus/Ustiuzh.html" TargetMode="External"/><Relationship Id="rId4" Type="http://schemas.openxmlformats.org/officeDocument/2006/relationships/hyperlink" Target="http://www.vologda.ru/~avo/Rus/VelikT.html" TargetMode="External"/><Relationship Id="rId5" Type="http://schemas.openxmlformats.org/officeDocument/2006/relationships/hyperlink" Target="http://www.vologda.ru/~avo/Rus/Tarnoga.html" TargetMode="External"/><Relationship Id="rId6" Type="http://schemas.openxmlformats.org/officeDocument/2006/relationships/hyperlink" Target="http://www.vologda.ru/~avo/Rus/BelozT.html" TargetMode="External"/><Relationship Id="rId7" Type="http://schemas.openxmlformats.org/officeDocument/2006/relationships/hyperlink" Target="http://www.vologda.ru/~avo/Rus/TotmaT.html" TargetMode="External"/><Relationship Id="rId8" Type="http://schemas.openxmlformats.org/officeDocument/2006/relationships/hyperlink" Target="http://www.vologda.ru/~avo/Rus/BelozT.html" TargetMode="External"/><Relationship Id="rId9" Type="http://schemas.openxmlformats.org/officeDocument/2006/relationships/hyperlink" Target="http://www.vologda.ru/~avo/Rus/BelozT.html" TargetMode="External"/><Relationship Id="rId10" Type="http://schemas.openxmlformats.org/officeDocument/2006/relationships/hyperlink" Target="http://www.vologda.ru/~avo/Rus/BelozT.html" TargetMode="External"/><Relationship Id="rId11" Type="http://schemas.openxmlformats.org/officeDocument/2006/relationships/hyperlink" Target="http://www.vologda.ru/~avo/Rus/VelikT.html" TargetMode="External"/><Relationship Id="rId12" Type="http://schemas.openxmlformats.org/officeDocument/2006/relationships/hyperlink" Target="http://www.vologda.ru/~avo/Rus/VelikT.html" TargetMode="External"/><Relationship Id="rId13" Type="http://schemas.openxmlformats.org/officeDocument/2006/relationships/hyperlink" Target="http://www.vologda.ru/~avo/Rus/VelikT.html" TargetMode="External"/><Relationship Id="rId14" Type="http://schemas.openxmlformats.org/officeDocument/2006/relationships/hyperlink" Target="http://www.vologda.ru/~avo/Rus/VologdaT.html" TargetMode="External"/><Relationship Id="rId15" Type="http://schemas.openxmlformats.org/officeDocument/2006/relationships/hyperlink" Target="http://www.vologda.ru/~avo/Rus/VologdaT.html" TargetMode="External"/><Relationship Id="rId16" Type="http://schemas.openxmlformats.org/officeDocument/2006/relationships/hyperlink" Target="http://www.vologda.ru/~avo/Rus/VologdaT.html" TargetMode="External"/><Relationship Id="rId17" Type="http://schemas.openxmlformats.org/officeDocument/2006/relationships/hyperlink" Target="http://www.vologda.ru/~avo/Rus/VologdaT.html" TargetMode="External"/><Relationship Id="rId18" Type="http://schemas.openxmlformats.org/officeDocument/2006/relationships/hyperlink" Target="http://www.vologda.ru/~avo/Rus/VologdaT.html" TargetMode="External"/><Relationship Id="rId19" Type="http://schemas.openxmlformats.org/officeDocument/2006/relationships/hyperlink" Target="http://www.vologda.ru/~avo/Rus/VologdaT.html" TargetMode="External"/><Relationship Id="rId20" Type="http://schemas.openxmlformats.org/officeDocument/2006/relationships/hyperlink" Target="http://www.vologda.ru/~avo/Rus/VologdaT.html" TargetMode="External"/><Relationship Id="rId21" Type="http://schemas.openxmlformats.org/officeDocument/2006/relationships/hyperlink" Target="http://www.vologda.ru/~avo/Rus/Vologda.html" TargetMode="External"/><Relationship Id="rId22" Type="http://schemas.openxmlformats.org/officeDocument/2006/relationships/hyperlink" Target="http://www.vologda.ru/~avo/Rus/Kiril.html" TargetMode="External"/><Relationship Id="rId23" Type="http://schemas.openxmlformats.org/officeDocument/2006/relationships/hyperlink" Target="http://www.vologda.ru/~avo/Rus/TotmaT.html" TargetMode="External"/><Relationship Id="rId24" Type="http://schemas.openxmlformats.org/officeDocument/2006/relationships/hyperlink" Target="http://www.vologda.ru/~avo/Rus/Tarnoga.html" TargetMode="External"/><Relationship Id="rId25" Type="http://schemas.openxmlformats.org/officeDocument/2006/relationships/hyperlink" Target="http://www.vologda.ru/~avo/Rus/Events/Ferapont.htm" TargetMode="External"/><Relationship Id="rId26" Type="http://schemas.openxmlformats.org/officeDocument/2006/relationships/hyperlink" Target="http://www.vologda.ru/~avo/Rus/Babush.html" TargetMode="External"/><Relationship Id="rId27" Type="http://schemas.openxmlformats.org/officeDocument/2006/relationships/hyperlink" Target="http://www.vologda.ru/~avo/Rus/TotmaT.html" TargetMode="External"/><Relationship Id="rId28" Type="http://schemas.openxmlformats.org/officeDocument/2006/relationships/hyperlink" Target="http://www.vologda.ru/~avo/Rus/VelikT.html" TargetMode="External"/><Relationship Id="rId29" Type="http://schemas.openxmlformats.org/officeDocument/2006/relationships/hyperlink" Target="http://www.vologda.ru/~avo/Rus/VologdaT.html" TargetMode="External"/><Relationship Id="rId30" Type="http://schemas.openxmlformats.org/officeDocument/2006/relationships/hyperlink" Target="http://www.vologda.ru/~avo/Rus/VologdaT.html" TargetMode="External"/><Relationship Id="rId31" Type="http://schemas.openxmlformats.org/officeDocument/2006/relationships/hyperlink" Target="http://www.vologda.ru/~avo/Rus/VologdaT.html" TargetMode="External"/><Relationship Id="rId32" Type="http://schemas.openxmlformats.org/officeDocument/2006/relationships/hyperlink" Target="http://www.vologda.ru/~avo/Rus/CherepT.html" TargetMode="External"/><Relationship Id="rId33" Type="http://schemas.openxmlformats.org/officeDocument/2006/relationships/hyperlink" Target="http://www.vologda.ru/~avo/Rus/CherepT.html" TargetMode="External"/><Relationship Id="rId34" Type="http://schemas.openxmlformats.org/officeDocument/2006/relationships/hyperlink" Target="http://www.vologda.ru/~avo/Rus/CherepT.html" TargetMode="External"/><Relationship Id="rId35" Type="http://schemas.openxmlformats.org/officeDocument/2006/relationships/hyperlink" Target="http://www.vologda.ru/~avo/Rus/CherepT.html" TargetMode="External"/><Relationship Id="rId36" Type="http://schemas.openxmlformats.org/officeDocument/2006/relationships/hyperlink" Target="http://www.vologda.ru/~avo/Rus/VelikT.html" TargetMode="External"/><Relationship Id="rId37" Type="http://schemas.openxmlformats.org/officeDocument/2006/relationships/hyperlink" Target="http://www.vologda.ru/~avo/Rus/SokolT.html" TargetMode="External"/><Relationship Id="rId38" Type="http://schemas.openxmlformats.org/officeDocument/2006/relationships/hyperlink" Target="http://www.vologda.ru/~avo/Rus/Chagoda.html" TargetMode="External"/><Relationship Id="rId39" Type="http://schemas.openxmlformats.org/officeDocument/2006/relationships/hyperlink" Target="http://www.vologda.ru/~avo/Rus/Cherepov.html" TargetMode="External"/><Relationship Id="rId40" Type="http://schemas.openxmlformats.org/officeDocument/2006/relationships/hyperlink" Target="http://www.vologda.ru/~avo/Rus/Cherepov.html" TargetMode="External"/><Relationship Id="rId41" Type="http://schemas.openxmlformats.org/officeDocument/2006/relationships/hyperlink" Target="http://www.vologda.ru/~avo/Rus/KirilTurRS.html" TargetMode="External"/><Relationship Id="rId42" Type="http://schemas.openxmlformats.org/officeDocument/2006/relationships/hyperlink" Target="http://www.vologda.ru/~avo/Rus/Kiril.html" TargetMode="External"/><Relationship Id="rId43" Type="http://schemas.openxmlformats.org/officeDocument/2006/relationships/hyperlink" Target="http://www.vologda.ru/~avo/Rus/Nikol.html" TargetMode="External"/><Relationship Id="rId44" Type="http://schemas.openxmlformats.org/officeDocument/2006/relationships/hyperlink" Target="http://www.vologda.ru/~avo/Rus/Vytegra/VytegT.html" TargetMode="External"/><Relationship Id="rId45" Type="http://schemas.openxmlformats.org/officeDocument/2006/relationships/hyperlink" Target="http://www.vologda.ru/~avo/Rus/Velik.html" TargetMode="External"/><Relationship Id="rId46" Type="http://schemas.openxmlformats.org/officeDocument/2006/relationships/hyperlink" Target="http://www.vologda.ru/~avo/Rus/Velik.html" TargetMode="External"/><Relationship Id="rId47" Type="http://schemas.openxmlformats.org/officeDocument/2006/relationships/hyperlink" Target="http://www.vologda.ru/~avo/Rus/Belozer.html" TargetMode="External"/><Relationship Id="rId48" Type="http://schemas.openxmlformats.org/officeDocument/2006/relationships/hyperlink" Target="http://www.vologda.ru/~avo/Rus/Kharov.html" TargetMode="External"/><Relationship Id="rId49" Type="http://schemas.openxmlformats.org/officeDocument/2006/relationships/hyperlink" Target="http://www.vologda.ru/~avo/Rus/Babai.html" TargetMode="External"/><Relationship Id="rId50" Type="http://schemas.openxmlformats.org/officeDocument/2006/relationships/hyperlink" Target="http://www.vologda.ru/~avo/Rus/Vytegra/Gen.html" TargetMode="External"/><Relationship Id="rId51" Type="http://schemas.openxmlformats.org/officeDocument/2006/relationships/hyperlink" Target="http://www.vologda.ru/~avo/Rus/Vytegra/Gen.html" TargetMode="External"/><Relationship Id="rId52" Type="http://schemas.openxmlformats.org/officeDocument/2006/relationships/hyperlink" Target="http://www.vologda.ru/~avo/Rus/Vytegra/Gen.html" TargetMode="External"/><Relationship Id="rId53" Type="http://schemas.openxmlformats.org/officeDocument/2006/relationships/hyperlink" Target="http://www.vologda.ru/~avo/Rus/Totma.html" TargetMode="External"/><Relationship Id="rId54" Type="http://schemas.openxmlformats.org/officeDocument/2006/relationships/hyperlink" Target="http://www.vologda.ru/~avo/Rus/Vologda.html" TargetMode="External"/><Relationship Id="rId55" Type="http://schemas.openxmlformats.org/officeDocument/2006/relationships/hyperlink" Target="http://www.vologda.ru/~avo/Rus/Gryaz.html" TargetMode="External"/><Relationship Id="rId56" Type="http://schemas.openxmlformats.org/officeDocument/2006/relationships/hyperlink" Target="http://www.vologda.ru/~avo/Rus/Ustiuzh.html" TargetMode="Externa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58:00Z</dcterms:created>
  <dc:creator>Сахоненко</dc:creator>
  <dc:description/>
  <dc:language>en-US</dc:language>
  <cp:lastModifiedBy>APolbennikova</cp:lastModifiedBy>
  <dcterms:modified xsi:type="dcterms:W3CDTF">2012-11-30T06:58:00Z</dcterms:modified>
  <cp:revision>2</cp:revision>
  <dc:subject/>
  <dc:title>ТУР</dc:title>
</cp:coreProperties>
</file>