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Особенности питания туристов различных стра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cs="Times"/>
          <w:sz w:val="28"/>
          <w:szCs w:val="28"/>
        </w:rPr>
        <w:t>Если насыщение происходит у всех одинаково, то кормление может иметь существенные различия. Поэтому к</w:t>
      </w:r>
      <w:r>
        <w:rPr>
          <w:sz w:val="28"/>
          <w:szCs w:val="28"/>
        </w:rPr>
        <w:t>роме перечисленных видов завтрака, следует учесть особые привычки французских, голландских, швейцарских, австрийских, скандинавских и других гостей (табл.1)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p>
      <w:pPr>
        <w:pStyle w:val="Normal"/>
        <w:spacing w:lineRule="auto" w:line="360"/>
        <w:jc w:val="center"/>
        <w:rPr/>
      </w:pPr>
      <w:r>
        <w:rPr/>
        <w:t>Виды национальных завтра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ый завтрак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ные элемент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стрийский 1-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стрийский 2-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лландс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анский и порту-гальский ранний</w:t>
            </w:r>
          </w:p>
          <w:p>
            <w:pPr>
              <w:pStyle w:val="Normal"/>
              <w:jc w:val="center"/>
              <w:rPr/>
            </w:pPr>
            <w:r>
              <w:rPr/>
              <w:t>Испанский и порту-гальский поздний (10.00-11.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альянс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мецкий 1-й (около 6.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мецкий 2-й (10.00-11.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ьский 1-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ьский-2-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андинавс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нс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ранцузский 1-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ранцузский 2-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вейцарский 1-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вейцарский 2-й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фе со сливками или молоком, булоч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олодные закуски (колбаса, отварное мясо), горячие блюда (тушеная или запеченная говядина, обжаренная печень), минеральная вода, коф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фе, чай, молоко; голландские анисовые сухарики; голландский сыр; овсяная каша; блинчики с начинкой; мясное ассорти; сельд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фе, булочка и мармелад или горячий шоколад с печень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вощи, рыбные и яичные блю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вежие фрукты, крепкий кофе с молоком, тосты, булочки а мармеладом, медом, масл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фе с молоком или сливками, булочки с мармеладом или джемом, возможны бутерброды с сыром и масл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олодные и горячие закуски, первые и вторые блюда, десе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й, кофе с молоком, булочка, мармелад или варень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олодные и горячие закуски, десерт, кофе, чай с молок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ыбные и мясные блюда; хрустящие хлебц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рячий напиток с молок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чень крепкий кофе с большим объемом молока, масло, сыр разных сортов, хлеб, булочки, рогал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олодные закуски (бутерброды канапе, различные салаты из свежих и консервированных овощей, птицы, рыбы, масла, нерыбных морепродуктов), горячая овощная закуска, рыбные или мясные горячие блюда с гарниром из овощей, фрукты, коф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фе с молоком, булоч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р, мясное ассорти, овсяная каша, рыбные или мясные горячие блюда, булочка, мед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им таблицу более подроб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остранные туристы, путешествуя по нашей стране, охотно знакомятся с блюдами русской кухни и кухнями других народов России, разнообразный ассортимент которых может удовлетворить любые вкусы. В этой связи нет необходимости для туристов приготовлять блюда иностранных кухонь. Следует только знать особенности питания иностранных туристов с тем, чтобы составить для них меню с учетом национальных традиций и привыч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обенности питания зависят от исторического и экономического развития народа, географических условий страны, национальных обычаев, вероисповед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организации питания иностранных туристов следует иметь ввиду, что большинство людей во всех странах мира питается три раза в день. Во многих странах завтрак состоит из фруктового сока, масла, джема или варенья, хлеба-тоста, булочек, сосисок или омлета, ветчины с гарниром, кофе или чая. Такой завтрак принято называть европейск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яде стран: Англии, США, Франции, Канаде принят завтрак, так называемый ленч. По времени он соответствует нашему обеду и отличается от него отсутствием первых блюд. Он состоит из закусок, вторых горячих (мясных, рыбных, овощных) блюд, десерта и черного кофе, который завершает прием пищи. Третий прием пищи (обед) соответствует нашему ужину и состоит из закусок, супа, горячих вторых блюд, десерта и черного коф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едует учитывать, что для туристов из Венгрии, Чехии, Словакии, Англии, Италии, Франции, Китая, Латинской Америки завтрак должен быть легким, а из Польши – плотным. Любят легкий обед венгры. Легкий ужин предпочитают поляки, итальянцы и др., а плотный – венгры, чехи, англичане, французы и др. Туристы из Франции, Австрии, Китая, Индии едят небольшими порция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обслуживании туристов на столы следует ставить минеральную или фруктовую воду или пиво. В летний период на все столы обязательно подается кипяченая вода в кувшинах со льдом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При составлении меню следует учитывать:     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Англичане</w:t>
      </w:r>
      <w:r>
        <w:rPr>
          <w:sz w:val="28"/>
          <w:szCs w:val="28"/>
        </w:rPr>
        <w:t xml:space="preserve"> любят мясные натуральные блюда, птицу, рыбу, рыбные гастрономические товары. Рыба и овощи чаще употребляются в вареном виде, мясо – в закопченном или обжаренном (на углях, на сковороде). Охотно едят различные овощные салаты, картофель жареный, картофельное пюре, овсяную кашу. Одно из любимых блюд – фарш, его жарят и запекают с луком и перцем; традиционными являются блюда из яиц, большое место в питании англичан занимают различные пудинги, сандвичи и канапе. Из первых блюд наиболее распространены бульоны и супы-пюре. Фрукты и ягоды в свежем и консервированном видах англичане употребляют в большом количестве. Их используют на десерт и для приготовления блюд и гарниров. Из напитков – чай, его пьют сладким с молок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Туристы из США, Канады</w:t>
      </w:r>
      <w:r>
        <w:rPr>
          <w:sz w:val="28"/>
          <w:szCs w:val="28"/>
        </w:rPr>
        <w:t xml:space="preserve"> – предпочитают блюда, приготовленные из полуфабрикатов, готовых консервированных изделий. В качестве закуски широко применяются сандвичи и сосиски. В американской кухне представлены все виды мяса и рыбопродуктов. Широко используются овощи, фрукты, молочные продукты, яйца, из круп – рис, овсяная крупа, кукурузные хлопья. Национальным напитком является кофе. При обслуживании американцев следует учесть, что они не любят горячей пищи. Сметана к блюдам должна подаваться отдельно, напитки рекомендуется подавать отдельно, напитки рекомендуется подавать сильно охлажденны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Кухня народов Арабских стран </w:t>
      </w:r>
      <w:r>
        <w:rPr>
          <w:sz w:val="28"/>
          <w:szCs w:val="28"/>
        </w:rPr>
        <w:t>(Египта, Алжира, Сирии, Ирака, Саудовской Аравии, Ливана, Ливии) характеризуется широким использованием баранины, козлятины, телятины, птицы, бобовых, риса, овощей, свежих и консервированных фруктов. Значительное место занимают блюда из рыбы, яиц, молочнокислые продукты, особенно сыры, напоминающие брынзу. В больших количествах применяется лук, чеснок, оливки, пере черный и красный, корица, ароматические травы. Для приготовления пищи используется оливковое масло. Из напитков – чай, кофе, кипяченую воду со льдом, различные со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Болгарская кухня</w:t>
      </w:r>
      <w:r>
        <w:rPr>
          <w:sz w:val="28"/>
          <w:szCs w:val="28"/>
        </w:rPr>
        <w:t xml:space="preserve"> близка к кавказской. Отличается использованием большого количества свежих и маринованных овощей и фруктов, баранины, специй и приправ (уксус, томатные острые соусы, красный и черный перец), используется говядина, птица, в меньшей степени свинина. Рыба готовится жареной или запеченной. В большом количестве для приготовления блюд применяется чеснок, лук, укроп, петрушка, а также сметана, сыр, молоко. В широком ассортименте приготовляются изделия из теста. Болгары едят только белый хлеб, пьют черный кофе или кофе по-восточном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енгры</w:t>
      </w:r>
      <w:r>
        <w:rPr>
          <w:sz w:val="28"/>
          <w:szCs w:val="28"/>
        </w:rPr>
        <w:t xml:space="preserve"> любят острую пищу, широко используют сметану, острые сыры, лук, перец. Вторые блюда приготавливают только на свином сале; со вторыми блюдами едят салаты из маринованных овощей, которые подаются отдельно. Едят блюда из говядины, нежирной свинины, из субпродуктов, пресноводной рыбы. Любят сладкие блюда из макаронных изделий, пироги с ягодами и творогом, посыпанные сахарной пудрой. Венгры употребляют много жидкости, едят только белый хлеб. Перед завтраком пьют чай с молоком, после десерта крепкий черный кофе, к которому подается содовая вода. Пьют минеральную и фруктовую в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Итальянская кухня</w:t>
      </w:r>
      <w:r>
        <w:rPr>
          <w:sz w:val="28"/>
          <w:szCs w:val="28"/>
        </w:rPr>
        <w:t xml:space="preserve"> характеризуется широким ассортиментом макаронных изделий. К ним подается масло, тертый сыр, а также различные соусы. При приготовлении блюд и салатов используется оливковое масло. В качестве гарнира подаются различные овощи, в том числе пряные. Итальянцы охотно едят блюда из натурального мяса, мясные блюда с соусами, блюда из различных нерыбных морепродуктов (крабы, омары, лангусты, осьминоги, каракатицы и др.), любят сыр, маслины свежие фрукты, орехи, финики, бисквитные торты и пирожные, мороженое, черный кофе. После десерта едят сыр и пьют черный коф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Индийская кухня</w:t>
      </w:r>
      <w:r>
        <w:rPr>
          <w:sz w:val="28"/>
          <w:szCs w:val="28"/>
        </w:rPr>
        <w:t xml:space="preserve"> носит преимущественно вегетарианский характер. Блюда в основном острые и пряные в связи с употреблением большого количества специй, пряностей, приправ, соусов. Потребление мяса в Индии связано с делением населения по вероисповеданию на индусов и мусульман. Мусульмане не едят свинину, но очень любят баранину, козлятину. Индусы не едят говядину. У большинства индусов пища состоит из овощей, риса, бобовых, молока, молочных продуктов, яиц. Индийцы любят сладости, мороженое, фрукты, варенье, фруктовые соки и воду. Любимый напиток – крепкий горячий ча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Чешская кухня</w:t>
      </w:r>
      <w:r>
        <w:rPr>
          <w:sz w:val="28"/>
          <w:szCs w:val="28"/>
        </w:rPr>
        <w:t xml:space="preserve"> характеризуется большим количеством блюд из свинины и продуктов ее переработки (ветчина, сосиски). Широко распространены блюда из натурального мяса – говядины, телятины, птицы, дичи. Чехи любят омлеты, яичницы, яичные блюда, молочнокислые продукты, сладкие блюда и кондитерские изделия, приготовленные со взбитыми сливками в сочетании с шоколадом и ванилином, пьют кофе черный и с молоком, пиво. Отличительной чертой чешской кухни является широкий ассортимент холодных блюд и закусок бутербродов с различными массами (помазанками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Кухни Боснии, Герцеговины, Сербии, Хорватии</w:t>
      </w:r>
      <w:r>
        <w:rPr>
          <w:sz w:val="28"/>
          <w:szCs w:val="28"/>
        </w:rPr>
        <w:t xml:space="preserve"> отличаются острыми мясными блюдами из всех видов мяса, а также субпродуктов, использованием свиного жира для приготовления блюд. Широко представлены рыбные блюда и блюда из продуктов моря, овощи, салаты, зелень. Рыбу готовят жареную, тушеную и запеченную. В качестве гарнира: рис, макаронные изделия. Первые блюда – пюреобразные супы, заправочные супы, бульоны. Основной горячий напиток – коф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Румынская кухня</w:t>
      </w:r>
      <w:r>
        <w:rPr>
          <w:sz w:val="28"/>
          <w:szCs w:val="28"/>
        </w:rPr>
        <w:t xml:space="preserve"> характеризуется блюдами из овощей, кукурузы, натурального мяса – главным образом говядины, свинины, птицы, запеченных на рашпиле или вертеле, а также использованием в больших количествах сладкого и острого стручкового перца. Румыны любят рыбу, изделия из муки. На гарнир кроме отварных и жареных овощей подаются маринованные и соленые овощи. Салаты едят заправленные уксусом и подсолнечным маслом. Готовят овощные супы, бульоны с рисом, манной крупой, клецками. Типичным румынским блюдом является кукурузная каша (мамалыга). Румыны пьют много коф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Кухни Скандинавских стран (Дании, Норвегии, Швеции)</w:t>
      </w:r>
      <w:r>
        <w:rPr>
          <w:sz w:val="28"/>
          <w:szCs w:val="28"/>
        </w:rPr>
        <w:t xml:space="preserve"> отличаются большим количеством блюд из рыбы, различными бутербродами, широким применением молока и молочных продуктов, круп для приготовления каш, приготовления блюд из муки (блины, пироги, пончики). Значительное место занимают блюда из говядины, телятины, свинины, вареные или тушеные. Излюбленный напиток скандинавских народов  коф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Французская кухня</w:t>
      </w:r>
      <w:r>
        <w:rPr>
          <w:sz w:val="28"/>
          <w:szCs w:val="28"/>
        </w:rPr>
        <w:t xml:space="preserve"> отличается разнообразием блюд, приготовляемых различными способами из разнообразных продуктов и потребляемых небольшими порциями. При приготовлении блюд  используются сухие и полусухие вина, коньяк, ликер, разнообразные соусы. Французы любят блюда из мяса (поджаренные слегка), рыбы, продуктов моря, блюда и гарниры из овощей, омлеты. Особое место отведено салатам из свежих и консервированных овощей, с мясным салатом, из птицы и дичи. Салат из капусты, помидоров и огурцов, зеленый салат подают отдельно ко вторым блюдам. Из первых блюд широко распространены прозрачные супы. Национальным блюдом является сыр, горячим напитком – коф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Монгольская кухня</w:t>
      </w:r>
      <w:r>
        <w:rPr>
          <w:sz w:val="28"/>
          <w:szCs w:val="28"/>
        </w:rPr>
        <w:t xml:space="preserve"> характеризуется значительным ассортиментом блюд из баранины, молочных продуктов, муки. Монголы охотно едят блюда из птицы, сосиски, сардельки, ветчину, салаты из овощей, омлеты. Пьют компоты. Основной способ обработки продуктов – варка. Национальный напиток – чай. Монголы предпочитают плиточный чай, крепко заваренный и заправленный молоком, маслом (или салом) и соль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емецкая кухня (Германия, Австрия) </w:t>
      </w:r>
      <w:r>
        <w:rPr>
          <w:sz w:val="28"/>
          <w:szCs w:val="28"/>
        </w:rPr>
        <w:t>содержит разнообразные блюда из свинины, птицы, говядины, телятины, рыбы. В большом количестве употребляются овощи, особенно картофель и капуста, преимущественно в отварном виде. В немецкой кухне широко представлены блюда из рубленного мяса и молочнокислых продуктов, бульоны, супы-пюре, бутерброды, салаты, мороженое, компоты, кисели, желе, муссы. Широко используются при приготовлении блюд колбасы, сосиски, сардельки, яйца. Рыба предпочтительнее в отварном и тушеном виде. Национальный напиток – пиво, черный кофе, чай с лимоном. Особенностью немецкой кухни является подача первых блюд небольшими порциями, гарниров – отдельно от основных блюд, пища не должна быть остр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ольская кухня</w:t>
      </w:r>
      <w:r>
        <w:rPr>
          <w:sz w:val="28"/>
          <w:szCs w:val="28"/>
        </w:rPr>
        <w:t xml:space="preserve"> во многом сходна с русской и украинской. В больших количествах используются молоко и молочные продукты, особенно сметана, а также каши – гречневая, перловая, кукурузная. Поляки любят прозрачные супы с различными гарнирами, подаваемыми отдельно; густые овощные супы, фруктовые супы; блюда из рыбы, яиц, телятины, говядины, птицы, грибов, субпродуктов. В качестве гарнира – картофель, капуста, клецки. Поляки любят изделий из муки (пироги, кулебяки, блинчики, оладьи), сладкие блюда (кисели, желе, мороженое, фруктовые салаты). Пьют кофе черный и с молоком, а иногда перед завтраком – чай с молоком или варень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Кухня народов Вьетнама, Бирмы, Таиланда, Индонезии, Филиппин</w:t>
      </w:r>
      <w:r>
        <w:rPr>
          <w:sz w:val="28"/>
          <w:szCs w:val="28"/>
        </w:rPr>
        <w:t xml:space="preserve"> отличается тем, что основой ее является рис и рыба. Рис подают с рыбой, мясом, овощами, фруктами, различными соусами. Широко используются раки, крабы, лангусты, креветки. Национальным напитком является чай, а из холодных напитков – фруктовая вода и фруктовые со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 Китайской кухне</w:t>
      </w:r>
      <w:r>
        <w:rPr>
          <w:sz w:val="28"/>
          <w:szCs w:val="28"/>
        </w:rPr>
        <w:t xml:space="preserve"> наряду со свежими используется большое количество большое количество сушеных, маринованных и вяленых продуктов. Блюда готовятся на растительном масле, свином и курином жире, с применением ферментативных соусов и специй. Китайцы едят блюда из говядины, свинины, баранины, кур, уток, рыбы, грибов, овощей, изделия из теста: пельмени, лапшу, сладкое печенье. Любимый напиток – зеленый чай. Китайцы завершают обед бульоном. Очень быстрая подача блюд является обязательным условием при организации питания китайце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Корейская кухня</w:t>
      </w:r>
      <w:r>
        <w:rPr>
          <w:sz w:val="28"/>
          <w:szCs w:val="28"/>
        </w:rPr>
        <w:t xml:space="preserve"> похожа на китайскую. Корейцы любят азу, гуляш, чахохбили, бефстроганов, шашлыки, овощные блюда, заправленные растительным маслом, перцем и луком, маринованные овощи, соленья, пьют пиво и кипяченую воду, едят много белого хлеба. Первые блюда употребляют на завтрак, обед, ужин. На гарнир – рис, лапша, макароны. В качестве десерта – фрукты, арбузы, виногра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Кубинская кухня</w:t>
      </w:r>
      <w:r>
        <w:rPr>
          <w:sz w:val="28"/>
          <w:szCs w:val="28"/>
        </w:rPr>
        <w:t xml:space="preserve"> – острая и ароматичная. В приготовлении блюд используются в большом количестве красный и черный перец, лавровый лист, корица, острые соусы, томатная паста, уксус, майонез. Соль употребляется в очень ограниченном количестве. В кубинской кухне широко используется свинина, говядина, птица, рыба, морепродукты (крабы, лангусты). Мясо приготавливается в тушеном виде с острыми соусами. Кубинцы любят яйца, блюда из риса и гарнир из него, сладкие блюда и фрукты. Фрукты едят на завтрак, обед и ужин. Из напитков – кофе, минеральная фруктовая вода, соки, хлеб – только белы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Японская кухня</w:t>
      </w:r>
      <w:r>
        <w:rPr>
          <w:sz w:val="28"/>
          <w:szCs w:val="28"/>
        </w:rPr>
        <w:t xml:space="preserve"> отличается обилием блюд из рыбы и морепродуктов, овощей, морской капусты, сои, бобов. Многие национальные блюда готовят из моллюсков, трепангов, кальмаров, осьминогов, крабов, морских водорослей. Любимый продукт – рис. Большинство блюд подается с различными острыми приправами, готовятся на растительном (соевом) масле или рыбьем жире. Национальным блюдом является суши. Японцы охотно едят блюда из натурального мяса – говядины, свинины, баранины и птицы, любят фрукты, печенье, чай – зеленый без сахара, коф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Южноамериканская кухня (Аргентина, Бразилия, Перу, Уругвай, Парагвай)</w:t>
      </w:r>
      <w:r>
        <w:rPr>
          <w:sz w:val="28"/>
          <w:szCs w:val="28"/>
        </w:rPr>
        <w:t xml:space="preserve"> характеризуется обилием блюд из натурального мяса, поджаренного на специальных решетках. Эти блюда готовят большими порциями большими порциями (350-500 г) к обеду и ужину. Мясные продукты для вторых блюд, а также рыбу не панируют. В качестве гарниров – овощи, рис, лапша. Сливочное масло для заправки подают отдельно. Первые блюда употребляют ограниченно. Национальный напиток – кофе. Из сладких блюд предпочтение отдается пудингам, кремам, муссам, желе, компотам из свежих фруктов и ме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Исходя из особенностей питания, не следует предлагат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Туристам из Англии</w:t>
      </w:r>
      <w:r>
        <w:rPr>
          <w:sz w:val="28"/>
          <w:szCs w:val="28"/>
        </w:rPr>
        <w:t xml:space="preserve"> – колбасы, колбасные изделия, рыбные супы, рыбу заливную, икру лососевую, крупяные гарниры, мучные блюда, блюда с соусом на му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Туристам из арабских стран: мусульманам</w:t>
      </w:r>
      <w:r>
        <w:rPr>
          <w:sz w:val="28"/>
          <w:szCs w:val="28"/>
        </w:rPr>
        <w:t xml:space="preserve"> – блюда из свинины, ржаной хлеб, разваренные картофель и овощ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Туристам из Болгарии</w:t>
      </w:r>
      <w:r>
        <w:rPr>
          <w:sz w:val="28"/>
          <w:szCs w:val="28"/>
        </w:rPr>
        <w:t xml:space="preserve"> – молочные супы, окрошки, борщи, крупяные блюда (кроме риса), блюда из котлетной массы, ржаной хлеб, старый картофель (с июня до нового урожа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Туристам из Венгрии</w:t>
      </w:r>
      <w:r>
        <w:rPr>
          <w:sz w:val="28"/>
          <w:szCs w:val="28"/>
        </w:rPr>
        <w:t xml:space="preserve"> – блюда из баранины, котлетной массы, морской рыбы и рыбопродуктов, лососевую икру, сельдь, кильку, балык, гречневую кашу, кисел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Туристам из Германии, Австрии</w:t>
      </w:r>
      <w:r>
        <w:rPr>
          <w:sz w:val="28"/>
          <w:szCs w:val="28"/>
        </w:rPr>
        <w:t xml:space="preserve"> – острую пищ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Туристам из Италии</w:t>
      </w:r>
      <w:r>
        <w:rPr>
          <w:sz w:val="28"/>
          <w:szCs w:val="28"/>
        </w:rPr>
        <w:t xml:space="preserve"> – сливочное масло, блюда из жареной свинины и рубленного мяса, ржаной хле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Туристам из Вьетнама, Таиланда, Индонезии</w:t>
      </w:r>
      <w:r>
        <w:rPr>
          <w:sz w:val="28"/>
          <w:szCs w:val="28"/>
        </w:rPr>
        <w:t xml:space="preserve"> – минеральную воду и ржаной хле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Туристам из Китая</w:t>
      </w:r>
      <w:r>
        <w:rPr>
          <w:sz w:val="28"/>
          <w:szCs w:val="28"/>
        </w:rPr>
        <w:t xml:space="preserve"> – молочные продукты и блюда из них, ржаной хлеб, икру, сельдь, семгу, минеральную воду, добавлять лавровый лис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Туристам из Кореи</w:t>
      </w:r>
      <w:r>
        <w:rPr>
          <w:sz w:val="28"/>
          <w:szCs w:val="28"/>
        </w:rPr>
        <w:t xml:space="preserve"> – молочные продукты и блюда из них, рыбные деликатесы, сырокопченые продукты, ветчину, блюда и гарниры из картофеля, ржаной хлеб, кофе, какао, минеральную в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Туристам из Монголии</w:t>
      </w:r>
      <w:r>
        <w:rPr>
          <w:sz w:val="28"/>
          <w:szCs w:val="28"/>
        </w:rPr>
        <w:t xml:space="preserve"> - рыбу, рыбную гастрономию, икру, кофе, минеральную и фруктовую воду, пив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Туристам из Польши</w:t>
      </w:r>
      <w:r>
        <w:rPr>
          <w:sz w:val="28"/>
          <w:szCs w:val="28"/>
        </w:rPr>
        <w:t xml:space="preserve"> – блюда из баранины и рубленного мяса, блюда с соусами, ржаной хлеб, старый картофель (с июня до нового урожа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Туристам из Румынии</w:t>
      </w:r>
      <w:r>
        <w:rPr>
          <w:sz w:val="28"/>
          <w:szCs w:val="28"/>
        </w:rPr>
        <w:t xml:space="preserve"> – блюда из баранины, ржаной хлеб, кисел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Туристам из Франции</w:t>
      </w:r>
      <w:r>
        <w:rPr>
          <w:sz w:val="28"/>
          <w:szCs w:val="28"/>
        </w:rPr>
        <w:t xml:space="preserve"> можно предлагать все блю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Туристам из Чехии, Словакии</w:t>
      </w:r>
      <w:r>
        <w:rPr>
          <w:sz w:val="28"/>
          <w:szCs w:val="28"/>
        </w:rPr>
        <w:t xml:space="preserve"> – блюда из баранины, рубленного мяса, горячие рыбные блю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Туристам из Южной Америки (Бразилия, Аргентина и др.)</w:t>
      </w:r>
      <w:r>
        <w:rPr>
          <w:sz w:val="28"/>
          <w:szCs w:val="28"/>
        </w:rPr>
        <w:t xml:space="preserve"> – блюда с майонезом и сметаной из панированных мяса и рыб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Туристам из Сербии, Хорватии, Боснии, Герцеговины и др. (стран бывшей Югославии)</w:t>
      </w:r>
      <w:r>
        <w:rPr>
          <w:sz w:val="28"/>
          <w:szCs w:val="28"/>
        </w:rPr>
        <w:t xml:space="preserve"> – мясо и рыбу варе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Туристам из Японии</w:t>
      </w:r>
      <w:r>
        <w:rPr>
          <w:sz w:val="28"/>
          <w:szCs w:val="28"/>
        </w:rPr>
        <w:t xml:space="preserve"> – минеральную воду. Все блюда должны быть слабосоле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4:11:00Z</dcterms:created>
  <dc:creator>Angelina</dc:creator>
  <dc:description/>
  <cp:keywords/>
  <dc:language>en-US</dc:language>
  <cp:lastModifiedBy>Angelina</cp:lastModifiedBy>
  <dcterms:modified xsi:type="dcterms:W3CDTF">2006-12-13T06:45:00Z</dcterms:modified>
  <cp:revision>5</cp:revision>
  <dc:subject/>
  <dc:title/>
</cp:coreProperties>
</file>