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Теоретические  основы  организации и управле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юченческим  туризмом  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  сбытовой деятельности</w:t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дажа  приключенческого турпродукта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иключенческий  туризм  и сафари  в современных условиях</w:t>
        <w:tab/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Разновидности туров</w:t>
        <w:tab/>
        <w:tab/>
        <w:tab/>
        <w:tab/>
        <w:tab/>
        <w:tab/>
        <w:tab/>
        <w:tab/>
        <w:t>10</w:t>
      </w:r>
    </w:p>
    <w:p>
      <w:pPr>
        <w:pStyle w:val="Heading3"/>
        <w:rPr/>
      </w:pPr>
      <w:r>
        <w:rPr/>
        <w:t xml:space="preserve">2.2. Национальные парки и резервации как предмет приключенческого  </w:t>
      </w:r>
    </w:p>
    <w:p>
      <w:pPr>
        <w:pStyle w:val="Heading3"/>
        <w:rPr/>
      </w:pPr>
      <w:r>
        <w:rPr/>
        <w:t>туризма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ООО «Туркомпания «Спорт и отдых»</w:t>
        <w:tab/>
        <w:tab/>
        <w:tab/>
        <w:tab/>
        <w:tab/>
        <w:t>3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Характеристика туркомпании</w:t>
        <w:tab/>
        <w:tab/>
        <w:tab/>
        <w:tab/>
        <w:tab/>
        <w:tab/>
        <w:tab/>
        <w:t>3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цели и задачи туркомпании и виды  деятельности</w:t>
        <w:tab/>
        <w:tab/>
        <w:t>36</w:t>
      </w:r>
    </w:p>
    <w:p>
      <w:pPr>
        <w:pStyle w:val="Heading2"/>
        <w:spacing w:lineRule="auto" w:line="360"/>
        <w:ind w:left="0" w:hanging="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>39</w:t>
      </w:r>
    </w:p>
    <w:p>
      <w:pPr>
        <w:pStyle w:val="Heading2"/>
        <w:spacing w:lineRule="auto" w:line="360"/>
        <w:ind w:left="0" w:hanging="0"/>
        <w:rPr/>
      </w:pPr>
      <w:r>
        <w:rPr/>
        <w:t>Список использованной литературы</w:t>
        <w:tab/>
        <w:tab/>
        <w:tab/>
        <w:tab/>
        <w:tab/>
        <w:tab/>
        <w:t>41</w:t>
      </w:r>
      <w:r>
        <w:br w:type="page"/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и управление  сбытовой деятельностью предприятия один из основных  функций для туристского предприятия. Если менеджер предприятия  хорошо поработал над организаций сбыта, как выявления потребительских нужд, разработка подходящих турпродукта и установление на них соответствующей цены, налаживание системы их распределения и эффективного стимулирования, то турпродукт  наверняка пойдут легко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ая цель, которая ставиться перед туристской  организацией, - способствовать увеличению прибылей фирмы. Изучение рынков сбыта, определение номенклатуры, установление цен и прочие вопросы имеют своей целью нахождение оптимальных (с точки зрения получения максимальной прибыли) условий реализации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т факт, что прибыль в конечном итоге реализуется в сфере сбыта, объясняет пристальное внимание, которое уделяется каждой фирмой организации и совершенствованию своих сбытовых операций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итериями эффективности  в данном случае являются: скорость товародвижения, уровень издержек обращения и объемы реализации продукции. Считается, что эффективность избираемых турфирмой форм и методов распределения и сбыта тем выше, чем короче период времени, затрачиваемого на доведение товаров от места производства до места реализации и на их продажу конечному потребителю; меньше расходы на их организацию; больше объемы реализации и полученная при этом чистая прибыль. Главная цель состоит в сокращении суммарной величины сбытовых издержек, которая во многом, если не в основном, зависит от уровня коммерческой работы и службы сбыта. Если учесть, что у многих предприятий затраты на реализацию и сбыт продукции достигают примерно 40% общего уровня издержек производства, то становится очевидным значение этого направления маркетинговых исследований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из сбыта приключенческого турпродукта является неотъемлемой частью организации сбыта , особенно сбыта  приключенского   турпродукта. Эта тема, актуальная для современных рыночных условий, является темой данного курсового проекта “  “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и и задачи курсовой  это раскрытие  организации сбытовой деятельности приключенческого турпродукта на туристском предприяти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Теоретические  основы  организации и управления  сбытовой деятельностью приключенческого   турпродукт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рганизация  сбытовой деятельности</w:t>
      </w:r>
    </w:p>
    <w:p>
      <w:pPr>
        <w:pStyle w:val="FR4"/>
        <w:spacing w:lineRule="auto" w:line="360" w:before="360" w:after="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рганизация  сбытовой деятельности предприятия и управление этой деятельностью является одной из главных задача предприятия туристской отрасл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Дело в том, что современный стиль управления страдает фрагментарно</w:t>
        <w:softHyphen/>
        <w:t>стью, отсутствием комплексного подхода и увязки различных сторон деятель</w:t>
        <w:softHyphen/>
        <w:t>ности предприятия, как в пространственно-функциональном, так и во времен</w:t>
        <w:softHyphen/>
        <w:t>ном аспекте. Доминирование краткосрочных интересов в ущерб долгосрочным, разлад всего экономического хозяйства страны, обилие так называемой «те</w:t>
        <w:softHyphen/>
        <w:t>кучки» приводит к локализации внимания руководителей на отдельных сторо</w:t>
        <w:softHyphen/>
        <w:t xml:space="preserve">нах деятельности фирмы в ущерб фундаментальным проблемам комплексного анализа и стратегии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главным факторам, определяющим положение предприятия на рынке товаров, относятся:</w:t>
      </w:r>
    </w:p>
    <w:p>
      <w:pPr>
        <w:pStyle w:val="Normal"/>
        <w:spacing w:lineRule="auto" w:line="36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1 - знание фирмой своего производственно-технологического и туристского потенциала (возможностей предложения товаров и производства услуг), опре</w:t>
        <w:softHyphen/>
        <w:t>деляющего зону хозяйствования на туристском рынке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2 - объем потребности в продукции, предлагаемой туристским предприятием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3 - финансовое состояние потенциальных потребителей и объем платеже</w:t>
        <w:softHyphen/>
        <w:t>способного спроса в возможных зонах хозяйствования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4 - возможность получения информации о спросе на продукцию фирмы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5 - возможность победы в конкурентной борьбе за потребителя,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6 - контрактная дисциплина поставщиков и потребителей продукци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7 - тщательная проработка и реализация маркетинговой стратегии фирм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ки ситуации с точки зрения перечисленных факторов распределяют</w:t>
        <w:softHyphen/>
        <w:t>ся  следующим образом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Знание фирмой своего производственно-технологическог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 туристског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тенциала, определяющего зону хозяйствования на туристском рынке.</w:t>
      </w:r>
    </w:p>
    <w:p>
      <w:pPr>
        <w:pStyle w:val="TextBodyIndent"/>
        <w:rPr/>
      </w:pPr>
      <w:r>
        <w:rPr/>
        <w:t>Фирмы находятся в процессе поиска оптимальных для себя секторов то</w:t>
        <w:softHyphen/>
        <w:t>варного рынка, меняя номенклатуру продукции, как в сторону расширения, так и в сторону сужения. Для улучшения состояния данного фактора необходимо, во-первых, более полная текущая и прогнозная информация о рынке, во-вторых, детальная проработка вопросов анализа потенциала туристского пред</w:t>
        <w:softHyphen/>
        <w:t>приятия как одного из этапов стратегического планирова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м потребности в продукции, предлагаемой туристским предприятием. Несмотря на значительный общеэкономический спад есть основания счи</w:t>
        <w:softHyphen/>
        <w:t>тать, что натуральная потребность в большинстве турпродукта сохранилась,  в том числе  в экзотическом турпродукте. Оценка потенциала потребности находится между средней и значительной, приближаясь к последней.</w:t>
      </w:r>
    </w:p>
    <w:p>
      <w:pPr>
        <w:pStyle w:val="Heading1"/>
        <w:ind w:firstLine="680"/>
        <w:rPr>
          <w:u w:val="single"/>
        </w:rPr>
      </w:pPr>
      <w:r>
        <w:rPr>
          <w:u w:val="single"/>
        </w:rPr>
        <w:t>Объем платежеспособного спроса на экзотический   турпродукт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большинства потребителей не позволяет распла</w:t>
        <w:softHyphen/>
        <w:t>чиваться за приобретение необходимого для нормального функционирования объема и номенклатуры продукции. Потенциал платежеспособного спроса сле</w:t>
        <w:softHyphen/>
        <w:t>дует оценить как низки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можность получения информации о спросе на продукцию фирм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активную политику многих туристских фирм в области маркетинга, сбор и проверка достоверности информации представляет серьез</w:t>
        <w:softHyphen/>
        <w:t>ную проблем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Возможность победы в конкурентной борьбе за потребителя</w:t>
      </w:r>
      <w:r>
        <w:rPr>
          <w:sz w:val="28"/>
          <w:szCs w:val="28"/>
        </w:rPr>
        <w:t xml:space="preserve"> разворачи</w:t>
        <w:softHyphen/>
        <w:t>вается в основном в ценовой сфер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нижения цены и вообще конкурентной борьбы в ценовой сфере ограничены. Вместе с тем определенные резервы снижения затрат кро</w:t>
        <w:softHyphen/>
        <w:t>ются в возможности изменения существующей системы хозяйственных связей. Повышение информированности предприятий относительно спроса, создание соответствующих товарных запасов позволило бы снизить издержки произ</w:t>
        <w:softHyphen/>
        <w:t>водств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личие у туристских фирм маркетинговой стратегии и ее реализа</w:t>
        <w:softHyphen/>
        <w:t>ц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есурсной стратегии различные аспекты конкурентной стратегии, ценообразования, продвижения услуг часто являются предметами обсуждения на уровне руководства. Вместе с тем увязка этих во</w:t>
        <w:softHyphen/>
        <w:t>просов с другими аспектами функционирования туристского предприятия в еди</w:t>
        <w:softHyphen/>
        <w:t>ный стратегический комплекс не про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ыт приключенческого турпродукт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 подход к сбыту приключенческого турпродукта предполагает разработку четырех разделов этого процесса: самого това</w:t>
        <w:softHyphen/>
        <w:t>ра, его цены, методов его распространения и методов сти</w:t>
        <w:softHyphen/>
        <w:t>м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тодами распространения понимается различная деятельность предприятия, направленная на обеспечение целе</w:t>
        <w:softHyphen/>
        <w:t xml:space="preserve">вых потребителей услу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тимулирования включают деятельность предприятия по распространению сведений о достоинствах своего товара и убеждению целевых потребителей покупа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зработки  ориентиров по  сбыту турпродукта должны стать маркетинговые исследования потребностей, спроса, емкости рынка, анализ рыночной ситуации, определение доли данного туристского предприятия на рынке. В качестве информационной базы необходимо использовать систему маркетинговой информации, а для расчетов применять современные методы анализа, использовать современную вычислительную технику, что обеспечит многовариантность показателей, учет последних, обусловленных планируемыми маркетинговыми мероприятиями.</w:t>
      </w:r>
    </w:p>
    <w:p>
      <w:pPr>
        <w:pStyle w:val="Normal"/>
        <w:spacing w:lineRule="auto" w:line="360"/>
        <w:ind w:right="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 решений предприятия по сбыту  важным является решение о широте предлагаемых   услуг. Желательным является предложение широкого ассортимента. Однако в условиях рынка предприятие на основании маркетинговых исследований должны определить, каким количеством ассортимента заниматься, и отобрать из них наиболее выгодные для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правления сбытовой деятельностью туристские организации должны разра</w:t>
        <w:softHyphen/>
        <w:t>ботать программу стимулирования сбыта приключенческого турпродукта, рассматри</w:t>
        <w:softHyphen/>
        <w:t>вая при этом сбыт как коллективные усилия по обеспечению продажи  потенциальным туристам, укреплению отношений с ними и удовлетворению их потребностей и услу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в прибегнуть к стимулированию сбыта экзотических турпродуктов, туристские предприятия должны определить его задачи, отобрать не</w:t>
        <w:softHyphen/>
        <w:t xml:space="preserve">обходимые средства стимулирования, разработать соответствующую программу, организовать ее предварительное опробование и претворение в жизнь, обеспечить контроль </w:t>
      </w:r>
      <w:r>
        <w:rPr>
          <w:bCs/>
          <w:sz w:val="28"/>
          <w:szCs w:val="28"/>
        </w:rPr>
        <w:t>за</w:t>
      </w:r>
      <w:r>
        <w:rPr>
          <w:sz w:val="28"/>
          <w:szCs w:val="28"/>
        </w:rPr>
        <w:t xml:space="preserve"> ее ходом и провести оценку достигнут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тимулирования сбыта приключенческого турпродукта вытекают из задач реализации туристических  путевок  определенной категории  туристов. Решение задач стимулирования сбыта достигается с помощью множества разнообразных средств. При этом разработчик плана реализации учитывает и тип рынка, и конкретные задачи в сфере стимулирования сбыта, и существующую конъюнктуру, и рентабельность каждого из используемых средств. К основным средствам стимулирования сбыта можно отнести: предложение приключенческого тура  бесплатно (что, конечно нереально) или на пробу; профессио</w:t>
        <w:softHyphen/>
        <w:t>нальные встречи и специализированные выставки; туристские конкурсы для побуждения работников туристского предприятия  к эффективной сбытовой 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я и управление сбытовой деятельностью является одним из основных коммерческих функций промышленного предприятия. Все остальные по отношению к ней имеют подчиненное значение и как бы обслуживают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зложенного содержание работы по сбыту экзотических туров можно свести к выполнению следующих основны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ждение покупателей продукции (установление рынка сбыта);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форм и методов сбыта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оказания услуг  клиент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кламно-информационная деятельность туристского предприят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иключенческие  туры  в современных услов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Разновидности ту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кзотическому  виду  турпродукта  для современного российского туриста  можно  отнести   любой познавательный  тур  в  любую часть света. То, что необычно и  отличается от  обычного отдыха и лечения можно отнести к экзотическому туризму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льзуются интересом у ту</w:t>
        <w:softHyphen/>
        <w:t>ристов туры через регион или даже всю страну через раз</w:t>
        <w:softHyphen/>
        <w:t>личные климатические зоны, на различных видах транспор</w:t>
        <w:softHyphen/>
        <w:t xml:space="preserve">та и др. </w:t>
      </w:r>
      <w:r>
        <w:rPr>
          <w:sz w:val="28"/>
          <w:szCs w:val="28"/>
          <w:lang w:val="en-US"/>
        </w:rPr>
        <w:t>cro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 xml:space="preserve">; - сельский (деревенский) туризм </w:t>
      </w:r>
      <w:r>
        <w:rPr>
          <w:sz w:val="28"/>
          <w:szCs w:val="28"/>
          <w:lang w:val="en-US"/>
        </w:rPr>
        <w:t>farmt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 xml:space="preserve"> - отдых в каникулы или выходные дни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 xml:space="preserve"> или иной период отдыха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iod</w:t>
      </w:r>
      <w:r>
        <w:rPr>
          <w:sz w:val="28"/>
          <w:szCs w:val="28"/>
        </w:rPr>
        <w:t xml:space="preserve">. Выходные дни — святое дело испокон веку. Суббота — «библейский шаббат», день недели, когда следует отдыхать. Эта традиция соблюдается многие тысячелетия и присутствует и в других религиях и культах. Христиане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а  н.э. имели два выходных дня.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е было решено оставить только один выходной — воскресенье. Два выходных снова были установлены трудя</w:t>
        <w:softHyphen/>
        <w:t xml:space="preserve">щимся лишь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Это обеспечило туристские фирмы еженедельной работой, поскольку туры выходного дня наиболее распространены и охватывают огромный кон</w:t>
        <w:softHyphen/>
        <w:t>тингент туристов и экскурса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поездка в красивые горные массивы, прогулка по горам </w:t>
      </w:r>
      <w:r>
        <w:rPr>
          <w:sz w:val="28"/>
          <w:szCs w:val="28"/>
          <w:lang w:val="en-US"/>
        </w:rPr>
        <w:t>majes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nta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, услаждение взгляда замечательными красивыми ландшафтами, закатами и восходами солнца и др. Поражают взгляд туриста фантастические ландшафты уни</w:t>
        <w:softHyphen/>
        <w:t>кальных местностей— Гранд Каньон (США), Долина ка</w:t>
        <w:softHyphen/>
        <w:t>менных пальцев (Перс, Австралия), гигантские водопады  (Ниагарский, Игуасу, Виктория). Для туристов устраивают</w:t>
        <w:softHyphen/>
        <w:t>ся специальные смотровые площадки для обзора окрестно</w:t>
        <w:softHyphen/>
        <w:t>стей, устанавливаются подзорные трубы и др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сафари </w:t>
      </w:r>
      <w:r>
        <w:rPr>
          <w:sz w:val="28"/>
          <w:szCs w:val="28"/>
          <w:lang w:val="en-US"/>
        </w:rPr>
        <w:t>saf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, тур в целях охоты, рыбной ловли (</w:t>
      </w:r>
      <w:r>
        <w:rPr>
          <w:sz w:val="28"/>
          <w:szCs w:val="28"/>
          <w:lang w:val="en-US"/>
        </w:rPr>
        <w:t>hunt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sh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derwa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shing</w:t>
      </w:r>
      <w:r>
        <w:rPr>
          <w:sz w:val="28"/>
          <w:szCs w:val="28"/>
        </w:rPr>
        <w:t>), поездки на природу в заповед</w:t>
        <w:softHyphen/>
        <w:t>ники для наблюдения за животными, фотоохота, тур в на</w:t>
        <w:softHyphen/>
        <w:t>циональный парк в Кении или ЮАР, в целях увидеть уни</w:t>
        <w:softHyphen/>
        <w:t>кальных животных на природе  в естественных усло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актикуется поездка па природу или путешествие в за</w:t>
        <w:softHyphen/>
        <w:t>поведник к местным или турпримечательностям на внедорож</w:t>
        <w:softHyphen/>
        <w:t xml:space="preserve">ных автомобилях (джипах) </w:t>
      </w:r>
      <w:r>
        <w:rPr>
          <w:sz w:val="28"/>
          <w:szCs w:val="28"/>
          <w:lang w:val="en-US"/>
        </w:rPr>
        <w:t>Jec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fwy</w:t>
      </w:r>
      <w:r>
        <w:rPr>
          <w:sz w:val="28"/>
          <w:szCs w:val="28"/>
        </w:rPr>
        <w:t>. Организуется колон</w:t>
        <w:softHyphen/>
        <w:t>на автомашин, в которой, кроме собственно джипов с тури</w:t>
        <w:softHyphen/>
        <w:t>стами и проводниками, следует транспорт сопровождения с палатками, продовольствием, топливом, питанием и др. В программу тура входит не только посещение достопри</w:t>
        <w:softHyphen/>
        <w:t>мечательностей местной природы, но обучение вождению машины в горных условиях, преодолению препятствий, уст</w:t>
        <w:softHyphen/>
        <w:t>ройству лагерной жизни, изучение техники выживания в экстремальных услов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экотуризм </w:t>
      </w:r>
      <w:r>
        <w:rPr>
          <w:sz w:val="28"/>
          <w:szCs w:val="28"/>
          <w:lang w:val="en-US"/>
        </w:rPr>
        <w:t>ecoto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cotourism</w:t>
      </w:r>
      <w:r>
        <w:rPr>
          <w:sz w:val="28"/>
          <w:szCs w:val="28"/>
        </w:rPr>
        <w:t xml:space="preserve"> — новая отрасль туризма, которая получила второе название: </w:t>
      </w:r>
      <w:r>
        <w:rPr>
          <w:sz w:val="28"/>
          <w:szCs w:val="28"/>
          <w:lang w:val="en-US"/>
        </w:rPr>
        <w:t>Na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ch</w:t>
      </w:r>
      <w:r>
        <w:rPr>
          <w:sz w:val="28"/>
          <w:szCs w:val="28"/>
        </w:rPr>
        <w:t xml:space="preserve"> — дословно: «природный туризм с мягким прикосно</w:t>
        <w:softHyphen/>
        <w:t>вением к природе», то есть туризм, обеспечивающий мини</w:t>
        <w:softHyphen/>
        <w:t>мальное влияние человека на окружающую природу. Про</w:t>
        <w:softHyphen/>
        <w:t>граммы экотуров предусматривают обычно посещение эко</w:t>
        <w:softHyphen/>
        <w:t>логически чистых мест, природных резерваций и заповедни</w:t>
        <w:softHyphen/>
        <w:t>ков (например, организован ряд специальных маршрутов на остров Барбадос, Галапогосские острова). В процессе подоб</w:t>
        <w:softHyphen/>
        <w:t xml:space="preserve">ных туров проводятся семинары по экологии, встречи с общественностью и другие мероприятия. Иногда экотуризмом именуется 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>. К экотуризму относится и путешест</w:t>
        <w:softHyphen/>
        <w:t xml:space="preserve">вие по болотам </w:t>
      </w:r>
      <w:r>
        <w:rPr>
          <w:sz w:val="28"/>
          <w:szCs w:val="28"/>
          <w:lang w:val="en-US"/>
        </w:rPr>
        <w:t>swa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fari</w:t>
      </w:r>
      <w:r>
        <w:rPr>
          <w:sz w:val="28"/>
          <w:szCs w:val="28"/>
        </w:rPr>
        <w:t>. Популярностью пользуется тур по знаменитым болотам Флориды (США). В силу труднодоступности эти болота редко посещаются людьми, природа сохранилась в первозданном виде, в силу климатических ус</w:t>
        <w:softHyphen/>
        <w:t>ловий богатая флора и фауна. Для туристов организуется по</w:t>
        <w:softHyphen/>
        <w:t xml:space="preserve">сещение болот на специальных мелкосидящих катамаранах с приводом воздушным винтом — программа </w:t>
      </w:r>
      <w:r>
        <w:rPr>
          <w:sz w:val="28"/>
          <w:szCs w:val="28"/>
          <w:lang w:val="en-US"/>
        </w:rPr>
        <w:t>Floru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n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p</w:t>
      </w:r>
      <w:r>
        <w:rPr>
          <w:sz w:val="28"/>
          <w:szCs w:val="28"/>
        </w:rPr>
        <w:t>, которая предусматривает два дня путешествия по болотам, фотографирование редких животных и птиц, по</w:t>
        <w:softHyphen/>
        <w:t>сещение труднодоступного поселения индейцев, постоянно живущих в глубине болот вдалеке от циви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оенный тур на места боев и исторических сражений для ветеранов и родственников погибших воинов, посещение военных объектов и полигонов, боевых морских кораблей, подводных лодок, катание на военной технике, танках, сверхзвуковых истребителях, стрельба из поенного оружия на полигонах и в тирах, участие в военных учениях и манев</w:t>
        <w:softHyphen/>
        <w:t>рах, запуске космических кораблей на космодромах в качес</w:t>
        <w:softHyphen/>
        <w:t xml:space="preserve">тве зрителей — </w:t>
      </w:r>
      <w:r>
        <w:rPr>
          <w:sz w:val="28"/>
          <w:szCs w:val="28"/>
          <w:lang w:val="en-US"/>
        </w:rPr>
        <w:t>milit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, к таким же можно отнести и ту</w:t>
        <w:softHyphen/>
        <w:t>ры на посещение концлагерей и тюрем, хотя такое меро</w:t>
        <w:softHyphen/>
        <w:t>приятие является лишь составной частью ту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ностальгический (этнический) тур на места историческо</w:t>
        <w:softHyphen/>
        <w:t xml:space="preserve">го проживания </w:t>
      </w:r>
      <w:r>
        <w:rPr>
          <w:sz w:val="28"/>
          <w:szCs w:val="28"/>
          <w:lang w:val="en-US"/>
        </w:rPr>
        <w:t>nostalig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. Туризм на места историческо</w:t>
        <w:softHyphen/>
        <w:t>го проживания населения, для встречи с родственниками или изучения (ознакомления) с особенностями культуры и быта определенной этническ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еселенцев весьма условно можно разделить на вынуж</w:t>
        <w:softHyphen/>
        <w:t>денных, покидающих место исторического проживания на</w:t>
        <w:softHyphen/>
        <w:t>сильственно в силу изгнании но религиозным, военным или политическим причинам, и на добровольных, покинувших родину в поисках лучшей доли в иных краях и землях (эко</w:t>
        <w:softHyphen/>
        <w:t>номических переселенцев). Вынужденные переселенцы — довольно большая категория населения планеты. Миграция населения обусловлена экономическими, политическими и религиозными факторами. Более тысячи лет назад норвеж</w:t>
        <w:softHyphen/>
        <w:t>цы и ирландцы мигрировали в Исландию и Гренландию. Во</w:t>
        <w:softHyphen/>
        <w:t>шли в историю пилигримы из Англии, бежавшие из страны по религиозным убеждениям на новые земли американско</w:t>
        <w:softHyphen/>
        <w:t>го континента. Мировые войны принесли неисчислимые бедствия и генерировали новые волны переселенцев, интер</w:t>
        <w:softHyphen/>
        <w:t>нированных и военнопленных, которые из опасения (и не без основания) преследования не вернулись на роди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последним уместно отнести немцев Поволжья, которых пригласили для обживания этого края русские цари, затем через двести лет коммунисты выселили их, как врагов наро</w:t>
        <w:softHyphen/>
        <w:t>да, в Казахстан, а затем вновь исторические события пере</w:t>
        <w:softHyphen/>
        <w:t>стройки и утраты единства Союза сделали их жизнь слож</w:t>
        <w:softHyphen/>
        <w:t>ной и невыносимой и уже через триста лет они вновь тысячами возвращаются на историческую родину — в Гер</w:t>
        <w:softHyphen/>
        <w:t>ма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Ярким примером ностальгического туризма является мас</w:t>
        <w:softHyphen/>
        <w:t>совый туризм финнов на Карельский перешеек Ленинград</w:t>
        <w:softHyphen/>
        <w:t>ской области и в другие местности вокруг Ладожского озе</w:t>
        <w:softHyphen/>
        <w:t>ра. Финны, ориентировочно 500 тыс. человек, вынужденно покинули эти места в период военных действий 1939—1945 гг. и компактно колониями поселились в раз</w:t>
        <w:softHyphen/>
        <w:t>личных районах Финляндии и Швеции. В 1989-90 г. с вве</w:t>
        <w:softHyphen/>
        <w:t>дением режима перестройки в СССР финнам было разреше</w:t>
        <w:softHyphen/>
        <w:t>но посещение в порядке туризма этих местностей. Туризм приобрел массовый характер — посещение родственников, заброшенных фундаментов хуторов, кладбищ и др. Программы таких туров очень специфичны — их участники в основ</w:t>
        <w:softHyphen/>
        <w:t>ном пожилые люди, которые ранее проживали в данной ме</w:t>
        <w:softHyphen/>
        <w:t>стности. Основная часть программ и цель приезда — инди</w:t>
        <w:softHyphen/>
        <w:t>видуальное (или мелкими семьями) посещение на легковых машинах местных жителей различных деревень и селений, оставшихся родственников. Для конкретных групп населе</w:t>
        <w:softHyphen/>
        <w:t>ния это туризм для определенного поколения, в памяти, ко</w:t>
        <w:softHyphen/>
        <w:t>торою сохраняется ореол родины, со временем у последую</w:t>
        <w:softHyphen/>
        <w:t>щих поколений ностальгические чувства притупляются или пропадают новее, а потомки вынужденных переселен</w:t>
        <w:softHyphen/>
        <w:t>цев, эмигрантов ассимилируются с местным населением и поэтому проблем и потребности в ностальгическом туризме не возникает. Большой вклад в реализацию программ туров для финнов-переселенцев внес «Совет по туризму и экскур</w:t>
        <w:softHyphen/>
        <w:t>сиям Санкт-Петербурга», который переоборудовал турбазу в поселке Лосеве в гостиницу международного класса «Лосев</w:t>
        <w:softHyphen/>
        <w:t xml:space="preserve">ская» и организовал прием финских туристских групп. В Финляндии были созданы специализированные туристские фирмы, например </w:t>
      </w:r>
      <w:r>
        <w:rPr>
          <w:sz w:val="28"/>
          <w:szCs w:val="28"/>
          <w:lang w:val="en-US"/>
        </w:rPr>
        <w:t>Mat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ail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nSovtours</w:t>
      </w:r>
      <w:r>
        <w:rPr>
          <w:sz w:val="28"/>
          <w:szCs w:val="28"/>
        </w:rPr>
        <w:t xml:space="preserve"> и другие, которые специализировались на ностальгическом туриз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для посещения родственников или друзей </w:t>
      </w:r>
      <w:r>
        <w:rPr>
          <w:sz w:val="28"/>
          <w:szCs w:val="28"/>
          <w:lang w:val="en-US"/>
        </w:rPr>
        <w:t>relative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visi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to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религиозное паломничество </w:t>
      </w:r>
      <w:r>
        <w:rPr>
          <w:sz w:val="28"/>
          <w:szCs w:val="28"/>
          <w:lang w:val="en-US"/>
        </w:rPr>
        <w:t>religi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lgr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, путе</w:t>
        <w:softHyphen/>
        <w:t>шествие или тур с религиозными це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утешествие с религиозными целями - древнейший вид туризма, имеющий глубокие исторические корни. Одними из первых туристов, несомненно, были средневековые палом</w:t>
        <w:softHyphen/>
        <w:t>ники. В силу религиозных убеждений или любопытства от</w:t>
        <w:softHyphen/>
        <w:t>носительно своей или чужой веры, люди во всем мире пу</w:t>
        <w:softHyphen/>
        <w:t>тешествуют, чтобы посетить Святую Землю, Ватикан, Мек</w:t>
        <w:softHyphen/>
        <w:t>ку, монастыри и другие святые места. Целей паломничества почти столько же, сколько самих паломников. Паломничес</w:t>
        <w:softHyphen/>
        <w:t>тва совершались и совершаются, чтобы избавиться от болез</w:t>
        <w:softHyphen/>
        <w:t>ни, избежать несчастья, искупить грех. Духовники нередко налагали епитимью, требуя совершить паломничество, и иногда приказывали пройти путь босиком или в одной ру</w:t>
        <w:softHyphen/>
        <w:t>башке. Марко Поло (тринадцатый век) упоминает о пилиг</w:t>
        <w:softHyphen/>
        <w:t xml:space="preserve">римах, встреченных им на территории нынешней Шри-Ланки. Паломники из Англии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 совершали свои путешествия в основном в Рим, Иерусалим. Зачастую их пу</w:t>
        <w:softHyphen/>
        <w:t>тешествия были сопряжены с серьезными трудностями. Начиная с 1388 года английские пилигримы, по приказу ко</w:t>
        <w:softHyphen/>
        <w:t xml:space="preserve">роля Ричар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бязаны были получить и иметь при себе специальные разрешения, прообраз сегодняшнего паспорта. Одиннадцатью годами позднее Ричард ограничил количест</w:t>
        <w:softHyphen/>
        <w:t>во портов, откуда английским паломникам позволено было отправляться в дальние страны, всего двумя — Дувром и Плимутом. Для отплытия из другого порта требовалось спе</w:t>
        <w:softHyphen/>
        <w:t>циальное разрешение самого ко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и паломники путешествовали по соображениям веры, многие другие отправлялись н пун. просто из любви к путе</w:t>
        <w:softHyphen/>
        <w:t>шествиям или движимые мирскими побуждениями, ожидая найти общение с веселыми спутниками, развлечения в при</w:t>
        <w:softHyphen/>
        <w:t xml:space="preserve">дорожных харчевнях и другие удовольствия. Паломничество имеет место и сейчас. Многие верующие едут в Иерусалим поклониться Гробу Господню. Приверженцы ислама едут в хадж </w:t>
      </w:r>
      <w:r>
        <w:rPr>
          <w:sz w:val="28"/>
          <w:szCs w:val="28"/>
          <w:lang w:val="en-US"/>
        </w:rPr>
        <w:t>hajj</w:t>
      </w:r>
      <w:r>
        <w:rPr>
          <w:sz w:val="28"/>
          <w:szCs w:val="28"/>
        </w:rPr>
        <w:t xml:space="preserve"> в Мекку. В России православные стремятся посе</w:t>
        <w:softHyphen/>
        <w:t>тить Валаам, монастырь на острове Коненец. Многие епар</w:t>
        <w:softHyphen/>
        <w:t>хиальные управления ввели в структуру внешнеэкономичес</w:t>
        <w:softHyphen/>
        <w:t>кие отделы, которые регулируют вопросы паломни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астие в религиозных церемониях в качестве   зрителей также привлекает туристов. Атеистически настроенное насе</w:t>
        <w:softHyphen/>
        <w:t>ление России с любопытством и интересом участвует в ре</w:t>
        <w:softHyphen/>
        <w:t>лигиозных праздниках. На туристском рынке предлагается множество туров на Рождество и красочные праздники ро</w:t>
        <w:softHyphen/>
        <w:t>ждественской недели в Финляндии, в других скандинавских странах и странах Западной  Европы,  где рождественские праздники всегда красочны и представительны. Так, попу</w:t>
        <w:softHyphen/>
        <w:t>лярными у туристов многих стран становятся туры в фин</w:t>
        <w:softHyphen/>
        <w:t>ское местечко Рованиеми на Полярном круге в гости к ле</w:t>
        <w:softHyphen/>
        <w:t>гендарному Санта Клаусу. Шоу для детей и взрослых с Сан</w:t>
        <w:softHyphen/>
        <w:t>та Клаусом весьма поучительно.  В этой, когда-то глухой, деревушке в далекой Лапландии оборудован суперсовремен</w:t>
        <w:softHyphen/>
        <w:t>ный аэродром, и высокопоставленные гости прибывают даже на сверхзвуковом самолете «Конкорд», Для гостей организо</w:t>
        <w:softHyphen/>
        <w:t>вано красочное представление с Санта Клаусом и мифичес</w:t>
        <w:softHyphen/>
        <w:t>кими гномами, построена деревня Санта Клауса — заполяр</w:t>
        <w:softHyphen/>
        <w:t>ный супермаркет, пещера с детскими аттракционами. Город Санта Клауса принимает ежегодно до 300 тыс. туристов со всех концов света. Протяженность Полярного круга по тер</w:t>
        <w:softHyphen/>
        <w:t>ритории России превышает 10 тыс. км, и на всем этом про</w:t>
        <w:softHyphen/>
        <w:t>странстве не нашлось ни одного жилища Деда Мороза, на</w:t>
        <w:softHyphen/>
        <w:t>до ехать в гости к финскому Сайта Клаусу, поскольку свой не образовал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туры на места катастроф, на потухшие вулканы, на за</w:t>
        <w:softHyphen/>
        <w:t>тонувшие суда. Так, летом 1998 г. научно-исследовательское судно «Академик Келдыш», оснащенное глубоководными подводными аппаратами, доставило группу энтузиастов в Ат</w:t>
        <w:softHyphen/>
        <w:t>лантику и организовало спуски на дно на место гибели ле</w:t>
        <w:softHyphen/>
        <w:t>гендарного Тита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туры с целью кладоискательства. Различаются на профес</w:t>
        <w:softHyphen/>
        <w:t>сиональные экспедиции в поисках сокровищ и кладов и лю</w:t>
        <w:softHyphen/>
        <w:t>бительские — приключенческие развлекательного характера, с предоставлением возможности помыть золотой песок в от</w:t>
        <w:softHyphen/>
        <w:t>ходах золоторудного производства, поиска драгоценных кам</w:t>
        <w:softHyphen/>
        <w:t>ней, на островах Индийского океана предлагают туристам лопату и карту с закопанным сказочным сундуком — такой вид занятий входит в перечень островных развлечений тури</w:t>
        <w:softHyphen/>
        <w:t>с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екс-тур </w:t>
      </w:r>
      <w:r>
        <w:rPr>
          <w:sz w:val="28"/>
          <w:szCs w:val="28"/>
          <w:lang w:val="en-US"/>
        </w:rPr>
        <w:t>se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, главной целью которого является учас</w:t>
        <w:softHyphen/>
        <w:t>тие в развлечениях сексуального характера: (а) тур для мужчин в специальных целях для развлечений с местными женщинами, посещения публичных домов, такой тур осо</w:t>
        <w:softHyphen/>
        <w:t>бенно популярен в Японии, также практикуется для воен</w:t>
        <w:softHyphen/>
        <w:t>нослужащих и вахтовых рабочих, редко объявляется откры</w:t>
        <w:softHyphen/>
        <w:t>то; (б) тур, чаще заказной, организуемый для молодых жен</w:t>
        <w:softHyphen/>
        <w:t>щин, которые направляются на неделю или более длитель</w:t>
        <w:softHyphen/>
        <w:t>ный срок за рубеж с целью подработать древней професси</w:t>
        <w:softHyphen/>
        <w:t>ей, иногда совмещая с работой в казино, ресторанах, оте</w:t>
        <w:softHyphen/>
        <w:t>лях, развлекательных шоу и стриптизах и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сохранение  памятников и объектов всемирного значения выделяются также средства ООН. Так, например, на цели сохранения объектов и храмов Абу Симбел, попадавших в зону затопления при строительстве Асуанской плотины в Египте, было выделено 40 млн. долларов США. Часть наиболее ценных объектов была разобрана, перевезена на более высокое место и смон</w:t>
        <w:softHyphen/>
        <w:t>тирована вновь. К сожалению, часть уникальных историчес</w:t>
        <w:softHyphen/>
        <w:t>ких построек и сооружений осталась под водой, и теперь ту</w:t>
        <w:softHyphen/>
        <w:t>ристы могут обозревать их с парохода на дне водохранил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зависимости от целей путешествия могут рассматривать</w:t>
        <w:softHyphen/>
        <w:t>ся самые различные природные ресурсы. Так, в местечке Монт Сант-Мишель на севере Франции естественный и не</w:t>
        <w:softHyphen/>
        <w:t>иссякаемый природный туристский ресурс — прилив и от</w:t>
        <w:softHyphen/>
        <w:t>лив моря, отличающийся необычайной высотой уровня во</w:t>
        <w:softHyphen/>
        <w:t>ды в фазах протекания явления и яркой особенностью убытия и прибытия воды в силу очень пологого дна залива. В Китае на одной из крупных рек в ее дельте при приливе два раза в день возникает мощная волна, идущая против течения реки с моря. Это уникальное явление называется «Речной Бор», происходит ежедневно на реке Чэнг-ху-фа, высота волны 7 м, скорость 27 км в час. Аналогичные природные явления наблюдаются в устье реки Меконг (высота волны до 14 м) и в устье Амазонки в местечке Канал де Но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новным природным ресурсом на острове Бали в Индо</w:t>
        <w:softHyphen/>
        <w:t>незии, который служит верной приманкой для туристов, яв</w:t>
        <w:softHyphen/>
        <w:t>ляется «неповторимый закат солнца». Можно утверждать, что такой же закат есть и на других соседних островах, ост</w:t>
        <w:softHyphen/>
        <w:t>ровах в другой части этого и других океанов, находящихся на этой широте. Но состоятельные туристы твердо веруют, что на Бали — закаты самые лучшие и едут за тридевять зе</w:t>
        <w:softHyphen/>
        <w:t>мель полюбоваться на это явление из пятизведных бунгало. На деле, в продвижение этого туристского продукта вложе</w:t>
        <w:softHyphen/>
        <w:t>ны невиданные средства, а на месте организован супер изысканный сервис и туристское обслуживание. Все в целом обеспечивает немалый туристский поток весьма состоятель</w:t>
        <w:softHyphen/>
        <w:t>ных клиентов, а бронирование туров производится за 60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метим, что туристы с удовольствием посещают не толь</w:t>
        <w:softHyphen/>
        <w:t>ко уникальные храмы, пирамиды, прочие рукотворные древ</w:t>
        <w:softHyphen/>
        <w:t>ности, но и достижения современности, как-то: сборочные конвейеры автомобильных заводов, дегустационные залы, которые воспринимаются туристами неизменно с восторгом и энтузиазмом (так, в Южной Африке в Кейптауне, кото</w:t>
        <w:softHyphen/>
        <w:t>рый славится своими традициями виноделия, предлагается экскурсия «Винный путь» — по местным винным заводам) и колбасные заводы, пивоварни и шахты, гидротехнические сооружения и даже госпит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уристская территория или акватория — вид комплексного туристского ресурса географически определенное место концентрации наиболее ценных туристских ресурсов, а так</w:t>
        <w:softHyphen/>
        <w:t>же объект туристского интереса, выделяемое в составе ту</w:t>
        <w:softHyphen/>
        <w:t>ристского региона и реестрах и кадастрах. Территория на суше, на поверхности земли не требует дополнительного посещения. Под землей — соответственно, для любителей спелеологического туризма шахт и горных выработок, напри</w:t>
        <w:softHyphen/>
        <w:t>мер, все туристы, посещают алмазные копи и шахты золотых приисков в Йоханнесбурге (ЮАР).  Некоторые шахты ис</w:t>
        <w:softHyphen/>
        <w:t>пользуются не столько для экскурсионных целей, сколько для целей лечения в особом микроклимате, созданном природой в подземных штольнях. Таковое предлагается, напри</w:t>
        <w:softHyphen/>
        <w:t>мер, в Альпах в местечке Бад Гастайн (радоновая ингаляция при повышенной температуре и высокой влажности) в ста</w:t>
        <w:softHyphen/>
        <w:t>рых штольнях золоторудной шах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сещение пещер — один из распространенных видов туризма и экскурсий, только в Греции более 3500 пещер, которые могут посетить туристы, и еще более не посещае</w:t>
        <w:softHyphen/>
        <w:t>мых.   Огромные пещеры есть в Мексике, США, Южной Африке и в России, а также и в других странах. Протяжен</w:t>
        <w:softHyphen/>
        <w:t>ность пещер в их исследованной части достигает 150 км и более, но значительная часть пещер закрыта для массового посещения  в целях безопасности.   Обычно туристы  огра</w:t>
        <w:softHyphen/>
        <w:t>ничиваются кратковременным посещением легкодоступных горизонтов и залов, а часть, из спортивных соображений, проникают достаточно глубоко и далеко, но для этого тре</w:t>
        <w:softHyphen/>
        <w:t>буется надлежащая подготовка, снаряжение и сопровожде</w:t>
        <w:softHyphen/>
        <w:t>ние туристских груп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кватории являются важным туристским ресурсом. Вода чужда человеку как среда обитания и поэтому интересна в познавательном или приключенческом смысле. В мире бо</w:t>
        <w:softHyphen/>
        <w:t>лее 50 млн. любителей подводного туризма, которые плавают с маской на небольшой глубине и с аквалангом до 70 метров. Большой Барьерный риф является национальным дос</w:t>
        <w:softHyphen/>
        <w:t>тоянием Австралии и объявлен аквапарком мирового значения. Второй (малый) Барьерный риф расположен у бе</w:t>
        <w:softHyphen/>
        <w:t>регов Белиза и также является истинным раем для любите</w:t>
        <w:softHyphen/>
        <w:t>лей подводных приключений и созерцания подводного ми</w:t>
        <w:softHyphen/>
        <w:t>ра. Красное море представляет неограниченные возможно</w:t>
        <w:softHyphen/>
        <w:t>сти для подводного плавания и составляет неотъемлемый элемент развлечений курор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иск и осмотр известных подводных сокровищ и древ</w:t>
        <w:softHyphen/>
        <w:t>ностей, погибших кораблей составляет важный вид туризма.  Греция, Кипр, Италия. Турция и другие страны Средизем</w:t>
        <w:softHyphen/>
        <w:t>номорья активно используют свои подводные сокровища. Принято много особых национальных законодательных ак</w:t>
        <w:softHyphen/>
        <w:t>тов, регулирующих деятельность под водой в районах скоп</w:t>
        <w:softHyphen/>
        <w:t>ления древностей. В пределах действия национальной юрис</w:t>
        <w:softHyphen/>
        <w:t>дикции разрешается лишь осмотр, но не перемещение или подъем подводных сокровищ и предметов. Для осмотра вод</w:t>
        <w:softHyphen/>
        <w:t>ного живого мира и коралловых рифов широко используются туристские подводные лодки, а также суда с прозрачным дном, которые есть практически во всех приморских тури</w:t>
        <w:softHyphen/>
        <w:t>стских центрах. Специализированные туристские подводные лодки есть на Бермудах, Канарах, в Красном море, на Болеарских островах и испанском курортном побережье Коста Браво. В целом, по оценкам специалистов, количество та</w:t>
        <w:softHyphen/>
        <w:t>ких подводных лодок превышает 3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мотр  затонувших  кораблей  —  популярный  вид при</w:t>
        <w:softHyphen/>
        <w:t>ключений. В Финском заливе обнаружено до 5000 подвод</w:t>
        <w:softHyphen/>
        <w:t>ных объектов различных эпох, начиная со времен викингов и шведско-русских войн до времен. Второй мировой войны. Особым интересом пользуется район около мыса Крестовый под Выборгом, где найдено более 150 шведских военных су</w:t>
        <w:softHyphen/>
        <w:t>дов трехсотлетней давности, одновременно погибших в сра</w:t>
        <w:softHyphen/>
        <w:t>жении на этом месте. Благодаря холодной воде суда хорошо сохранились. По архивным данным в водах Финского зали</w:t>
        <w:softHyphen/>
        <w:t xml:space="preserve">ва лежат мощи святого Генриха, первого финского святого, вывезенные в 1720 г. по приказ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 Турку и благо</w:t>
        <w:softHyphen/>
        <w:t>получно утопленные в шторм вместе с другими реквизиро</w:t>
        <w:softHyphen/>
        <w:t>ванными сокровищами храма. Такие же объекты, имеющие историческую ценность, обнаружены и в водах Ладожского озера. Созданы специальные туристские фирмы, организую</w:t>
        <w:softHyphen/>
        <w:t>щие спуски энтузиастов дайвинга под воду. Количество ту</w:t>
        <w:softHyphen/>
        <w:t>ристов достигает 3000 за сезон, что при высокой стоимости этого вида развлечений представляет выгодный вид туризма. Неизменным спросом у туристов пользуются гигантские водопады — Ниагарский, освоенный настолько, что его включают на потребу туристам по часам, Игаусу (самый большой о мире) и Виктория. Два последних сегодня дос</w:t>
        <w:softHyphen/>
        <w:t>тупны, но менее посещаемы в силу слабой инфраструктуры туризма. В Финляндии и местечке Иматра есть красивый водопад, также открытый  для туристов раз в нед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уристскими  ресурсами являются уникальные им, пирамиды, мавзолеи, скульптуры,  ансамбли и парки, музейные коллекции и современные сооружения — небоскребы, плотины и иные масштабные гидротехнические сооружения и другие объекты. Как ни странно, притягательной силой, в  смысле туризма, обладали во все века и обладают и ныне кладбища, отметим, что пирамиды, тысячами построенные в Египте — усыпальницы фараонов, жрецов и придворной знати. Мавзолеи являются наиболее посещаемыми объектами, а некоторые из них по своим архитектурным особенностям и гигантским размерам отнесены к Чудесам С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туризма первостепенное значение имеют туристско-рекреационные ресурсы. Именно они являются фундамен</w:t>
        <w:softHyphen/>
        <w:t>том успешного процесса развития туристского бизнеса. Туристско-рекреационные ресурсы определяются как совокуп</w:t>
        <w:softHyphen/>
        <w:t>ность природных и искусственно созданных человеком объ</w:t>
        <w:softHyphen/>
        <w:t>ектов, готовых для создания туристского продукта. Турист</w:t>
        <w:softHyphen/>
        <w:t>ские ресурсы определяют специфику развития туризма в ре</w:t>
        <w:softHyphen/>
        <w:t>гионе, являются исходным базисом для производства тури</w:t>
        <w:softHyphen/>
        <w:t>стского продукта при планировании приоритетных направ</w:t>
        <w:softHyphen/>
        <w:t>лений инвестиционной политики в регио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е парки и резервации как предмет приключенческого туризма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мере освоения территорий, их хозяйственного освое</w:t>
        <w:softHyphen/>
        <w:t>ния возникла проблема обеспечения сохранения хотя бы части первозданной природы, а также и сохранения отдель</w:t>
        <w:softHyphen/>
        <w:t>ных рукотворных объектов, представляющих культурно-ис</w:t>
        <w:softHyphen/>
        <w:t>торическую ценность для культуры данной страны или общества или для всего человечества. Для этого в мире прак</w:t>
        <w:softHyphen/>
        <w:t>тически во всех государствах выделены определенные участ</w:t>
        <w:softHyphen/>
        <w:t>ки суши или водные пространства, объявленные охраняемы</w:t>
        <w:softHyphen/>
        <w:t>ми территориями, где хозяйственная деятельность человека строго ограничена, либо прекращена вовсе, за исключением необходимой для поддержания развития растительного и животного мира или сохранения рукотворных объ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иболее распространенной формой организации охра</w:t>
        <w:softHyphen/>
        <w:t>няемой территории является создание национальных парков. Парки создаются в местностях, где экосистемы не подверг</w:t>
        <w:softHyphen/>
        <w:t>лись существенному воздействию и не изменены в резуль</w:t>
        <w:softHyphen/>
        <w:t>тате хозяйственной деятельности человека, растительный и животный мир сохранился в первозданном виде, геоморфо</w:t>
        <w:softHyphen/>
        <w:t>логия и среда обитания представляют особый интерес, а так</w:t>
        <w:softHyphen/>
        <w:t>же и там, где имеются особо красивые ландшафты. Парки создаются по решению высших органов государства или по согласованию с ними, по решению международных органи</w:t>
        <w:softHyphen/>
        <w:t>заций, например ЮНЕС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гласно таким решениям в выделенной территории, объ</w:t>
        <w:softHyphen/>
        <w:t>явленной национальным парком, прекращается хозяйствен</w:t>
        <w:softHyphen/>
        <w:t>ная деятельность, эксплуатация природных ресурсов, добыча полезных ископаемых, заселение территорий. Одновременно разрешается в ограниченных контролируемых пределах по</w:t>
        <w:softHyphen/>
        <w:t>сещение парка с научными целями, а также туристами в це</w:t>
        <w:softHyphen/>
        <w:t>лях эстетического наслаждения, приобщения к культуре. Ту</w:t>
        <w:softHyphen/>
        <w:t>ризм приносит таким территориям весьма солидные доходы. Так, в национальном парке вулканов Руанды туристы, при</w:t>
        <w:softHyphen/>
        <w:t>езжающие посмотреть на горилл, оставляют в парке до 1 млн. долларов ежегодно. Национальный парк на Галапогосских островах (Эквадор) получает до 700 тыс. долларов в виде прямых доходов от туризма. Расчеты показывают, что каждый лев в кенийском национальном парке приносит до 27 тыс. долларов США, а стадо слонов до 610 тыс. долларов от туризма. Эти цифры говорят о том, что эти животные приносят живые гораздо больше дохода, чем когда они ста</w:t>
        <w:softHyphen/>
        <w:t>новятся трофеями охотников. Сопоставимые доходы от охо</w:t>
        <w:softHyphen/>
        <w:t>ты достигают лишь 10% от доходов парка с дикими живот</w:t>
        <w:softHyphen/>
        <w:t>ными, где разрешена только фотоохота. Дикие животные живыми приносят доходы, и они будут поэтому жить долго. Этот справедливый тезис популярен среди работников на</w:t>
        <w:softHyphen/>
        <w:t>циональных парков Африки. Можно выдел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научный заповедник, охраняемая территория, используе</w:t>
        <w:softHyphen/>
        <w:t>мая для строго научных целей, например, Галапагосские ост</w:t>
        <w:softHyphen/>
        <w:t>рова, где сохранились уникальные представители животного ми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национальный парк, создается для защиты выдающихся природных и ландшафтных территорий национального или международного значения, в целях науки, просвещения, от</w:t>
        <w:softHyphen/>
        <w:t>дыха. Не разрешается коммерческая деятельность, добыча полезных ископаемых, промышленность, сельское хозяйст</w:t>
        <w:softHyphen/>
        <w:t xml:space="preserve">во. Можно назвать более 300 крупных национальных парков в разных странах. Так, в Канаде известен национальный парк </w:t>
      </w:r>
      <w:r>
        <w:rPr>
          <w:sz w:val="28"/>
          <w:szCs w:val="28"/>
          <w:lang w:val="en-US"/>
        </w:rPr>
        <w:t>Banff</w:t>
      </w:r>
      <w:r>
        <w:rPr>
          <w:sz w:val="28"/>
          <w:szCs w:val="28"/>
        </w:rPr>
        <w:t>' — на восточных склонах Скалистых гор. Основан парк в 1885 г., площадь 664 тыс. га. Покрыт хвойными ле</w:t>
        <w:softHyphen/>
        <w:t>сами, в которых водятся чернохвостый олень, вапити, снеж</w:t>
        <w:softHyphen/>
        <w:t>ная коза, гризли, баран-толсторог, около 200 видов пти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амятник природы, природная или рукотворная культур</w:t>
        <w:softHyphen/>
        <w:t>но-историческая достопримечательность, создается для со</w:t>
        <w:softHyphen/>
        <w:t>хранения конкретных природных достопримечательностей и объектов. К таковым следует отнести пирамиды Гизы и дру</w:t>
        <w:softHyphen/>
        <w:t>гие исторические памятники в других частях ми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заповедник диких животных (заказник), организуется для сохранения популяций отдельных видов животных, групп биологических сообществ, когда для сохранения этих видов требуется плановое целенаправленное вмешательство чело</w:t>
        <w:softHyphen/>
        <w:t>ве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антпропологический заповедник (природная биотическая территория), для сохранения естественных условий жизни племен и местного населения, живущих в гармонии с природой и традиционно использующих ее ресурсы; управляемая территория многостороннего использования управляемый ресурсный район) в целях устойчивого развития и воспроизводства природных ресурсов, животного мира, рекреационного потенци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ие парки созданы в самых различных частях континентов и иногда охватывают огромные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ще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бъектами охраны являются известные пещеры </w:t>
      </w:r>
      <w:r>
        <w:rPr>
          <w:sz w:val="28"/>
          <w:szCs w:val="28"/>
          <w:lang w:val="en-US"/>
        </w:rPr>
        <w:t>caves</w:t>
      </w:r>
      <w:r>
        <w:rPr>
          <w:sz w:val="28"/>
          <w:szCs w:val="28"/>
        </w:rPr>
        <w:t xml:space="preserve"> — подземные полости, иногда очень значительных размеров, образующиеся в легко растворимых осадочных породах (известняке, доломите, каменной соли, гипсе) в результате деятельности подземных вод — карстовые пещеры. Самой большой   на   земле   пещерой   считается   Мамонтова   пещера </w:t>
      </w:r>
      <w:r>
        <w:rPr>
          <w:sz w:val="28"/>
          <w:szCs w:val="28"/>
          <w:lang w:val="en-US"/>
        </w:rPr>
        <w:t>Iftmmo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ve</w:t>
      </w:r>
      <w:r>
        <w:rPr>
          <w:sz w:val="28"/>
          <w:szCs w:val="28"/>
        </w:rPr>
        <w:t xml:space="preserve"> в США, в штате Кентукки; она состоит из целого ряда сталактитовых залов и коридоров, а общая дли</w:t>
        <w:softHyphen/>
        <w:t xml:space="preserve">на ее ходов превышает 530 км. Самыми глубокими карстовыми пещерами мира считаются Пьер-Сен-Мартен (глубина 1171 м) и Берже (1141 м) во Франции. Пещера </w:t>
      </w:r>
      <w:r>
        <w:rPr>
          <w:sz w:val="28"/>
          <w:szCs w:val="28"/>
          <w:lang w:val="en-US"/>
        </w:rPr>
        <w:t>Cacahuamilpa</w:t>
      </w:r>
      <w:r>
        <w:rPr>
          <w:sz w:val="28"/>
          <w:szCs w:val="28"/>
        </w:rPr>
        <w:t xml:space="preserve"> и  Мексике  является  главным достоянием  национального парка </w:t>
      </w:r>
      <w:r>
        <w:rPr>
          <w:sz w:val="28"/>
          <w:szCs w:val="28"/>
          <w:lang w:val="en-US"/>
        </w:rPr>
        <w:t>Guerrero</w:t>
      </w:r>
      <w:r>
        <w:rPr>
          <w:sz w:val="28"/>
          <w:szCs w:val="28"/>
        </w:rPr>
        <w:t>. В глубоких пещерах, подземных реках и озе</w:t>
        <w:softHyphen/>
        <w:t>рах обнаружена своеобразная фауна и флора: рыбы, земно</w:t>
        <w:softHyphen/>
        <w:t>водные и насекомые, пребывающие в полной темноте, ли</w:t>
        <w:softHyphen/>
        <w:t>шены зрения, а вместо глаз у них развиваются щупальцы, удлиняются усики и ноги. В некоторых пещерах обнаруже</w:t>
        <w:softHyphen/>
        <w:t>ны стоянки доисторического человека, имеются редкие на</w:t>
        <w:softHyphen/>
        <w:t>скальные рисунки. Многие пещеры мира являются извест</w:t>
        <w:softHyphen/>
        <w:t>нейшими объектами туризма, находятся под охраной госу</w:t>
        <w:softHyphen/>
        <w:t>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м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популярным туристским объектам, в значительной ме</w:t>
        <w:softHyphen/>
        <w:t xml:space="preserve">ре относятся объявленным достоянием и охраняемым, относятся средневековые замки </w:t>
      </w:r>
      <w:r>
        <w:rPr>
          <w:sz w:val="28"/>
          <w:szCs w:val="28"/>
          <w:lang w:val="en-US"/>
        </w:rPr>
        <w:t>castle</w:t>
      </w:r>
      <w:r>
        <w:rPr>
          <w:sz w:val="28"/>
          <w:szCs w:val="28"/>
        </w:rPr>
        <w:t xml:space="preserve"> -  укрепленные жилища средневековых феодалов, королей, султанов, шахов и иных властителей. Множество  замков и </w:t>
      </w:r>
      <w:r>
        <w:rPr>
          <w:sz w:val="28"/>
          <w:szCs w:val="28"/>
          <w:lang w:val="en-US"/>
        </w:rPr>
        <w:t>hupoii</w:t>
      </w:r>
      <w:r>
        <w:rPr>
          <w:sz w:val="28"/>
          <w:szCs w:val="28"/>
        </w:rPr>
        <w:t>е и на Ближнем Востоке было построено воинствующими монашескими орденами. Особо отличились тевтонские рыцари  на территории  Польши и Германии. Замки-крепости обычно строились в труднодос</w:t>
        <w:softHyphen/>
        <w:t>тупных местах, на крутых холмах и горах.  Вокруг замков концентрировались селения, жители которых прятались в замках при появлении неприятеля. Замки могли выдержать долгие месяцы осады и были практически неприступными. С прошествием времени отдельные замки оказались в цен</w:t>
        <w:softHyphen/>
        <w:t>трах крупных городов и даже столиц. Например, замок Тау</w:t>
        <w:softHyphen/>
        <w:t>эр в центре Лонд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мки весьма разнообразны по архитектуре и внутренне</w:t>
        <w:softHyphen/>
        <w:t xml:space="preserve">му устройству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 замки теряют свое преж</w:t>
        <w:softHyphen/>
        <w:t>нее военное назначение и чаще становятся дворцами знати и аристократии. Значительная часть замковых сооружений дошла до наших дней в виде развалин, однако сохранившие</w:t>
        <w:softHyphen/>
        <w:t>ся и восстановленные замки в Испании, Германии и Швей</w:t>
        <w:softHyphen/>
        <w:t>царии в основном переоборудованы под музеи с отличными коллекциями средневековой утвари, картин, посуды, мебели и других элементов интерь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мки являются хорошим элементом туристской програм</w:t>
        <w:softHyphen/>
        <w:t>мы и охотно посещаются туристами. Наиболее знамениты замки Вартбург, Рейнштейн, Штайфен, Гагенау, Гельнгау-зен, Мюльгаузен, Вильденштейн, Фалькельштейн и Лихтен-шейн — в Германии; в Шейцарии — Шильон и Аренбург. Наибольшее количество старинных замков в Испании и Франции — Шовиньи, Фалэз, Лош, Куси, Лувр, Виландо, Пьерфон и другие. Предлагается специальный туристский маршрут по уникальным замкам Фр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Польше известно более 20 замков. Большинство из них сооружено примерно в период властвования тевтонского орде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кален замок Нойшванштайн </w:t>
      </w:r>
      <w:r>
        <w:rPr>
          <w:sz w:val="28"/>
          <w:szCs w:val="28"/>
          <w:lang w:val="en-US"/>
        </w:rPr>
        <w:t>Neuschwanstein</w:t>
      </w:r>
      <w:r>
        <w:rPr>
          <w:sz w:val="28"/>
          <w:szCs w:val="28"/>
        </w:rPr>
        <w:t xml:space="preserve"> в Баварии (Германия). Внешний архитектурный облик этого замка со многими башенками послужил Уолту Диснею прототипом для создания сказочного замка Диснеленда, ставшего эмблемлй всех тематических парков типа Диснейленд (в Америке, Европе и Японии). К известным также следует отнести Цргиости в г. Выборг (Россия) и Нейшлот (Савонлинна) в Финляндии. Последние хорошо сохранились, в них органи</w:t>
        <w:softHyphen/>
        <w:t>зованы музеи. В Савонлинне в замке проводится ежегодный оперный фестиваль. Прогуляться по уникальным средневековым замкам можно, посетив страницы Интернет /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</w:rPr>
        <w:t>Чуде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he Seven Wonders of the Ancient World, </w:t>
      </w:r>
      <w:r>
        <w:rPr>
          <w:sz w:val="28"/>
          <w:szCs w:val="28"/>
        </w:rPr>
        <w:t>Сем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уде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евне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К чудесам света относят уникальные архитектурные сооружения и гигантские скульптуры, созданные древними. Сегодня многие из этих произведений человеческого разума уничтожены и дошли до нас в виде легенд или развалин. Впервые  все  наиболее  монументальные  сооружения  подробно описаны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 до н. э. двумя авторами: </w:t>
      </w:r>
      <w:r>
        <w:rPr>
          <w:sz w:val="28"/>
          <w:szCs w:val="28"/>
          <w:lang w:val="en-US"/>
        </w:rPr>
        <w:t>Antipa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don</w:t>
      </w:r>
      <w:r>
        <w:rPr>
          <w:sz w:val="28"/>
          <w:szCs w:val="28"/>
        </w:rPr>
        <w:t xml:space="preserve"> и математиком </w:t>
      </w:r>
      <w:r>
        <w:rPr>
          <w:sz w:val="28"/>
          <w:szCs w:val="28"/>
          <w:lang w:val="en-US"/>
        </w:rPr>
        <w:t>Phil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zantium</w:t>
      </w:r>
      <w:r>
        <w:rPr>
          <w:sz w:val="28"/>
          <w:szCs w:val="28"/>
        </w:rPr>
        <w:t>. Надо отметить, что в силу естественных   обстоятельств   описанию   подлежали   известные обьекты, расположенные в Средиземноморье и на Ближнем Востоке, доступные авторам и путешественникам этого об</w:t>
        <w:softHyphen/>
        <w:t>щества. В то время не могли быть рассмотрены все объекты, находящиеся на Земле, иначе список их был бы существенно расширен и видоизмен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к чудесам света сегодня относят следующие: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Пирамиды Гиза (Египет) — самые древние (2500 до н.э.) из всех чудес света, сохранившиеся до наших дней. Самая большая пирамида Хеопса является до сего времени одним из уникальных произведений человеческого разума по мону</w:t>
        <w:softHyphen/>
        <w:t>ментальности и своим размерам. Они доступны для осмот</w:t>
        <w:softHyphen/>
        <w:t>ра и являют собой важный объект туристского показа прак</w:t>
        <w:softHyphen/>
        <w:t>тически для всех туристов, прибывающих в Египет. Наибо</w:t>
        <w:softHyphen/>
        <w:t>лее крупные и известные пирамиды расположены вблизи столицы Египта Каира в местечке Гиза. Там же есть и ги</w:t>
        <w:softHyphen/>
        <w:t>гантская статуя мифического существа — сфинкса, самая большая из всех статуй сфинксов в мире, которая, наряду с пирамидой Хеопса, стала символом Египта. Отметим, что это божество было позаимствовано у египтян греками и в древней Греции также известны статуи, отображающие льва с головой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Висячие сады Семирамиды (</w:t>
      </w:r>
      <w:r>
        <w:rPr>
          <w:sz w:val="28"/>
          <w:szCs w:val="28"/>
          <w:lang w:val="en-US"/>
        </w:rPr>
        <w:t>hing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rd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lon</w:t>
      </w:r>
      <w:r>
        <w:rPr>
          <w:sz w:val="28"/>
          <w:szCs w:val="28"/>
        </w:rPr>
        <w:t>), Они были сооружены в Вавилоне и представляют собой уни</w:t>
        <w:softHyphen/>
        <w:t xml:space="preserve">кальное произведение, сочетающее изящные архитектурные формы и садово-парковые конструкции. Сады построены в 800—600  до н.э. Навуходоносором </w:t>
      </w:r>
      <w:r>
        <w:rPr>
          <w:sz w:val="28"/>
          <w:szCs w:val="28"/>
          <w:lang w:val="en-US"/>
        </w:rPr>
        <w:t>Nebuchadrezz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ля царицы </w:t>
      </w:r>
      <w:r>
        <w:rPr>
          <w:sz w:val="28"/>
          <w:szCs w:val="28"/>
          <w:lang w:val="en-US"/>
        </w:rPr>
        <w:t>Samm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mat</w:t>
      </w:r>
      <w:r>
        <w:rPr>
          <w:sz w:val="28"/>
          <w:szCs w:val="28"/>
        </w:rPr>
        <w:t xml:space="preserve"> в пределах стен королевского дворца в </w:t>
      </w:r>
      <w:r>
        <w:rPr>
          <w:sz w:val="28"/>
          <w:szCs w:val="28"/>
          <w:lang w:val="en-US"/>
        </w:rPr>
        <w:t>Babylon</w:t>
      </w:r>
      <w:r>
        <w:rPr>
          <w:sz w:val="28"/>
          <w:szCs w:val="28"/>
        </w:rPr>
        <w:t xml:space="preserve">, в столице </w:t>
      </w:r>
      <w:r>
        <w:rPr>
          <w:sz w:val="28"/>
          <w:szCs w:val="28"/>
          <w:lang w:val="en-US"/>
        </w:rPr>
        <w:t>Babylonia</w:t>
      </w:r>
      <w:r>
        <w:rPr>
          <w:sz w:val="28"/>
          <w:szCs w:val="28"/>
        </w:rPr>
        <w:t xml:space="preserve"> (города, который находился в древности на территории южного Ирака). Красивые сады были устрое</w:t>
        <w:softHyphen/>
        <w:t>ны на балконах, на крышах террас и зданий. Растения оро</w:t>
        <w:softHyphen/>
        <w:t>шались водой, подаваемой насосами из реки Ефрат. Висячие сады были описаны весьма подробно классиками, имеются различные рисунки, но они не сохранились и никаких их фрагментов не обнаруже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Статуя Зевса на Олимпе (Греция) — величественная статуя повелителя богов, сидящего на троне. Статуя была соз</w:t>
        <w:softHyphen/>
        <w:t>дана в 430 до н.э., является одним из двух шедевров греческо</w:t>
        <w:softHyphen/>
        <w:t xml:space="preserve">го скульптора </w:t>
      </w:r>
      <w:r>
        <w:rPr>
          <w:sz w:val="28"/>
          <w:szCs w:val="28"/>
          <w:lang w:val="en-US"/>
        </w:rPr>
        <w:t>Phidias</w:t>
      </w:r>
      <w:r>
        <w:rPr>
          <w:sz w:val="28"/>
          <w:szCs w:val="28"/>
        </w:rPr>
        <w:t>, другой шедевр скульптора — статуя Афины в Парфеноне. Гигантская статуя находилась внутри огромного храма Зевса в Греции. Размеры статуи внушитель</w:t>
        <w:softHyphen/>
        <w:t>ны — 12м высоты, часть ее покрыта металлом с позолотой, отделана слоновой костью и драгоценными камнями. Храм был разрушен в 426 н.э. Статуя не уцелела и нет также ее коп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4. Храм Артемиды в </w:t>
      </w:r>
      <w:r>
        <w:rPr>
          <w:sz w:val="28"/>
          <w:szCs w:val="28"/>
          <w:lang w:val="en-US"/>
        </w:rPr>
        <w:t>Ephesus</w:t>
      </w:r>
      <w:r>
        <w:rPr>
          <w:sz w:val="28"/>
          <w:szCs w:val="28"/>
        </w:rPr>
        <w:t xml:space="preserve"> (Греция) — культовое соору</w:t>
        <w:softHyphen/>
        <w:t>жение внушительных размеров, украшенное многочислен</w:t>
        <w:softHyphen/>
        <w:t>ными статуями и иными произведениями античного искус</w:t>
        <w:softHyphen/>
        <w:t>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Гигантский храм был построен по приказу царя Лидии </w:t>
      </w:r>
      <w:r>
        <w:rPr>
          <w:sz w:val="28"/>
          <w:szCs w:val="28"/>
          <w:lang w:val="en-US"/>
        </w:rPr>
        <w:t>Croesus</w:t>
      </w:r>
      <w:r>
        <w:rPr>
          <w:sz w:val="28"/>
          <w:szCs w:val="28"/>
        </w:rPr>
        <w:t xml:space="preserve"> приблизительно в 550 ВС. Храм имел в основании 100 на 55 м, был богато украшен скульптурами и фресками, сожжен Геростратом в 356 до н.э., но был восстановлен. Храм был окончательно разрушен готтами в 262 н.э.  От храма остались несколько фрагментов и скульптур, они находятся в музеях мира, в частных коллекц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5. Мавзолей, могила </w:t>
      </w:r>
      <w:r>
        <w:rPr>
          <w:sz w:val="28"/>
          <w:szCs w:val="28"/>
          <w:lang w:val="en-US"/>
        </w:rPr>
        <w:t>Anatol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usolus</w:t>
      </w:r>
      <w:r>
        <w:rPr>
          <w:sz w:val="28"/>
          <w:szCs w:val="28"/>
        </w:rPr>
        <w:t xml:space="preserve">,  сестры и вдовы </w:t>
      </w:r>
      <w:r>
        <w:rPr>
          <w:sz w:val="28"/>
          <w:szCs w:val="28"/>
          <w:lang w:val="en-US"/>
        </w:rPr>
        <w:t>Artemisi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едположительно построен между приблизительно 353 и 351 до н.э. </w:t>
      </w:r>
      <w:r>
        <w:rPr>
          <w:sz w:val="28"/>
          <w:szCs w:val="28"/>
          <w:lang w:val="en-US"/>
        </w:rPr>
        <w:t>Pytheos</w:t>
      </w:r>
      <w:r>
        <w:rPr>
          <w:sz w:val="28"/>
          <w:szCs w:val="28"/>
        </w:rPr>
        <w:t xml:space="preserve"> и украшен скульптурами великих греческих ваятелей:  </w:t>
      </w:r>
      <w:r>
        <w:rPr>
          <w:sz w:val="28"/>
          <w:szCs w:val="28"/>
          <w:lang w:val="en-US"/>
        </w:rPr>
        <w:t>Scopa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Bryaxis</w:t>
      </w:r>
      <w:r>
        <w:rPr>
          <w:sz w:val="28"/>
          <w:szCs w:val="28"/>
        </w:rPr>
        <w:t xml:space="preserve">.   Мавзолей представлял собой квадратное сооружение со стороной 125 м. Здание было обрамлено колоннами. На крыше здания была установлена колесница   с   четырьмя   лошадьми   из   мрамора.   Фрагменты скульптур мавзолея хранятся в Британском музее, включая фрески греческих борцов, амазонок. Причина разрушения мавзолея не установлена, но предполагается, что он разрушен землетрясением примерно в перио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н.э. Башенные элементы здания и камни использовались при строительстве в местных сооружениях и зда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6. Колосс Родосский </w:t>
      </w:r>
      <w:r>
        <w:rPr>
          <w:sz w:val="28"/>
          <w:szCs w:val="28"/>
          <w:lang w:val="en-US"/>
        </w:rPr>
        <w:t>Colos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odes</w:t>
      </w:r>
      <w:r>
        <w:rPr>
          <w:sz w:val="28"/>
          <w:szCs w:val="28"/>
        </w:rPr>
        <w:t xml:space="preserve">. Огромная статуя бо-Гй солнца </w:t>
      </w:r>
      <w:r>
        <w:rPr>
          <w:sz w:val="28"/>
          <w:szCs w:val="28"/>
          <w:lang w:val="en-US"/>
        </w:rPr>
        <w:t>Helios</w:t>
      </w:r>
      <w:r>
        <w:rPr>
          <w:sz w:val="28"/>
          <w:szCs w:val="28"/>
        </w:rPr>
        <w:t xml:space="preserve"> была сооружена в гавани города </w:t>
      </w:r>
      <w:r>
        <w:rPr>
          <w:sz w:val="28"/>
          <w:szCs w:val="28"/>
          <w:lang w:val="en-US"/>
        </w:rPr>
        <w:t>Rhodes</w:t>
      </w:r>
      <w:r>
        <w:rPr>
          <w:sz w:val="28"/>
          <w:szCs w:val="28"/>
        </w:rPr>
        <w:t xml:space="preserve"> (Гре</w:t>
        <w:softHyphen/>
        <w:t xml:space="preserve">ции)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292—280 ВС из бронзы и была укреплена железом и кммпсм. Высота статуи 30 м, строилась она 12 лет. Соглас</w:t>
        <w:softHyphen/>
        <w:t>но рисункам, статуя была установлена над входом в гавань. Она просуществовала очень недолго и была разрушена зем</w:t>
        <w:softHyphen/>
        <w:t>летрясением в 225 до н.э., ее части находились на месте до 653 н.э., пока во время разграбления города в 653 н.э. они не бы</w:t>
        <w:softHyphen/>
        <w:t>ли окончательно разрушены и вывезены на 900 верблюдах, как метал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7. Форосский маяк в Александрии (Египет) — наиболее известный маяк древнего мира, построенный Птолеме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близительно в 280 до н.э. на острове </w:t>
      </w:r>
      <w:r>
        <w:rPr>
          <w:sz w:val="28"/>
          <w:szCs w:val="28"/>
          <w:lang w:val="en-US"/>
        </w:rPr>
        <w:t>Pharos</w:t>
      </w:r>
      <w:r>
        <w:rPr>
          <w:sz w:val="28"/>
          <w:szCs w:val="28"/>
        </w:rPr>
        <w:t>. Высота маяка составляла 100 м. Александрийский маяк был уникальным техническим сооружением для своего времени. Основание сооружения — квадратное, следующие части поэтажно — восьмиугольные, вершина маяка — высокая круглая башня. На верх башни к светильнику вела круговая лестница. Маяк был уничтожен пожаром, а затем разрушен до основания землетрясениями и до нас дошли лишь его описания, чер</w:t>
        <w:softHyphen/>
        <w:t>тежи и рисунки. Часть сооружений маяка существовала до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а н.э., в 1477 г. султан мамлюков приказал разобрать основание на камни для обустройства гавани и строительства фортификационных сооружений. Есть сведения, что на рубеже третьего тысячелетия египетские власти намерены восстановить маяк в первозданном виде, но усилить конструкцию — применить сейсмостойкий каркас, и сделать из него новую туристскую достопримеча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Некоторые более ранние списки чудес света содержали упоминание о Вавилонской башне или дворце персидского царя </w:t>
      </w:r>
      <w:r>
        <w:rPr>
          <w:sz w:val="28"/>
          <w:szCs w:val="28"/>
          <w:lang w:val="en-US"/>
        </w:rPr>
        <w:t>Cyrus</w:t>
      </w:r>
      <w:r>
        <w:rPr>
          <w:sz w:val="28"/>
          <w:szCs w:val="28"/>
        </w:rPr>
        <w:t xml:space="preserve"> вместо одного из объектов, отмеченных выше. Известны и другие перечни чудес света, включающие объ</w:t>
        <w:softHyphen/>
        <w:t>екты, созданные в средние века, а также и перечень откры</w:t>
        <w:softHyphen/>
        <w:t>тий и сооружений соврем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чудесам света может быть справедливо отнесена и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na</w:t>
      </w:r>
      <w:r>
        <w:rPr>
          <w:sz w:val="28"/>
          <w:szCs w:val="28"/>
        </w:rPr>
        <w:t>. Великая китайская стена. Грандиозное соору</w:t>
        <w:softHyphen/>
        <w:t>жение в виде непрерывной крепостной стены, протянувшей</w:t>
        <w:softHyphen/>
        <w:t>ся через всю страну с востока на запад в северной части Ки</w:t>
        <w:softHyphen/>
        <w:t xml:space="preserve">тая Сооружение стены было начато императором </w:t>
      </w:r>
      <w:r>
        <w:rPr>
          <w:sz w:val="28"/>
          <w:szCs w:val="28"/>
          <w:lang w:val="en-US"/>
        </w:rPr>
        <w:t>Chu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in</w:t>
      </w:r>
      <w:r>
        <w:rPr>
          <w:sz w:val="28"/>
          <w:szCs w:val="28"/>
        </w:rPr>
        <w:t xml:space="preserve">  примерно 250 до н.э. Основные работы были завер</w:t>
        <w:softHyphen/>
        <w:t xml:space="preserve">шены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олетию н. э. С инженерной точки зрения это сооружение превосходит все египетские пирамиды вместе взятые по объему работ. Назначение чисто военное — защи</w:t>
        <w:softHyphen/>
        <w:t>та границ от нашествия врагов с севера. На строительстве стены были заняты сотни тысяч рабочих на протяжении дли</w:t>
        <w:softHyphen/>
        <w:t>тельного периода. Протяженность стены поражает. Сведения об истинной длине стены противоречивы. Так, имеются све</w:t>
        <w:softHyphen/>
        <w:t>дения, что длина стены составляет 2150 миль (4500 км). В книге Гиннеса указана длина сооружения 6200 миль (включая недостроенные участки). Высота стены различна и составляет от 5 до 10 м при толщине стены до 10 м. По вер</w:t>
        <w:softHyphen/>
        <w:t>шине стены устроена площадка, по которой можно передви</w:t>
        <w:softHyphen/>
        <w:t xml:space="preserve">гаться. Китайский путешественник 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dia</w:t>
      </w:r>
      <w:r>
        <w:rPr>
          <w:sz w:val="28"/>
          <w:szCs w:val="28"/>
        </w:rPr>
        <w:t xml:space="preserve"> в 1990 г. пер</w:t>
        <w:softHyphen/>
        <w:t>вым прошел по стене от начала до конца. Хорошо сохра</w:t>
        <w:softHyphen/>
        <w:t>нившийся участок стены проходит в 70 км к северу от Пе</w:t>
        <w:softHyphen/>
        <w:t>кина (Бейджинга) и является популярным туристским объ</w:t>
        <w:softHyphen/>
        <w:t>ек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иболее известные национальные пар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циональный парк — резервация, территория или аква</w:t>
        <w:softHyphen/>
        <w:t>тория с уникальными природными объектами (водопадами, каньонами, живописными ландшафтами, островами и т. п.). В некоторых случаях национальный парк — аналог заповед</w:t>
        <w:softHyphen/>
        <w:t>ника, от которого принципиально отличается допуском по</w:t>
        <w:softHyphen/>
        <w:t>сетителей для отдыха. Некоторые территории, объявленные национальными парками, носят исторический характер (на</w:t>
        <w:softHyphen/>
        <w:t>циональный исторический заповедник). Это может быть ро</w:t>
        <w:softHyphen/>
        <w:t xml:space="preserve">дина президента (например, </w:t>
      </w:r>
      <w:r>
        <w:rPr>
          <w:sz w:val="28"/>
          <w:szCs w:val="28"/>
          <w:lang w:val="en-US"/>
        </w:rPr>
        <w:t>Abrah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co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pl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 США) или иного известного деятеля, место военного сра</w:t>
        <w:softHyphen/>
        <w:t>жения или иного важного исторического события. Однако чаще всего это природные резерв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ервый в мире национальный парк — Йеллоустонский —был создан в 1872 г. в США. Другим инициатором в части создания национальных парков выступила Канада. В 1885 г. и </w:t>
      </w:r>
      <w:r>
        <w:rPr>
          <w:sz w:val="28"/>
          <w:szCs w:val="28"/>
          <w:lang w:val="en-US"/>
        </w:rPr>
        <w:t>Htmjf</w:t>
      </w:r>
      <w:r>
        <w:rPr>
          <w:sz w:val="28"/>
          <w:szCs w:val="28"/>
        </w:rPr>
        <w:t>, на восточных наклонах Скалистых гор территория 10 квадратных миль (26 кв. км) была объявлена националь</w:t>
        <w:softHyphen/>
        <w:t>ным парком. В настоящее время  парк занимает более чем 6400 кв. км. На территории парка есть несколько глетчеров и оз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ычно национальные парки учреждаются высшим зако</w:t>
        <w:softHyphen/>
        <w:t>нодательным органом государства. В настоящее время в ми</w:t>
        <w:softHyphen/>
        <w:t xml:space="preserve">ре свыше  1500 национальных парков, из них 2600 крупных, имеющих мировое значение. Они внесены в реестр ООН. Крупнейшие из них: </w:t>
      </w:r>
      <w:r>
        <w:rPr>
          <w:sz w:val="28"/>
          <w:szCs w:val="28"/>
          <w:lang w:val="en-US"/>
        </w:rPr>
        <w:t>Banf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ziran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bet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renge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savo</w:t>
      </w:r>
      <w:r>
        <w:rPr>
          <w:sz w:val="28"/>
          <w:szCs w:val="28"/>
        </w:rPr>
        <w:t xml:space="preserve">. Национальные парки находятся под охраной государства или нескольких государств, включены многочисленные международные соглашения о сохранении поддержании национальных парков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ven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f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u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ra</w:t>
      </w:r>
      <w:r>
        <w:rPr>
          <w:sz w:val="28"/>
          <w:szCs w:val="28"/>
        </w:rPr>
        <w:t xml:space="preserve"> была подписана в 1933 г. и положила начало созданию национальных парков в Африке и на других континентах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ven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ection</w:t>
      </w:r>
      <w:r>
        <w:rPr>
          <w:sz w:val="28"/>
          <w:szCs w:val="28"/>
        </w:rPr>
        <w:t xml:space="preserve"> вошла в силу в мае 1942 г. и объединила несколько стран (США, Гватемала, Венесуэла, Сальвадор, Гаити, несколько позднее к ней при</w:t>
        <w:softHyphen/>
        <w:t>соединились Доминиканская республика, Мексика, Эквадор, Аргентина, Никарагуа, Перу и Бразилия). Соглашения пре</w:t>
        <w:softHyphen/>
        <w:t>дусматривают защиту земных и водных природных ресурсов, местных, особенно исчезающих и мигрирующих животных и птиц, а также и в целях обеспечения естественной жизни многоплеменного населения, например в джунглях Пе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/>
        </w:rPr>
        <w:t xml:space="preserve">The international Union for Conservation of Nature and Natural He.sources (IUCN)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д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4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Fontainebleau, France. </w:t>
      </w:r>
      <w:r>
        <w:rPr>
          <w:sz w:val="28"/>
          <w:szCs w:val="28"/>
        </w:rPr>
        <w:t>Главные цели союза — планирование освоения и защиты территорий животного и растительного мира, проведение научной, научно-исследовательской и культурной деятельно</w:t>
        <w:softHyphen/>
        <w:t>сти. В 1958 г. эта организация рекомендовала ООН вести наблюдение за проблемой создания и поддержания нацио</w:t>
        <w:softHyphen/>
        <w:t>нальных парков. В том же году создана Международная Ко</w:t>
        <w:softHyphen/>
        <w:t>миссия ООН по Национальным парк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962 г. в Сиетле состоялась первая Мировая конферен</w:t>
        <w:softHyphen/>
        <w:t>ция по национальным паркам, в работе которой приняли участие представители более чем 70 стран мира. Десятая Ге</w:t>
        <w:softHyphen/>
        <w:t xml:space="preserve">неральная Ассамблея </w:t>
      </w:r>
      <w:r>
        <w:rPr>
          <w:sz w:val="28"/>
          <w:szCs w:val="28"/>
          <w:lang w:val="en-US"/>
        </w:rPr>
        <w:t>IUCN</w:t>
      </w:r>
      <w:r>
        <w:rPr>
          <w:sz w:val="28"/>
          <w:szCs w:val="28"/>
        </w:rPr>
        <w:t xml:space="preserve"> (1969 г.), проведенная в Дели, выработала общую концепцию национального пар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циональный парк — относительно большая область или территор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1) где одна или несколько экосистем существенно не из</w:t>
        <w:softHyphen/>
        <w:t>менены вмешательством человека и его хозяйственной деятель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2) где растительный и животный мир отличается особен</w:t>
        <w:softHyphen/>
        <w:t>ностями, а территория представляет научный интерес и под</w:t>
        <w:softHyphen/>
        <w:t>лежит сохранению и изуч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3) где местные природные ландшафты отличаются красо</w:t>
        <w:softHyphen/>
        <w:t>той прир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4) где высшая компетентная и полномочная власть стра</w:t>
        <w:softHyphen/>
        <w:t>ны предприняла надлежащие шаги для запрещения или ог</w:t>
        <w:softHyphen/>
        <w:t>раничения хозяйственного освоения территории в целях со</w:t>
        <w:softHyphen/>
        <w:t>хранения на ней экологических, геоморфологических или эстетических особенностей, которые привели к учреждению этого пар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5) посещение которой позволяется только в познаватель</w:t>
        <w:softHyphen/>
        <w:t>ных, научных, образовательных и культурных цел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а члены ООН и ЮНЕСКО в 1972 г. приняли Вторую Всемирную Конвенцию о национальных парках. Примерно 70 стран мира твердо придерживаются этой кон</w:t>
        <w:softHyphen/>
        <w:t>венции. Практически во всех национальных парках хозяйст</w:t>
        <w:softHyphen/>
        <w:t>венная деятельность человека существенно ограничена и сводится либо к организации туризма, либо к минимально</w:t>
        <w:softHyphen/>
        <w:t>му поддержанию природных условий, регулированию чис</w:t>
        <w:softHyphen/>
        <w:t>ленности животных и т, д. Ландшафты и уникальная приро</w:t>
        <w:softHyphen/>
        <w:t>да, растительный и животный мир находятся в естественном состоянии и защищены от вмешательства человека. В от</w:t>
        <w:softHyphen/>
        <w:t>дельные заповедники не разрешается доступ даже туристам. Значительная часть национальных парков широко использу</w:t>
        <w:softHyphen/>
        <w:t>ется для туризма, однако туристы следуют по строго опре</w:t>
        <w:softHyphen/>
        <w:t>деленным маршрутам, на специальных автомобилях, с про</w:t>
        <w:softHyphen/>
        <w:t>водниками, организуют ночевки в выделенных кемпинг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циональные парки Афр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Африке создание национальных парков особенно акту</w:t>
        <w:softHyphen/>
        <w:t>ально. Браконьеры-охотники часто игнорируют местные за</w:t>
        <w:softHyphen/>
        <w:t>коны, защищающие животных, и в погоне за развлечением и прибылью беспощадно истребляют редких животных и птиц. Правительствами африканских стран созданы огром</w:t>
        <w:softHyphen/>
        <w:t xml:space="preserve">ные заповедники и национальные парки, которые служат музеями и лабораториями живой природы. Среди самых больших парков следует отметить парки Заира: </w:t>
      </w:r>
      <w:r>
        <w:rPr>
          <w:sz w:val="28"/>
          <w:szCs w:val="28"/>
          <w:lang w:val="en-US"/>
        </w:rPr>
        <w:t>Salon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em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ik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runga</w:t>
      </w:r>
      <w:r>
        <w:rPr>
          <w:sz w:val="28"/>
          <w:szCs w:val="28"/>
        </w:rPr>
        <w:t xml:space="preserve">. В Замбии создан парк </w:t>
      </w:r>
      <w:r>
        <w:rPr>
          <w:sz w:val="28"/>
          <w:szCs w:val="28"/>
          <w:lang w:val="en-US"/>
        </w:rPr>
        <w:t>Kafue</w:t>
      </w:r>
      <w:r>
        <w:rPr>
          <w:sz w:val="28"/>
          <w:szCs w:val="28"/>
        </w:rPr>
        <w:t xml:space="preserve">, в котором имеется большое количество бегемотов и черны)| носорогов. Национальный парк </w:t>
      </w:r>
      <w:r>
        <w:rPr>
          <w:sz w:val="28"/>
          <w:szCs w:val="28"/>
          <w:lang w:val="en-US"/>
        </w:rPr>
        <w:t>Hwange</w:t>
      </w:r>
      <w:r>
        <w:rPr>
          <w:sz w:val="28"/>
          <w:szCs w:val="28"/>
        </w:rPr>
        <w:t xml:space="preserve"> (прежде </w:t>
      </w:r>
      <w:r>
        <w:rPr>
          <w:sz w:val="28"/>
          <w:szCs w:val="28"/>
          <w:lang w:val="en-US"/>
        </w:rPr>
        <w:t>Wankie</w:t>
      </w:r>
      <w:r>
        <w:rPr>
          <w:sz w:val="28"/>
          <w:szCs w:val="28"/>
        </w:rPr>
        <w:t xml:space="preserve">)  Зимбабве был определен как резервный в 1927 г. и приобрел свой юридический статус парка только в 1949 г. Только треть территорий парка открыта для посетителей; остальные закрыты для посещения в целях сохранения первозданной природы. Всемирно известен национальный парк </w:t>
      </w:r>
      <w:r>
        <w:rPr>
          <w:sz w:val="28"/>
          <w:szCs w:val="28"/>
          <w:lang w:val="en-US"/>
        </w:rPr>
        <w:t>Serengeti</w:t>
      </w:r>
      <w:r>
        <w:rPr>
          <w:sz w:val="28"/>
          <w:szCs w:val="28"/>
        </w:rPr>
        <w:t xml:space="preserve"> в Гинзании,   где  имеются  многочисленные  стада  </w:t>
      </w:r>
      <w:r>
        <w:rPr>
          <w:sz w:val="28"/>
          <w:szCs w:val="28"/>
          <w:lang w:val="en-US"/>
        </w:rPr>
        <w:t>wildebees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bra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azelles</w:t>
      </w:r>
      <w:r>
        <w:rPr>
          <w:sz w:val="28"/>
          <w:szCs w:val="28"/>
        </w:rPr>
        <w:t>. Однако самый большой африканский на</w:t>
        <w:softHyphen/>
        <w:t xml:space="preserve">циональный парк </w:t>
      </w:r>
      <w:r>
        <w:rPr>
          <w:sz w:val="28"/>
          <w:szCs w:val="28"/>
          <w:lang w:val="en-US"/>
        </w:rPr>
        <w:t>Tsavo</w:t>
      </w:r>
      <w:r>
        <w:rPr>
          <w:sz w:val="28"/>
          <w:szCs w:val="28"/>
        </w:rPr>
        <w:t xml:space="preserve"> расположен в Кении. В централь</w:t>
        <w:softHyphen/>
        <w:t xml:space="preserve">ной Кении созданы национальные парки </w:t>
      </w:r>
      <w:r>
        <w:rPr>
          <w:sz w:val="28"/>
          <w:szCs w:val="28"/>
          <w:lang w:val="en-US"/>
        </w:rPr>
        <w:t>Aberda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ruger</w:t>
      </w:r>
      <w:r>
        <w:rPr>
          <w:sz w:val="28"/>
          <w:szCs w:val="28"/>
        </w:rPr>
        <w:t xml:space="preserve">, и которых в естественных условиях живут слоны, бегемоты, иглы и носорог и целые стада самых крупных животных в Африке.    В   национальном   слоновьем   заповеднике   </w:t>
      </w:r>
      <w:r>
        <w:rPr>
          <w:sz w:val="28"/>
          <w:szCs w:val="28"/>
          <w:lang w:val="en-US"/>
        </w:rPr>
        <w:t>Addo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en-US"/>
        </w:rPr>
        <w:t>lephant</w:t>
      </w:r>
      <w:r>
        <w:rPr>
          <w:sz w:val="28"/>
          <w:szCs w:val="28"/>
        </w:rPr>
        <w:t xml:space="preserve"> построена специальная наблюдательная вышка на воде, чтобы туристы могли наблюдать водопой слонов позд</w:t>
        <w:softHyphen/>
        <w:t xml:space="preserve">ним вечером. Большую часть парка </w:t>
      </w:r>
      <w:r>
        <w:rPr>
          <w:sz w:val="28"/>
          <w:szCs w:val="28"/>
          <w:lang w:val="en-US"/>
        </w:rPr>
        <w:t>Kabalega</w:t>
      </w:r>
      <w:r>
        <w:rPr>
          <w:sz w:val="28"/>
          <w:szCs w:val="28"/>
        </w:rPr>
        <w:t xml:space="preserve"> (недалеко от </w:t>
      </w:r>
      <w:r>
        <w:rPr>
          <w:sz w:val="28"/>
          <w:szCs w:val="28"/>
          <w:lang w:val="en-US"/>
        </w:rPr>
        <w:t>Mun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hmtn</w:t>
      </w:r>
      <w:r>
        <w:rPr>
          <w:sz w:val="28"/>
          <w:szCs w:val="28"/>
        </w:rPr>
        <w:t xml:space="preserve">) в Уганде занимает саванна, заросшая кустарником и некоторых областях, с зарослями папируса по берегам Нила. Другие большие Африканские национальные парки — </w:t>
      </w:r>
      <w:r>
        <w:rPr>
          <w:sz w:val="28"/>
          <w:szCs w:val="28"/>
          <w:lang w:val="en-US"/>
        </w:rPr>
        <w:t>Baoule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Ma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msbok</w:t>
      </w:r>
      <w:r>
        <w:rPr>
          <w:sz w:val="28"/>
          <w:szCs w:val="28"/>
        </w:rPr>
        <w:t xml:space="preserve"> в Ботсване, </w:t>
      </w:r>
      <w:r>
        <w:rPr>
          <w:sz w:val="28"/>
          <w:szCs w:val="28"/>
          <w:lang w:val="en-US"/>
        </w:rPr>
        <w:t>Nam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ert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iukluft</w:t>
      </w:r>
      <w:r>
        <w:rPr>
          <w:sz w:val="28"/>
          <w:szCs w:val="28"/>
        </w:rPr>
        <w:t xml:space="preserve"> в   Намибии   (Юго-Западная   Африка)   и   </w:t>
      </w:r>
      <w:r>
        <w:rPr>
          <w:sz w:val="28"/>
          <w:szCs w:val="28"/>
          <w:lang w:val="en-US"/>
        </w:rPr>
        <w:t>Manovo</w:t>
      </w:r>
      <w:r>
        <w:rPr>
          <w:sz w:val="28"/>
          <w:szCs w:val="28"/>
        </w:rPr>
        <w:t>-4&gt;</w:t>
      </w:r>
      <w:r>
        <w:rPr>
          <w:sz w:val="28"/>
          <w:szCs w:val="28"/>
          <w:lang w:val="en-US"/>
        </w:rPr>
        <w:t>nnd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loris</w:t>
      </w:r>
      <w:r>
        <w:rPr>
          <w:sz w:val="28"/>
          <w:szCs w:val="28"/>
        </w:rPr>
        <w:t xml:space="preserve"> в Центральноафриканской Республ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арки в Азии и Австрал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Япония бережно относится к природе своей страны. Сре-Н1 большого количества национальных парков в Японии са</w:t>
        <w:softHyphen/>
        <w:t>мый известный и почитаемый — на горе Фудзияма, вулка</w:t>
        <w:softHyphen/>
        <w:t xml:space="preserve">нический конус которой является национальным симво-юм — </w:t>
      </w:r>
      <w:r>
        <w:rPr>
          <w:sz w:val="28"/>
          <w:szCs w:val="28"/>
          <w:lang w:val="en-US"/>
        </w:rPr>
        <w:t>Fuj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akon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zu</w:t>
      </w:r>
      <w:r>
        <w:rPr>
          <w:sz w:val="28"/>
          <w:szCs w:val="28"/>
        </w:rPr>
        <w:t xml:space="preserve">. Приморский аквапарк </w:t>
      </w:r>
      <w:r>
        <w:rPr>
          <w:sz w:val="28"/>
          <w:szCs w:val="28"/>
          <w:lang w:val="en-US"/>
        </w:rPr>
        <w:t>Se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ikai</w:t>
      </w:r>
      <w:r>
        <w:rPr>
          <w:sz w:val="28"/>
          <w:szCs w:val="28"/>
        </w:rPr>
        <w:t xml:space="preserve"> имеет захватывающие </w:t>
      </w:r>
      <w:r>
        <w:rPr>
          <w:sz w:val="28"/>
          <w:szCs w:val="28"/>
          <w:lang w:val="en-US"/>
        </w:rPr>
        <w:t>seascapes</w:t>
      </w:r>
      <w:r>
        <w:rPr>
          <w:sz w:val="28"/>
          <w:szCs w:val="28"/>
        </w:rPr>
        <w:t xml:space="preserve">*. Известен парк </w:t>
      </w:r>
      <w:r>
        <w:rPr>
          <w:sz w:val="28"/>
          <w:szCs w:val="28"/>
          <w:lang w:val="en-US"/>
        </w:rPr>
        <w:t>Akan</w:t>
      </w:r>
      <w:r>
        <w:rPr>
          <w:sz w:val="28"/>
          <w:szCs w:val="28"/>
        </w:rPr>
        <w:t xml:space="preserve">, где имеются кратеры потухших вулканов. Парк </w:t>
      </w:r>
      <w:r>
        <w:rPr>
          <w:sz w:val="28"/>
          <w:szCs w:val="28"/>
          <w:lang w:val="en-US"/>
        </w:rPr>
        <w:t>Chub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ngaku</w:t>
      </w:r>
      <w:r>
        <w:rPr>
          <w:sz w:val="28"/>
          <w:szCs w:val="28"/>
        </w:rPr>
        <w:t xml:space="preserve"> мключает самые высокие горные вершины Японии </w:t>
      </w:r>
      <w:r>
        <w:rPr>
          <w:sz w:val="28"/>
          <w:szCs w:val="28"/>
          <w:lang w:val="en-US"/>
        </w:rPr>
        <w:t>Alps</w:t>
      </w:r>
      <w:r>
        <w:rPr>
          <w:sz w:val="28"/>
          <w:szCs w:val="28"/>
        </w:rPr>
        <w:t xml:space="preserve">, Парк </w:t>
      </w:r>
      <w:r>
        <w:rPr>
          <w:sz w:val="28"/>
          <w:szCs w:val="28"/>
          <w:lang w:val="en-US"/>
        </w:rPr>
        <w:t>Love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ko</w:t>
      </w:r>
      <w:r>
        <w:rPr>
          <w:sz w:val="28"/>
          <w:szCs w:val="28"/>
        </w:rPr>
        <w:t>, со множеством священных храмов, так</w:t>
        <w:softHyphen/>
        <w:t>же находится в горн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Индии создано несколько национальных парков, самый известный из которых парк </w:t>
      </w:r>
      <w:r>
        <w:rPr>
          <w:sz w:val="28"/>
          <w:szCs w:val="28"/>
          <w:lang w:val="en-US"/>
        </w:rPr>
        <w:t>Corbett</w:t>
      </w:r>
      <w:r>
        <w:rPr>
          <w:sz w:val="28"/>
          <w:szCs w:val="28"/>
        </w:rPr>
        <w:t xml:space="preserve"> в предгорьях Гималайев, где водятся такие редкие животные, как тигр и леопард. Парк </w:t>
      </w:r>
      <w:r>
        <w:rPr>
          <w:sz w:val="28"/>
          <w:szCs w:val="28"/>
          <w:lang w:val="en-US"/>
        </w:rPr>
        <w:t>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ya</w:t>
      </w:r>
      <w:r>
        <w:rPr>
          <w:sz w:val="28"/>
          <w:szCs w:val="28"/>
        </w:rPr>
        <w:t xml:space="preserve"> в Шри-Ланке состоит главным образом из большого водоема. Там обитают слоны, леопарды, а также в изобилии представлен мир редких пт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встралия имеет обширную систему национальных пар</w:t>
        <w:softHyphen/>
        <w:t xml:space="preserve">ков, из которых самую большую известность имеет парк </w:t>
      </w:r>
      <w:r>
        <w:rPr>
          <w:sz w:val="28"/>
          <w:szCs w:val="28"/>
          <w:lang w:val="en-US"/>
        </w:rPr>
        <w:t>Gagadu</w:t>
      </w:r>
      <w:r>
        <w:rPr>
          <w:sz w:val="28"/>
          <w:szCs w:val="28"/>
        </w:rPr>
        <w:t xml:space="preserve"> с громадным крокодильим питомником. Этот парк славен единственным в мире отелем, здание которого по</w:t>
        <w:softHyphen/>
        <w:t>строено для привлечения туристов в форме крокодила. Из-нестная Долина каменных пальцев и уникальная скала в ви</w:t>
        <w:softHyphen/>
        <w:t>де гигантской каменной волны более чем километровой дли</w:t>
        <w:softHyphen/>
        <w:t xml:space="preserve">ны находятся вблизи туристского центра </w:t>
      </w:r>
      <w:r>
        <w:rPr>
          <w:sz w:val="28"/>
          <w:szCs w:val="28"/>
          <w:lang w:val="en-US"/>
        </w:rPr>
        <w:t>Perth</w:t>
      </w:r>
      <w:r>
        <w:rPr>
          <w:sz w:val="28"/>
          <w:szCs w:val="28"/>
        </w:rPr>
        <w:t xml:space="preserve"> на юге Австралии.  В  Новой Зеландии  известны три  парка   </w:t>
      </w:r>
      <w:r>
        <w:rPr>
          <w:sz w:val="28"/>
          <w:szCs w:val="28"/>
          <w:lang w:val="en-US"/>
        </w:rPr>
        <w:t>Tongari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gmo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iordlan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вропейские парки и резерв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циональные парки в Великобритании являются собст</w:t>
        <w:softHyphen/>
        <w:t>венностью государства.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есены</w:t>
      </w:r>
      <w:r>
        <w:rPr>
          <w:sz w:val="28"/>
          <w:szCs w:val="28"/>
          <w:lang w:val="en-US"/>
        </w:rPr>
        <w:t xml:space="preserve"> Lake District, Peak Distric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Yorkshire Dales. </w:t>
      </w:r>
      <w:r>
        <w:rPr>
          <w:sz w:val="28"/>
          <w:szCs w:val="28"/>
        </w:rPr>
        <w:t xml:space="preserve">Парки </w:t>
      </w:r>
      <w:r>
        <w:rPr>
          <w:sz w:val="28"/>
          <w:szCs w:val="28"/>
          <w:lang w:val="en-US"/>
        </w:rPr>
        <w:t>Snowdoni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re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cons</w:t>
      </w:r>
      <w:r>
        <w:rPr>
          <w:sz w:val="28"/>
          <w:szCs w:val="28"/>
        </w:rPr>
        <w:t xml:space="preserve"> включают тысячи акров холмов, озер, и лесов в Уэльсе. </w:t>
      </w:r>
      <w:r>
        <w:rPr>
          <w:sz w:val="28"/>
          <w:szCs w:val="28"/>
          <w:lang w:val="en-US"/>
        </w:rPr>
        <w:t>Cairng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rve</w:t>
      </w:r>
      <w:r>
        <w:rPr>
          <w:sz w:val="28"/>
          <w:szCs w:val="28"/>
        </w:rPr>
        <w:t xml:space="preserve"> в Шотландии самый боль</w:t>
        <w:softHyphen/>
        <w:t>шой парк на Британских островах, его территория охваты</w:t>
        <w:softHyphen/>
        <w:t xml:space="preserve">вает 64000 акров (26000 гектаров) с редкими видами флоры и фауны. </w:t>
      </w:r>
      <w:r>
        <w:rPr>
          <w:sz w:val="28"/>
          <w:szCs w:val="28"/>
          <w:lang w:val="en-US"/>
        </w:rPr>
        <w:t>Cairng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ntains</w:t>
      </w:r>
      <w:r>
        <w:rPr>
          <w:sz w:val="28"/>
          <w:szCs w:val="28"/>
        </w:rPr>
        <w:t xml:space="preserve"> — самая высокая гора на Бри</w:t>
        <w:softHyphen/>
        <w:t>танских остров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циональный парк Швейцарии в Альпах имеет террито</w:t>
        <w:softHyphen/>
        <w:t xml:space="preserve">рию 42000 акрон (17000 гектаров). Другой большой парк в Альпах принадлежит Италии — </w:t>
      </w:r>
      <w:r>
        <w:rPr>
          <w:sz w:val="28"/>
          <w:szCs w:val="28"/>
          <w:lang w:val="en-US"/>
        </w:rPr>
        <w:t>Gr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diso</w:t>
      </w:r>
      <w:r>
        <w:rPr>
          <w:sz w:val="28"/>
          <w:szCs w:val="28"/>
        </w:rPr>
        <w:t>. Самый боль</w:t>
        <w:softHyphen/>
        <w:t xml:space="preserve">шой национальный парк Франции —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noise</w:t>
      </w:r>
      <w:r>
        <w:rPr>
          <w:sz w:val="28"/>
          <w:szCs w:val="28"/>
        </w:rPr>
        <w:t xml:space="preserve">. В 1969 г. Западная Германия объявила два национальных парка </w:t>
      </w:r>
      <w:r>
        <w:rPr>
          <w:sz w:val="28"/>
          <w:szCs w:val="28"/>
          <w:lang w:val="en-US"/>
        </w:rPr>
        <w:t>Berchtesgade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var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st</w:t>
      </w:r>
      <w:r>
        <w:rPr>
          <w:sz w:val="28"/>
          <w:szCs w:val="28"/>
        </w:rPr>
        <w:t>. В дополнение к этим круп</w:t>
        <w:softHyphen/>
        <w:t>ным паркам, Германия имеет приблизительно 80 парков ха</w:t>
        <w:softHyphen/>
        <w:t>рактера резерваций или заповедников, охраняемых законом. Учреждение Европейских международных парков началось в 1969 г., первым из них был создан парк на территории Люк</w:t>
        <w:softHyphen/>
        <w:t>сембурга и Герм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России известен крупнейший национальный парк ЮДЫГ ВА в Коми Республике — в предгорьях Северного Урала. Он охватывает территорию более чем 1 800 тыс. кв. к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циональные парки в Латинской Америк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Латинской Америке парки созданы для сохранения при</w:t>
        <w:softHyphen/>
        <w:t>роды в ее первозданном виде и в целях защиты от хищничес</w:t>
        <w:softHyphen/>
        <w:t>кой эксплуатации. Так, одним из первых в 1934 г. был соз</w:t>
        <w:softHyphen/>
        <w:t xml:space="preserve">дан парк на Галапагосских островах (Эквадор), где обитают уникальные виды черепах и других земноводных. Остров Пасхи и </w:t>
      </w:r>
      <w:r>
        <w:rPr>
          <w:sz w:val="28"/>
          <w:szCs w:val="28"/>
          <w:lang w:val="en-US"/>
        </w:rPr>
        <w:t>Ju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nandez</w:t>
      </w:r>
      <w:r>
        <w:rPr>
          <w:sz w:val="28"/>
          <w:szCs w:val="28"/>
        </w:rPr>
        <w:t xml:space="preserve"> острова — национальные парки, при</w:t>
        <w:softHyphen/>
        <w:t xml:space="preserve">надлежащие Чили. Аргентинский национальный парк </w:t>
      </w:r>
      <w:r>
        <w:rPr>
          <w:sz w:val="28"/>
          <w:szCs w:val="28"/>
          <w:lang w:val="en-US"/>
        </w:rPr>
        <w:t>Nahu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api</w:t>
      </w:r>
      <w:r>
        <w:rPr>
          <w:sz w:val="28"/>
          <w:szCs w:val="28"/>
        </w:rPr>
        <w:t xml:space="preserve"> располагается на территории 2 миллиона акров (800000 гектаров) с рядом красивых озер у подножия горных хреб</w:t>
        <w:softHyphen/>
        <w:t xml:space="preserve">тов Анд. Не имеющий равных в мире, водопад Игуасу </w:t>
      </w:r>
      <w:r>
        <w:rPr>
          <w:sz w:val="28"/>
          <w:szCs w:val="28"/>
          <w:lang w:val="en-US"/>
        </w:rPr>
        <w:t>Iguazu</w:t>
      </w:r>
      <w:r>
        <w:rPr>
          <w:sz w:val="28"/>
          <w:szCs w:val="28"/>
        </w:rPr>
        <w:t xml:space="preserve"> также объявлен заповедной зоной на аргентинско-бразиль-ской границе. </w:t>
      </w:r>
      <w:r>
        <w:rPr>
          <w:sz w:val="28"/>
          <w:szCs w:val="28"/>
          <w:lang w:val="en-US"/>
        </w:rPr>
        <w:t>Or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nta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k</w:t>
      </w:r>
      <w:r>
        <w:rPr>
          <w:sz w:val="28"/>
          <w:szCs w:val="28"/>
        </w:rPr>
        <w:t xml:space="preserve"> в Бразилии не</w:t>
        <w:softHyphen/>
        <w:t xml:space="preserve">далеко от </w:t>
      </w:r>
      <w:r>
        <w:rPr>
          <w:sz w:val="28"/>
          <w:szCs w:val="28"/>
          <w:lang w:val="en-US"/>
        </w:rPr>
        <w:t>R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neiro</w:t>
      </w:r>
      <w:r>
        <w:rPr>
          <w:sz w:val="28"/>
          <w:szCs w:val="28"/>
        </w:rPr>
        <w:t xml:space="preserve"> был создан в 19 39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Мексике также имеется несколько национальных пар</w:t>
        <w:softHyphen/>
        <w:t xml:space="preserve">ков, включая уникальные пещеры </w:t>
      </w:r>
      <w:r>
        <w:rPr>
          <w:sz w:val="28"/>
          <w:szCs w:val="28"/>
          <w:lang w:val="en-US"/>
        </w:rPr>
        <w:t>Cacahuamilpa</w:t>
      </w:r>
      <w:r>
        <w:rPr>
          <w:sz w:val="28"/>
          <w:szCs w:val="28"/>
        </w:rPr>
        <w:t xml:space="preserve"> в штате </w:t>
      </w:r>
      <w:r>
        <w:rPr>
          <w:sz w:val="28"/>
          <w:szCs w:val="28"/>
          <w:lang w:val="en-US"/>
        </w:rPr>
        <w:t>Guerrer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er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rnica</w:t>
      </w:r>
      <w:r>
        <w:rPr>
          <w:sz w:val="28"/>
          <w:szCs w:val="28"/>
        </w:rPr>
        <w:t xml:space="preserve">, горы </w:t>
      </w:r>
      <w:r>
        <w:rPr>
          <w:sz w:val="28"/>
          <w:szCs w:val="28"/>
          <w:lang w:val="en-US"/>
        </w:rPr>
        <w:t>Michoacan</w:t>
      </w:r>
      <w:r>
        <w:rPr>
          <w:sz w:val="28"/>
          <w:szCs w:val="28"/>
        </w:rPr>
        <w:t xml:space="preserve"> и другие. В резервации включены исторические деревни Тахсо и </w:t>
      </w:r>
      <w:r>
        <w:rPr>
          <w:sz w:val="28"/>
          <w:szCs w:val="28"/>
          <w:lang w:val="en-US"/>
        </w:rPr>
        <w:t>S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gu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ende</w:t>
      </w:r>
      <w:r>
        <w:rPr>
          <w:sz w:val="28"/>
          <w:szCs w:val="28"/>
        </w:rPr>
        <w:t xml:space="preserve"> — национальные памятники, сохранившие испан</w:t>
        <w:softHyphen/>
        <w:t>скую колониальную архитектуру. Венесуэльский националь</w:t>
        <w:softHyphen/>
        <w:t xml:space="preserve">ным парк </w:t>
      </w:r>
      <w:r>
        <w:rPr>
          <w:sz w:val="28"/>
          <w:szCs w:val="28"/>
          <w:lang w:val="en-US"/>
        </w:rPr>
        <w:t>Canaima</w:t>
      </w:r>
      <w:r>
        <w:rPr>
          <w:sz w:val="28"/>
          <w:szCs w:val="28"/>
        </w:rPr>
        <w:t xml:space="preserve"> знаменит высочайшим водопадом в мире </w:t>
      </w:r>
      <w:r>
        <w:rPr>
          <w:sz w:val="28"/>
          <w:szCs w:val="28"/>
          <w:lang w:val="en-US"/>
        </w:rPr>
        <w:t>Ang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ll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оведник библейской прир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от Кидумим в Израи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от Кидумим — уникальный, созданный руками энтузиа</w:t>
        <w:softHyphen/>
        <w:t>ст», заповедник библейской природы в Израиле. Располо</w:t>
        <w:softHyphen/>
        <w:t>жен заповедник в по дороге № 443 между Тель-Авивом и Иерусалимом (в 10 мин езды на автомашине от аэропорта Бен-Геурион). Это единственный заповедник в мире, где ру</w:t>
        <w:softHyphen/>
        <w:t>ки ми энтузиастов воссозданы библейские пейзажи земли Израиля. Каждый уголок рукотворного парка — живая ил</w:t>
        <w:softHyphen/>
        <w:t>люстрация к сюжетам Библии, которые рассказывают посе</w:t>
        <w:softHyphen/>
        <w:t>тителям живым языком природы истоки еврейских и хри</w:t>
        <w:softHyphen/>
        <w:t>стианских тради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арк создан на 300 гектарах пустынной земли, выкопаны пруды, проложены тропы, высажены древние растения (ливанские кедры, египетские смоковницы, виноград, финиковые пальмы, оливки, ископаеммый ладанник, лаванда и другие, со</w:t>
        <w:softHyphen/>
        <w:t>браны уникальные сохранившиеся животные и птицы. Проведены археологические раскопки — древнее поселение. По парку проводятся экскурсии преимущественно на библей</w:t>
        <w:softHyphen/>
        <w:t>ские темы (библейские пейзажи, природа в библейских притчах, Пасха, праздник восхождения в Иерусалим, хлеб, вино и елей в христианской традиции, экология в Библии и друг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услугам туристов небольшой прогулочный автопоезд, предлагается особая библейская еда — завтрак (йогурт, пчелиный мед, мед из фиников, сушеные плоды, орехи, сы</w:t>
        <w:softHyphen/>
        <w:t>ры и творог, ароматные приправы, горячие лепешки, свежие овощи и фрукты, чай из трав). Обед на природе под сосна</w:t>
        <w:softHyphen/>
        <w:t>ми, а также и ночлег в палаточном лагере (пользуется попу</w:t>
        <w:softHyphen/>
        <w:t>лярностью у паломников). Можно примерить одеяние из фиговых листьев — совсем как у Адама. Парк пользуется по</w:t>
        <w:softHyphen/>
        <w:t>пулярностью для школьных познавательных экскурсий и у путешественников; в нем проводятся соревнования по спор</w:t>
        <w:softHyphen/>
        <w:t>тивному ориентированию. Созданы условия для инвалидов, выдаются напрокат инвалидные коляски. Парк-заповедник удостоен государственной премии Израиля за 1994 г. Парки широко используются как объект туристского по</w:t>
        <w:softHyphen/>
        <w:t>каза в турах, в них обычно создается специальная турист</w:t>
        <w:softHyphen/>
        <w:t>ская инфраструктура, отели, рестораны, транспортные ли</w:t>
        <w:softHyphen/>
        <w:t>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зор национальных парков мира, используемых в целях туризма, приведен в издании Всемирной Туристской Орга</w:t>
        <w:softHyphen/>
        <w:t xml:space="preserve">низации </w:t>
      </w:r>
      <w:r>
        <w:rPr>
          <w:sz w:val="28"/>
          <w:szCs w:val="28"/>
          <w:lang w:val="en-US"/>
        </w:rPr>
        <w:t>Guideline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e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ain</w:t>
      </w:r>
      <w:r>
        <w:rPr>
          <w:sz w:val="28"/>
          <w:szCs w:val="28"/>
        </w:rPr>
        <w:t>, 1992, англ/фр./ис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ое направление для путешествия выберет турист, какая страна будет предпочтительнее в этом сезоне, какой вид ту</w:t>
        <w:softHyphen/>
        <w:t>ризма будет наиболее популярным? Что выгодно предложить на туристском рынке, куда направить активность в продви</w:t>
        <w:softHyphen/>
        <w:t>жении своего туристского продукта? Как правильно постро</w:t>
        <w:softHyphen/>
        <w:t>ить тур для наилучшего удовлетворения пожеланий клиен</w:t>
        <w:softHyphen/>
        <w:t>та? На многие из этих вопросов невозможно ответить, не изучая психологию человека и предпосылки мотивации по</w:t>
        <w:softHyphen/>
        <w:t>ступков и принятия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ез изучения и понимания мотивации желаний клиента невозможно правильно построить тур и предложить его на рынке потребителя, а главное удовлетворить желания кли</w:t>
        <w:softHyphen/>
        <w:t>ента, обеспечив ему положительную гамму туристских впечатлений и эмоций. Закон «ложка дегтя в бочке меда» безукоризненно действует в туризме и достаточно малейше</w:t>
        <w:softHyphen/>
        <w:t>го срыва, чтобы положительное впечатление от тщательно подготовленного и организованного путешествия было ут</w:t>
        <w:softHyphen/>
        <w:t>раче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обходимо тщательное изучение моделей поведения человека в различных ситуациях, мотивации принятия реше</w:t>
        <w:softHyphen/>
        <w:t>ний, выбора (предпочтений) вида отдыха, главных и спутных целей, направления путешествия, выбора партнеров и туристской фирмы. Мотивы совершения путешествий самые различные и существенным образом зависят от возраста, уровня интеллекта, состоятельности (наличия финансовых средств), принадлежности к тому или иному сословию или кругу общества и многих других факторов. Туристом стано</w:t>
        <w:softHyphen/>
        <w:t>вятся по различным мотивам: в целях отдыха и досуга, рас</w:t>
        <w:softHyphen/>
        <w:t>ширения кругозора и познания неизведанного, для раз</w:t>
        <w:softHyphen/>
        <w:t>влечения, по религиозным мотивам, в целях лечения, посещения родственников и по многим другим. Наука, которая занимается широким спектром знаний в этой области, на</w:t>
        <w:softHyphen/>
        <w:t>зывается психографией и ее методы широко используются в маркетинге тури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менения в мотивациях при выборе путешествия влекут за собой весьма негативные последствия для туристской фирмы, предлагающей туристских продукт на рынке потре</w:t>
        <w:softHyphen/>
        <w:t>бителя. Проявление невнимания к настроениям, моде, об</w:t>
        <w:softHyphen/>
        <w:t>щей политико-экономической ситуации и множеству других факторов, существенным образом влияющих на мотивационный исход, определяющий направление туристских пото</w:t>
        <w:softHyphen/>
        <w:t>ков, влечет за собой утрату клиентов и экономические труд</w:t>
        <w:softHyphen/>
        <w:t xml:space="preserve">ности в турист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следнее время жители крупных городов и промышлен</w:t>
        <w:softHyphen/>
        <w:t>ных центров предпочитают «зеленый» или экологический ту</w:t>
        <w:softHyphen/>
        <w:t>ризм в местности с сохранившейся экологически чистой природ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весьма чувствителен к любым проявления нерав</w:t>
        <w:softHyphen/>
        <w:t>новесия   сложившихся   общественных   отношений.   Доста</w:t>
        <w:softHyphen/>
        <w:t>точно произойти крупному событию в мировой обществен</w:t>
        <w:softHyphen/>
        <w:t>ной жизни или изменениям в экономической системе, как состояние и динамика развития туризма сразу отражает со</w:t>
        <w:softHyphen/>
        <w:t>стояние развития общества. Региональные финансовые кри</w:t>
        <w:softHyphen/>
        <w:t>зисы сотрясали общество в 1998 г. Кризис в Азии нанес мощный удар по туристскому рынку этого региона, и туризм сократился на 10%, а в отдельных регионах и более. Кризис финансовой системы в России осенью практически прекра</w:t>
        <w:softHyphen/>
        <w:t>тил платежеспособный спрос на туристские услуги. Количес</w:t>
        <w:softHyphen/>
        <w:t>тво туристов в сфере выездного и внутреннего туризма сократилось в сотни раз, и туристская отрасль практически пе</w:t>
        <w:softHyphen/>
        <w:t>рестала существовать в одну неделю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ражданский кодекс. М.: НОРМА-ИНФРА-М, 19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он Российской Федерации «О стандартизации» от</w:t>
        <w:tab/>
        <w:t>10 июня 1993 года № 5154-1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 Закон Российской Федерации «О сертификации продукции и услуг» от 10 июня 1993 года .№ 5151-1.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кон Российской Федерации «Об основах туристской дея</w:t>
        <w:softHyphen/>
        <w:t>тельности в РФ» от 24 ноября 1996 года № 132-ФЗ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кон  Чувашской Республики о туризме. Принят 30 сентября 1997 г.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цепция  развития  туризма в Чувашской Республике на 1998-2003 годы. Проблемно –аналитические статьи.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7. ГОСТ Р50646-94 «Услуги населению. Термины и опреде</w:t>
        <w:softHyphen/>
        <w:t>ления»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8. ГОСТ Р 50691-94 «Модель обеспечения качества услуг»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кадемияя рынка:  Маркетинг:  Пер. с фр./ Арман Дайан и др. - М.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, 1993.-259с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нсофф  И.  Стратегическое управление. - М.: Экономика. 1999.-325с.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11. Методические рекомендации по проведению идентификации и сертификации туристских услуг и услуг гостиниц. — М., 1996.-68с.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12.Балабанов И.Т , Балабанов А.И. Экономика туризма: Учеб. пособие. — М.: Финансы и статистика, 1999.-356с.</w:t>
      </w:r>
    </w:p>
    <w:p>
      <w:pPr>
        <w:pStyle w:val="Normal"/>
        <w:spacing w:lineRule="auto" w:line="36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13. Внешнеэкономический бизнес в России. Справочник / Под ред. И.П. Фаминского. — М.: Республика, 2000. — 591 с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 Богушева В.И. Бары и рестораны. Искусство обслуживания. Ростов на Дону: Феникс,-1999,-352с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. Биржаков М.Б. Введение в Туризм.-Спб.: Издательский Торговый Дом «Герда», 2001-320с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8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both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Symbol" w:hAnsi="Symbol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eastAsia="Times New Roman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0z3">
    <w:name w:val="WW8Num70z3"/>
    <w:qFormat/>
    <w:rPr>
      <w:rFonts w:ascii="Symbol" w:hAnsi="Symbol" w:cs="Times New Roman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eastAsia="Times New Roman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Times New Roman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eastAsia="Times New Roman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4z3">
    <w:name w:val="WW8Num94z3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98z0">
    <w:name w:val="WW8Num98z0"/>
    <w:qFormat/>
    <w:rPr>
      <w:rFonts w:ascii="Times New Roman" w:hAnsi="Times New Roman" w:eastAsia="MS Mincho;ＭＳ 明朝"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i w:val="false"/>
      <w:sz w:val="26"/>
      <w:szCs w:val="2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Times New Roman"/>
      <w:color w:val="000000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Times New Roman"/>
    </w:rPr>
  </w:style>
  <w:style w:type="character" w:styleId="WW8Num117z3">
    <w:name w:val="WW8Num117z3"/>
    <w:qFormat/>
    <w:rPr>
      <w:rFonts w:ascii="Symbol" w:hAnsi="Symbol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5z0">
    <w:name w:val="WW8Num145z0"/>
    <w:qFormat/>
    <w:rPr>
      <w:b/>
      <w:i w:val="false"/>
      <w:sz w:val="26"/>
      <w:szCs w:val="2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eastAsia="Times New Roman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Times New Roman"/>
    </w:rPr>
  </w:style>
  <w:style w:type="character" w:styleId="WW8Num147z3">
    <w:name w:val="WW8Num147z3"/>
    <w:qFormat/>
    <w:rPr>
      <w:rFonts w:ascii="Symbol" w:hAnsi="Symbol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Wingdings" w:hAnsi="Wingdings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20"/>
      <w:szCs w:val="20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Wingdings" w:hAnsi="Wingdings" w:cs="Times New Roman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Symbol" w:hAnsi="Symbol" w:eastAsia="Times New Roman" w:cs="Symbol"/>
    </w:rPr>
  </w:style>
  <w:style w:type="character" w:styleId="WW8Num163z0">
    <w:name w:val="WW8Num163z0"/>
    <w:qFormat/>
    <w:rPr>
      <w:rFonts w:ascii="Symbol" w:hAnsi="Symbol" w:eastAsia="Times New Roman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Times New Roman"/>
    </w:rPr>
  </w:style>
  <w:style w:type="character" w:styleId="WW8Num163z3">
    <w:name w:val="WW8Num163z3"/>
    <w:qFormat/>
    <w:rPr>
      <w:rFonts w:ascii="Symbol" w:hAnsi="Symbol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color w:val="000000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b/>
      <w:i w:val="false"/>
    </w:rPr>
  </w:style>
  <w:style w:type="character" w:styleId="WW8Num226z2">
    <w:name w:val="WW8Num226z2"/>
    <w:qFormat/>
    <w:rPr>
      <w:rFonts w:ascii="Symbol" w:hAnsi="Symbol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sz w:val="20"/>
      <w:szCs w:val="20"/>
    </w:rPr>
  </w:style>
  <w:style w:type="character" w:styleId="WW8Num231z1">
    <w:name w:val="WW8Num231z1"/>
    <w:qFormat/>
    <w:rPr>
      <w:rFonts w:ascii="Symbol" w:hAnsi="Symbol" w:cs="Times New Roman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b w:val="false"/>
      <w:i w:val="false"/>
      <w:sz w:val="28"/>
      <w:szCs w:val="28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MS Mincho;ＭＳ 明朝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Times New Roman"/>
    </w:rPr>
  </w:style>
  <w:style w:type="character" w:styleId="WW8Num251z3">
    <w:name w:val="WW8Num251z3"/>
    <w:qFormat/>
    <w:rPr>
      <w:rFonts w:ascii="Symbol" w:hAnsi="Symbol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i w:val="false"/>
      <w:sz w:val="26"/>
      <w:szCs w:val="26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Times New Roman"/>
      <w:color w:val="00000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MS Mincho;ＭＳ 明朝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Times New Roman"/>
    </w:rPr>
  </w:style>
  <w:style w:type="character" w:styleId="WW8Num283z3">
    <w:name w:val="WW8Num283z3"/>
    <w:qFormat/>
    <w:rPr>
      <w:rFonts w:ascii="Symbol" w:hAnsi="Symbol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Wingdings" w:hAnsi="Wingdings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Wingdings" w:hAnsi="Wingdings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eastAsia="Times New Roman" w:cs="Symbol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Times New Roman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41z0">
    <w:name w:val="WW8Num341z0"/>
    <w:qFormat/>
    <w:rPr>
      <w:rFonts w:ascii="Wingdings" w:hAnsi="Wingdings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Times New Roman"/>
    </w:rPr>
  </w:style>
  <w:style w:type="character" w:styleId="WW8Num342z0">
    <w:name w:val="WW8Num342z0"/>
    <w:qFormat/>
    <w:rPr>
      <w:rFonts w:ascii="Symbol" w:hAnsi="Symbol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eastAsia="Times New Roman" w:cs="Symbol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/>
      <w:i w:val="false"/>
      <w:sz w:val="26"/>
      <w:szCs w:val="26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  <w:color w:val="000000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Times New Roman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eastAsia="Times New Roman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Times New Roman"/>
    </w:rPr>
  </w:style>
  <w:style w:type="character" w:styleId="WW8Num378z3">
    <w:name w:val="WW8Num378z3"/>
    <w:qFormat/>
    <w:rPr>
      <w:rFonts w:ascii="Symbol" w:hAnsi="Symbol" w:cs="Times New Roman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Times New Roman"/>
    </w:rPr>
  </w:style>
  <w:style w:type="character" w:styleId="WW8Num384z3">
    <w:name w:val="WW8Num384z3"/>
    <w:qFormat/>
    <w:rPr>
      <w:rFonts w:ascii="Symbol" w:hAnsi="Symbol" w:cs="Times New Roman"/>
    </w:rPr>
  </w:style>
  <w:style w:type="character" w:styleId="WW8Num385z0">
    <w:name w:val="WW8Num385z0"/>
    <w:qFormat/>
    <w:rPr/>
  </w:style>
  <w:style w:type="character" w:styleId="WW8NumSt19z0">
    <w:name w:val="WW8NumSt19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57z0">
    <w:name w:val="WW8NumSt57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St172z0">
    <w:name w:val="WW8NumSt172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179z0">
    <w:name w:val="WW8NumSt179z0"/>
    <w:qFormat/>
    <w:rPr>
      <w:rFonts w:ascii="Symbol" w:hAnsi="Symbol" w:cs="Times New Roman"/>
    </w:rPr>
  </w:style>
  <w:style w:type="character" w:styleId="WW8NumSt183z0">
    <w:name w:val="WW8NumSt183z0"/>
    <w:qFormat/>
    <w:rPr>
      <w:rFonts w:ascii="Symbol" w:hAnsi="Symbol" w:cs="Times New Roman"/>
    </w:rPr>
  </w:style>
  <w:style w:type="character" w:styleId="WW8NumSt192z0">
    <w:name w:val="WW8NumSt192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195z0">
    <w:name w:val="WW8NumSt195z0"/>
    <w:qFormat/>
    <w:rPr>
      <w:rFonts w:ascii="Symbol" w:hAnsi="Symbol" w:cs="Times New Roman"/>
    </w:rPr>
  </w:style>
  <w:style w:type="character" w:styleId="WW8NumSt196z0">
    <w:name w:val="WW8NumSt196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08z0">
    <w:name w:val="WW8NumSt208z0"/>
    <w:qFormat/>
    <w:rPr>
      <w:rFonts w:ascii="Symbol" w:hAnsi="Symbol" w:cs="Times New Roman"/>
    </w:rPr>
  </w:style>
  <w:style w:type="character" w:styleId="WW8NumSt245z0">
    <w:name w:val="WW8NumSt245z0"/>
    <w:qFormat/>
    <w:rPr>
      <w:rFonts w:ascii="Symbol" w:hAnsi="Symbol" w:cs="Times New Roman"/>
    </w:rPr>
  </w:style>
  <w:style w:type="character" w:styleId="WW8NumSt246z0">
    <w:name w:val="WW8NumSt246z0"/>
    <w:qFormat/>
    <w:rPr>
      <w:rFonts w:ascii="Symbol" w:hAnsi="Symbol" w:cs="Times New Roman"/>
    </w:rPr>
  </w:style>
  <w:style w:type="character" w:styleId="WW8NumSt248z0">
    <w:name w:val="WW8NumSt248z0"/>
    <w:qFormat/>
    <w:rPr>
      <w:rFonts w:ascii="Symbol" w:hAnsi="Symbol" w:cs="Times New Roman"/>
    </w:rPr>
  </w:style>
  <w:style w:type="character" w:styleId="WW8NumSt249z0">
    <w:name w:val="WW8NumSt249z0"/>
    <w:qFormat/>
    <w:rPr>
      <w:rFonts w:ascii="Symbol" w:hAnsi="Symbol" w:cs="Times New Roman"/>
    </w:rPr>
  </w:style>
  <w:style w:type="character" w:styleId="WW8NumSt250z0">
    <w:name w:val="WW8NumSt250z0"/>
    <w:qFormat/>
    <w:rPr>
      <w:rFonts w:ascii="Symbol" w:hAnsi="Symbol" w:cs="Times New Roman"/>
    </w:rPr>
  </w:style>
  <w:style w:type="character" w:styleId="WW8NumSt251z0">
    <w:name w:val="WW8NumSt251z0"/>
    <w:qFormat/>
    <w:rPr>
      <w:rFonts w:ascii="Symbol" w:hAnsi="Symbol" w:cs="Times New Roman"/>
    </w:rPr>
  </w:style>
  <w:style w:type="character" w:styleId="WW8NumSt252z0">
    <w:name w:val="WW8NumSt252z0"/>
    <w:qFormat/>
    <w:rPr>
      <w:rFonts w:ascii="Symbol" w:hAnsi="Symbol" w:cs="Times New Roman"/>
    </w:rPr>
  </w:style>
  <w:style w:type="character" w:styleId="WW8NumSt257z0">
    <w:name w:val="WW8NumSt257z0"/>
    <w:qFormat/>
    <w:rPr>
      <w:rFonts w:ascii="Symbol" w:hAnsi="Symbol" w:cs="Times New Roman"/>
    </w:rPr>
  </w:style>
  <w:style w:type="character" w:styleId="WW8NumSt258z0">
    <w:name w:val="WW8NumSt258z0"/>
    <w:qFormat/>
    <w:rPr>
      <w:rFonts w:ascii="Symbol" w:hAnsi="Symbol" w:cs="Times New Roman"/>
    </w:rPr>
  </w:style>
  <w:style w:type="character" w:styleId="WW8NumSt274z0">
    <w:name w:val="WW8NumSt274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WW8NumSt278z0">
    <w:name w:val="WW8NumSt2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92z0">
    <w:name w:val="WW8NumSt292z0"/>
    <w:qFormat/>
    <w:rPr>
      <w:rFonts w:ascii="Symbol" w:hAnsi="Symbol" w:cs="Times New Roman"/>
    </w:rPr>
  </w:style>
  <w:style w:type="character" w:styleId="WW8NumSt294z0">
    <w:name w:val="WW8NumSt294z0"/>
    <w:qFormat/>
    <w:rPr>
      <w:rFonts w:ascii="Symbol" w:hAnsi="Symbol" w:cs="Times New Roman"/>
    </w:rPr>
  </w:style>
  <w:style w:type="character" w:styleId="WW8NumSt344z0">
    <w:name w:val="WW8NumSt344z0"/>
    <w:qFormat/>
    <w:rPr>
      <w:rFonts w:ascii="Symbol" w:hAnsi="Symbol" w:cs="Times New Roman"/>
    </w:rPr>
  </w:style>
  <w:style w:type="character" w:styleId="WW8NumSt364z0">
    <w:name w:val="WW8NumSt364z0"/>
    <w:qFormat/>
    <w:rPr>
      <w:rFonts w:ascii="Symbol" w:hAnsi="Symbol" w:cs="Times New Roman"/>
    </w:rPr>
  </w:style>
  <w:style w:type="character" w:styleId="WW8NumSt400z0">
    <w:name w:val="WW8NumSt400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19:00Z</dcterms:created>
  <dc:creator>Вера Вячеславовна</dc:creator>
  <dc:description/>
  <dc:language>en-US</dc:language>
  <cp:lastModifiedBy>Антон</cp:lastModifiedBy>
  <dcterms:modified xsi:type="dcterms:W3CDTF">2005-05-20T08:19:00Z</dcterms:modified>
  <cp:revision>2</cp:revision>
  <dc:subject/>
  <dc:title>Содержание</dc:title>
</cp:coreProperties>
</file>