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5" w:hanging="0"/>
        <w:jc w:val="center"/>
        <w:rPr>
          <w:sz w:val="36"/>
          <w:szCs w:val="36"/>
        </w:rPr>
      </w:pPr>
      <w:r>
        <w:rPr>
          <w:sz w:val="36"/>
          <w:szCs w:val="36"/>
        </w:rPr>
        <w:t>Федеральное агентство по образованию Поморский                                                  государственный  университет                                                            имени М. В. Ломоносова</w:t>
      </w:r>
    </w:p>
    <w:p>
      <w:pPr>
        <w:pStyle w:val="Normal"/>
        <w:ind w:right="535" w:hanging="0"/>
        <w:jc w:val="center"/>
        <w:rPr>
          <w:sz w:val="36"/>
          <w:szCs w:val="36"/>
        </w:rPr>
      </w:pPr>
      <w:r>
        <w:rPr>
          <w:sz w:val="36"/>
          <w:szCs w:val="36"/>
        </w:rPr>
        <w:t>Социально – экономический колледж ИУППК</w:t>
      </w:r>
    </w:p>
    <w:p>
      <w:pPr>
        <w:pStyle w:val="Normal"/>
        <w:ind w:right="535" w:hanging="0"/>
        <w:jc w:val="both"/>
        <w:rPr/>
      </w:pPr>
      <w:r>
        <w:rPr>
          <w:sz w:val="36"/>
          <w:szCs w:val="36"/>
        </w:rPr>
        <w:t xml:space="preserve">             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535" w:hanging="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535" w:hanging="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</w:t>
      </w:r>
      <w:r>
        <w:rPr>
          <w:b/>
          <w:sz w:val="56"/>
          <w:szCs w:val="56"/>
        </w:rPr>
        <w:t>Курсовая  работа</w:t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</w:p>
    <w:p>
      <w:pPr>
        <w:pStyle w:val="Normal"/>
        <w:ind w:right="535" w:hanging="0"/>
        <w:jc w:val="center"/>
        <w:rPr>
          <w:sz w:val="36"/>
          <w:szCs w:val="36"/>
        </w:rPr>
      </w:pPr>
      <w:r>
        <w:rPr>
          <w:sz w:val="36"/>
          <w:szCs w:val="36"/>
        </w:rPr>
        <w:t>Организация обслуживания гостиниц и туристских комплексов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ind w:right="535" w:hanging="0"/>
        <w:jc w:val="center"/>
        <w:rPr/>
      </w:pPr>
      <w:r>
        <w:rPr>
          <w:b/>
          <w:sz w:val="36"/>
          <w:szCs w:val="36"/>
        </w:rPr>
        <w:t xml:space="preserve">Тема: </w:t>
      </w:r>
      <w:r>
        <w:rPr>
          <w:b/>
          <w:bCs/>
          <w:sz w:val="36"/>
          <w:szCs w:val="36"/>
        </w:rPr>
        <w:t>«Организация дополнительных услуг, оказываемых в гостиницах высшей категории.»</w:t>
      </w:r>
    </w:p>
    <w:p>
      <w:pPr>
        <w:pStyle w:val="Normal"/>
        <w:ind w:right="535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/>
      </w:pPr>
      <w:r>
        <w:rPr>
          <w:b/>
          <w:sz w:val="36"/>
          <w:szCs w:val="36"/>
        </w:rPr>
        <w:t xml:space="preserve">                                                     </w:t>
      </w:r>
      <w:r>
        <w:rPr>
          <w:b/>
          <w:sz w:val="36"/>
          <w:szCs w:val="36"/>
        </w:rPr>
        <w:t xml:space="preserve">Выполнила: </w:t>
      </w:r>
      <w:r>
        <w:rPr>
          <w:sz w:val="36"/>
          <w:szCs w:val="36"/>
        </w:rPr>
        <w:t>студентка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36"/>
          <w:szCs w:val="36"/>
        </w:rPr>
        <w:t>2 курса  группы 22 Г.С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36"/>
          <w:szCs w:val="36"/>
        </w:rPr>
        <w:t xml:space="preserve">Червочкина Мария         </w:t>
      </w:r>
    </w:p>
    <w:p>
      <w:pPr>
        <w:pStyle w:val="Normal"/>
        <w:ind w:right="535" w:hanging="0"/>
        <w:jc w:val="both"/>
        <w:rPr/>
      </w:pPr>
      <w:r>
        <w:rPr>
          <w:sz w:val="36"/>
          <w:szCs w:val="36"/>
        </w:rPr>
        <w:t xml:space="preserve">                                                           </w:t>
      </w:r>
      <w:r>
        <w:rPr>
          <w:sz w:val="36"/>
          <w:szCs w:val="36"/>
        </w:rPr>
        <w:t>Николаевна</w:t>
      </w:r>
    </w:p>
    <w:p>
      <w:pPr>
        <w:pStyle w:val="Normal"/>
        <w:ind w:right="535" w:hanging="0"/>
        <w:jc w:val="both"/>
        <w:rPr/>
      </w:pPr>
      <w:r>
        <w:rPr>
          <w:sz w:val="36"/>
          <w:szCs w:val="36"/>
        </w:rPr>
        <w:t xml:space="preserve">                                                      </w:t>
      </w:r>
      <w:r>
        <w:rPr>
          <w:b/>
          <w:sz w:val="36"/>
          <w:szCs w:val="36"/>
        </w:rPr>
        <w:t>Проверила:</w:t>
      </w:r>
    </w:p>
    <w:p>
      <w:pPr>
        <w:pStyle w:val="Normal"/>
        <w:ind w:right="535" w:hanging="0"/>
        <w:jc w:val="both"/>
        <w:rPr/>
      </w:pPr>
      <w:r>
        <w:rPr>
          <w:b/>
          <w:sz w:val="36"/>
          <w:szCs w:val="36"/>
        </w:rPr>
        <w:t xml:space="preserve">                                                       </w:t>
      </w:r>
      <w:r>
        <w:rPr>
          <w:sz w:val="36"/>
          <w:szCs w:val="36"/>
        </w:rPr>
        <w:t>Жеребцова Ирина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</w:t>
      </w:r>
      <w:r>
        <w:rPr>
          <w:sz w:val="36"/>
          <w:szCs w:val="36"/>
        </w:rPr>
        <w:t>Анатольевна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/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Архангельск 2009</w:t>
      </w:r>
    </w:p>
    <w:p>
      <w:pPr>
        <w:pStyle w:val="Normal"/>
        <w:ind w:right="535" w:hanging="0"/>
        <w:jc w:val="both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2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:</w:t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Введение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535" w:hanging="360"/>
        <w:jc w:val="both"/>
        <w:rPr>
          <w:sz w:val="36"/>
          <w:szCs w:val="36"/>
        </w:rPr>
      </w:pPr>
      <w:r>
        <w:rPr>
          <w:sz w:val="36"/>
          <w:szCs w:val="36"/>
        </w:rPr>
        <w:t>Понятие дополнительных услуг в гостинице.</w:t>
      </w:r>
    </w:p>
    <w:p>
      <w:pPr>
        <w:pStyle w:val="Normal"/>
        <w:ind w:left="360"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360"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2.Виды дополнительных услуг</w:t>
      </w:r>
    </w:p>
    <w:p>
      <w:pPr>
        <w:pStyle w:val="Normal"/>
        <w:ind w:left="360"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360"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2.1 Услуги бронирования</w:t>
      </w:r>
    </w:p>
    <w:p>
      <w:pPr>
        <w:pStyle w:val="Normal"/>
        <w:ind w:left="360"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2.2 Дополнительные услуги питания</w:t>
      </w:r>
    </w:p>
    <w:p>
      <w:pPr>
        <w:pStyle w:val="Normal"/>
        <w:ind w:left="360"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360" w:right="535" w:hanging="0"/>
        <w:rPr>
          <w:sz w:val="36"/>
          <w:szCs w:val="36"/>
        </w:rPr>
      </w:pPr>
      <w:r>
        <w:rPr>
          <w:sz w:val="36"/>
          <w:szCs w:val="36"/>
        </w:rPr>
        <w:t xml:space="preserve">2.3 Основные тенденции в сфере дополнительных       </w:t>
      </w:r>
    </w:p>
    <w:p>
      <w:pPr>
        <w:pStyle w:val="Normal"/>
        <w:ind w:left="360"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услуг.</w:t>
      </w:r>
    </w:p>
    <w:p>
      <w:pPr>
        <w:pStyle w:val="Normal"/>
        <w:ind w:left="360"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3.Некоторые виды гостиниц, получивших </w:t>
      </w:r>
    </w:p>
    <w:p>
      <w:pPr>
        <w:pStyle w:val="Normal"/>
        <w:ind w:left="180" w:right="535" w:hanging="0"/>
        <w:jc w:val="both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популярность</w:t>
      </w:r>
      <w:r>
        <w:rPr>
          <w:b/>
          <w:sz w:val="36"/>
          <w:szCs w:val="36"/>
        </w:rPr>
        <w:t xml:space="preserve">  </w:t>
      </w:r>
      <w:r>
        <w:rPr>
          <w:sz w:val="36"/>
          <w:szCs w:val="36"/>
        </w:rPr>
        <w:t xml:space="preserve">на Российском рынке гостиничных           </w:t>
      </w:r>
    </w:p>
    <w:p>
      <w:pPr>
        <w:pStyle w:val="Normal"/>
        <w:ind w:left="180"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услуг.</w:t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Заключение</w:t>
      </w:r>
    </w:p>
    <w:p>
      <w:pPr>
        <w:pStyle w:val="Normal"/>
        <w:ind w:left="360"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Список литературы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/>
      </w:pPr>
      <w:r>
        <w:rPr>
          <w:sz w:val="36"/>
          <w:szCs w:val="36"/>
        </w:rPr>
        <w:t xml:space="preserve">                                                                   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t>3</w:t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Введение.</w:t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/>
      </w:pPr>
      <w:r>
        <w:rPr>
          <w:b/>
          <w:sz w:val="36"/>
          <w:szCs w:val="36"/>
        </w:rPr>
        <w:tab/>
      </w:r>
      <w:r>
        <w:rPr>
          <w:sz w:val="36"/>
          <w:szCs w:val="36"/>
        </w:rPr>
        <w:t>Выбор данной темы обусловлен личным интересом современной гостиничной индустрии. В курсовой работе я бы хотела узнать какие дополнительные услуги оказывают современные гостиницы, подробно разобрать некоторые виды услуг, выявить основные тенденции в сфере дополнительного сервиса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>Сведения, полученные мной в ходе написания данного курсового проекта, позволят мне наиболее полно узнать правила предоставления дополнительных услуг в гостиницах разных категорий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За невыполнение правил предоставления гостиничных услуг предприятие гостеприимства несет ответственность перед клиентом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Услуга - любая деятельность, которую одна сторона (гостиничное предприятие) может предложить другой (клиенту), неосязаемое действие, не приводящее к владению чем-либо. Ее представление может быть связано с материальным продуктом.</w:t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/>
      </w:pPr>
      <w:r>
        <w:rPr>
          <w:b/>
          <w:sz w:val="36"/>
          <w:szCs w:val="36"/>
        </w:rPr>
        <w:t xml:space="preserve">                                            </w:t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/>
      </w:pPr>
      <w:r>
        <w:rPr>
          <w:b/>
          <w:sz w:val="36"/>
          <w:szCs w:val="36"/>
        </w:rPr>
        <w:t xml:space="preserve">                                            </w:t>
      </w:r>
      <w:r>
        <w:rPr>
          <w:sz w:val="36"/>
          <w:szCs w:val="36"/>
        </w:rPr>
        <w:t>4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/>
      </w:pPr>
      <w:r>
        <w:rPr>
          <w:b/>
          <w:sz w:val="36"/>
          <w:szCs w:val="36"/>
        </w:rPr>
        <w:t xml:space="preserve">1.  </w:t>
      </w:r>
      <w:r>
        <w:rPr>
          <w:sz w:val="36"/>
          <w:szCs w:val="36"/>
        </w:rPr>
        <w:t xml:space="preserve">Кроме обязательных и бесплатных услуг, гостиницы предоставляют целый комплекс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всевозможных дополнительных услуг, которые оплачиваются дополнительно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ля осуществления процесса обслуживания туристов в гостинице должен быть предусмотрен минимальный набор следующих основных служб, обеспечивающих предоставление основных гостиничных услуг: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- служба управления номерным фондом;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- административная служба;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- служба общественного питания;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- коммерческая служба;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- технические службы;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- вспомогательные и дополнительные службы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Перечень и качество предоставления платных дополнительных услуг должен соответствовать требованиям присвоенной гостинице категории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В мире существует более 30 различных систем классификации гостиниц. В каждой стране действуют свои национальные стандарты. Наиболее распространенная система классификации - система "звезд", предполагающая пять категорий гостиниц. Эта классификация разработана всемирной туристской организацией (ВТО) в 1989 году. Она определяет требования к гостиницам той или иной категории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Цель данной работы - рассмотреть некоторые понятие, признаки и характеристики гостиничного бизнеса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Понятия "основные средства размещения", "дополнительные средства размещения"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/>
      </w:pPr>
      <w:r>
        <w:rPr>
          <w:sz w:val="36"/>
          <w:szCs w:val="36"/>
        </w:rPr>
        <w:t xml:space="preserve">                                          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t>5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Гостиница представляет собой предприятие, предназначенное для того, чтобы обеспечивать людей, находящихся вне дома, размещением, питанием и различными дополнительными услугами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Средствами размещения туристов являются любые объекты, которые предоставляют туристам эпизодически или регулярно место для ночевки. В международной практике принята Стандартная классификация средств размещения туристов, разработанная экспертами ВТО. По ней все средства размещения делятся на 2 категории: коллективные и индивидуальные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Коллективное средство размещения - это любой объект, который регулярно или иногда предоставляет туристам размещение для ночи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/>
      </w:pPr>
      <w:r>
        <w:rPr>
          <w:sz w:val="36"/>
          <w:szCs w:val="36"/>
        </w:rPr>
        <w:t xml:space="preserve">                                          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</w:t>
      </w:r>
      <w:r>
        <w:rPr>
          <w:sz w:val="36"/>
          <w:szCs w:val="36"/>
        </w:rPr>
        <w:t>6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ind w:right="535" w:hanging="0"/>
        <w:jc w:val="both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2. </w:t>
      </w:r>
      <w:r>
        <w:rPr>
          <w:sz w:val="36"/>
          <w:szCs w:val="36"/>
        </w:rPr>
        <w:t>Для средних и крупных туркомплексов (тургостиниц, полносервисных отелей и др.) со средним и высоким уровнем комфортабельности характерно наличие огромного перечня дополнительных услуг: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ab/>
        <w:t xml:space="preserve">услуги организаций общественного питания (бар, ресторан, кафе, буфет, пивной бар);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ользоваться мини-баром тоже несложно. Сначала изучите цены — может быть, после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этого вам вовсе не захочется его открывать. Но даже если вы просто хотите залезть туда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з любопытства, как бы мини-бар ни выглядел — электронный, с замком (ключик обычно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лежит рядом), заклеенный бумажкой (так что, если вскроешь — сразу будет заметно),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икаким финансовым крахом вам это не грозит — за просмотр денег не берут. Если вы в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остоянии передвигаться, то проще спуститься (подняться) в бар. Все те же напитки, но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ешевле, вам предложат там. Да и выбор в баре больше. Ведь в мини-баре сосредоточены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олько напитки «первой необходимости»: минералка, сок, кола джин, водка, коньяк,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мартини или кампари, пиво, виски, шампанское и т.д.. В качестве закуски ко всем напиткам — пара пакетиков орешков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ини-бар можно использовать в качестве ночного холодильника, выгрузив из него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одержимое и заполнив своим пивом (соком).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/>
      </w:pPr>
      <w:r>
        <w:rPr>
          <w:sz w:val="36"/>
          <w:szCs w:val="36"/>
        </w:rPr>
        <w:t xml:space="preserve">                                      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7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очного потому, что если днем горничная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бнаружит, что какие-то бутылочки из него вынуты даже если они аккуратно выставлены в ряд перед баром, то все временно изъятое возьмет на карандаш. И потом при выписке и сопутствующем ей расчете бесполезно будет спорить и доказывать, что вы не «понадкусывали».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икакой возврат в расчет не возьмут. По этой же причине нельзя, выпив с утра банку колы, заменить ее вечером точно такой же, принесенной из магазина.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читается, что отель сам в состоянии пополнять расходующиеся запасы и в услугах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оживающих не нуждается. И действительно, ровно те емкости, которые вы опустошили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за день, вы на следующее утро, вернувшись с завтрака, вновь обнаружите полными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ab/>
        <w:t>инфраструктура развлечений (дискотека, казино, ночной клуб, зал игровых автоматов, бильярдная);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ab/>
        <w:t>экскурсионное обслуживание, услуги гидов-переводчиков;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ab/>
        <w:t>организация продажи билетов в театры, цирк, на концерты и т.д.;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ab/>
        <w:t>транспортные услуги (бронирование билетов на все виды транспорта, заказ автотранспорта по заявке гостей, вызов такси, прокат автомобилей);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ab/>
        <w:t>покупка и доставка цветов;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ab/>
        <w:t>продажа сувениров, открыток и другой печатной продукции;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ab/>
        <w:t xml:space="preserve">бытовое обслуживание ремонт и чистка обуви; ремонт и глажение одежды; услуги химчистки и прачечной; хранение вещей и ценностей; разгрузка, погрузка и доставка багажа в номер прокат предметов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</w:t>
      </w:r>
      <w:r>
        <w:rPr>
          <w:sz w:val="36"/>
          <w:szCs w:val="36"/>
        </w:rPr>
        <w:t>8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/>
      </w:pPr>
      <w:r>
        <w:rPr>
          <w:sz w:val="36"/>
          <w:szCs w:val="36"/>
        </w:rPr>
        <w:t>культурно-бытового назначения — телевизоры, посуда, спортивный инвентарь и пр.; ремонт часов, бытовой техники, радиоаппаратуры; услуги парикмахерской, маникюрного и массажного кабинетов и другие бытовые услуги</w:t>
      </w:r>
      <w:r>
        <w:rPr/>
        <w:t xml:space="preserve"> </w:t>
      </w:r>
      <w:r>
        <w:rPr>
          <w:sz w:val="36"/>
          <w:szCs w:val="36"/>
        </w:rPr>
        <w:t xml:space="preserve">Срочная стирка и химчистка, ремонт и глажение личных вещей в номере в папке с рекламой есть бланки заказов на стирку и чистку одежды. Там же есть памятки о том, как сдать одежду в стирку: если гость хочет сдать одежду в стирку или чистку, он должен положить ее в пакет и вывесить специальную табличку на ручку двери номера или сказать об этом дежурной по этажу). Такую услугу могут оказать в гостинице, где есть прачечная </w:t>
      </w:r>
    </w:p>
    <w:p>
      <w:pPr>
        <w:pStyle w:val="Normal"/>
        <w:ind w:right="535" w:hanging="0"/>
        <w:jc w:val="both"/>
        <w:rPr/>
      </w:pPr>
      <w:r>
        <w:rPr>
          <w:sz w:val="36"/>
          <w:szCs w:val="36"/>
        </w:rPr>
        <w:t>В гостиницах более низкой категории можно взять утюг напрокат. Гость сам гладит в номере или специальной комнате, где есть гладильная доска. Во многих гостиницах есть мастерские по ремонту обуви. В холлах высококлассных гостиниц стоят аппараты для чистки обуви. В номерах есть щетки для чистки обуви и одежды.</w:t>
      </w:r>
      <w:r>
        <w:rPr/>
        <w:t xml:space="preserve"> </w:t>
      </w:r>
      <w:r>
        <w:rPr>
          <w:sz w:val="36"/>
          <w:szCs w:val="36"/>
        </w:rPr>
        <w:t xml:space="preserve">Для хранения вещей и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ценностей гостиницы предоставляют камеры хранения и сейфы в номерах или у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администратора. В гостинице организуется разгрузка, погрузка и доставка багажа в номер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осыльными, которые оплачиваются чаевыми. Также чаевыми оплачивается доставка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итания в номер. За отдельную плату в прокат гостиница может предоставить гостю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елевизор, посуду, спортивный инвентарь и др., сделать мелкий ремонт часов,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электробритв, радио-, кино-, фотоаппаратуры; фотоработы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</w:t>
      </w:r>
      <w:r>
        <w:rPr>
          <w:sz w:val="36"/>
          <w:szCs w:val="36"/>
        </w:rPr>
        <w:t>9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бычно в каждом номере в папке с рекламой есть бумага для писем, конверты, 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пециальные таблички, которые можно вывесить на дверь, если гость просит постирать,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убрать номер или просто не хочет, чтобы его беспокоили. Вся работа по организации услуг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должна быть хорошо продумана и организована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ab/>
        <w:t>услуги салона красоты;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ab/>
        <w:t>сауна, баня, бассейны, тренажёрный зал;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ab/>
        <w:t>аренда залов переговоров, конференц-зала;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ab/>
        <w:t>услуги бизнес-центра;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ab/>
        <w:t xml:space="preserve">другие услуги. В номерах некоторых отелей есть еще сейфы. Сейф может быть электронным, а может быть механическим: либо с кодовым замком, либо закрывающийся на ключ. Платный сейф или нет, нужно выяснять в службе приема и размещения. Никакого общего правила, связанного с категорией отеля, в этом вопросе не существует. В основном платный, иногда нет, по усмотрению дирекции. Это или комната вроде той, в каких хранят ценности в банке, тогда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клиенту выдается ключ и его пропускают в эту комнату, либо запломбированный ящичек, который клиенту выносят по предъявлении квитанции или ключа от него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Причем если вы в таком ящичке храните деньги, то они вкладываются в специальный  конверт, на котором вы расписываетесь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атегорически не рекомендуется забывать код и терять ключ. Если сейф придется взламывать, то за услуги отельного «медвежатника» с вас не возьмут ничего, но зато могут попросить оплатить стоимость самого сейфа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казывая какие-либо услуги, персонал должен проявлять такт и корректность.    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10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и оказании услуг важным является не только их количество, но и качество. Поэтому во многих гостиницах проживающих при отъезде просят заполнить небольшие анкеты. Заполненные анкеты обычно сдаются вместе с ключами в службу приема и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змещения, а затем их изучают в службе маркетинга и рекламы. Администрация гостиницы анализирует недостатки, выявленные в работе отдельных 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служб, и принимает меры для их устранения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Бытовое обслуживание направлено на удовлетворение потребностей гостей, возникших во время их проживания в гостинице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истема мер, обеспечивающих высокий уровень комфорта, удовлетворяющих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разнообразные бытовые и хозяйственные запросы гостей, называется в гостиничном хозяйстве сервисом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ервис может быть очень разным – от быстрого и профессионального оформления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лужбой приема до безупречной работы сантехнического оборудования. Каждое звено в </w:t>
      </w:r>
    </w:p>
    <w:p>
      <w:pPr>
        <w:pStyle w:val="Normal"/>
        <w:ind w:right="535" w:hanging="0"/>
        <w:jc w:val="both"/>
        <w:rPr/>
      </w:pPr>
      <w:r>
        <w:rPr>
          <w:sz w:val="36"/>
          <w:szCs w:val="36"/>
        </w:rPr>
        <w:t>цепи сервиса важно.</w:t>
      </w:r>
      <w:r>
        <w:rPr/>
        <w:t xml:space="preserve"> </w:t>
      </w:r>
      <w:r>
        <w:rPr>
          <w:sz w:val="36"/>
          <w:szCs w:val="36"/>
        </w:rPr>
        <w:t xml:space="preserve">Система мер, обеспечивающих высокий уровень комфорта, удовлетворяющих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разнообразные бытовые и хозяйственные запросы гостей, называется в гостиничном хозяйстве сервисом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ервис нужно строить не только по принципу спроса (что хочет гость), но и по принципу предложения гостиница предлагает новые услуги, которые может оказать, а гость выбирает. Но нельзя навязывать услуги. В соответствии с «Правилами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едоставления гостиничных услуг в РФ» исполнитель не вправе без согласия потребителя предоставлять дополнительные услуги, оказываемые за плату.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t>11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отребитель вправе отказаться от оплаты услуг, не предусмотренных договором. Также запрещается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бусловливать выполнение одних услуг обязательным оказанием других услуг. Однако всюду должны стремиться к тому, чтобы набор услуг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полностью отвечал запросам гостей.</w:t>
      </w:r>
    </w:p>
    <w:p>
      <w:pPr>
        <w:pStyle w:val="Normal"/>
        <w:ind w:right="535" w:hanging="0"/>
        <w:jc w:val="both"/>
        <w:rPr/>
      </w:pPr>
      <w:r>
        <w:rPr>
          <w:sz w:val="36"/>
          <w:szCs w:val="36"/>
        </w:rPr>
        <w:t>Оказывая какие-либо услуги, персонал должен проявлять такт и корректность.</w:t>
      </w:r>
      <w:r>
        <w:rPr/>
        <w:t xml:space="preserve">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Предприятия, оказывающие услуги, должны размещаться в доступном месте (чаще всего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на первом этаже). В вестибюле, на этажах, в номерах должна быть информация о том, как и где получить услуги, часы работы должны быть удобными для гостей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12</w:t>
      </w:r>
      <w:r>
        <w:rPr>
          <w:b/>
          <w:sz w:val="36"/>
          <w:szCs w:val="36"/>
        </w:rPr>
        <w:t xml:space="preserve">        </w:t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/>
      </w:pPr>
      <w:r>
        <w:rPr>
          <w:b/>
          <w:sz w:val="36"/>
          <w:szCs w:val="36"/>
        </w:rPr>
        <w:t>2.1</w:t>
      </w:r>
      <w:r>
        <w:rPr>
          <w:sz w:val="36"/>
          <w:szCs w:val="36"/>
        </w:rPr>
        <w:t xml:space="preserve"> Службы бронирования гостиниц распространены во всем мире и предоставляют весь необходимый сервис гостиничных услуг для комфортного времяпрепровождения туристов, бизнесменов в другом городе. Бронирование гостиниц день достаточно востребованная услуга. Заказывая гостиницу через бронирующую организацию, клиент решает сразу несколько проблем. Во-первых, не нужно самостоятельно искать свободные номера в гостиницах. Эту работу сделают за вас операторы службы бронирования. Во-вторых, бронирование в гостиницах гарантировано, и клиент может быть уверен, что к его приезду номер будет подготовлен. В-третьих, помимо заказа гостиницы можно заказать и ряд сопутствующих услуг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Оформление заявки и бронирование в гостиницах может производиться по телефону или на сайте службы бронирования. Можно Заявку выслать и по электронной почте. Заявка на бронирование гостиниц клиента ни к чему не обязывает, так как, заказав номер заранее, оплатить его можно за несколько дней до выезда или отказаться от брони. Для того чтобы забронировать номер в гостинице , клиенту необходимо определиться в какой категории гостиниц  он хотел бы остановиться. Кроме того, в заявке на бронирование указываются фамилия имя и отчество заказчика, и его контактные данные. Если у заказчика есть пожелания к дополнительным услугам, комментарии к выбору гостиницы и тому подобное то это также необходимо указать. Также бронируя гостиницу  обязательно надо уточнять - цена предлагаемого вам номера указана с учетов включенного завтрака и другого питания или оно оплачивается отдельно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13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о существующим правилам, подтверждение бронирование номера в гостинице службой или центром бронирования, происходит в день получения заявки от клиента, но не позднее чем через 24 часа. В подтверждении о бронировании обязательно должен быть указан номер брони. Если невозможно подтвердить бронь в гостинице удовлетворяющей условиям заказа клиента, ему предлагают иные варианты размещения. Бронируя гостиницу необходимо знать, что расчетный час начала обслуживания в каждой гостинице  устанавливается ее самостоятельно и его необходимо уточнять при бронировании номера. Расчетным часом окончания обслуживания в гостиницах является 12 часов. Выезд позже расчетного часа оплачивается, как правило, дополнительно. Существуют правила аннулирования брони в службах бронирования гостиниц Они могут варьироваться в зависимости от требований гостиниц. Согласно существующим правилам, для того чтобы изменить бронирование, или отказаться от него, необходимо сообщить об этом в службу бронирования не позднее, чем за трое суток до даты предполагаемого заезда. В случае не заезда или поздней аннуляции (менее чем за 24 часа до заезда), с клиента удерживается штраф (согласно мировой практике бронирования гостиниц) в размере стоимости одних суток проживания в гостинице. Бронирование может производиться как за наличный, так и безналичный расчет. Клиентам служб бронирования предоставляется также информация о скидках, специальных предложениях и различных акциях проходящих в гостиницах.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>14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апример, многие службы бронирования предоставляют своим клиентам скидки от 1 до 5 процентов при бронировании гостиницы он-лайн на сайте службы бронирования. 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рактикуется также предоставление службами бронирования на продажу предложений по так называемым "горящим" номерам в гостиницах различной ценовой категории, а также предлагаются номера в периоды высокой загрузки гостиниц, когда существует наибольшая вероятность отсутствия мест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Между клиентом и службой бронирования гостиниц могут возникнуть спорные моменты. Такие вопросы урегулируются согласно законодательству Российской Федерации. Например, клиент может воспользоваться предоставленной услугой не в полном размере при досрочном прекращении пользования услугами. То есть, в случае, когда клиент забронировал определенное количество дней и оплатил свое размещение в гостинице , но по каким-то причина вынужден прервать свое пребывание в гостинице раньше срока. В таком случае, по письменному заявлению клиента, служба бронирования гостиниц может вернуть ему сумму стоимости размещения и питания в гостинице за неиспользованное количество дней. Все претензии клиента к службе бронирования гостиниц должны быть оформлены в письменном виде не позднее чем через 20 дней после прекращения пользования услугами гостиницы. Прежде чем воспользоваться услугами служб и центров бронирования гостиниц, необходимо внимательно ознакомиться с информацией на сайтах этих компаний.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15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еред осуществлением непосредственно бронирования гостиницы клиент должен прочитать информацию по условиям бронирования и аннуляции заказа.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Обращение в службы и центры, профессионально занимающиеся бронированием гостиниц, поможет сэкономить не только время и деньги клиента, но и избавит лишней суеты и неопределенности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16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/>
      </w:pPr>
      <w:r>
        <w:rPr>
          <w:b/>
          <w:sz w:val="36"/>
          <w:szCs w:val="36"/>
        </w:rPr>
        <w:t xml:space="preserve">2.2 </w:t>
      </w:r>
      <w:r>
        <w:rPr>
          <w:sz w:val="36"/>
          <w:szCs w:val="36"/>
        </w:rPr>
        <w:t>Помимо непосредственно услуг гостиничного хозяйства гостиницы могут осуществлять и другие виды экономической деятельности, основным из которых является общественное питание. Практически при каждой гостинице есть ресторан, где постояльцы могут удовлетворить свои потребности в питании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Ресторан при гостинице может быть отдельным предприятием общественного питания, а может представлять собой и одно из подразделений гостиничного комплекса. При этом независимо оттого, что ресторан не является самостоятельным юридическим лицом, оказывающим услуги общественного питания, к нему предъявляются все требования, установленные законодательством к предприятиям общественного питания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Основные требования, предъявляемые к таким предприятиям общепита, как рестораны, установлены в Постановлении Правительства Российской Федерации от 15 августа 1997 года №1036 «Об утверждении Правил оказания услуг общественного питания»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В соответствии с классификацией предприятий общественного питания, установленной ГОСТом Р 50762-95 «Общественное питание. Классификация предприятий» ресторан представляет собой предприятие общественного питания с широким ассортиментом блюд сложного приготовления, включая заказные и фирменные; винно-водочные, табачные и кондитерские изделия, с повышенным уровнем обслуживания в сочетании с организацией отдыха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17</w:t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/>
      </w:pPr>
      <w:r>
        <w:rPr>
          <w:b/>
          <w:sz w:val="36"/>
          <w:szCs w:val="36"/>
        </w:rPr>
        <w:t xml:space="preserve">2.3 </w:t>
      </w:r>
      <w:r>
        <w:rPr>
          <w:sz w:val="36"/>
          <w:szCs w:val="36"/>
        </w:rPr>
        <w:t xml:space="preserve">Дополнительные услуги являются непременной составляющей деятельности любой гостиницы. Определяющим фактором для увеличения количества и улучшения качества дополнительных услуг является ориентация гостиничного предприятия на ту или иную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категорию постояльцев. Иными словами, их количество и качество напрямую связаны со степенью востребованности и могут быть совершенно разными. Таким образом, ключевыми понятиями, в русле которых существуют любые дополнительные услуги, можно считать оправданность и целесообразность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Благоприятное развитие данного направления деятельности гостиницы невозможно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без удачного сочетания внешних и внутренних условий, имеющихся ресурсов, оказывающих непосредственное влияние на повседневную работу гостиницы, и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грамотного руководства данным направлением работы. Примечательно, что финансовые вопросы при организации и развитии дополнительных услуг, далеко не всегда стоят на первом плане. В системе дополнительных услуг, как ни в какой другой части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гостиничного бизнеса, востребованы нестандартные подходы к решению многих вопросов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Это дает гостинице хоть и небольшую, но реальную возможность выделиться на фоне конкурентов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звитие системы дополнительных услуг возможно и вне стен гостиничного предприятия, в связи с чем многие справедливо указывают на существенную роль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государства как создателя благоприятного климата для деятельности всех составных частей гостиничной отрасли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18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ешение таких вопросов, как координация деятельности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гостиниц, необходимая при решении многих отраслевых проблем, или создание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оответствующей городской инфраструктуры, может и должна осуществлять некая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внешняя сила, и государство на эту роль подходит как нельзя лучше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Получается, что развитие дополнительных услуг не должно быть самоцелью, их роль вторична и четко ограничена. Они действительно представляют собой нечто, дополняющее «основное блюдо» — предоставление собственно гостиничных услуг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и определенных исходных условиях и правильной организации процесса дополнительные услуги — это серьезное подспорье в работе гостиничного предприятия. Развитие дополнительных услуг позволяет не только расширять перечень предложений для клиентов гостиницы, но и привлекать к посещению гостиничного комплекса жителей города. В наше время гостинице уже недостаточно предоставить клиенту обычный номер с завтраком. Запросы гостей становятся все выше, и, чтобы удовлетворить их, гостиничным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предприятиям приходится придумывать массу дополнительных услуг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сновные из них — организация на своей базе различных конференций, симпозиумов и тренингов для персонала. Обслуживание корпоративных бизнес-туристов может принести до 40-50% доходов. Правда, для этого необходимо иметь подходящие площади и оборудование.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t>19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ем гостиницам, у которых этого нет, остается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довольствоваться организацией различных праздничных программ, которые также приносят немало прибыли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Услуги, приносящие гостиницам дополнительный доход, бывают самыми разнообразными. Избалованные современным комфортом путешественники уже не могут представить себе номера без фена или розетки для подключения ноутбука. Но и этого гостям уже недостаточно. Гостиничные комплексы идут на невиданные ухищрения, чтобы завлечь к себе туристов. Например, в городке Кий Ларго во Флориде есть подводная гостиница с номерами в стиле Жюля Верна. В Миннесоте есть отель, построенный на базе восстановленной окружной тюрьмы, предлагающий клиентам ночевать в камерах за решеткой. Гостиницы оборудуют у себя «полностью жилые комнаты», создающие иллюзию домашнего уюта, и даже «творческие номера-люкс» со специальными досками в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душевых комнатах, на которых можно записывать пришедшие в голову великие идеи, удобными для размышлений диванами, обилием игр-головоломок, мини-барами, заполненными «пищей для мозга», а также современнейшим электронным оборудованием, необходимым путешествующим бизнесменам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аже хорошо известные и популярные в мире гостиницы пользуются необычными способами завлечения туристов, предоставляя им, например, сертификат на покупку товаров на весьма приличную сумму или предлагая детям бесплатные электронные игры и видеокассеты в номерах. Или специальную кровать для собак, путешествующих вместе с хозяевами, стоимостью 90 евро за ночь.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</w:t>
      </w:r>
      <w:r>
        <w:rPr>
          <w:sz w:val="36"/>
          <w:szCs w:val="36"/>
        </w:rPr>
        <w:t>20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 гостиницы предоставляют им такие услуги, причем доход от их оказания может составлять от 20% до 40% в общей структуре прибыли отеля. Однако основной статьей дополнительных доходов для гостиниц пока остается организация различных конгрессов, выставок и прочих корпоративных мероприятий. В этом сегменте российские гостиницы вполне уже могут поспорить с зарубежными. Работа с корпоративными клиентами выгодна гостиничным предприятиям в первую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чередь потому, что рынок конгрессного туризма генерирует спрос на гостиничные услуги в межсезонье. Короткие сроки пребывания клиента в отеле (в среднем 1-2 ночи), характерные для этого сегмента, компенсируются высокими объемами спроса. Средняя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орпоративная группа обычно позволяет заполнить отель сразу на 60-65%. Аналогичная нагрузка ложится на конференц-залы и рестораны. Кроме того, «конгрессмены» в отличие от обычных групповых туристов предпочитают в основном более дорогие одноместные номера повышенной комфортности. Правда, ориентация гостиницы на обслуживание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корпораций не предполагает формирования широкого круга постоянных клиентов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Индустрия деловых встреч и связанных с ними поездок за последние десятилетия выросла в самостоятельную сферу бизнеса. Объем средств, расходуемых ежегодно во всем мире на проведение деловых встреч, научных конференций, учебных семинаров, выставок и корпоративных совещаний, оценивается в сотни миллиардов долларов, и емкость этого рынка постоянно растет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>21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ньше гостиницы обеспечивали только проживание и питание участников мероприятий, предоставляя специально созданным конгресс-центрам заниматься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омещениями для заседаний и необходимым техническим оборудованием. Однако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участники всевозможных конгрессов, берегущие свое время, хотели, чтобы заседания и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деловые встречи проходили как можно ближе к месту их проживания. Да и с организационной и экономической точек зрения получать как можно больше услуг на месте для них было выгоднее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одавляющее большинство устроителей любых международных мероприятий выбирают для своих целей комфортабельные гостиницы уровня четырех, чуть реже — пяти звезд. Среди критериев, наиболее важных при выборе гостиницы, устроители обычно называют его местоположение, цены, качество питания, безопасность, высокий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уровень технического обеспечения и наличие залов заседаний. Около двух третей крупных международных мероприятий сейчас проводится именно в гостиничных комплексах, располагающих собственными деловыми зонами и залами для проведения заседаний и переговоров. Большинство отдельных конгресс-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центров как в России, так и по всему миру были построены в середине прошлого века в основном по заказу и на средства государственных и муниципальных властей и служили скорее для поддержания политических амбиций своих владельцев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t>22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онгресс-отели распространены не только в мировых столицах и городах с высокой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еловой активностью, но и в курортных зонах, где бизнес-услуги позволяют загрузить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редства размещения в низкий сезон. В столицах конгресс-отели обычно относятся к категории «четыре звезды», а на курортах, где участники корпоративных мероприятий помимо работы еще расслабляются и отдыхают — к классу «пять звезд» и «де люкс». Новейшие бизнес-отели представляют собой целый конгломерат, включающий в себя собственно конгресс-центр, отель, рестораны и бары, спортивно-оздоровительный и торгово-развлекательный комплексы, а иногда даже казино и кинотеатры-мультиплексы.Благодаря зарубежным гостиничным сетям, задающим тон на нашем рынке, был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задан высокий стандарт качества в оказании дополнительных услуг. Клиент знает, что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икаких сюрпризов не будет и ему не придется самостоятельно заботиться о разных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елочах. Главное для участника мероприятия — это комплексность услуг, чтобы можно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было провести весь свой бизнес-день, не выходя из гостиницы. Оказание дополнительных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услуг обычно влияет и на доходы по основному виду деятельности отеля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онгрессный туризм также имеет свою сезонность. Спад деловой активности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аступает летом и в Новый год. В эти периоды гостиницы могут получать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ополнительные доходы от других своих ресурсов.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23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Например, от ресторанов, в которые ходят посетители «с улицы»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иток посетителей извне, не проживающих в гостинице,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читается основным критерием успешности гостиницы. Кроме того, неплохой приработок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дает организация новогодних, рождественских и прочих праздничных программ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проведении различных фестивалей, конгрессов и прочих мероприятий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заинтересованы не только столичные гостиницы, но и средства размещения, расположенные в курортных местах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риентация на бизнес - туристов характерна сейчас и для гостиниц областных центров Центрального российского региона. Их основные клиенты — деловые люди,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омандированные из других городов — и в первую очередь из Москвы, которая дает до 60% наполняемости региональных отелей. Поездки, вызывающие потребность в средствах размещения, внутри одной и той же области или района составляют не более 10-15%, а зарубежные гости здесь вообще редкость. Для командировочных же большую роль играет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аличие в гостинице таких услуг, как возможность пользоваться услугами бизнес-центра или арендовать комнаты для проведения переговоров, наличие розеток для подключения компьютера и Интернета в номерах. Российские и иностранные инвесторы, выбирающие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сейчас регионы для реализации гостиничных проектов, в качестве критериев отбора рассматривают не только динамику туристических потоков, но и деловой потенциал каждой конкретной области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>24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ополнительные продукты гостиниц позволяют получать дополнительную выгоду наряду с выгодой от 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еализации основного продукта, а так же помогают отличить основной продукт от продуктов-конкурентов. Фактор профессионального предложения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дополнительных услуг является немаловажным, поскольку непрофессиональное внедрение дополнительных гостиничных услуг подчас может принести предприятию больше вреда (в форме недовольства со стороны клиентов), нежели пользы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истема дополнительных услуг в отличие от других частей гостиничного бизнеса требует нестандартных подходов к решению многих вопросов. Правильная организация процесса внедрения и предоставления дополнительных услуг обуславливает возможность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сширения перечня предложений для клиентов гостиницы и привлечения дополнительных категорий потребителей. Наибольший дополнительный доход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гостиницам на данный момент приносит организация конгресс-центров, привлекающая бизнес-клиентов, которые располагают значительными денежными средствами. История возникновения дополнительных гостиничных услуг уходит своими корнями в глубокую древность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 усложнением и дифференциацией человеческих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отребностей расширялась и совершенствовалась система дополнительных услуг. Этот процесс происходит и в настоящее время. Развитие системы дополнительных услуг способствовало становлению гостиничного дела как отрасли экономической деятельности, с течением времени приносящей все большие и стабильные доходы.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</w:t>
      </w:r>
      <w:r>
        <w:rPr>
          <w:sz w:val="36"/>
          <w:szCs w:val="36"/>
        </w:rPr>
        <w:t>25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знообразие и разносторонность в перечне предоставляемых дополнительных гостиничных услуг позволяет гостиничному предприятию одерживать победу в сложной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конкурентной борьбе на рынке размещения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26</w:t>
      </w:r>
    </w:p>
    <w:p>
      <w:pPr>
        <w:pStyle w:val="Normal"/>
        <w:ind w:right="53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rPr/>
      </w:pPr>
      <w:r>
        <w:rPr>
          <w:b/>
          <w:sz w:val="36"/>
          <w:szCs w:val="36"/>
        </w:rPr>
        <w:t>3.</w:t>
      </w:r>
      <w:r>
        <w:rPr/>
        <w:t xml:space="preserve"> </w:t>
      </w:r>
      <w:r>
        <w:rPr>
          <w:b/>
          <w:sz w:val="36"/>
          <w:szCs w:val="36"/>
        </w:rPr>
        <w:t>Некоторые виды гостиниц, получивших популярность на российском рынке гостиничных                                 услуг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1. Малые гостиницы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Количественный рост гостиничных цепей, их слияние и объединение создают ошибочное мнение о снижении многообразия предложения и отдыха. Однако на практике наблюдается обратная тенденция: распространение цепей (из-за некоторой обезличенности, стандартизированности обслуживания) не может удовлетворить всех разнообразных требований туристов, что и готовит почву для развития малых независимых гостиниц, делающих ставку на уникальность и неповторимость. Именно такие гостиницы специалисты считали прототипами гостиниц XXI века: комфортабельные, построенные в сельском стиле и предлагающие услуги за умеренную цену, имеющие все необходимое для работы и отдыха, без ресторана ( предусматривается, что ресторан находится рядом), где клиенты могут получить изысканное персонифицированное обслуживание. Именно уникальность малой гостиницы является основным инструментом рыночной политики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ак показывает практика, малые гостиницы в своем большинстве - это независимые гостиницы, находящиеся в свободном владении, распоряжении и пользовании обладателя, получающего прибыль от такой собственности. Наличие договорных обязательств с другими компаниями в вопросах управления и использовании чужого знака обслуживания не влечет за собой изменения статуса предприятия как независимого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27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по отношению к другим субъектам рыночных отношений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За последние несколько лет малые гостиницы стали лидером специализированных программ и маркетинговых исследований. Что же это за категория отелей и с чем связана их популярность? На сегодняшний день не существует строго определенных международных или национальных норм, классифицирующих средства размещения по их объему. На практике принято деление гостиниц на четыре большие категории: малые гостиницы (до 150 номеров), средние (от 151 до 300 номеров), крупные (от 301 до 600 номеров) и гостиницы-гиганты (свыше 600 номеров)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Сейчас в России малой считается гостиница вместимостью от 10 до 100 номеров. Большие трудности возникают у малых гостиниц в кадровой сфере, работающий здесь персонал должен быть «многопрофильным», чтобы отель оставался рентабельным. Таким образом, малой гостинице трудно увеличивать эффективность, применяя метод сокращения расходов. С другой стороны под давлением конкуренции она не может увеличивать цену на проживание. Для сокращения переменных расходов малая гостиница имеет только один путь - объединение с себе подобными с тем, чтобы осуществлять оптовые закупки по приемлемым ценам, проводить совместные рекламные компании, маркетинговые исследования и использовать другие пути по сокращению расходной части бюджета. В Москве малые гостиницы уже сделали первые шаги на этой дороге, создав собственную ассоциацию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>28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Сегмент рынка малых отелей не очень устойчив, несмотря на то, что определенная часть турпотока предпочитает его всем остальным. В таких условиях развитие малых форм предпринимательства, к которым смело можно отнести малые гостиницы, требует направленной поддержки со стороны органов центрального или местного управления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Туристские фирмы в России стали ориентироваться на индивидуальный подход в организации отдыха небольших групп клиентов, с сохранением местного колорита, вкусов, привязанности к историческим, культурным и архитектурным традициям мест отдыха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Формирование в России сети малых гостиниц определяется необходимостью решения таких задач, как: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· обеспечение повышающихся объемов въездного туризма гостиничными услугами на уровне современных международных стандартов;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· создание новых рабочих мест в сфере услуг;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· трудоустройство специалистов, высвобождающихся в результате закрытия на ремонт и реконструкцию ряда московских гостиниц, а также других категорий безработных;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· поддержка предпринимательства в сфере малого бизнеса при создании сети малых гостиниц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ипология малых гостиниц в зависимости от организационно-правовой формы, обеспечивающей деятельность гостиничных предприятий, включает в себя как гостиницы малой (до 100 номеров) вместимости, обслуживаемые акционерными обществами,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29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так и гостиницы, как правило, много  меньшей (до 50 номеров) вместимости, обслуживаемые малыми предприятиями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35" w:hanging="0"/>
        <w:jc w:val="both"/>
        <w:rPr/>
      </w:pPr>
      <w:r>
        <w:rPr>
          <w:sz w:val="36"/>
          <w:szCs w:val="36"/>
        </w:rPr>
        <w:t xml:space="preserve">                                  </w:t>
      </w:r>
      <w:r>
        <w:rPr>
          <w:b/>
          <w:sz w:val="40"/>
          <w:szCs w:val="40"/>
        </w:rPr>
        <w:t xml:space="preserve"> </w:t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</w:t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</w:t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>30</w:t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Заключение:</w:t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 xml:space="preserve">                </w:t>
      </w:r>
    </w:p>
    <w:p>
      <w:pPr>
        <w:pStyle w:val="Normal"/>
        <w:ind w:right="535" w:hanging="0"/>
        <w:jc w:val="both"/>
        <w:rPr/>
      </w:pPr>
      <w:r>
        <w:rPr>
          <w:b/>
          <w:sz w:val="36"/>
          <w:szCs w:val="36"/>
        </w:rPr>
        <w:t xml:space="preserve">      </w:t>
      </w:r>
      <w:r>
        <w:rPr>
          <w:sz w:val="36"/>
          <w:szCs w:val="36"/>
        </w:rPr>
        <w:t>В результате проделанной работы   я подробно разобралась в различных видах дополнительных услуг а так же способах их предоставления, узнала что на данный момент гостиничный бизнес в России только развивается процесс предоставления гостиничных услуг представляет собой довольно сложный, но хорошо организованный и последовательный комплекс действий. Система мер, обеспечивающих высокий уровень комфорта, удовлетворяющих разнообразные бытовые и хозяйственные запросы гостей, называется в гостиничном хозяйстве сервисом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Сервис может быть очень разным - от быстрого и профессионального оформления службой приема до безупречной работы сантехнического оборудования. Каждое звено в цепи сервиса важно.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ысокий уровень сервиса помогает гостинице зарекомендовать себя на рынке туристских услуг с лучшей стороны и привлечь больше клиентов. </w:t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/>
      </w:pPr>
      <w:r>
        <w:rPr>
          <w:b/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31</w:t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3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</w:t>
      </w:r>
      <w:r>
        <w:rPr>
          <w:b/>
          <w:sz w:val="40"/>
          <w:szCs w:val="40"/>
        </w:rPr>
        <w:t>Список литературы:</w:t>
      </w:r>
    </w:p>
    <w:p>
      <w:pPr>
        <w:pStyle w:val="Normal"/>
        <w:ind w:right="53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  <w:t>1.СЕРВИСНАЯ ДЕЯТЕЛЬНОСТЬ - Г.В. Чекмаревой, Е.Ю. Коломыцкой, Е.В. Труновой, Л.М. Загорской</w:t>
      </w:r>
    </w:p>
    <w:p>
      <w:pPr>
        <w:pStyle w:val="Normal"/>
        <w:ind w:right="535" w:hanging="0"/>
        <w:jc w:val="both"/>
        <w:rPr/>
      </w:pPr>
      <w:r>
        <w:rPr>
          <w:sz w:val="36"/>
          <w:szCs w:val="36"/>
        </w:rPr>
        <w:t>2.</w:t>
      </w:r>
      <w:r>
        <w:rPr/>
        <w:t xml:space="preserve"> </w:t>
      </w:r>
      <w:r>
        <w:rPr>
          <w:sz w:val="36"/>
          <w:szCs w:val="36"/>
        </w:rPr>
        <w:t>Браймер Р.А. – Основы управления в индустрии гостеприимства .</w:t>
      </w:r>
    </w:p>
    <w:p>
      <w:pPr>
        <w:pStyle w:val="Normal"/>
        <w:ind w:right="535" w:hanging="0"/>
        <w:jc w:val="both"/>
        <w:rPr/>
      </w:pPr>
      <w:r>
        <w:rPr>
          <w:sz w:val="36"/>
          <w:szCs w:val="36"/>
        </w:rPr>
        <w:t>3.</w:t>
      </w:r>
      <w:r>
        <w:rPr/>
        <w:t xml:space="preserve"> </w:t>
      </w:r>
      <w:r>
        <w:rPr>
          <w:sz w:val="36"/>
          <w:szCs w:val="36"/>
        </w:rPr>
        <w:t>http://www.hotelmaster.ru/dopuslugi.</w:t>
      </w:r>
    </w:p>
    <w:p>
      <w:pPr>
        <w:pStyle w:val="Normal"/>
        <w:ind w:right="535" w:hanging="0"/>
        <w:jc w:val="both"/>
        <w:rPr/>
      </w:pPr>
      <w:r>
        <w:rPr>
          <w:sz w:val="36"/>
          <w:szCs w:val="36"/>
        </w:rPr>
        <w:t>4.</w:t>
      </w:r>
      <w:r>
        <w:rPr/>
        <w:t xml:space="preserve"> </w:t>
      </w:r>
      <w:r>
        <w:rPr>
          <w:sz w:val="36"/>
          <w:szCs w:val="36"/>
        </w:rPr>
        <w:t>http://www.greenbag.ru/inform/service</w:t>
      </w:r>
    </w:p>
    <w:p>
      <w:pPr>
        <w:pStyle w:val="Normal"/>
        <w:ind w:right="53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5:42:00Z</dcterms:created>
  <dc:creator>Елена</dc:creator>
  <dc:description/>
  <cp:keywords/>
  <dc:language>en-US</dc:language>
  <cp:lastModifiedBy>Елена</cp:lastModifiedBy>
  <cp:lastPrinted>2009-03-26T09:21:00Z</cp:lastPrinted>
  <dcterms:modified xsi:type="dcterms:W3CDTF">2009-03-30T14:56:00Z</dcterms:modified>
  <cp:revision>3</cp:revision>
  <dc:subject/>
  <dc:title/>
</cp:coreProperties>
</file>