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Экстремальный туризм на Ура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«Уральская Швейцар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но-водный тур по рекам Чусовая и Серь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Нет необходимости совершать длительные перелеты в поисках вольного ветра экстрима и новых впечатлений – вся Свердловская область поражает красотой пейзажей, удивительными природными памятниками, умиротворением и чистотой воздуха. Реки ее прозрачны и извилисты, пороги занимательны, а ландшафты оставляют  чудные воспоминания.</w:t>
      </w:r>
    </w:p>
    <w:p>
      <w:pPr>
        <w:pStyle w:val="Style15"/>
        <w:spacing w:before="0" w:after="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лину реки Чусовая знатоки именуют «Уральской Швейцарией». Сплавы по Чусовой от города Чусового до долины реки </w:t>
      </w:r>
      <w:r>
        <w:rPr>
          <w:rStyle w:val="StrongEmphasis"/>
          <w:b w:val="false"/>
          <w:color w:val="000000"/>
          <w:sz w:val="16"/>
          <w:szCs w:val="16"/>
        </w:rPr>
        <w:t>С</w:t>
      </w:r>
      <w:r>
        <w:rPr>
          <w:sz w:val="16"/>
          <w:szCs w:val="16"/>
        </w:rPr>
        <w:t xml:space="preserve">ерьга удивительны - пейзажи этого участка реки напоминают природу из кинофильма «Угрюм – река». Чистота воды такова, что сквозь нее отчетливо видно дно реки </w:t>
      </w:r>
      <w:r>
        <w:rPr>
          <w:color w:val="000000"/>
          <w:sz w:val="16"/>
          <w:szCs w:val="16"/>
        </w:rPr>
        <w:t>с</w:t>
      </w:r>
      <w:r>
        <w:rPr>
          <w:sz w:val="16"/>
          <w:szCs w:val="16"/>
        </w:rPr>
        <w:t xml:space="preserve"> его ландшафтом и обитателями. Места очень живописны. Береговые скалы сменяют длинные заводи с нависшими над водой деревьями.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StrongEmphasis"/>
          <w:b w:val="false"/>
          <w:color w:val="000000"/>
          <w:sz w:val="16"/>
          <w:szCs w:val="16"/>
        </w:rPr>
        <w:t xml:space="preserve">Кона программа маршрута проходит вдоль реки Серьга, </w:t>
      </w:r>
      <w:r>
        <w:rPr>
          <w:color w:val="000000"/>
          <w:sz w:val="16"/>
          <w:szCs w:val="16"/>
        </w:rPr>
        <w:t xml:space="preserve">в нижнем течении которой, </w:t>
      </w:r>
      <w:r>
        <w:rPr>
          <w:rStyle w:val="StrongEmphasis"/>
          <w:b w:val="false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на юго-западе Свердловской области, расположен</w:t>
      </w:r>
      <w:r>
        <w:rPr>
          <w:rStyle w:val="StrongEmphasis"/>
          <w:b w:val="false"/>
          <w:color w:val="000000"/>
          <w:sz w:val="16"/>
          <w:szCs w:val="16"/>
        </w:rPr>
        <w:t xml:space="preserve"> Природный парк "Оленьи ручьи"</w:t>
      </w:r>
      <w:r>
        <w:rPr>
          <w:color w:val="000000"/>
          <w:sz w:val="16"/>
          <w:szCs w:val="16"/>
        </w:rPr>
        <w:t xml:space="preserve">. В парке разработаны и действуют экологические и краеведческие маршруты. Здесь насчитывается более двадцати объектов-памятников природы. Карстов мост – редкое образование, напоминает о древней пещере, в которой оно возникло. Дыроватый камень – величественное сооружение из известняка. </w:t>
      </w:r>
      <w:r>
        <w:rPr>
          <w:sz w:val="16"/>
          <w:szCs w:val="16"/>
        </w:rPr>
        <w:t>По приданиям, все желания, загаданные внутри камня   «Дыроватого», сбываются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Тропа Бажукова протяжённостью 7,5 км (в один конец) охватывающая пещеру "Дружба", скалу Писаницу, хранящую следы поселений неолитического человека, который оставил на скале свои ритуальные рисунки,  Большой Провал – каменная воронка несколько фантастического вида; и много других достопримечательностей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  <w:sz w:val="16"/>
          <w:szCs w:val="16"/>
        </w:rPr>
        <w:t xml:space="preserve">Именно по этим местам  наиболее продуктивна прогулка на послушной лошади - своеобразная медитация, общение с удивительным по своей энергетике животным. Верховая езда прекрасно подойдет любому человеку как здоровому, так с многими тяжелыми заболеваниями. </w:t>
      </w:r>
      <w:hyperlink r:id="rId2">
        <w:r>
          <w:rPr>
            <w:rStyle w:val="InternetLink"/>
            <w:b w:val="false"/>
            <w:color w:val="000000"/>
            <w:sz w:val="16"/>
            <w:szCs w:val="16"/>
            <w:u w:val="none"/>
          </w:rPr>
          <w:t>Иппотерапия</w:t>
        </w:r>
      </w:hyperlink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– лечебная верховая езда или лечебная физкультура – настоящая панацея для жителей больших городов страдающих от сильнейших психических перегрузок и недостатка физических. Тур вдали от цивилизации  поможет оторваться от городской суеты и стремительного бега времени.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езд из Екатеринбурга 8.00. Трансферт до г. Чусового. Заезд на турбазу «Огонек», обед, знакомство, выдача инвентаря. Сплав по р. Чусовой. Экскурсионная программа: восхождение на Красный камень, посещение Голубого озера, стоянки древнего человека. Остановка на ночлег  в турбазе «Чусовая», ужин, душ, отды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трак. Сплав до Первоуральска. Посещение церкви Петра и Павла. Начало конной части: ознакомление  с упряжью, навыки верховой езды на учебном кругу. Обед в летнем кафе. Посещение границы Европы и Азии, восхождение на г. Волчиху. Переход до Орлова провала. Посещение пещеры  Катинка. Ночевка в палатках, пища на костр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трак. Конный поход по долине р. Серьги. Посещение парка Оленьи ручьи: Карстова моста, скалы Писаницы (стоянка неолитического человека), Дыроватого камня, Большого провала, Ледяного царства, пещеры Дружба и др. объектов. Завтрак, обед и ужин – в походных условиях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 xml:space="preserve">на костре. Ночлег в палатка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ень: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трак. Сдача снаряжения. Обед. От</w:t>
            </w:r>
            <w:r>
              <w:rPr>
                <w:sz w:val="20"/>
                <w:szCs w:val="20"/>
                <w:lang w:val="en-US"/>
              </w:rPr>
              <w:t xml:space="preserve">дых, </w:t>
            </w:r>
            <w:r>
              <w:rPr>
                <w:sz w:val="20"/>
                <w:szCs w:val="20"/>
              </w:rPr>
              <w:t>отъезд в Екатеринбург.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Встреча группы: </w:t>
      </w:r>
      <w:r>
        <w:rPr>
          <w:sz w:val="20"/>
          <w:szCs w:val="20"/>
        </w:rPr>
        <w:t>в 7.3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по местному времени) на обозначенном месте возле микроавтобуса.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ъезд: </w:t>
      </w:r>
      <w:r>
        <w:rPr>
          <w:sz w:val="20"/>
          <w:szCs w:val="20"/>
        </w:rPr>
        <w:t>в день отъезда организован трансфер до города Чусового, к 12.00 ч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>Размещение в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портивной базе «Огонек»:  </w:t>
      </w:r>
      <w:r>
        <w:rPr>
          <w:sz w:val="20"/>
          <w:szCs w:val="20"/>
        </w:rPr>
        <w:t>2-3-х местные уютные номера, душ,  летняя столовая. Баня.. Обед. Каждому туристу выдается инвентарь. Знакомство со  снаряжением и правилами поведения на маршруте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Размещение на турбазе «Чусовая»:</w:t>
      </w:r>
      <w:r>
        <w:rPr>
          <w:sz w:val="20"/>
          <w:szCs w:val="20"/>
        </w:rPr>
        <w:t xml:space="preserve"> </w:t>
      </w:r>
      <w:r>
        <w:rPr>
          <w:bCs/>
          <w:sz w:val="20"/>
        </w:rPr>
        <w:t>Стандартный номер (удобства на улице).</w:t>
      </w:r>
      <w:r>
        <w:rPr>
          <w:sz w:val="20"/>
        </w:rPr>
        <w:t xml:space="preserve">  1-этажные корпуса,      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2-, 3-, 4-х местные номера. 3-х разовое питание</w:t>
      </w:r>
      <w:r>
        <w:rPr>
          <w:sz w:val="20"/>
          <w:lang w:val="en-US"/>
        </w:rPr>
        <w:t>.</w:t>
      </w:r>
    </w:p>
    <w:p>
      <w:pPr>
        <w:pStyle w:val="Normal"/>
        <w:ind w:firstLine="540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Размещение в турприюте парка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0"/>
          <w:szCs w:val="20"/>
        </w:rPr>
        <w:t>приют рассчитан на размещение до 30 человек. 2-х ярусные деревянные кровати, обеденный зал с электроплитой, посудой. Постельное бельё не предоставляется. Есть баня, мангал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Размещение на маршруте: </w:t>
      </w:r>
      <w:r>
        <w:rPr>
          <w:sz w:val="20"/>
          <w:szCs w:val="20"/>
        </w:rPr>
        <w:t>2-х, 3-х, 4-х местные палатки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Питание: </w:t>
      </w:r>
      <w:r>
        <w:rPr>
          <w:sz w:val="20"/>
          <w:szCs w:val="20"/>
        </w:rPr>
        <w:t>в турбазе «Огонек» г. Чусового; турбазе «Чусовая»; в летнем кафе г. Первоуралька; турприюте Оленьих Ручьев.</w:t>
      </w:r>
    </w:p>
    <w:p>
      <w:pPr>
        <w:pStyle w:val="Normal"/>
        <w:ind w:firstLine="540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Снаряжение: </w:t>
      </w:r>
      <w:r>
        <w:rPr>
          <w:i/>
          <w:sz w:val="20"/>
          <w:szCs w:val="20"/>
        </w:rPr>
        <w:t>Групповое</w:t>
      </w:r>
      <w:r>
        <w:rPr>
          <w:sz w:val="20"/>
          <w:szCs w:val="20"/>
        </w:rPr>
        <w:t xml:space="preserve">: палатки, спальники, коврики, посуда, костровой набор. </w:t>
      </w:r>
      <w:r>
        <w:rPr>
          <w:i/>
          <w:sz w:val="20"/>
          <w:szCs w:val="20"/>
        </w:rPr>
        <w:t xml:space="preserve">Специальное: </w:t>
      </w:r>
      <w:r>
        <w:rPr>
          <w:sz w:val="20"/>
          <w:szCs w:val="20"/>
        </w:rPr>
        <w:t>катамараны или байдарки (рафты), спасательные жилеты (по желанию), упряжь для лошадей.</w:t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Сопровождение группы: </w:t>
      </w:r>
      <w:r>
        <w:rPr>
          <w:sz w:val="20"/>
          <w:szCs w:val="20"/>
        </w:rPr>
        <w:t xml:space="preserve">на маршруте группу сопровождают два инструктора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  <w:u w:val="single"/>
        </w:rPr>
        <w:t>Обязательные условия для сплава:</w:t>
      </w:r>
      <w:r>
        <w:rPr>
          <w:sz w:val="20"/>
          <w:szCs w:val="20"/>
        </w:rPr>
        <w:br/>
      </w:r>
      <w:r>
        <w:rPr>
          <w:sz w:val="16"/>
          <w:szCs w:val="16"/>
        </w:rPr>
        <w:t>Прививка от клещей</w:t>
        <w:br/>
        <w:t>Возраст не менее 16 лет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Минимальное количество туристов – 8 человек</w:t>
        <w:br/>
        <w:t>Максимальное – 16 челов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уристам моложе 18 лет следует взять справку от участкового врача с разрешением участвовать в туристском многодневном поход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аршрут или график движения может быть скорректирован на месте, исходя из  погодных условий, подготовленности группы и других обстоятельст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Школьникам и студентам производится  скидка 12%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Бронирование тура осуществляется за две недели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b/>
          <w:sz w:val="20"/>
          <w:szCs w:val="20"/>
        </w:rPr>
        <w:t xml:space="preserve">Список рекомендуемого личного снаряжения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Повседневный комплект: </w:t>
      </w:r>
      <w:r>
        <w:rPr>
          <w:sz w:val="20"/>
          <w:szCs w:val="20"/>
        </w:rPr>
        <w:t xml:space="preserve">рюкзак/сумка; рубашка с длинным рукавом, футболка, купальный костюм, нижнее белье, шорты/бриджи, плотные штаны (защитят от грязи и колючек, не джинсы), носки, головной убор (спортивная шапочка/панама), кофта или свитер, ветровка, сапоги высокие до колен, кроссовки; предметы личной гигиены. 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Комплект на воду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оде бывает прохладно, поэтому необходимо  иметь теплые вещи, желательно из натуральной шерсти, т.к. только шерсть греет, даже в воде. Для защиты от ветра понадобится непродуваемый костюм из капрона или другой ткани, лучше без подкладки. Лучшая обувь для сплава -  кеды и любая шнурующаяся обувь. Для защиты от солнца необходимо иметь панамку,  в прохладную погоду – теплую шапочку. Для защиты рук от холодной воды лучше запастись защитным кремом либо иметь кожаные перчатки. Помимо комплекта для сплава нужно иметь повседневный комплект для хождения по горам и др.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оимость тура входит: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онная программ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инструктора-проводника (2 человека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укты питания (костровая кухня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катамаранов, снаряжения, лошад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 xml:space="preserve">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турбазе г. Чусового «Огонек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/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на турбазе «Чусовая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  <w:r>
              <w:rPr>
                <w:sz w:val="20"/>
                <w:szCs w:val="20"/>
              </w:rPr>
              <w:t>0 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/чел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турприюте парка Оленьи Ручь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000р./сут </w:t>
            </w:r>
            <w:r>
              <w:rPr>
                <w:sz w:val="20"/>
                <w:szCs w:val="20"/>
                <w:lang w:val="en-US"/>
              </w:rPr>
              <w:t xml:space="preserve">(16 </w:t>
            </w:r>
            <w:r>
              <w:rPr>
                <w:sz w:val="20"/>
                <w:szCs w:val="20"/>
              </w:rPr>
              <w:t>ч-</w:t>
            </w:r>
            <w:r>
              <w:rPr>
                <w:sz w:val="20"/>
                <w:szCs w:val="20"/>
                <w:lang w:val="en-US"/>
              </w:rPr>
              <w:t>312</w:t>
            </w:r>
            <w:r>
              <w:rPr>
                <w:sz w:val="20"/>
                <w:szCs w:val="20"/>
              </w:rPr>
              <w:t>р; 8ч-625р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д в летнем кафе Первоуральс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./ человек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ансфер Екатеринбург-Чусовой (</w:t>
            </w:r>
            <w:r>
              <w:rPr>
                <w:color w:val="FF0000"/>
                <w:sz w:val="20"/>
                <w:szCs w:val="20"/>
              </w:rPr>
              <w:t>__</w:t>
            </w:r>
            <w:r>
              <w:rPr>
                <w:sz w:val="20"/>
                <w:szCs w:val="20"/>
              </w:rPr>
              <w:t>), Оленьи ручьи – Екатеринбург (125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~650 </w:t>
            </w:r>
            <w:r>
              <w:rPr>
                <w:sz w:val="20"/>
                <w:szCs w:val="20"/>
              </w:rPr>
              <w:t>р/ч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ховка от несчастного случая на сумму 50 000 руб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р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й сбор – 10%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 р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Неприкосновенный запас:</w:t>
      </w:r>
      <w:r>
        <w:rPr>
          <w:sz w:val="20"/>
          <w:szCs w:val="20"/>
        </w:rPr>
        <w:t xml:space="preserve"> Для сна – рубашка или футболка, запасной комплект нижнего белья,  теплые  штаны, носки х/б и шерстяные. Умывальные принадлежности, личная аптечка, туалетная бумага, нож, средства от укусов насекомых, фонарь. </w:t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605"/>
        <w:gridCol w:w="1036"/>
        <w:gridCol w:w="739"/>
        <w:gridCol w:w="2159"/>
        <w:gridCol w:w="1107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движения, к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 турист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9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аез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руб.</w:t>
            </w:r>
          </w:p>
        </w:tc>
      </w:tr>
      <w:tr>
        <w:trPr>
          <w:trHeight w:val="46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Чусовой – р.Чусовая – т.Чусовая – г. Первоуральск – п. Оленьи Ручь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-конный тур, __к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6  л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сентябр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- 5570</w:t>
            </w:r>
          </w:p>
        </w:tc>
      </w:tr>
    </w:tbl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43710</wp:posOffset>
                </wp:positionH>
                <wp:positionV relativeFrom="paragraph">
                  <wp:posOffset>-12065</wp:posOffset>
                </wp:positionV>
                <wp:extent cx="4686300" cy="3915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1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>
                                <w:trHeight w:val="6156" w:hRule="atLeast"/>
                              </w:trPr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Чус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. Екатеринбург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рбаза Чусо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. Нижние Серь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к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еньи Ручь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08.3pt;mso-wrap-distance-left:9pt;mso-wrap-distance-right:9pt;mso-wrap-distance-top:0pt;mso-wrap-distance-bottom:0pt;margin-top:-0.95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>
                          <w:trHeight w:val="6156" w:hRule="atLeast"/>
                        </w:trPr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coordsize="3510,5490" path="m0,210c135,135,270,60,360,30c450,0,450,30,540,30c630,30,810,0,900,30c990,60,1020,120,1080,210c1140,300,1200,420,1260,570c1320,720,1410,960,1440,1110c1470,1260,1410,1200,1440,1470c1470,1740,1560,2430,1620,2730c1680,3030,1650,3090,1800,3270c1950,3450,2340,3720,2520,3810c2700,3900,2730,3810,2880,3810c3030,3810,3330,3780,3420,3810c3510,3840,3480,3930,3420,3990c3360,4050,3120,4110,3060,4170c3000,4230,3000,4260,3060,4350c3120,4440,3390,4620,3420,4710c3450,4800,3270,4830,3240,4890c3210,4950,3270,4980,3240,5070c3210,5160,3030,5370,3060,5430c3090,5490,3360,5400,3420,5430e" stroked="t" o:allowincell="t" style="position:absolute;margin-left:12.6pt;margin-top:0.05pt;width:175.45pt;height:274.4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shapetype id="_x0000_t120" coordsize="21600,21600" o:spt="120" path="m,10800qy@7@8qx@9@10qy@11@12qx@13@14xe">
                                  <v:stroke joinstyle="miter"/>
                                  <v:formulas>
                                    <v:f eqn="sumangle 0 45 0"/>
                                    <v:f eqn="cos 10800 @0"/>
                                    <v:f eqn="sin 10800 @0"/>
                                    <v:f eqn="sum 10800 0 @1"/>
                                    <v:f eqn="sum 10800 @1 0"/>
                                    <v:f eqn="sum 10800 0 @2"/>
                                    <v:f eqn="sum 10800 @2 0"/>
                                    <v:f eqn="sum 10800 0 0"/>
                                    <v:f eqn="sum 0 10800 10800"/>
                                    <v:f eqn="sum 10800 @7 0"/>
                                    <v:f eqn="sum 10800 @8 0"/>
                                    <v:f eqn="sum 0 @9 10800"/>
                                    <v:f eqn="sum 10800 @10 0"/>
                                    <v:f eqn="sum 0 @11 10800"/>
                                    <v:f eqn="sum 0 @12 10800"/>
                                  </v:formulas>
                                  <v:path gradientshapeok="t" o:connecttype="rect" textboxrect="@3,@5,@4,@6"/>
                                </v:shapetype>
                                <v:shape id="shape_0" stroked="t" o:allowincell="t" style="position:absolute;margin-left:174.6pt;margin-top:181.55pt;width:8.95pt;height:8.95pt;mso-wrap-style:none;v-text-anchor:middle" type="_x0000_t120">
                                  <v:imagedata r:id="rId3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4.4pt,14.95pt" to="275.35pt,167.9pt" stroked="t" o:allowincell="t" style="position:absolute;flip:x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0pt;margin-top:0pt;width:9pt;height:17.95pt" coordorigin="0,0" coordsize="180,359">
                                  <v:rect id="shape_0" stroked="f" o:allowincell="t" style="position:absolute;left:0;top:0;width:179;height:33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t" o:allowincell="t" style="position:absolute;left:0;top:169;width:179;height:168;mso-wrap-style:none;v-text-anchor:middle;mso-position-horizontal-relative:char" type="_x0000_t120">
                                    <v:imagedata r:id="rId4" o:detectmouseclick="t"/>
                                    <v:stroke color="black" weight="9360" joinstyle="miter" endcap="flat"/>
                                    <w10:wrap type="none"/>
                                  </v:shape>
                                  <v:line id="shape_0" from="171,342" to="178,359" stroked="t" o:allowincell="t" style="position:absolute;flip:y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Чус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59.55pt,2.25pt" to="68.5pt,11.2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77.4pt,3.75pt" to="77.4pt,21.7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77.4pt,9.25pt" to="77.4pt,27.2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. Екатеринбург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273.85pt;margin-top:4.55pt;width:17.95pt;height:17.95pt;mso-wrap-style:none;v-text-anchor:middle" type="_x0000_t120">
                                  <v:imagedata r:id="rId5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рбаза Чус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shape id="shape_0" stroked="t" o:allowincell="t" style="position:absolute;margin-left:111.6pt;margin-top:1.8pt;width:8.95pt;height:8.95pt;mso-wrap-style:none;v-text-anchor:middle" type="_x0000_t120">
                                  <v:imagedata r:id="rId6" o:detectmouseclick="t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47.6pt;margin-top:55.8pt;width:8.95pt;height:8.95pt;mso-wrap-style:none;v-text-anchor:middle" type="_x0000_t120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95.55pt,5.65pt" to="104.5pt,14.6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Первоура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 id="shape_0" coordsize="1800,1440" path="m0,0c285,60,570,120,720,180c870,240,840,240,900,360c960,480,1020,780,1080,900c1140,1020,1200,1020,1260,1080c1320,1140,1350,1200,1440,1260c1530,1320,1770,1440,1800,1440e" stroked="t" o:allowincell="t" style="position:absolute;margin-left:183.6pt;margin-top:8.3pt;width:89.95pt;height:71.9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pict>
                                <v:line id="shape_0" from="221.4pt,3.3pt" to="275.35pt,57.25pt" stroked="t" o:allowincell="t" style="position:absolute;flip:y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131.25pt,0.8pt" to="149.2pt,9.7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4.4pt,9.8pt" to="203.35pt,18.75pt" stroked="t" o:allowincell="t" style="position:absolute">
                                  <v:stroke color="blue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pict>
      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270532608,1439057740,2162688,0c1263534080,1439057735,0,0,0,0c2162688,0,-14680064,1439057462,0,0c0,0,2162688,0,761331712,1439057717c930152448,1439057734,0,0,6356992,0c131072,65536,1310720,0,1214251008,1439057740c1331691520,1439057740,0,0,0,0c65536,524368,524288,6881280,1331691630,1439057740c0,101,-867172352,1439057450,5308416,0c1752367104,1600483425,1918107696,25957,7536640,7209077c7536686,6357108,3014770,7471204,7798881,7209065c3014759,6815827,7340129,101,5242880,0c21037056,0,-898301952,1438849838,1927741440,-944492811c1684655980,1752375869,1600483425,1713381936,1030582130,775370530c745828404,892808755,539128944,574451572,875444023,841774192c1882664497,1931485812,1802465908,574448741,1864376948,1819042106c1852405615,1819043171,578036285,2037674784,574449004,1769172848c1852795252,1935827258,1953852527,1010704997,1953708662,1701539698c1819239200,574452335,1702194274,1702305826,1952999273,859382333c539111478,1633971813,2003792498,1818370621,577463151,1684956448c1869771361,1684633463,574449780,1768187245,539127157,1633971813c2003792498,1735288172,574449780,1768187245,539127157,1852403562c1819898995,1830960485,1919251561,1852121122,1885430628,1818632765c790787169,980827198,1819044198,1681551136,1667593317,1970236788c1818453363,1030447977,539128866,574451311,1936482662,1043276389c939552622,2126806453,24182784,0,-885719040,1438849838c1927741440,-944492811,1983696748,1852402746,1684611173,1752375869c1600483425,1713381936,1030582130,775370530,745828404,892808755c539128944,574451572,875444023,841774192,1882664497,1931485812c1802465908,574448741,1864376948,1819042106,1852405615,1819043171c578036285,2037674784,574449004,1769172848,1852795252,1935827258c1953852527,1010704997,1953708662,1701539698,1819239200,574452335c1702194274,1702305826,1952999273,859382333,539111478,1633971813c2003792498,1818370621,577463151,1684956448,1869771361,1684633463c574449780,1768187245,539127157,1633971813,2003792498,1735288172c574449780,1768187245,539127157,1852403562,1819898995,1830960485c1919251561,1852121122,1885430628,1818632765,790787169,980827198c1819044198,1681551136,1667593317,1970236788,1818453363,1030447977l539128866,574451311l1936482662,1043276389l808548156,1634891578l2037653616,574449008ec1701736302,1010708258,1815770671,1046834793,980889404,1952672112c296747070,1439057236,40960000,0,685047808,1438849837c1927741440,-944492811,1398853484,1439057740,1408761856,1439057740c1400373248,1439057598,0,1043267584,1404598076,1439057598c-1560805376,1439057740,1747976192,1439057717,0,0c11862016,0,11862016,0,11862016,0c11862016,0,196608,1935736832,16756,0c1375731712,1010708258,1268807471,1439057717,1267728384,1439057717c-368050176,1439057601,-717750272,2126803043,-1096286208,1439057538c1408761856,1439057740,1400373248,1439057598,0,790757376c1404582974,1439057598,-1550843904,1439057740,1757937664,1439057717c0,0,11862016,0,11862016,0c11862016,0,11862016,0,196608,1931608064c24936,0,1811939328,926360125,1459631150,1439057717c1458569216,1439057717,-720371712,1439057601,-717750272,2126803043c-1096286208,1439057538,-1552941056,1439057740,1400373248,1439057598c0,1953693696,1404595321,1439057598,-1540882432,1439057740c1767899136,1439057717,0,0,11862016,0c11862016,0,11862016,0,11862016,0c196608,1646395392,28524,0,1912602624,1769437039c1096840292,1439057717,1095761920,1439057717,1869742080,1852140663c1030255719,1684368674,577598825,1768909344,2037674862,574449004c1702127981,1696604786,1633903726,1713519984,578052460,1983659567c1818846778,980361324,1702126948,1869444195,1667593077,1801677164c578036285,1030647584,1818322466,790783347,829897790,1920416304c1948282977,1030058105,1852796450,1043276389,980823868,1701734764c1999584318,1667854394,792477300,1047673463,980889404,15984c482344960,2126805631,2162688,0,-1911554048,1439057602c0,0,0,0,3211264,0c0,0,0,0,0,0c16711680,0,0,1426063360,4259840,0c1653604352,2126806632,65536,65536,1661468672,2126806632c864026624,2126805066,864026624,2126805066,524288,1439039488c4194304,0,2162688,0,-643825664,1439057599c0,0,65536,34,12648448,0c78643200,2126806655,1102053376,1439057740,1342177280,2000436850c1951625274,543517817,1635138167,1310866796,1634562671,1043276396c1916434236,1010725456,2046835319,1983543072,158817,790769714c15422,0,0,574450785,12338,0c0,0,-1624768512,1439057740,-1634729984,1439057740c-666894336,1439057740,-232783872,1439057735,-950009856,1439057740l0,0m0,0l0,0c0,1439039488,4063232,0,3211264,0c1959264256,2126801902,0,8192000,131072,12517377c0,0,-1409286144,2126807040,3211264,0c0,0,0,0,65536,0c0,0,0,0,3211264,0c65536,655360,4259840,6488174,7274600,5505138c7340153,101,3145728,0,2162688,0c2012217344,1439057740,0,0,2097152,0c12648448,0,556072960,1438849832,0,0c1349517312,2000436850,1951625274,543517817,1635138167,1310866796c1634562671,1043276396,1916434236,1010725456,2046835319,1983543072c158817,790769714,15422,0,0,574450785c-1442828238,1439057739,25165824,1439057459,1230503936,1439057740c1220542464,1439057740,-418381824,1439057740,-414187520,1439057740c-991952896,1439057740,0,0,0,0c0,0,1230503936,1439057740,893255680,1439057600c3211264,0,0,0,0,0c65536,0,0,0,0,0c3211264,0,0,0,0,0c65536,0,0,0,0,0c3211264,0,0,0,0,0c0,0,16711680,0,0,1426063360c2162688,0,1011875840,1439057458,2136997888,1439057740c2097152,0,12648448,0,78643200,2126806655c-2079326208,1439057740,1342177280,2000436850,1951625274,543517817c1635138167,1310866796,1634562671,1043276396,1916434236,1010725456c2054371959,1983543072,574450785,790769714,980892734,1933802099c1979741984,574450785,12338,0,0,0c1917845504,980892734,2000436850,1917874746,980892734,1998617203c1818326586,808591933,1010708258,2054371959,1998615363,1818326586c808591933,1010708258,1912633135,1010725456,30511,1999568896c4091962,8519681,12648448,0,738525184,1438849832c0,0,1349517312,2000436850,1951625274,543517817c1635138167,1310866796,1634562671,1043276396,1916434236,1010725456c2046835319,1983543072,158817,790769714,15422,0c0,574450785,1169174578,1439057740,25165824,1439057459c329777152,1439057740,319815680,1439057740,-1855979520,1439057738c457179136,1439057740,1308622848,1439057740,0,0c0,0,0,0,329777152,1439057740c4063232,1048576,14745600,0,-1552941056,2126801904c65536,0,-1638924288,1439057740,0,0c-1533018112,2126801904,0,0,-1529348096,2126801904c-1525678080,2126801904,-1519386624,2126801904,-1514668032,2126801904c-1509425152,2126801904,-1505230848,2126801904,-1502085120,2126801904c-1496842240,2126801904,-381681664,1439057740,-381157376,1439057740c-381157376,1439057740,-429916160,1439057599,1599078400,1439057602c543162368,1439057741,544735232,1439057741,-497025024,2126801913c-1986002944,2126801912,1312292864,1439057741,-1043333120,1439057740c65536,2097184,32,1439039488,2162688,0c-494927872,1439057739,0,0,0,1426063360c4259840,0,0,0,0,0c0,0,0,0,0,0c0,0,16711680,13762815,2162690,0c-1055916032,1439057735,0,0,0,0c4259840,0,65536,1245184,2097152,2883630l3801147,6291501m4128807,6225953" fillcolor="green" stroked="t" o:allowincell="t" style="position:absolute;margin-left:201.6pt;margin-top:9.8pt;width:10.8pt;height:10.85pt;mso-wrap-style:none;v-text-anchor:middle">
                                  <v:fill o:detectmouseclick="t" type="solid" color2="#ff7fff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  <w:pict>
            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270532608,1439057740,2162688,0c1263534080,1439057735,0,0,0,0c2162688,0,-14680064,1439057462,0,0c0,0,2162688,0,761331712,1439057717c930152448,1439057734,0,0,6356992,0c131072,65536,1310720,0,1214251008,1439057740c1331691520,1439057740,0,0,0,0c65536,524368,524288,6881280,1331691630,1439057740c0,101,-867172352,1439057450,5308416,0c1869479936,1426089326,0,0,7536640,7209077c7536686,6357108,3014770,7471204,7798881,7209065c3014759,6815827,7340129,101,5242880,0c21037056,0,-898301952,1438849838,1927741440,-944492811c1684655980,1752375869,1600483425,1713381936,1030582130,775370530c745828404,892808755,539128944,574451572,875444023,841774192c1882664497,1931485812,1802465908,574448741,1864376948,1819042106c1852405615,1819043171,578036285,2037674784,574449004,1769172848c1852795252,1935827258,1953852527,1010704997,1953708662,1701539698c1819239200,574452335,1702194274,1702305826,1952999273,859382333c539111478,1633971813,2003792498,1818370621,577463151,1684956448c1869771361,1684633463,574449780,1768187245,539127157,1633971813c2003792498,1735288172,574449780,1768187245,539127157,1852403562c1819898995,1830960485,1919251561,1852121122,1885430628,1818632765c790787169,980827198,1819044198,1681551136,1667593317,1970236788c1818453363,1030447977,539128866,574451311,1936482662,1043276389c939552622,2126806453,24182784,0,-885719040,1438849838c1927741440,-944492811,1983696748,1852402746,1684611173,1752375869c1600483425,1713381936,1030582130,775370530,745828404,892808755c539128944,574451572,875444023,841774192,1882664497,1931485812c1802465908,574448741,1864376948,1819042106,1852405615,1819043171c578036285,2037674784,574449004,1769172848,1852795252,1935827258c1953852527,1010704997,1953708662,1701539698,1819239200,574452335c1702194274,1702305826,1952999273,859382333,539111478,1633971813c2003792498,1818370621,577463151,1684956448,1869771361,1684633463c574449780,1768187245,539127157,1633971813,2003792498,1735288172c574449780,1768187245,539127157,1852403562,1819898995,1830960485c1919251561,1852121122,1885430628,1818632765,790787169,980827198c1819044198,1681551136,1667593317,1970236788,1818453363,1030447977l539128866,574451311l1936482662,1043276389l808548156,1634891578l2037653616,574449008ec1701736302,1010708258,1815770671,1046834793,980889404,1952672112c296747070,1439057236,40960000,0,685047808,1438849837c1927741440,-944492811,1398853484,1439057740,1408761856,1439057740c1400373248,1439057598,0,1043267584,1404598076,1439057598c-1560805376,1439057740,1747976192,1439057717,0,0c11862016,0,11862016,0,11862016,0c11862016,0,196608,1935736832,16756,0c1375731712,1010708258,1268807471,1439057717,1267728384,1439057717c-368050176,1439057601,-717750272,2126803043,-1096286208,1439057538c1408761856,1439057740,1400373248,1439057598,0,790757376c1404582974,1439057598,-1550843904,1439057740,1757937664,1439057717c0,0,11862016,0,11862016,0c11862016,0,11862016,0,196608,1931608064c24936,0,1811939328,926360125,1459631150,1439057717c1458569216,1439057717,-720371712,1439057601,-717750272,2126803043c-1096286208,1439057538,-1552941056,1439057740,1400373248,1439057598c0,1953693696,1404595321,1439057598,-1540882432,1439057740c1767899136,1439057717,0,0,11862016,0c11862016,0,11862016,0,11862016,0c196608,1646395392,28524,0,1912602624,1769437039c1096840292,1439057717,1095761920,1439057717,1869742080,1852140663c1030255719,1684368674,577598825,1768909344,2037674862,574449004c1702127981,1696604786,1633903726,1713519984,578052460,1983659567c1818846778,980361324,1702126948,1869444195,1667593077,1801677164c578036285,1030647584,1818322466,790783347,829897790,1920416304c1948282977,1030058105,1852796450,1043276389,980823868,1701734764c1999584318,1667854394,792477300,1047673463,980889404,15984c482344960,2126805631,2162688,0,-1911554048,1439057602c0,0,0,0,3211264,0c0,0,0,0,0,0c16711680,0,0,1426063360,4259840,0c1653604352,2126806632,65536,65536,1661468672,2126806632c-1974468608,1439057741,864026624,2126805066,524288,1439039488c4194304,0,2162688,0,-643825664,1439057599c0,0,65536,34,12648448,0c78643200,2126806655,1102053376,1439057740,1342177280,2000436850c1951625274,543517817,1635138167,1310866796,1634562671,1043276396c1916434236,1010725456,2046835319,1983543072,158817,790769714c15422,0,0,574450785,12338,0c0,0,-1624768512,1439057740,-1634729984,1439057740c-666894336,1439057740,-232783872,1439057735,-950009856,1439057740l0,0m0,0l0,0c0,1439039488,4063232,0,3211264,0c1959264256,2126801902,0,8192000,131072,12517377c0,0,-1409286144,2126807040,3211264,0c0,0,0,0,65536,0c0,0,0,0,3211264,0c65536,655360,4259840,6488174,7274600,5505138c7340153,101,3145728,0,2162688,0c2012217344,1439057740,0,0,2097152,0c12648448,0,556072960,1438849832,0,0c1349517312,2000436850,1951625274,543517817,1635138167,1310866796c1634562671,1043276396,1916434236,1010725456,2046835319,1983543072c158817,790769714,15422,0,0,574450785c-1442828238,1439057739,25165824,1439057459,1230503936,1439057740c1220542464,1439057740,-418381824,1439057740,-414187520,1439057740c-991952896,1439057740,0,0,0,0c0,0,1230503936,1439057740,893255680,1439057600c3211264,0,0,0,0,0c65536,0,0,0,0,0c3211264,0,0,0,0,0c65536,0,0,0,0,0c3211264,0,0,0,0,0c0,0,16711680,0,0,1426063360c2162688,0,1011875840,1439057458,2136997888,1439057740c2097152,0,12648448,0,78643200,2126806655c-2079326208,1439057740,1342177280,2000436850,1951625274,543517817c1635138167,1310866796,1634562671,1043276396,1916434236,1010725456c2054371959,1983543072,574450785,790769714,980892734,1933802099c1979741984,574450785,12338,0,0,0c1917845504,980892734,2000436850,1917874746,980892734,1998617203c1818326586,808591933,1010708258,2054371959,1998615363,1818326586c808591933,1010708258,1912633135,1010725456,30511,1999568896c4091962,8519681,12648448,0,738525184,1438849832c0,0,1349517312,2000436850,1951625274,543517817c1635138167,1310866796,1634562671,1043276396,1916434236,1010725456c2046835319,1983543072,158817,790769714,15422,0c0,574450785,1169174578,1439057740,25165824,1439057459c329777152,1439057740,319815680,1439057740,-1855979520,1439057738c457179136,1439057740,1308622848,1439057740,0,0c0,0,0,0,329777152,1439057740c4063232,1048576,14745600,0,-1552941056,2126801904c65536,0,-1638924288,1439057740,0,0c-1533018112,2126801904,0,0,-1529348096,2126801904c-1525678080,2126801904,-1519386624,2126801904,-1514668032,2126801904c-1509425152,2126801904,-1505230848,2126801904,-1502085120,2126801904c-1496842240,2126801904,-381681664,1439057740,-381157376,1439057740c-381157376,1439057740,-429916160,1439057599,1599078400,1439057602c543162368,1439057741,544735232,1439057741,-497025024,2126801913c-1986002944,2126801912,1312292864,1439057741,-1043333120,1439057740c65536,2097184,32,1439039488,2162688,0c-494927872,1439057739,0,0,0,1426063360c4259840,0,0,0,0,0c0,0,0,0,0,0c0,0,16711680,13762815,2162690,0c-1055916032,1439057735,0,0,0,0c4259840,0,65536,1245184,2097152,2883630l3801147,6291501m4128807,6225953" fillcolor="green" stroked="t" o:allowincell="t" style="position:absolute;margin-left:210.85pt;margin-top:5pt;width:10.8pt;height:10.85pt;mso-wrap-style:none;v-text-anchor:middle">
                                  <v:fill o:detectmouseclick="t" type="solid" color2="#ff7fff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ect>
                              </w:pict>
                              <w:t xml:space="preserve">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. Нижние Серь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р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леньи Ручь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99060" simplePos="0" locked="0" layoutInCell="1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2228850" cy="348615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348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5490">
                              <a:moveTo>
                                <a:pt x="0" y="210"/>
                              </a:moveTo>
                              <a:cubicBezTo>
                                <a:pt x="135" y="135"/>
                                <a:pt x="270" y="60"/>
                                <a:pt x="360" y="30"/>
                              </a:cubicBezTo>
                              <a:cubicBezTo>
                                <a:pt x="450" y="0"/>
                                <a:pt x="450" y="30"/>
                                <a:pt x="540" y="30"/>
                              </a:cubicBezTo>
                              <a:cubicBezTo>
                                <a:pt x="630" y="30"/>
                                <a:pt x="810" y="0"/>
                                <a:pt x="900" y="30"/>
                              </a:cubicBezTo>
                              <a:cubicBezTo>
                                <a:pt x="990" y="60"/>
                                <a:pt x="1020" y="120"/>
                                <a:pt x="1080" y="210"/>
                              </a:cubicBezTo>
                              <a:cubicBezTo>
                                <a:pt x="1140" y="300"/>
                                <a:pt x="1200" y="420"/>
                                <a:pt x="1260" y="570"/>
                              </a:cubicBezTo>
                              <a:cubicBezTo>
                                <a:pt x="1320" y="720"/>
                                <a:pt x="1410" y="960"/>
                                <a:pt x="1440" y="1110"/>
                              </a:cubicBezTo>
                              <a:cubicBezTo>
                                <a:pt x="1470" y="1260"/>
                                <a:pt x="1410" y="1200"/>
                                <a:pt x="1440" y="1470"/>
                              </a:cubicBezTo>
                              <a:cubicBezTo>
                                <a:pt x="1470" y="1740"/>
                                <a:pt x="1560" y="2430"/>
                                <a:pt x="1620" y="2730"/>
                              </a:cubicBezTo>
                              <a:cubicBezTo>
                                <a:pt x="1680" y="3030"/>
                                <a:pt x="1650" y="3090"/>
                                <a:pt x="1800" y="3270"/>
                              </a:cubicBezTo>
                              <a:cubicBezTo>
                                <a:pt x="1950" y="3450"/>
                                <a:pt x="2340" y="3720"/>
                                <a:pt x="2520" y="3810"/>
                              </a:cubicBezTo>
                              <a:cubicBezTo>
                                <a:pt x="2700" y="3900"/>
                                <a:pt x="2730" y="3810"/>
                                <a:pt x="2880" y="3810"/>
                              </a:cubicBezTo>
                              <a:cubicBezTo>
                                <a:pt x="3030" y="3810"/>
                                <a:pt x="3330" y="3780"/>
                                <a:pt x="3420" y="3810"/>
                              </a:cubicBezTo>
                              <a:cubicBezTo>
                                <a:pt x="3510" y="3840"/>
                                <a:pt x="3480" y="3930"/>
                                <a:pt x="3420" y="3990"/>
                              </a:cubicBezTo>
                              <a:cubicBezTo>
                                <a:pt x="3360" y="4050"/>
                                <a:pt x="3120" y="4110"/>
                                <a:pt x="3060" y="4170"/>
                              </a:cubicBezTo>
                              <a:cubicBezTo>
                                <a:pt x="3000" y="4230"/>
                                <a:pt x="3000" y="4260"/>
                                <a:pt x="3060" y="4350"/>
                              </a:cubicBezTo>
                              <a:cubicBezTo>
                                <a:pt x="3120" y="4440"/>
                                <a:pt x="3390" y="4620"/>
                                <a:pt x="3420" y="4710"/>
                              </a:cubicBezTo>
                              <a:cubicBezTo>
                                <a:pt x="3450" y="4800"/>
                                <a:pt x="3270" y="4830"/>
                                <a:pt x="3240" y="4890"/>
                              </a:cubicBezTo>
                              <a:cubicBezTo>
                                <a:pt x="3210" y="4950"/>
                                <a:pt x="3270" y="4980"/>
                                <a:pt x="3240" y="5070"/>
                              </a:cubicBezTo>
                              <a:cubicBezTo>
                                <a:pt x="3210" y="5160"/>
                                <a:pt x="3030" y="5370"/>
                                <a:pt x="3060" y="5430"/>
                              </a:cubicBezTo>
                              <a:cubicBezTo>
                                <a:pt x="3090" y="5490"/>
                                <a:pt x="3360" y="5400"/>
                                <a:pt x="3420" y="5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5490" path="m0,210c135,135,270,60,360,30c450,0,450,30,540,30c630,30,810,0,900,30c990,60,1020,120,1080,210c1140,300,1200,420,1260,570c1320,720,1410,960,1440,1110c1470,1260,1410,1200,1440,1470c1470,1740,1560,2430,1620,2730c1680,3030,1650,3090,1800,3270c1950,3450,2340,3720,2520,3810c2700,3900,2730,3810,2880,3810c3030,3810,3330,3780,3420,3810c3510,3840,3480,3930,3420,3990c3360,4050,3120,4110,3060,4170c3000,4230,3000,4260,3060,4350c3120,4440,3390,4620,3420,4710c3450,4800,3270,4830,3240,4890c3210,4950,3270,4980,3240,5070c3210,5160,3030,5370,3060,5430c3090,5490,3360,5400,3420,5430e" stroked="t" o:allowincell="t" style="position:absolute;margin-left:12.6pt;margin-top:0.05pt;width:175.45pt;height:27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230568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4.6pt;margin-top:181.55pt;width:8.95pt;height:8.95pt;mso-wrap-style:none;v-text-anchor:middle" type="_x0000_t120"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82880</wp:posOffset>
                </wp:positionH>
                <wp:positionV relativeFrom="paragraph">
                  <wp:posOffset>189865</wp:posOffset>
                </wp:positionV>
                <wp:extent cx="3314700" cy="19431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4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4.95pt" to="275.35pt,167.9pt" stroked="t" o:allowincell="t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14300" cy="2286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28600"/>
                          <a:chOff x="0" y="0"/>
                          <a:chExt cx="1144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4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7280"/>
                            <a:ext cx="114480" cy="107280"/>
                          </a:xfrm>
                          <a:prstGeom prst="flowChartConnector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217080"/>
                            <a:ext cx="50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17.95pt" coordorigin="0,0" coordsize="180,359">
                <v:rect id="shape_0" stroked="f" o:allowincell="t" style="position:absolute;left:0;top:0;width:179;height: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t" style="position:absolute;left:0;top:169;width:179;height:168;mso-wrap-style:none;v-text-anchor:middle;mso-position-horizontal-relative:char" type="_x0000_t120">
                  <v:imagedata r:id="rId10" o:detectmouseclick="t"/>
                  <v:stroke color="black" weight="9360" joinstyle="miter" endcap="flat"/>
                  <w10:wrap type="none"/>
                </v:shape>
                <v:line id="shape_0" from="171,342" to="178,359" stroked="t" o:allowincell="t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56285</wp:posOffset>
                </wp:positionH>
                <wp:positionV relativeFrom="paragraph">
                  <wp:posOffset>28575</wp:posOffset>
                </wp:positionV>
                <wp:extent cx="114300" cy="114300"/>
                <wp:effectExtent l="3810" t="38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.25pt" to="68.5pt,11.2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8298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.75pt" to="77.4pt,21.7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82980</wp:posOffset>
                </wp:positionH>
                <wp:positionV relativeFrom="paragraph">
                  <wp:posOffset>11747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9.25pt" to="77.4pt,27.2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477895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3.85pt;margin-top:4.55pt;width:17.95pt;height:17.95pt;mso-wrap-style:none;v-text-anchor:middle" type="_x0000_t120"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1.6pt;margin-top:1.8pt;width:8.95pt;height:8.95pt;mso-wrap-style:none;v-text-anchor:middle" type="_x0000_t120">
                <v:imagedata r:id="rId14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70866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7.6pt;margin-top:55.8pt;width:8.95pt;height:8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13485</wp:posOffset>
                </wp:positionH>
                <wp:positionV relativeFrom="paragraph">
                  <wp:posOffset>71755</wp:posOffset>
                </wp:positionV>
                <wp:extent cx="114300" cy="114300"/>
                <wp:effectExtent l="3810" t="381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5.65pt" to="104.5pt,14.6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05410</wp:posOffset>
                </wp:positionV>
                <wp:extent cx="11430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440">
                              <a:moveTo>
                                <a:pt x="0" y="0"/>
                              </a:moveTo>
                              <a:cubicBezTo>
                                <a:pt x="285" y="60"/>
                                <a:pt x="570" y="120"/>
                                <a:pt x="720" y="180"/>
                              </a:cubicBezTo>
                              <a:cubicBezTo>
                                <a:pt x="870" y="240"/>
                                <a:pt x="840" y="240"/>
                                <a:pt x="900" y="360"/>
                              </a:cubicBezTo>
                              <a:cubicBezTo>
                                <a:pt x="960" y="480"/>
                                <a:pt x="1020" y="780"/>
                                <a:pt x="1080" y="900"/>
                              </a:cubicBezTo>
                              <a:cubicBezTo>
                                <a:pt x="1140" y="1020"/>
                                <a:pt x="1200" y="1020"/>
                                <a:pt x="1260" y="1080"/>
                              </a:cubicBezTo>
                              <a:cubicBezTo>
                                <a:pt x="1320" y="1140"/>
                                <a:pt x="1350" y="1200"/>
                                <a:pt x="1440" y="1260"/>
                              </a:cubicBezTo>
                              <a:cubicBezTo>
                                <a:pt x="1530" y="1320"/>
                                <a:pt x="1770" y="1440"/>
                                <a:pt x="180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440" path="m0,0c285,60,570,120,720,180c870,240,840,240,900,360c960,480,1020,780,1080,900c1140,1020,1200,1020,1260,1080c1320,1140,1350,1200,1440,1260c1530,1320,1770,1440,1800,1440e" stroked="t" o:allowincell="t" style="position:absolute;margin-left:183.6pt;margin-top:8.3pt;width:89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11780</wp:posOffset>
                </wp:positionH>
                <wp:positionV relativeFrom="paragraph">
                  <wp:posOffset>41910</wp:posOffset>
                </wp:positionV>
                <wp:extent cx="685800" cy="685800"/>
                <wp:effectExtent l="3810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3pt" to="275.35pt,57.25pt" stroked="t" o:allowincell="t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666875</wp:posOffset>
                </wp:positionH>
                <wp:positionV relativeFrom="paragraph">
                  <wp:posOffset>10160</wp:posOffset>
                </wp:positionV>
                <wp:extent cx="228600" cy="114300"/>
                <wp:effectExtent l="2540" t="4445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8pt" to="149.2pt,9.7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468880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.8pt" to="203.35pt,18.75pt" stroked="t" o:allowincell="t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24460</wp:posOffset>
                </wp:positionV>
                <wp:extent cx="137795" cy="138430"/>
                <wp:effectExtent l="635" t="8255" r="59690" b="81915"/>
                <wp:wrapNone/>
                <wp:docPr id="34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695205888,1439057742,3211264,0c1961230336,351332,1927741440,-944492811,521719660,2126806634c0,0,-844087288,2129729778,3211264,0c983040,131087,65537,-2147483645,74793,-2147483645c74793,81920,77879,2129739776,3211264,0c65536,917504,6553600,6357106,6881399,6750318c4390958,7536757,7274612,109,2175289,0c182255616,12255232,0,0,0,0c2162688,0,360054784,1438842880,0,0c0,0,2190444,0,1473642496,1438849834c1927741440,-944492811,7130988,114,2162688,0c312868864,1438849834,1927741440,-944492811,53100,0c5308416,0,458752,524295,10800,0c6171,-2147483647,3086,-2147483645,0,-2147483644c15429,-2147483647,18514,-2147483645,21600,-2147483644c1010696192,1768307318,5336172,0,1573257216,1438849834c1927741440,-944492811,1011208044,65536,707821568,0c404422656,65536,606699520,65536,202276864,196608c606699520,196608,5275648,0,2162688,0c789577728,1439057742,0,0,7274496,119c2162688,0,1655701504,1439057742,0,0c0,0,2162688,0,1053818880,1439057601c0,0,759562240,56,5308416,0c1870004224,1438849834,1927741440,-944492811,486068076,2126806634c1703936,0,-80740352,1439057735,-81788928,1439057735c1743781888,1439057742,1742733312,1439057742,1633943552,2003792498c3238263,0,288358400,1439057601,484442112,2126805631c521666560,2126806634,0,0,3162120,0c5242880,0,-258605056,1438849834,1927741440,-944492811c53100,-2147483647,3086,-2147483645,0,-2147483644c15429,-2147483647,18514,-2147483645,21600,-2147483644c5242880,0,8454144,0,1627389952,1439057742c-864026624,2126806643,0,0,0,0c0,0,1310720,0,0,0c0,0,1788346368,1439057742,0,-65536c98303,892600320,14691,0,0,0c0,0,942669824,859058476,154218553,0c-262144000,2126806630,495976448,1439057742,496500736,1439057742l496500736,1439057742l212860928,1439057539l211812352,1439057539l0,1030684672ec1149251874,1439057742,1149763584,1439057742,1149763584,1439057742c-65536,32767,-65536,32767,0,0c0,0,-65536,32767,-65536,32767c0,0,0,1919877120,1770005053,1439057742c1770520576,1439057742,1770520576,1439057742,-1739587584,1439057537c-1226833920,2126805970,1796210688,1439057742,-349700096,2126806630c1693450240,1439057742,0,0,26468,1701651005c47212900,8226,1953628160,1030057081,674262306,1439057742c0,0,0,0,0,0c0,0,0,0,0,0c-1739587584,1439057537,0,0,-291504128,1439057538c0,0,1772617728,2126806650,0,0c0,0,1775763456,2126806650,0,0c0,0,1630535680,1439057742,0,0c0,0,-1879048192,1439057741,-267911168,2126806630c0,0,1822949376,1439057742,0,0c0,0,0,0,-2147418112,-1c-2147352577,-1,1705050111,2126806645,0,0c-1932984320,2126806477,65536,0,1744843317,2126806299c1823997952,1439057742,3276800,0,956301312,824981043c13104,0,0,0,0,0c808714240,959982644,942684210,741684535,822096693,876165170c142388,825556992,3290933,0,0,16854067c-65536,6619135,100,0,1310720,875626496c13624,0,-2065170432,1439057749,0,0c0,0,0,0,0,0c-1976041472,2126806711,2097152,140050432,67043586,892088631c14391,0,2011168768,1439057452,2010120192,1439057452c0,925959167,925972790,942946354,892875107,892942130c741487922,892549425,842478136,824981557,942880057,842347061c808528951,808923185,926497076,892940588,942683955,741488182c825243441,909718325,828586041,842608952,808597811,926231600c842347572,741684019,842020657,842283313,824980535,858927159c842544432,959523894,960049717,859255353,959789100,858929203c895693619,825309491,943141937,859189548,825702707,741552440c858796082,875706679,824981561,859320632,842412087,926231601c859190327,741422385,876099121,875967801,828586036,926496312c909324599,909192241,859190328,859190323,876033324,926495796c824979512,825767479,875706168,859122741,926036281,741815601c858994225,942749497,845361969,926101552,959722041,925969464c942814515,842477880,876033324,926495796,824979512,825767479l875706168,859122741m926036281,741815601l842348593,892547124c828584502,943272248,960051257,942746677,909717555,892875824c825831724,825569849,741422645,842348593,825307697,824980018c875903032,842412083,942746680,859191345,892745522,809056099c825702455,959199542,842543160,943272247,825766188,875835449c741882161,825767473,825308469,824981043,892810806,825439033c959523895,858927159,943208246,825766243,859124792,741553715c808661041,959919156,889206583,842086707,909523000,876033324c858862900,824979761,875967289,909521464,808528946,926036788c959984438,959658339,909260085,841757234,943075889,892614192c875703347,926038065,808203320,943205676,959526709,741356592c942879793,943273016,828586035,926364217,875835700,959261744c959722548,825309234,943272236,909719091,741880887,842348593c926036020,824981044,909391926,925970737,925969459,926102069c959854645,808857955,859321392,741683764,858863409,959526963c824981043,892351280,858862136,926362672,808923957,741356341c943010871,808728626,959982644,942684210,1664431415,825832245c876165170,926231604,825570356,741488437,875902776,842019892c876096563,876033841,741488945,842545201,875836982,824981305c875639609,825767224,942760754,909390384,942684469,876033324c926430260,824979764,859059768,876164663,942746680,875575601c909127986,892875052,892351538,741683510,959526961,825439280c895693111,858798135,892875318,858796588,876033591,741619767c875837237,808466740,925969460,925972790,942946354,892875052c892942130,741487922,892549425,842478136,828586037,942880057c842347061,808528951,808923185,926497076,892940588,942683955c741488182,825243441,909718325,824981561,842608952,808597811c926231600,842347572,1664430899,842020657,838875441,824980535c12343,838860800,11318,0,0,14380c858914816,892089139,825309491,943141937,859189548,825702707c1664299320,858796082,875706679,824981561,859320632,842412087c926231601,859190327,741422385,876099121,875967801,824981556c926496312,909324599,905980977,859190328,13363,876033379c13364,0,0,0,0,0c0,0,0,0,-2147418112,-1c-2147352577,-1,16777215,0,0,0c983040,875706168,1218456629,2126806655,0,0c-1996488704,2126806453,262144,0,1943022645,2126805974c1796210688,1439057742,0,0,838860800,825307697c12850,0,0,942735360,1704998961,2126806645c0,0,-1993867264,2126806453,65536,0c-772788167,2126805971,1796210688,1439057742,6553600,0c822083584,959523895,-53193,-1,822149119,1c1704984576,2126806645,0,0,-1990721536,2126806453c65536,0,-994037455,2126805971,1796210688,1439057742c13107200,0,939524096,825766965,13877,0c0,0,0,0,0,0c0,0,0,0,0,0c0,0,0,0,0,0c-868220928,2126805976,1632632832,1439057742,974127104,2126805977c1632632832,1439057742,-778043392,2126805976,1632632832,1439057742c-1498415104,2126805978,1632632832,1439057742,0,0c0,0,0,0,0,0c0,0,0,0,1523187712,875637760c909588528,909457457,135344428,0,-948961280,1439057735c-948305920,1439057735,-948305920,1439057735,655360,-1015021568l458227712,1439057742m461242368,1439057742" fillcolor="green" stroked="t" o:allowincell="t" style="position:absolute;margin-left:201.6pt;margin-top:9.8pt;width:10.8pt;height:10.8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77795</wp:posOffset>
                </wp:positionH>
                <wp:positionV relativeFrom="paragraph">
                  <wp:posOffset>63500</wp:posOffset>
                </wp:positionV>
                <wp:extent cx="137795" cy="138430"/>
                <wp:effectExtent l="635" t="8255" r="59690" b="81915"/>
                <wp:wrapNone/>
                <wp:docPr id="35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8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689963008,1439057742,13697024,0c65536,262144,311427072,1439057602,0,1702100992c933262435,1439057598,2138570752,1439057742,-138412032,1439057540c0,1868759040,2141220716,1439057602,0,1043267584c1149269564,1439057599,2141716480,1439057742,1396703232,1439057602c0,574423040,2134913849,1439057602,0,1030029312c-536842974,1439057599,2144862208,1439057742,-784334848,1439057595c0,2003763200,314601248,1439057602,0,1684340736c933241405,1439057598,-2146959360,1439057742,-1518338048,1439057599c0,0,72417280,0,549453824,2126805631c549453824,2126805631,-2146435072,1439057742,-2146435072,1439057742c0,0,0,0,0,0c0,0,0,0,0,0c0,0,0,0,0,0c0,0,0,0,0,0c0,0,0,0,0,0c0,0,0,0,0,0c0,0,0,0,0,0c0,0,0,0,0,0c0,0,0,0,0,0c0,0,0,0,0,0c0,0,0,0,0,0c0,0,0,0,0,0c0,0,0,0,0,0c0,0,0,0,0,0c0,0,0,0,0,0c0,0,0,0,0,0c0,0,0,0,0,0c0,0,0,0,0,0c0,0,0,0,0,0c0,0,0,0,0,0c0,0,0,0,0,0c0,0,0,0,0,0c0,0,0,0,0,0c346030080,1439057601,0,0,0,0c0,0,0,0,0,0c0,0,-1073741824,1439057597,0,0c0,0,0,0,0,0l0,0l0,0l0,0l0,0ec0,0,0,0,0,0c0,0,0,0,0,0c0,0,0,0,0,0c0,0,0,0,0,0c0,0,0,0,0,0c0,0,0,0,0,0c0,0,0,0,0,0c0,0,0,0,0,0c0,0,0,0,0,0c0,0,0,0,0,0c0,0,0,0,0,0c0,0,0,0,0,0c0,0,0,0,0,0c0,0,0,0,0,0c0,0,0,0,0,0c0,0,0,0,72351744,0c5242880,0,458752,524295,10800,0c6171,-2147483647,3086,-2147483645,0,-2147483644c15429,-2147483647,18514,-2147483645,21600,-2147483644c926482432,741619761,132198963,0,65536,100728832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943074357,859191609,741879856,959657009,926364976,824980020c926496307,741618224,892756784,741749557,825374258,858534964c842281265,842477623,859058476,926232633,741486646,925969456c808530480,842610992,858995043,875705906,824980787,809055028c959788853,825371704,926234675,842348336,859058476,926232633c741487671,942879021,808595764,824980019,809055028,875902773c741368624,943077425,809055543,841756724,842085425,825700402c875637814,892352819,842020407,824979500,842216496,943011638c825320244,909261108,875967801,859058476,926232633,741947701c825504050,875966775,824979512,809055028,876033845,858860594c808924729,842215987,859058476,926232633,1664233526,926231600l858928180,741356592m875770162,942879033l824981812,809055028c808859445,741354546,808661041,859386416,761475633,943076149c926495284,875637812,892352819,960050487,875639340,842414132c741879858,959657009,926364976,757871156,859060279,876098611c875637816,892352819,892941623,841756771,926101552,808596278c825437232,825243188,741880882,959657009,909587760,808202800c943075628,808727348,1664496439,842216249,808726836,875637813c892352819,943273271,825371948,892941876,808858425,859058476c926232633,741487671,825569581,942879544,741880880,959657009c892810544,811809081,925642796,925971506,741357618,875899952c859124793,741618232,909259058,909455416,895693107,892614964c875706419,842084908,892352566,741421878,875639341,892548150c741488432,959657009,926364976,757871156,909390130,808792884c824980023,809055028,876033845,741368626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741368624,741354544,741354544,741368624,741354544,741354544c875782960,808661046,741357616,959657009,909587760,808202544c808202284,811806764,808202284,808202284,811806764,757870636c859254833,942748727,824980530,809055028,959788853,741354551c741368624,741354544,741354544,741370928,741370928,741370928c741370928,811820336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925642796,825570098,741618743,842359600,943206964,741354544c926430516,892088885,959591474,808528949,741355576,825647920c757870903,926167346,909326388,858535732,741750832,875639341c859321399,741684278,841821232,876033073,875967288,892429108c741945908,875639341,859321399,741815350,825571377,841821236c876033073,875967288,825371701,741355574,875639341,859321399c1664365622,875967033,859058744,876031026,959526449,741422647c825373489,909719609,741354547,859125046,808528950,942815024c1664234296,858927416,892482616,842542134,825701173,741880889c959591481,808531508,926428208,909326389,741947193,875706680c876163896,876096568,825374769,1664693042,808859448,925905715c926428211,926300469,741881906,909259832,892351538,876096562c943011633,741814581,876097592,909718838,892873785,926038328c1664628276,925971512,959723317,808987698,892744760,741946937c959984952,909391666,892808248,825702455,741486900,825635385c875771702,809053238,909259577,1664628787,926299697,943077173c942421048,892876848,909130039,825505836,842084920,942420531c858797623,859254835,892811308,842479161,942422072,942682676c808989491,825505635,842216757,942420784,859190583,825504569l959789100,858862131m925645113,943075636" fillcolor="green" stroked="t" o:allowincell="t" style="position:absolute;margin-left:210.85pt;margin-top:5pt;width:10.8pt;height:10.8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Классификация тура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ид: </w:t>
      </w:r>
      <w:r>
        <w:rPr>
          <w:sz w:val="20"/>
          <w:szCs w:val="20"/>
        </w:rPr>
        <w:t>рекреационный, познаватель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ип: </w:t>
      </w:r>
      <w:r>
        <w:rPr>
          <w:sz w:val="20"/>
          <w:szCs w:val="20"/>
        </w:rPr>
        <w:t>внутренни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а: </w:t>
      </w:r>
      <w:r>
        <w:rPr>
          <w:sz w:val="20"/>
        </w:rPr>
        <w:t>групповой (коллективный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егория: </w:t>
      </w:r>
      <w:r>
        <w:rPr>
          <w:sz w:val="20"/>
        </w:rPr>
        <w:t>тур в переделах страны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должительность:  </w:t>
      </w:r>
      <w:r>
        <w:rPr>
          <w:sz w:val="20"/>
        </w:rPr>
        <w:t>краткосроч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зрастные группы:  </w:t>
      </w:r>
      <w:r>
        <w:rPr>
          <w:sz w:val="20"/>
        </w:rPr>
        <w:t>с 16 лет (молодежн., среднего возр., пенсионеры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соб организации:  </w:t>
      </w:r>
      <w:r>
        <w:rPr>
          <w:sz w:val="20"/>
        </w:rPr>
        <w:t>организован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тенсивность:  </w:t>
      </w:r>
      <w:r>
        <w:rPr>
          <w:sz w:val="20"/>
        </w:rPr>
        <w:t>сезонны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ование транспортных средств: </w:t>
      </w:r>
      <w:r>
        <w:rPr>
          <w:sz w:val="20"/>
        </w:rPr>
        <w:t>проч. средства передвиж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точник финансирования:  </w:t>
      </w:r>
      <w:r>
        <w:rPr>
          <w:sz w:val="20"/>
        </w:rPr>
        <w:t>коммерческий, экологический,  спортивный (комбинир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lang w:val="en-US"/>
        </w:rPr>
      </w:pPr>
      <w:r>
        <w:rPr>
          <w:sz w:val="20"/>
        </w:rPr>
        <w:t xml:space="preserve">Анохиной Марины, СКС, </w:t>
      </w:r>
      <w:r>
        <w:rPr>
          <w:sz w:val="20"/>
          <w:lang w:val="en-US"/>
        </w:rPr>
        <w:t>V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0B4CE0"/>
      <w:sz w:val="24"/>
      <w:szCs w:val="24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k-horse.ru/offers/ridi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5:59:00Z</dcterms:created>
  <dc:creator>Марина</dc:creator>
  <dc:description/>
  <cp:keywords/>
  <dc:language>en-US</dc:language>
  <cp:lastModifiedBy>Марина</cp:lastModifiedBy>
  <cp:lastPrinted>2006-12-05T00:10:00Z</cp:lastPrinted>
  <dcterms:modified xsi:type="dcterms:W3CDTF">2006-12-04T19:13:00Z</dcterms:modified>
  <cp:revision>5</cp:revision>
  <dc:subject/>
  <dc:title>Конно-водный тур по рекам Чусовая и Серьга</dc:title>
</cp:coreProperties>
</file>