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ОМСКИЙ ПОЛИТЕХНИЧЕ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афедра культурологии 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циальной коммуник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ФЕРАТ ПО КУРСУ “СЕРВИСНАЯ ДЕЯТЕЛЬНОСТЬ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ТЕМА “ИСТОРИЯ СТАНОВЛЕНИЯ И РАЗВИ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СКУРСИОНН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ЯТЕЛЬНОСТИ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Выполнила студентка гр.№ З – 11211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>Сурнина Наталия Ивановна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>Проверила преподаватель Лойко О.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 2002 г.</w:t>
      </w:r>
      <w:r>
        <w:br w:type="page"/>
      </w:r>
    </w:p>
    <w:p>
      <w:pPr>
        <w:pStyle w:val="Heading2"/>
        <w:ind w:left="360" w:hanging="360"/>
        <w:rPr/>
      </w:pPr>
      <w:r>
        <w:rPr/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ведение-------------------------------------------------------------------3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История развития и становление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экскурсионной деятель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1. Становление экскурсио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ела в Российской империи---------------------------------------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2. Экскурсионные комиссии, бюр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митеты--------------------------------------------------------------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3. Экскурсионное дело в учеб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аведениях------------------------------------------------------------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. Экскурсии в годы совет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ласти----------------------------------------------------------------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5. Современное состоя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экскурсионного дела-----------------------------------------------1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Заключение----------------------------------------------------------------1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 Список использованной литературы---------------------------------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Европе путешествие как форма отдыха, развлечения и установления коммуникативных связей, развивается с античных времён.  Мотивами поездок в другие регионы были торговля, образование, паломничество, лечение. Можно сказать, что в Древней Греции зародились и спортивные поездки-экскурсии – Олимпиады. В Средние века усиливается религиозный фактор путешествия – поклонение святыням христианства и мусульманства. Эпоха Ренессанса и Просвещения ослабляет религиозные мотивы и усиливает индивидуальный характер и образовательную направленность поездок.  Петровские реформы в России ознаменовались обязательными “гранд-турами” для молодых дворян, имеющими целью образование и повышение культурного уровня, предваряющими вступление на профессиональное или политическое поприще. Путешествия способствовали расширению кругозора, однако являлись элитарными в связи с примитивизмом средств передвижения. Бурное развитие экскурсионных туров началось 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 и связано с экономическими, транспортными, социально-политическими тенденциями развития. Становятся более разнообразными цели и мотивы путешествий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урортные, с целью отдыха и л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экскурсионные, с целью знакомства с природными, историческими, культурными достопримечательностям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еловые – для проведения деловых переговор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учные – для знакомства с достижениями науки.</w:t>
      </w:r>
    </w:p>
    <w:p>
      <w:pPr>
        <w:pStyle w:val="TextBodyIndent"/>
        <w:ind w:firstLine="708"/>
        <w:rPr/>
      </w:pPr>
      <w:r>
        <w:rPr/>
        <w:t xml:space="preserve">Экскурсионное обслуживание является как самостоятельной деятельностью, так и частью комплекса туристских услуг. </w:t>
      </w:r>
    </w:p>
    <w:p>
      <w:pPr>
        <w:pStyle w:val="Normal"/>
        <w:ind w:firstLine="720"/>
        <w:jc w:val="both"/>
        <w:rPr/>
      </w:pPr>
      <w:r>
        <w:rPr>
          <w:sz w:val="28"/>
        </w:rPr>
        <w:t>Термин “экскурсия” происходит от латинского “</w:t>
      </w:r>
      <w:r>
        <w:rPr>
          <w:sz w:val="28"/>
          <w:lang w:val="en-US"/>
        </w:rPr>
        <w:t>excursio</w:t>
      </w:r>
      <w:r>
        <w:rPr>
          <w:sz w:val="28"/>
        </w:rPr>
        <w:t xml:space="preserve">”-поездка. </w:t>
      </w:r>
    </w:p>
    <w:p>
      <w:pPr>
        <w:pStyle w:val="TextBodyIndent"/>
        <w:ind w:firstLine="708"/>
        <w:rPr/>
      </w:pPr>
      <w:r>
        <w:rPr/>
        <w:t>Экскурсии зародились на основе поездок познавательного, образовательного, научного характера. Экскурсионная деятельность и экскурсионные организации способствовали более широкому развитию туристского движения в России. История развития экскурсионной деятельности насчитывает свыше ста лет.</w:t>
      </w:r>
    </w:p>
    <w:p>
      <w:pPr>
        <w:pStyle w:val="TextBodyIndent"/>
        <w:ind w:firstLine="708"/>
        <w:rPr/>
      </w:pPr>
      <w:r>
        <w:rPr/>
      </w:r>
      <w:r>
        <w:br w:type="page"/>
      </w:r>
    </w:p>
    <w:p>
      <w:pPr>
        <w:pStyle w:val="TextBodyIndent"/>
        <w:ind w:firstLine="708"/>
        <w:jc w:val="center"/>
        <w:rPr>
          <w:b/>
          <w:b/>
          <w:bCs/>
        </w:rPr>
      </w:pPr>
      <w:r>
        <w:rPr>
          <w:b/>
          <w:bCs/>
        </w:rPr>
        <w:t>1. СТАНОВЛЕНИЕ ЭКСКУРСИОННОГО ДЕЛА В РОССИЙСКОЙ ИМПЕРИИ.</w:t>
      </w:r>
    </w:p>
    <w:p>
      <w:pPr>
        <w:pStyle w:val="TextBodyInden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8"/>
        <w:rPr/>
      </w:pPr>
      <w:r>
        <w:rPr/>
        <w:t xml:space="preserve">Первые сведения об экскурсиях появились во второй половине </w:t>
      </w:r>
      <w:r>
        <w:rPr>
          <w:lang w:val="en-US"/>
        </w:rPr>
        <w:t>XVIII</w:t>
      </w:r>
      <w:r>
        <w:rPr/>
        <w:t xml:space="preserve"> в. Это были школьные экскурсии, которые предшествовали появлению туризма.</w:t>
      </w:r>
    </w:p>
    <w:p>
      <w:pPr>
        <w:pStyle w:val="TextBodyIndent"/>
        <w:ind w:firstLine="708"/>
        <w:rPr/>
      </w:pPr>
      <w:r>
        <w:rPr/>
        <w:t>Одним из первых организаторов и энтузиастов экскурсионной работы с детьми был декабрист И.Д.Якушенко. Находясь в ссылке, он работал  в женской школе, практиковал летние походы и экскурсии со своими воспитанниками с целью изучения растительного мира.</w:t>
      </w:r>
    </w:p>
    <w:p>
      <w:pPr>
        <w:pStyle w:val="TextBodyIndent"/>
        <w:ind w:firstLine="708"/>
        <w:rPr/>
      </w:pPr>
      <w:r>
        <w:rPr/>
        <w:t xml:space="preserve">Во второй половине  </w:t>
      </w:r>
      <w:r>
        <w:rPr>
          <w:lang w:val="en-US"/>
        </w:rPr>
        <w:t>XIX</w:t>
      </w:r>
      <w:r>
        <w:rPr/>
        <w:t xml:space="preserve"> в. школьно-экскурсионное дело получило поддержку официальных властей, которые решили использовать экскурсии в качестве одного из средств морально-религиозного воздействия на учащихся. Школьные экскурсии проводились преимущественно с целью изучения окружающей природы и по историческим местам. С 1899 г. при педагогическом обществе в Москве работала комиссия по организации общеобразовательных экскурсий для учащихся гимназий, училищ и школ.</w:t>
      </w:r>
    </w:p>
    <w:p>
      <w:pPr>
        <w:pStyle w:val="TextBodyIndent"/>
        <w:ind w:firstLine="708"/>
        <w:rPr/>
      </w:pPr>
      <w:r>
        <w:rPr/>
        <w:t xml:space="preserve">Активизация экскурсионной деятельности в </w:t>
      </w:r>
      <w:r>
        <w:rPr>
          <w:lang w:val="en-US"/>
        </w:rPr>
        <w:t>XIX</w:t>
      </w:r>
      <w:r>
        <w:rPr/>
        <w:t xml:space="preserve"> в. была связана с появлением ряда организаций, практиковавших экскурсионные походы. Развитие экскурсионной деятельности сопровождалось открытием  исторических, культурных и природоведческих памятников, ансамблей, музеев, а также различных выставок. Этому способствовала инициативная деятельность научных обществ.</w:t>
      </w:r>
    </w:p>
    <w:p>
      <w:pPr>
        <w:pStyle w:val="TextBodyIndent"/>
        <w:ind w:firstLine="708"/>
        <w:rPr/>
      </w:pPr>
      <w:r>
        <w:rPr/>
        <w:t>Распространение экскурсий, горных восхождений, пеших походов и велосипедных прогулок, стремление русской интеллигенции использовать путешествия, передвижения и познавательные экскурсии для просвещения народа создали предпосылки для объединения любителей туризма и экскурсий в различные специализированные организации.</w:t>
      </w:r>
    </w:p>
    <w:p>
      <w:pPr>
        <w:pStyle w:val="TextBodyIndent"/>
        <w:ind w:firstLine="708"/>
        <w:rPr/>
      </w:pPr>
      <w:r>
        <w:rPr>
          <w:b/>
          <w:bCs/>
        </w:rPr>
        <w:t>Крымский горный клуб.</w:t>
      </w:r>
      <w:r>
        <w:rPr/>
        <w:t xml:space="preserve"> В </w:t>
      </w:r>
      <w:r>
        <w:rPr>
          <w:lang w:val="en-US"/>
        </w:rPr>
        <w:t>XIX</w:t>
      </w:r>
      <w:r>
        <w:rPr/>
        <w:t xml:space="preserve"> в. среди россиян большую популярность получил горный район Крым, к которому легко было добраться по суше и по морю. Крымские горы привлекали доступностью своих хребтов и удобными для путешествий тропами. К тому же целительный сухой климат благоприятно сказывался на людях с заболеваниями дыхательной системы. Эти свойства сделали его наиболее посещаемым районом России.</w:t>
      </w:r>
    </w:p>
    <w:p>
      <w:pPr>
        <w:pStyle w:val="TextBodyIndent"/>
        <w:ind w:firstLine="708"/>
        <w:rPr/>
      </w:pPr>
      <w:r>
        <w:rPr/>
        <w:t>В 1876 г. состоялась первая экскурсия в Крым, проведённая профессором геологии  Н.А.Головкинским. Он пригласил на экскурсию 25студентов Новороссийского университета, для которых добился бесплатного проезда на пароходе  Русского общества пароходства и торговли из Одессы в Крым и обратно. Экскурсанты познакомились с Ялтой, Никитским садом, морским побережьем горной частью Крыма, собрали геологические коллекции. Позже профессор Н.А.Головкинский выпустил путеводитель по Крыму – одно из первых популярных краеведческих изданий.</w:t>
      </w:r>
    </w:p>
    <w:p>
      <w:pPr>
        <w:pStyle w:val="TextBodyIndent"/>
        <w:ind w:firstLine="708"/>
        <w:rPr/>
      </w:pPr>
      <w:r>
        <w:rPr/>
        <w:t xml:space="preserve">Интерес, который проявляли в конце </w:t>
      </w:r>
      <w:r>
        <w:rPr>
          <w:lang w:val="en-US"/>
        </w:rPr>
        <w:t>XIX</w:t>
      </w:r>
      <w:r>
        <w:rPr/>
        <w:t xml:space="preserve"> в. к Крыму, определил появление второго в России объединения любителей гор (первым был Кавказский горный клуб, основанный в 1877 г.). Клуб был основан в Одессе в 1890 г. и получил название  Крымского горного клуба. </w:t>
      </w:r>
    </w:p>
    <w:p>
      <w:pPr>
        <w:pStyle w:val="TextBodyIndent"/>
        <w:ind w:firstLine="708"/>
        <w:rPr/>
      </w:pPr>
      <w:r>
        <w:rPr/>
        <w:t>Крымский горный клуб поставил перед собой следующие цели:</w:t>
      </w:r>
    </w:p>
    <w:p>
      <w:pPr>
        <w:pStyle w:val="TextBodyIndent"/>
        <w:numPr>
          <w:ilvl w:val="0"/>
          <w:numId w:val="6"/>
        </w:numPr>
        <w:rPr/>
      </w:pPr>
      <w:r>
        <w:rPr/>
        <w:t>научное исследование Таврических (Крымских) гор и распространение собираемых о них сведений;</w:t>
      </w:r>
    </w:p>
    <w:p>
      <w:pPr>
        <w:pStyle w:val="TextBodyIndent"/>
        <w:numPr>
          <w:ilvl w:val="0"/>
          <w:numId w:val="6"/>
        </w:numPr>
        <w:rPr/>
      </w:pPr>
      <w:r>
        <w:rPr/>
        <w:t>поощрение к посещению  и исследованию этих гор и облегчение пребывания в них естествоиспытателям и художникам, отправляющимся в горы с научной или артистической целью;</w:t>
      </w:r>
    </w:p>
    <w:p>
      <w:pPr>
        <w:pStyle w:val="TextBodyIndent"/>
        <w:numPr>
          <w:ilvl w:val="0"/>
          <w:numId w:val="6"/>
        </w:numPr>
        <w:rPr/>
      </w:pPr>
      <w:r>
        <w:rPr/>
        <w:t>поддержка местных отраслей сельского хозяйства, садоводства и мелкой горной промышленности;</w:t>
      </w:r>
    </w:p>
    <w:p>
      <w:pPr>
        <w:pStyle w:val="TextBodyIndent"/>
        <w:numPr>
          <w:ilvl w:val="0"/>
          <w:numId w:val="6"/>
        </w:numPr>
        <w:rPr/>
      </w:pPr>
      <w:r>
        <w:rPr/>
        <w:t>охрана редких горных видов растений и животных.</w:t>
      </w:r>
    </w:p>
    <w:p>
      <w:pPr>
        <w:pStyle w:val="TextBodyIndent"/>
        <w:rPr/>
      </w:pPr>
      <w:r>
        <w:rPr/>
        <w:t>Клуб существовал материально за счёт взносов своих членов, различных пожертвований, средств, получаемых от общих экскурсий, изданий трудов клуба.</w:t>
      </w:r>
    </w:p>
    <w:p>
      <w:pPr>
        <w:pStyle w:val="TextBodyIndent"/>
        <w:rPr/>
      </w:pPr>
      <w:r>
        <w:rPr/>
        <w:t>Свою деятельность клуб начал с организации экскурсии 19 членов в Крым в апреле 1891 г. Экскурсанты посетили Севастополь и ознакомились с археологическими раскопками в Херсонесе, древним Инкерманским монастырём, высеченным в известняках, Айтодорским маяком, Никитским садом и другими достопримечательностями Крыма. Во время этой восьмидневной экскурсии членами клуба были собраны геологические, почвенные, ботанические, энтомологические коллекции, которые должны были послужить основой при создании музея Крымского горного клуба.</w:t>
      </w:r>
    </w:p>
    <w:p>
      <w:pPr>
        <w:pStyle w:val="TextBodyIndent"/>
        <w:rPr/>
      </w:pPr>
      <w:r>
        <w:rPr/>
        <w:t>С первого же года  клуб приступил к собиранию данных по геологии, географии, флоре, фауне, этнографии, археологии и истории Крыма и поставил задачу начать издание этих материалов с целью популяризации Крыма как туристского района. И уже в 1891 г. первый выпуск “Записок Крымского горного клуба” увидел свет, после чего регулярное их издание продолжалось в течение 25 лет.</w:t>
      </w:r>
    </w:p>
    <w:p>
      <w:pPr>
        <w:pStyle w:val="TextBodyIndent"/>
        <w:rPr/>
      </w:pPr>
      <w:r>
        <w:rPr/>
        <w:t xml:space="preserve">Известность Крымского горного клуба (позже переименованного в Крымско-Кавказский горный клуб) с каждым годом возрастала, что было связано с активной экскурсионной деятельностью, проводимой им, и с открытием новых отделений клуба в различных городах России. Основу деятельности отделений клуба составляла организация экскурсий. </w:t>
      </w:r>
    </w:p>
    <w:p>
      <w:pPr>
        <w:pStyle w:val="TextBodyIndent"/>
        <w:ind w:firstLine="708"/>
        <w:rPr/>
      </w:pPr>
      <w:r>
        <w:rPr/>
        <w:t>Правление Крымско-Кавказского клуба, начав с экскурсий в Крым для своих членов и для всех желающих,  постепенно расширило географию поездок и с 1910 г. начало уделять внимание экскурсиям на Кавказ. А в 1913г. экскурсионная секция подготовила многодневные маршруты по Крыму, Кавказу, Уралу, к Днепропетровским порогам. Приглашение принять участие в этих экскурсиях заранее публиковалось в “Записках клуба”.</w:t>
      </w:r>
    </w:p>
    <w:p>
      <w:pPr>
        <w:pStyle w:val="TextBodyIndent"/>
        <w:ind w:firstLine="708"/>
        <w:rPr/>
      </w:pPr>
      <w:r>
        <w:rPr/>
        <w:t>Особое место в деятельности Крымско-Кавказского горного клуба занимало Ялтинское отделение. Именно это отделение занялось широкой экскурсионной деятельностью, организацией туристских поездок  и экскурсий в Крым и по наиболее интересным местам Крымского побережья.</w:t>
      </w:r>
    </w:p>
    <w:p>
      <w:pPr>
        <w:pStyle w:val="TextBodyIndent"/>
        <w:ind w:firstLine="708"/>
        <w:rPr/>
      </w:pPr>
      <w:r>
        <w:rPr/>
        <w:t>Ялтинским отделением было сформулировано несколько задач:</w:t>
      </w:r>
    </w:p>
    <w:p>
      <w:pPr>
        <w:pStyle w:val="TextBodyIndent"/>
        <w:numPr>
          <w:ilvl w:val="0"/>
          <w:numId w:val="8"/>
        </w:numPr>
        <w:rPr/>
      </w:pPr>
      <w:r>
        <w:rPr/>
        <w:t>создание троп для пешеходных экскурсий в горы;</w:t>
      </w:r>
    </w:p>
    <w:p>
      <w:pPr>
        <w:pStyle w:val="TextBodyIndent"/>
        <w:numPr>
          <w:ilvl w:val="0"/>
          <w:numId w:val="8"/>
        </w:numPr>
        <w:rPr/>
      </w:pPr>
      <w:r>
        <w:rPr/>
        <w:t>установление указателей дальнейшего движения и пройденного расстояния, а также скамеек для отдыха;</w:t>
      </w:r>
    </w:p>
    <w:p>
      <w:pPr>
        <w:pStyle w:val="TextBodyIndent"/>
        <w:numPr>
          <w:ilvl w:val="0"/>
          <w:numId w:val="8"/>
        </w:numPr>
        <w:rPr/>
      </w:pPr>
      <w:r>
        <w:rPr/>
        <w:t>создание туристского приюта. Туристский приют был создан на Чатырдаге (первый в России);</w:t>
      </w:r>
    </w:p>
    <w:p>
      <w:pPr>
        <w:pStyle w:val="TextBodyIndent"/>
        <w:numPr>
          <w:ilvl w:val="0"/>
          <w:numId w:val="8"/>
        </w:numPr>
        <w:rPr/>
      </w:pPr>
      <w:r>
        <w:rPr/>
        <w:t>разработка новых экскурсионных маршрутов; заключение контрактов с поставщиками лошадей и экипажными мастерами; поиск мест для проживания экскурсантов; хлопоты об удешевлении экскурсий для учащихся и др.</w:t>
      </w:r>
    </w:p>
    <w:p>
      <w:pPr>
        <w:pStyle w:val="TextBodyIndent"/>
        <w:rPr/>
      </w:pPr>
      <w:r>
        <w:rPr/>
        <w:t>Год от года экскурсионная деятельность Ялтинского клуба набирала силу. Число экскурсантов постоянно увеличивалось. Экскурсии отделения отличались большим разнообразием маршрутов. Основу их составляли однодневные экскурсии в окрестностях Ялты.</w:t>
      </w:r>
    </w:p>
    <w:p>
      <w:pPr>
        <w:pStyle w:val="TextBodyIndent"/>
        <w:rPr/>
      </w:pPr>
      <w:r>
        <w:rPr/>
        <w:t>Популяризация экскурсий проводилась путём рассылки плакатов и брошюр с их описанием в учебные заведения, различные учреждения крупных городов России, публикации рекламных сообщений об экскурсиях, еженедельного вывешивания объявлений с расписанием экскурсий в гостиницах, пансионатах, водолечебницах. Такие методы распространения экскурсий принесли свои плоды. Экскурсиями Ялтинского отделения стали пользоваться приезжие из разных мест.</w:t>
      </w:r>
    </w:p>
    <w:p>
      <w:pPr>
        <w:pStyle w:val="TextBodyIndent"/>
        <w:rPr/>
      </w:pPr>
      <w:r>
        <w:rPr/>
        <w:t xml:space="preserve">Особую заботу все отделения Крымско-Кавказского горного клуба проявляли об ученических экскурсиях. В “Записках” были обнародованы “Основания для организации ученических экскурсий В Крым…”,в которых подчёркивалось значение для молодёжи: “Развивая в молодёжи пытливость ума и любознательность, они вместе с тем имеют и гигиеническое значение, давая юношам возможность провести более или менее продолжительное время на чистом воздухе в гористых местностях, что вместе с передвижением по горам должно способствовать физическому развитию и укреплению организма”. По ходатайству правления отделения для участников ученических экскурсий предоставлялось или бесплатное помещение для проживания в ялтинских школах, или крайне дешёвое в некоторых гостиницах. </w:t>
      </w:r>
    </w:p>
    <w:p>
      <w:pPr>
        <w:pStyle w:val="TextBodyIndent"/>
        <w:rPr/>
      </w:pPr>
      <w:r>
        <w:rPr/>
        <w:t>Понимая, что для дальнейшего развития экскурсионного дела необходимо большое число подготовленных экскурсоводов, правление клуба начало с 1902 г. подготовку руководителей экскурсий из числа школьных учителей.</w:t>
      </w:r>
    </w:p>
    <w:p>
      <w:pPr>
        <w:pStyle w:val="TextBodyIndent"/>
        <w:rPr/>
      </w:pPr>
      <w:r>
        <w:rPr/>
        <w:t>Педагогические экскурсии  Крымско-Кавказского горного клуба стали ещё одной действенной формой пропаганды туризма в России, поскольку в последующие годы участники этих экскурсий возвращались в Крым, но уже с десятками своих учеников, выполняя тем самым задачу клуба “устремить русских туристов мощным потоком” в этот благодатный край.</w:t>
      </w:r>
    </w:p>
    <w:p>
      <w:pPr>
        <w:pStyle w:val="TextBodyIndent"/>
        <w:rPr/>
      </w:pPr>
      <w:r>
        <w:rPr/>
        <w:t>За время своей работы (более чем за 20 лет) Крымско-Кавказский горный клуб стал влиятельной экскурсионной организацией в России. Он заложил прочный фундамент экскурсионного дела в нашей стра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  <w:t>2.ЭКСКУРСИОННЫЕ КОМИССИИ, БЮРО, КОМИТЕТЫ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овышенный интерес к экскурсиям, возникший к 10-м г.г. </w:t>
      </w:r>
      <w:r>
        <w:rPr>
          <w:lang w:val="en-US"/>
        </w:rPr>
        <w:t>XX</w:t>
      </w:r>
      <w:r>
        <w:rPr/>
        <w:t xml:space="preserve"> в., явился толчком к созданию при некоторых обществах экскурсионных комиссий, бюро, комитетов. Они взяли на себя функции содействия экскурсионным  группам и отдельным экскурсантам при знакомстве со столицами и губернскими городами. Кроме экскурсионных организаций при различных обществах, появились и частные туристские конторы, основанные предпринимателями, предлагавшие свои услуги при проведении экскурсий по России и за рубеж.</w:t>
      </w:r>
    </w:p>
    <w:p>
      <w:pPr>
        <w:pStyle w:val="TextBodyIndent"/>
        <w:ind w:firstLine="708"/>
        <w:rPr/>
      </w:pPr>
      <w:r>
        <w:rPr/>
        <w:t>Количество экскурсионных комиссий постепенно возрастало. Они создавались в различных городах России: Екатеринодаре, Харькове, Ярославле, Москве и др.  К концу 1915 г. существовало уже около 100 подобных организаций.</w:t>
      </w:r>
    </w:p>
    <w:p>
      <w:pPr>
        <w:pStyle w:val="TextBodyIndent"/>
        <w:ind w:firstLine="708"/>
        <w:rPr/>
      </w:pPr>
      <w:r>
        <w:rPr/>
        <w:t>С 1910 г. стали организовывать экскурсии для сельских жителей в другие наиболее развитые сельскохозяйственные губернии. Они проводились для ознакомления с высокопродуктивными сельскими хозяйствами. Эти экскурсии оказались весьма полезными для крестьян, участвовавших в них. Во многих хозяйствах в результате такого своеобразного обмена опытом появились спустя некоторое время различные нововведения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 ЭКСКУРСИОННОЕ ДЕЛО В УЧЕБНЫХ ЗАВЕДЕНИЯХ.</w:t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– нач. </w:t>
      </w:r>
      <w:r>
        <w:rPr>
          <w:lang w:val="en-US"/>
        </w:rPr>
        <w:t>XX</w:t>
      </w:r>
      <w:r>
        <w:rPr/>
        <w:t xml:space="preserve"> в.в. передовые педагоги учебных заведений России обратили особое внимание на экскурсионное дело, всё шире развивающееся в стране. В экскурсиях они увидели возможность значительно улучшить преподавание естественных предметов, приблизить учащихся к природе. </w:t>
      </w:r>
    </w:p>
    <w:p>
      <w:pPr>
        <w:pStyle w:val="TextBodyIndent"/>
        <w:ind w:firstLine="708"/>
        <w:rPr/>
      </w:pPr>
      <w:r>
        <w:rPr/>
        <w:t xml:space="preserve">   </w:t>
      </w:r>
      <w:r>
        <w:rPr/>
        <w:t xml:space="preserve">К этому времени относятся первые статьи, посвящённые экскурсионному делу среди учащихся, в “Записках Крымского горного клуба”, в журналах “Русский турист” и “Русская школа”. </w:t>
      </w:r>
    </w:p>
    <w:p>
      <w:pPr>
        <w:pStyle w:val="TextBodyIndent"/>
        <w:ind w:firstLine="708"/>
        <w:rPr/>
      </w:pPr>
      <w:r>
        <w:rPr/>
        <w:t>Длительное время организация экскурсий для учащихся оставалась делом отдельных энтузиастов. Таким был педагог Александровской учительской школы в Тифлисе – Николай Петрович Захаров. Важным средством обучения он считал экскурсии, на которых должны закрепляться знания, полученные на уроках. Он знакомил своих учеников на экскурсиях с природой Кавказа, его историей и культурой. Экскурсии совершались обычно всей школой пешком. На природе учащиеся под руководством преподавателей наблюдали различные предметы и явления, учились описывать их, составлять геологические и ботанические коллекции. Н.П.Захаров считал обязательной организацию экскурсий при изучении истории, географии и других дисциплин естественного цикла.</w:t>
      </w:r>
    </w:p>
    <w:p>
      <w:pPr>
        <w:pStyle w:val="TextBodyIndent"/>
        <w:ind w:firstLine="708"/>
        <w:rPr/>
      </w:pPr>
      <w:r>
        <w:rPr/>
        <w:t>Важным толчком к расширению экскурсионной деятельности стал циркуляр министра народного просвещения от 2 августа 1900 г. за №20.185, которым отменялись летние каникулярные работы учеников и взамен их рекомендовалось начальникам учебных заведений и педагогическим советам организовывать в период каникул для учащихся оздоровительные прогулки и путешествия.</w:t>
      </w:r>
    </w:p>
    <w:p>
      <w:pPr>
        <w:pStyle w:val="TextBodyIndent"/>
        <w:ind w:firstLine="708"/>
        <w:rPr/>
      </w:pPr>
      <w:r>
        <w:rPr/>
        <w:t>Определённую роль в развитии ученических экскурсий имело введение 9 марта 1902 г. специального тарифа №6900 на проезд учащихся, отправляющихся в образовательные экскурсии. На всех русских железных дорогах для групп экскурсантов устанавливался удешевлённый проезд в вагонах 3 класса, а воспитанникам низших учебных заведений при поездках на расстоянии до 50 км. предоставлялся бесплатный проезд. В последующие годы условия этого специального тарифа для учащихся, совершавших групповые экскурсии, несколько менялись, но он сохранился в общих чертах до 1917 г.</w:t>
      </w:r>
    </w:p>
    <w:p>
      <w:pPr>
        <w:pStyle w:val="TextBodyIndent"/>
        <w:ind w:firstLine="708"/>
        <w:rPr/>
      </w:pPr>
      <w:r>
        <w:rPr/>
        <w:t>Стихийно развивавшаяся экскурсионная работа в учебных заведениях России постепенно начала получать теоретическую базу. К концу 1900-х годов в различных периодических изданиях стали появляться всё больше статей, в которых предпринимались попытки освещения вопросов теории экскурсоведения.</w:t>
      </w:r>
    </w:p>
    <w:p>
      <w:pPr>
        <w:pStyle w:val="TextBodyIndent"/>
        <w:ind w:firstLine="708"/>
        <w:rPr/>
      </w:pPr>
      <w:r>
        <w:rPr/>
        <w:t>Важной вехой в этом отношении явилась увидевшая свет в 1910 г. книга “Школьные экскурсии”, написанная группой преподавателей Петербургского лесного коммерческого училища под редакцией Б.Е.Райкова. В ней впервые были разработаны основные принципы экскурсионной методики  и предложена система учебных экскурсий по всем предметам и для всех классов. Появление книги по теории экскурсионного дела в лесном училище не было случайностью. Именно оно в числе первых  в Петербурге включило местные  и дальние экскурсии в учебный процесс, как обязательную форму работы, тесно связанную с преподаванием различных предметов.</w:t>
      </w:r>
    </w:p>
    <w:p>
      <w:pPr>
        <w:pStyle w:val="TextBodyIndent"/>
        <w:ind w:firstLine="708"/>
        <w:rPr/>
      </w:pPr>
      <w:r>
        <w:rPr/>
        <w:t xml:space="preserve">В 10-е годы </w:t>
      </w:r>
      <w:r>
        <w:rPr>
          <w:lang w:val="en-US"/>
        </w:rPr>
        <w:t>XX</w:t>
      </w:r>
      <w:r>
        <w:rPr/>
        <w:t xml:space="preserve"> в. в России начали издаваться три специальных журнала, посвящённых экскурсионному делу: “Экскурсионный вестник” в Москве,  “Русский экскурсант” в Ярославле и “Школьные экскурсии и школьный музей” в Бендерах в Бессарабской губернии. Если последний журнал полностью посвящался школьному экскурсоведению, то два других  постоянно публиковали теоретические статьи по экскурсоведению, рассказы о совершённых экскурсиях, советы по организации экскурсий  в школе, списки рекомендуемой литературы по экскурсионному делу и др. </w:t>
      </w:r>
    </w:p>
    <w:p>
      <w:pPr>
        <w:pStyle w:val="TextBodyIndent"/>
        <w:ind w:firstLine="708"/>
        <w:rPr/>
      </w:pPr>
      <w:r>
        <w:rPr/>
        <w:t>Журнал  “Русский эмигрант” один из первых попытался классифицировать экскурсии для учащихся. Все  они группировались в восемь типов: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Историко-археологические экскурсии. </w:t>
      </w:r>
      <w:r>
        <w:rPr/>
        <w:t>Они подразделялись на ознакомительные и исследовательские. Для учащихся наиболее важным считался второй вид экскурсий. Участвуя в них школьники исследовали географические особенности местности, памятники старины, старинные книги, журналы, рукописи, гравюры, иконы, записывали предания, рассказы и песни местных жителей, описывали обряды и т.д. Собранные материалы предназначались для пополнения коллекций школьного музея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Историко-литературные. </w:t>
      </w:r>
      <w:r>
        <w:rPr/>
        <w:t>Участники этих экскурсий посещали места, связанные с жизнью выдающихся писателей, поэтов, учёных, художников, государственных и общественных деятелей. Важное значение при проведении данного типа экскурсий придавалось встречам с современниками знаменитых людей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Естественно-исторические. </w:t>
      </w:r>
      <w:r>
        <w:rPr/>
        <w:t>Данные экскурсии имели целью познакомить школьников с природой той местности, в которой они живут. Особое внимание в них обращалось на сбор разливных коллекций: ботанических, зоологических и геологических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Экскурсии на фабрики и заводы </w:t>
      </w:r>
      <w:r>
        <w:rPr/>
        <w:t>чаще всего проводились для учащихся старших классов. Цель их была определена как профориентационная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Художественно-географические и этнографические экскурсии </w:t>
      </w:r>
      <w:r>
        <w:rPr/>
        <w:t>объединили три различных вида экскурсий: художественные, географические и этнографические. Каждый вид в отдельности считался малодоступным для школьников, поэтому при разработке классификации из объединили в один тип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Экскурсии трудовой помощи </w:t>
      </w:r>
      <w:r>
        <w:rPr/>
        <w:t xml:space="preserve">возникли в период Первой мировой войны и представляли собой поездку групп учащихся в деревню для помощи в сельскохозяйственных работах тем крестьянским семьям, которые из-за войны остались без рабочих рук. 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Выделение общеобразовательных и бытовых экскурсий </w:t>
      </w:r>
      <w:r>
        <w:rPr/>
        <w:t>было связано с тем, что городские школьники совершенно не знали деревню, сельским столь же мало известно было о городе. Это и определило появление самостоятельных экскурсий по знакомству с жизнью села городских школьников и города – сельских. Горожанам показывали поля, крестьянский труд и быт, природу, деревенским детям – вокзалы, поезда, улицы с трамваями, общественные здания, заводы, фабрики и т.д. В течение учебного года побывавшим на экскурсии  поручалось сделать доклады об увиденном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Экскурсии отдыха и развлечений </w:t>
      </w:r>
      <w:r>
        <w:rPr/>
        <w:t xml:space="preserve">представляли собой коллективный отдых класса или всей школы на природе.  </w:t>
      </w:r>
    </w:p>
    <w:p>
      <w:pPr>
        <w:pStyle w:val="TextBodyIndent"/>
        <w:rPr/>
      </w:pPr>
      <w:r>
        <w:rPr/>
        <w:t>Приведённая экскурсионная классификация – это первый опыт анализа всего разнообразия экскурсий, проводимых в России с учащимися.</w:t>
      </w:r>
    </w:p>
    <w:p>
      <w:pPr>
        <w:pStyle w:val="TextBodyIndent"/>
        <w:rPr/>
      </w:pPr>
      <w:r>
        <w:rPr/>
        <w:t>Война, начавшаяся в 1914 г., отразилась на географии школьных экскурсий и путешествий. Резко сократилось количество дальних экскурсий, но продолжали развиваться экскурсии по территории своих губерний.</w:t>
      </w:r>
    </w:p>
    <w:p>
      <w:pPr>
        <w:pStyle w:val="TextBodyIndent"/>
        <w:rPr/>
      </w:pPr>
      <w:r>
        <w:rPr/>
        <w:t>С 1915-1917 г.г.  при пересмотре учебных планов и программ была подписана новая программа  для высших начальных школ, в которой указывалось, что для каждого класса должны быть разработаны план и программа экскурсий, которые следовало бы проводить в учебные часы.  Таким образом, в школах России к 1916 г. экскурсии, связанные с учебным материалом, были признаны равноправными среди других методов обучения.</w:t>
      </w:r>
    </w:p>
    <w:p>
      <w:pPr>
        <w:pStyle w:val="TextBodyIndent"/>
        <w:rPr/>
      </w:pPr>
      <w:r>
        <w:rPr/>
        <w:t xml:space="preserve">Серьёзным препятствием при организации экскурсий со школьниками являлось отсутствие экскурсионных навыков у учителей. Понимая, что слабое знание теории экскурсионного дела мешает качественному проведению экскурсий,   различные общества и учреждения, занимавшиеся их развитием, начали открывать курсы подготовки руководителей экскурсий. </w:t>
      </w:r>
    </w:p>
    <w:p>
      <w:pPr>
        <w:pStyle w:val="TextBodyIndent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. ещё не разрабатывались методические приёмы экскурсий, не анализировались особенности показа и рассказа, требования к экскурсионному рассказу, в то время главным было познакомить экскурсантов с уникальными природными и историческими памятниками, сообщить при этом определённую информацию, полнота которой зависела от знаний экскурсовода.</w:t>
      </w:r>
    </w:p>
    <w:p>
      <w:pPr>
        <w:pStyle w:val="TextBodyIndent"/>
        <w:rPr/>
      </w:pPr>
      <w:r>
        <w:rPr/>
        <w:t xml:space="preserve">С развитием экскурсионного дела рос и интерес к освоению методов экскурсионной работы. Однако отсутствие единого методического экскурсионного центра в России не позволило создать какой-либо системы подготовки руководителей ученических экскурсий. Советы по организации и проведению экскурсий можно было почерпнуть из журналов, выходивших в различных губерниях России. </w:t>
      </w:r>
    </w:p>
    <w:p>
      <w:pPr>
        <w:pStyle w:val="TextBodyIndent"/>
        <w:rPr/>
      </w:pPr>
      <w:r>
        <w:rPr/>
        <w:t xml:space="preserve">Но все эти литературные источники не могли полностью заменить специальной учёбы под руководством опытных теоретиков и практиков экскурсионного дела, поэтому немногочисленные курсы по подготовке руководителей экскурсий, организуемые в различных городах, вызывали большой интерес учительской среды. Курсы были платными. В их программу входили лекции и экскурсии. Ботанический, зоологический, гидробиологический, геолого-географический интерес, проявленный учителями к курсам по подготовке руководителей естественно-историческими экскурсиями с детьми, свидетельствовал о прочных позициях, какие завоевало экскурсионное дело к середине 10-х годов </w:t>
      </w:r>
      <w:r>
        <w:rPr>
          <w:lang w:val="en-US"/>
        </w:rPr>
        <w:t>XX</w:t>
      </w:r>
      <w:r>
        <w:rPr/>
        <w:t xml:space="preserve"> в. в школах Росс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  <w:t>4.ЭКСКУРСИИ В ГОДЫ СОВЕТСКОЙ ВЛАСТ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Свершившаяся Великая Октябрьская социалистическая революция внесла коренные изменения во все стороны жизни России. Забота о воспитании подрастающего поколения потребовала серьёзных коррекций  и в программе школ. Была поставлена задача привнести в школьное обучение активную умственную работу, базирующуюся на личных практических навыках. В связи с этим в единой трудовой школе важное место отводилось практическим занятиям и экскурсиям.</w:t>
      </w:r>
    </w:p>
    <w:p>
      <w:pPr>
        <w:pStyle w:val="TextBodyIndent"/>
        <w:rPr/>
      </w:pPr>
      <w:r>
        <w:rPr/>
        <w:t>Учителя оказались неподготовленными к немедленному решению поставленных перед ними задач. Поэтому одновременно требовалось учить новым методам преподавания педагогов, и организовывать эффективные  практические занятия и экскурсии с учащимися.</w:t>
      </w:r>
    </w:p>
    <w:p>
      <w:pPr>
        <w:pStyle w:val="TextBodyIndent"/>
        <w:rPr/>
      </w:pPr>
      <w:r>
        <w:rPr/>
        <w:t>Профессору И.И.Полянскому предложили организовать для учителей Северной  области курсы по естествознанию с большим числом практических занятий и экскурсий. Эти курсы были организованы летом 1918 г. в Павловске. Занятия посетили два потока слушателей.</w:t>
      </w:r>
    </w:p>
    <w:p>
      <w:pPr>
        <w:pStyle w:val="TextBodyIndent"/>
        <w:rPr/>
      </w:pPr>
      <w:r>
        <w:rPr/>
        <w:t>Дальнейшие усилия по привнесению экскурсионного метода в школьное обучение вылилось в создание в феврале 1919 г. экскурсионной секции, задача которой состояла в организации школьных экскурсий. Однако она прежде всего начала создавать загородные естественно-исторические станции, которые должны были принимать школьников для проведения с ними экскурсий под руководством опытных педагогов. С лета 1919 г. первые станции в Павловске, Детском (Царском) селе, на Лахте, в Сестрорецке, Петергофе и при Каменноостровском сельскохозяйственном институте приняли школьников-экскурсантов.</w:t>
      </w:r>
    </w:p>
    <w:p>
      <w:pPr>
        <w:pStyle w:val="TextBodyIndent"/>
        <w:rPr/>
      </w:pPr>
      <w:r>
        <w:rPr/>
        <w:t>Через год после начала экскурсионной кампании ( 01.01.1920 г.) было утверждено “Положение об экскурсионной секции и экскурсионных станциях при Коллегии единой трудовой школы Комиссариата Народного Просвещения”, в котором  уточнялись задачи экскурсионных станций: “Разрабатывать для школ экскурсионные планы и маршруты, содействовать совершению самих экскурсий школами как на экскурсионные станции, так и помимо них, организовывать лекции и курсы для подготовки руководителей экскурсий, издавать посвящённые экскурсионному делу книги, журналы и т.п.”.</w:t>
      </w:r>
    </w:p>
    <w:p>
      <w:pPr>
        <w:pStyle w:val="TextBodyIndent"/>
        <w:rPr/>
      </w:pPr>
      <w:r>
        <w:rPr/>
        <w:t>В 1922 г. работа экскурсионных станций в значительной степени нарушилась из-за  сложного экономического положения в стране. Были резко сокращены штаты как экскурсионной секции, так и экскурсионных станций в связи с общим сокращением по всем правительственным учреждениям. В дальнейшем экскурсионная секция и экскурсионные станции прекратили своё существование.</w:t>
      </w:r>
    </w:p>
    <w:p>
      <w:pPr>
        <w:pStyle w:val="TextBodyIndent"/>
        <w:rPr/>
      </w:pPr>
      <w:r>
        <w:rPr/>
        <w:t>В начале 20-х гг. стали проводиться конференции по вопросам экскурсионного дела. На них закладывалась теоретическая база широко развитой в нашей стране экскурсионной деятельности.</w:t>
      </w:r>
    </w:p>
    <w:p>
      <w:pPr>
        <w:pStyle w:val="TextBodyIndent"/>
        <w:rPr/>
      </w:pPr>
      <w:r>
        <w:rPr/>
        <w:t>Также в связи с необходимостью научного изучения экскурсионного дела в 1921 г. были созданы три научно-исследовательских учреждения: Центральный музейно-экскурсионный институт в Москве; экскурсионный отдел Институте методов внешкольной работы; научно-исследовательский экскурсионный институт в Петрограде. Цели организаций были следующими:</w:t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/>
        <w:t>изучение экскурсоведения  (теоретические и практические основы);</w:t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/>
        <w:t>обобщение опыта работы различных учреждений в экскурсионной сфере (просветительских организаций, школ и др.);</w:t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/>
        <w:t>проведение лекций по экскурсионной тематике, систематических курсов по привлечению  к экскурсионному делу более широких кругов общественности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rPr>
          <w:b/>
          <w:b/>
          <w:bCs/>
        </w:rPr>
      </w:pPr>
      <w:r>
        <w:rPr/>
        <w:t>организация конференций и съездов по теоретическим и практическим вопросам.</w:t>
      </w:r>
    </w:p>
    <w:p>
      <w:pPr>
        <w:pStyle w:val="TextBodyIndent"/>
        <w:rPr/>
      </w:pPr>
      <w:r>
        <w:rPr/>
        <w:t>Научно-исследовательские организации, созданные в 1921 г., просуществовали недолго. Через несколько лет они были расформированы или реорганизованы.</w:t>
      </w:r>
    </w:p>
    <w:p>
      <w:pPr>
        <w:pStyle w:val="TextBodyIndent"/>
        <w:rPr/>
      </w:pPr>
      <w:r>
        <w:rPr/>
        <w:t>В 1936 г. Всесоюзный Центральный Совет Профессиональных Союзов создал  Туристко-экскурсионное  управление ВЦСПС, которое должно было стать ведущей организацией в стране по развитию туризма, экскурсионного дела и альпинизма.  С самого начала ТЭУ было ориентировано только на развитие и совершенствование  плановых туристских маршрутов. Это послужило толчком к изменению устава ТЭУ. В новой его редакции обратили внимание на создание при общественных организациях и учебных заведениях секций по туризму,  на организацию путешествий и экскурсий  во время отпусков трудящихся и в выходные д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21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21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21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СОВРЕМЕННОЕ СОСТОЯНИЕ ЭКСКУРСИОННОГО ДЕЛА.</w:t>
      </w:r>
    </w:p>
    <w:p>
      <w:pPr>
        <w:pStyle w:val="TextBodyIndent"/>
        <w:ind w:left="121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слевоенное время, в первую очередь, было связано с восстановлением разрушенного хозяйства: создание материально-технической базы, новых организаций и секций, издание периодики и т.п.</w:t>
      </w:r>
    </w:p>
    <w:p>
      <w:pPr>
        <w:pStyle w:val="TextBodyIndent"/>
        <w:rPr/>
      </w:pPr>
      <w:r>
        <w:rPr/>
        <w:t>Развитие туризма и экскурсионной деятельности постепенно приобретало массовый характер. В постановлениях ЦК КПСС, Совета Министров СССР и ВЦСПС ставились общие задачи: развитие туризма и экскурсий в целом и обеспечение массового развития туризма и экскурсий среди трудящихся и молодёжи, расширение сети и улучшение деятельности туристско-экскурсионных учреждений, повышение квалификации кадров для этих организаций и, следовательно, открытие курсов повышения квалификации туристско-экскурсионных работников,  превращение туристско-экскурсионного дела в крупную отрасль обслуживания населения, повышение качества обслуживания, создание советов по туризму и экскурсиям, бюро путешествий, использование экскурсий в целях трудового, нравственного и культурного воспитания и другие задачи.</w:t>
      </w:r>
    </w:p>
    <w:p>
      <w:pPr>
        <w:pStyle w:val="TextBodyIndent"/>
        <w:jc w:val="center"/>
        <w:rPr>
          <w:b/>
          <w:b/>
          <w:bCs/>
        </w:rPr>
      </w:pPr>
      <w:r>
        <w:rPr/>
        <w:t>Главной задачей  Центральный совет по туризму и экскурсиям ставил перед собой такую: “Обеспечение дальнейшего развития массовости туризма  экскурсий как наиболее популярных форм активного отдыха населения, укрепления здоровья советских людей, повышения их работоспособности и производительности труда, формирования высоких нравственных качеств”.</w:t>
        <w:tab/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История становления экскурсионной деятельности насчитывает немногим более ста лет. Экскурсия прошла свой путь развития. </w:t>
      </w:r>
    </w:p>
    <w:p>
      <w:pPr>
        <w:pStyle w:val="TextBodyIndent"/>
        <w:rPr/>
      </w:pPr>
      <w:r>
        <w:rPr/>
        <w:t>Путь развития экскурсии шёл по линии изменения её сущности. Первоначально экскурсия была прогулкой, преследующей общеобразовательные,  практические и познавательные цели. Это связано с зарождением экскурсии как одного из методов обучения в учебных заведениях.</w:t>
      </w:r>
    </w:p>
    <w:p>
      <w:pPr>
        <w:pStyle w:val="TextBodyIndent"/>
        <w:rPr/>
      </w:pPr>
      <w:r>
        <w:rPr/>
        <w:t>Затем перед ней стали научные задачи, такие как выявление экспонатов для музеев, изучение географических, ботанических, зоологических, этнических особенностей данных местностей.</w:t>
      </w:r>
    </w:p>
    <w:p>
      <w:pPr>
        <w:pStyle w:val="TextBodyIndent"/>
        <w:rPr/>
      </w:pPr>
      <w:r>
        <w:rPr/>
        <w:t>Стремление улучшить воспитательную работу, сделать её более эффективной превратили экскурсию в одну из форм обучения, широко применявшуюся в учебных заведениях России.</w:t>
      </w:r>
    </w:p>
    <w:p>
      <w:pPr>
        <w:pStyle w:val="TextBodyIndent"/>
        <w:rPr/>
      </w:pPr>
      <w:r>
        <w:rPr/>
        <w:t>Постепенно экскурсия  превратилась в один  из видов культурно-просветительской   работы, формируя нравственные качества и культуру человека.</w:t>
      </w:r>
    </w:p>
    <w:p>
      <w:pPr>
        <w:pStyle w:val="TextBodyIndent"/>
        <w:rPr/>
      </w:pPr>
      <w:r>
        <w:rPr/>
        <w:t>В настоящее время экскурсия – это методически продуманный показ достопримечательных объектов (памятники культуры, музеи, предприятия, местность и др.),  форма и метод приобретения знаний. Проводится, как правило, коллективно под руководством специалиста-экскурсовода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женко Г.П.  История туризма в дореволюционной России и СССР. – Издательство РГУ, Р.-н.-Д., 1988 г., 192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 Г.Ф.  История туризма. Пособие. – Экоперспектива, Минск, 1999 г., С. 193-237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16:00Z</dcterms:created>
  <dc:creator>Surnin</dc:creator>
  <dc:description/>
  <dc:language>en-US</dc:language>
  <cp:lastModifiedBy>Surnin</cp:lastModifiedBy>
  <dcterms:modified xsi:type="dcterms:W3CDTF">2002-07-04T06:40:00Z</dcterms:modified>
  <cp:revision>38</cp:revision>
  <dc:subject/>
  <dc:title>ТОМСКИЙ ПОЛИТЕХНИЧЕСКИЙ УНИВЕРСИТЕТ</dc:title>
</cp:coreProperties>
</file>