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omic Sans MS" w:ascii="Comic Sans MS" w:hAnsi="Comic Sans MS"/>
          <w:sz w:val="24"/>
        </w:rPr>
        <w:t xml:space="preserve">Автор: </w:t>
      </w:r>
      <w:r>
        <w:rPr>
          <w:b w:val="false"/>
          <w:bCs/>
          <w:sz w:val="24"/>
        </w:rPr>
        <w:t>Киршина Таня, студентка 314-Б группы.</w:t>
      </w:r>
    </w:p>
    <w:p>
      <w:pPr>
        <w:pStyle w:val="Heading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КИПР</w:t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сведенья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фициальное название - Республика Кипр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пр получил независимость в 1960 году. В 1963 году турецкая община обособилась, а в 1974 году северная часть острова была оккупирована турецкими войсками. В 1983 году там была провозглашена Турецкая Республика Северный Кипр, которая признана только Турцией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- 9 250 кв.км (3 350 кв. км - территория северного Кипра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е - 756 тыс. человек. Национальный состав: греки - 78% (99,5% греков живут на греческой территории), турки - 18% (98,7% турок живут на турецкой территории), другие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зыки: греческий, турецкий, английский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лигия - греческая православная церковь (78%), ислам (18%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лица - Никосия (разделена на греческую и турецкую зоны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упнейшие города - Никосия (166 тыс. в греческой зоне и 39 тыс. в турецкой зоне), Лимасол (129 тыс.), Ларнака (59 тыс.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тивное деление - 6 округов (округ Кирения, почти весь округ Фамагуста, небольшие части округов Никосия и Ларнака входят в турецкую территорию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правления - республика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осударства и правительства - президент Глафкос Клеридес (с 1993 года, переизбран в 1998 году). Президент избирается населением сроком на 5 лет. Президент самопровозглашенной Турецкой Республики Северный Кипр - Рауф Денкташ (с 1975 года), избирается населением сроком на 5 лет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рламент - Палата Представителей (избирается населением сроком на 5 лет). На турецкой территории существует Ассамблея Республики (избирается населением сроком на 5 лет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юта - кипрский фунт (в турецком секторе имеет хождение турецкая лира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- московское минус один час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ичество - 240 В, 50 Гц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мер и весов - метрическая (метры и килограммы)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ind w:firstLine="567"/>
        <w:rPr/>
      </w:pPr>
      <w:r>
        <w:rPr/>
        <w:t>Деньги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МЕСТНАЯ ВАЛЮТА </w:t>
      </w:r>
    </w:p>
    <w:p>
      <w:pPr>
        <w:pStyle w:val="Web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</w:rPr>
        <w:t>1 USD = 0,65441 CYP (24.11.2001)</w:t>
        <w:br/>
        <w:t xml:space="preserve">1 EUR = 0,57370 CYP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нежная единица Республики Кипр - кипрский фунт, который делится на 100 центов. В ходу банкноты достоинством в 1, 5, 10 и 20 фунтов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ЦЕНЫ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ые цены: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ешевый обед: 3-4 фунта ($5-7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бед в ресторане среднего класса: 7-9 фунтов ($12-16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бед в дорогом ресторане: от 12 фунтов ($20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ешевый ночлег: 5-9 фунтов ($8-15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омната в отеле среднего класса 9-18 фунтов ($15-30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омната в дорогом отеле: от 30 фунтов ($50)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равнению с большинством европейских стран, Кипр - дешевая страна, хотя жизнь здесь покажется более дорогой в сравнении с некоторыми странами Ближнего Востока. Пользуясь общественным транспортом, останавливаясь в дешевых комнатах и питаясь едой из магазинов, вы уложитесь в $35 в день. Вам понадобится около $70 в день, если вы собираетесь жить в отеле среднего класса, питаться в кафе и ресторанах и ездить на арендованной машине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еверном Кипре не так много возможностей путешествовать небогатым туристам. Но при известном старании можно найти комнату на ночь за 9 фунтов ($15) и прилично питаться за 7 фунтов ($12). Арендовать машину здесь дешевле, чем в греческой части страны. Таким образом, за 30 фунтов ($50) в день можно жить в относительной роскоши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КРЕДИТНЫЕ КАРТОЧКИ И ДОРОЖНЫЕ ЧЕКИ. ОБМЕН ВАЛЮТЫ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менять валюту как в наличных так и в дорожных чеках на Кипре можно в любом банке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едитные карты Visa принимаются в большинстве банков Республики Кипр и в некоторых банках Северного Кипра. Кредитные карты American Express - не принимаются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еверном Кипре почти везде принимаются кипрские фунты, турецкие лиры и другая твердая валюта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ЧАЕВЫЕ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% за обслуживание обычно включаются в счет в большинстве ресторанов в греческой части Кипра (на юге), так что давать официанту "на чай" нет необходимости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еверном Кипре процент за обслуживание включают в счет только в самых дорогих ресторанах, поэтому официантам принято оставлять "на чай". Чаевые обычно дают и водителям такс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зопасность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колько сот тысяч русских туристов посетили Кипр в минувшем году, и с подавляющим большинством из них не случилось никаких неприятных происшествий. Однако мы рекомендуем соблюдать осторожность и следовать приводимым ниже рекомендациям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terrorism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Терроризм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crimes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Преступность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laws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Местные законы и обычаи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job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Работа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insure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Страховка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cars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Аренда автомобиля и дорожная безопасность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rFonts w:cs="Times New Roman"/>
        </w:rPr>
        <w:instrText xml:space="preserve"> HYPERLINK "http://www.kontorakuka.ru/countries/asia/cyprus/safety.htm" \l "sunsea"</w:instrText>
      </w:r>
      <w:r>
        <w:rPr>
          <w:rStyle w:val="InternetLink"/>
          <w:sz w:val="28"/>
          <w:u w:val="none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u w:val="none"/>
        </w:rPr>
        <w:t>Солнце и море</w:t>
      </w:r>
      <w:r>
        <w:rPr>
          <w:rStyle w:val="InternetLink"/>
          <w:sz w:val="28"/>
          <w:u w:val="none"/>
          <w:rFonts w:cs="Times New Roman"/>
        </w:rPr>
        <w:fldChar w:fldCharType="end"/>
      </w:r>
      <w:r>
        <w:rPr>
          <w:color w:val="000000"/>
          <w:sz w:val="28"/>
          <w:szCs w:val="20"/>
        </w:rPr>
        <w:t xml:space="preserve">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ТЕРРОРИЗМ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ственные беспорядки довольно редки на Кипре, хотя время от времени случаются демонстрации протеста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огда происходят столкновения враждующих сторон на "зеленой линии", разделяющей остров на южную (Республика Кипр) и северную (Турецкая Республика Северного Кипра) части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шлые годы террористические группировки с Ближнего Востока производили на Кипре террористические акты, направленные против третьих стран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ПРЕСТУПНОСТЬ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Кипра характерен весьма низкий уровень преступности. Однако не забывайте об осторожности, необходимой в любом туристическом регионе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УВАЖАЙТЕ МЕСТНЫЕ ЗАКОНЫ И ОБЫЧАИ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связывайтесь с наркотиками. Даже хранение небольшого количества слабых наркотиков карается очень строго, вплоть до тюремного заключения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пытайтесь мошенничать, предъявляя несправедливые требования по страховому полису. Власти вправе приговорить туристов к тюремному сроку и крупным штрафам за это преступление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в северной, так и в южной части Кипра запрещено фотографировать военные объекты. Обычно об этом предупреждают специальные знаки. Даже если их нет, воздерживайтесь от фотографирования военных объектов и их персонала. Соглашайтесь на все разумные требования властей, касающиеся вопросов использования фотоаппаратов и аналогичной аппаратуры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РАБОТА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работы на Кипре необходимо разрешение. Нелегальные работники преследуются по закону и депортируются. Не доверяйте работодателям, обещающим оформить разрешение после вашего приезда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СТРАХОВКА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тся приобрести медицинскую страховку, предусматривающую оказание медицинской помощи за рубежом, включая эвакуацию больного по воздуху в случае необходимости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рекомендуется приобрести страховку, распространяющуюся на такие случаи, как потеря багажа, кредитной карточки и другие непредвиденные неприятности и расходы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АРЕНДА АВТОМОБИЛЯ И ДОРОЖНАЯ БЕЗОПАСНОСТЬ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аренде автомобиля, мопеда, катера и других транспортных средств проверьте их исправность и наличие страховки на случай происшествия. Покрывает ли страховка убытки третьей стороны?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ьзуйтесь ремнями безопасности. Во время поездок на мопеде носите защитный шлем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о основных дорог, связывающих крупные города Кипра, оценивается как отличное. Остальные дороги, особенно пролегающие в горных районах, худшего качества, часто узки и извилисты. Большинство дорог имеют только одну полосу для движения в одном направлении, поэтому для обгона приходится выезжать на встречную полосу. На продолжительных участках дорог могут отсутствовать съезды и площадки для остановки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пр занимает одно из ведущих мест в Европе по числу дорожно-транспортных происшествий. Будьте максимально бдительны за рулем. Требуется время, чтобы приспособиться к левостороннему движению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СОЛНЦЕ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резмерно долгое пребывание на солнце - особенно в сочетании с алкоголем - может привести к обезвоживанию и серьезным проблемам со здоровьем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МОРЕ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ните о сильных волнах и подводных течениях. Обращайте внимание на предупреждающие знаки. Не купайтесь на "диких", необорудованных пляж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567"/>
        <w:rPr/>
      </w:pPr>
      <w:r>
        <w:rPr/>
        <w:t>Климат</w:t>
      </w:r>
    </w:p>
    <w:p>
      <w:pPr>
        <w:pStyle w:val="Web"/>
        <w:spacing w:before="0" w:after="0"/>
        <w:ind w:firstLine="567"/>
        <w:jc w:val="both"/>
        <w:rPr/>
      </w:pPr>
      <w:r>
        <w:rPr/>
        <w:t xml:space="preserve">Средняя температура на Кипре: </w:t>
      </w:r>
    </w:p>
    <w:tbl>
      <w:tblPr>
        <w:tblW w:w="87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528"/>
        <w:gridCol w:w="568"/>
        <w:gridCol w:w="604"/>
        <w:gridCol w:w="528"/>
        <w:gridCol w:w="614"/>
        <w:gridCol w:w="779"/>
        <w:gridCol w:w="769"/>
        <w:gridCol w:w="540"/>
        <w:gridCol w:w="551"/>
        <w:gridCol w:w="528"/>
        <w:gridCol w:w="561"/>
        <w:gridCol w:w="557"/>
      </w:tblGrid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eastAsia="Arial Unicode MS" w:cs="Arial Unicode MS"/>
                <w:color w:val="000000"/>
                <w:sz w:val="28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Ян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Фев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Мар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Ап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Май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Июнь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Июл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Авг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Сен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Ок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Ноя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15"/>
              </w:rPr>
              <w:t>Дек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t°C Никосия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2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t°C Ларнака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1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8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5"/>
              </w:rPr>
              <w:t>+14</w:t>
            </w:r>
          </w:p>
        </w:tc>
      </w:tr>
    </w:tbl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имат субтропический средиземноморск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Языки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В греческой части Кипра большинство населения говорит на диалекте греческого языка. Турецкое население говорит, соответственно, на турецком языке. Очень широко распространен английский язык, в курортных зонах также французский и немецкий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A5581B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57:00Z</dcterms:created>
  <dc:creator>Илья</dc:creator>
  <dc:description>Данные по Кипру на 4 стр</dc:description>
  <dc:language>en-US</dc:language>
  <cp:lastModifiedBy>Илья</cp:lastModifiedBy>
  <cp:lastPrinted>2001-12-02T14:57:00Z</cp:lastPrinted>
  <dcterms:modified xsi:type="dcterms:W3CDTF">2001-12-16T17:57:00Z</dcterms:modified>
  <cp:revision>2</cp:revision>
  <dc:subject>Задание по маркетингу</dc:subject>
  <dc:title>Кипр</dc:title>
</cp:coreProperties>
</file>