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79375</wp:posOffset>
            </wp:positionV>
            <wp:extent cx="1771650" cy="1971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agmaticaKMM" w:ascii="PragmaticaKMM" w:hAnsi="PragmaticaKMM"/>
          <w:sz w:val="16"/>
          <w:szCs w:val="16"/>
        </w:rPr>
        <w:t>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  <w:lang w:val="en-US"/>
        </w:rPr>
      </w:pPr>
      <w:r>
        <w:rPr>
          <w:rFonts w:cs="PragmaticaKMM" w:ascii="PragmaticaKMM" w:hAnsi="PragmaticaKMM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АЛЛИГАТОРЫ (Alligatoridae), семейство пресмыкающихся отряда крокодилов; включает четыре рода (в том числе роды собственно аллигаторов и кайманов), всего семь видов. Длина тела с хвостом колеблется от 1,5 м у гладколобых кайманов (Paleosuchus) до 5,8 м у миссисипского аллигатора. Аллигаторы отличаются широкой и короткой мордой. При закрытой пасти зубы нижней челюсти заходят за зубы верхней; самые крупные зубы обеих челюстей — четвертые спереди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За исключением обитающего в Восточном Китае китайского аллигатора (Alligator sinensis), эти крокодилы распространены в субтропиках и тропиках Северной, Центральной и Южной Америки. Они встречаются исключительно во внутриконтинентальных водоемах. Крупные виды аллигаторов питаются млекопитающими, водоплавающими птицами, рыбой и представляют реальную опасность для человека. Рацион мелких видов аллигаторов состоит из различных ракообразных, моллюсков и мелкой рыбы. Аллигаторов разводят на фермах. Четыре вида аллигаторов внесены в Международную Красную книгу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Род собственно аллигаторов (Alligator) включает два вида: миссисипский аллигатор (длина до 6,3 м), сохранился преимущественно в болотах Флориды; китайский аллигатор (длина до 2,5 м) в реке Янцзы.  Представители этого рода роют глубокие и длинные норы, где укрываются от опасности и непогоды. Для откладки яиц самка строит гнездо из растительного мусора, который собирает на берегу. До момента выхода молоди она охраняет гнездо, не отходя от него более чем на 200 м.</w:t>
      </w:r>
    </w:p>
    <w:p>
      <w:pPr>
        <w:pStyle w:val="Normal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6:26:00Z</dcterms:created>
  <dc:creator>alex</dc:creator>
  <dc:description/>
  <cp:keywords/>
  <dc:language>en-US</dc:language>
  <cp:lastModifiedBy>alex</cp:lastModifiedBy>
  <dcterms:modified xsi:type="dcterms:W3CDTF">2006-09-04T16:28:00Z</dcterms:modified>
  <cp:revision>1</cp:revision>
  <dc:subject/>
  <dc:title/>
</cp:coreProperties>
</file>