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</w:t>
      </w:r>
      <w:r>
        <w:rPr>
          <w:b/>
          <w:bCs/>
          <w:sz w:val="40"/>
          <w:szCs w:val="40"/>
        </w:rPr>
        <w:t>СОДЕРЖАНИЕ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) сенсация год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б) зачем нужны ЖК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) немного истор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ДКИЕ КРИСТАЛЛЫ — НОВОЕ СОСТОЯНИЕ ВЕЩЕСТВ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) многообразие жидких кристаллов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б) нематик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) упругость жидкого кристалл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г) гидродинамика ЖК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) флексоэлектрический эффект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е) электронная игра, электронный словарь и телевизор на ЖК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УДУЩИХ ПРИМЕНЕНИЯХ ЖИДКИХ КРИСТАЛЛО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) жидкие кристаллы сегодня и завтр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б) управляемые оптические транспаранты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) пространственно-временные модуляторы све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г) оптический микрофон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) как сделать стереотелевизор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е) очки для космонав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0:00:00Z</dcterms:created>
  <dc:creator>Dr Lone Liness</dc:creator>
  <dc:description/>
  <dc:language>en-US</dc:language>
  <cp:lastModifiedBy>Dr Lone Liness</cp:lastModifiedBy>
  <dcterms:modified xsi:type="dcterms:W3CDTF">1998-05-30T00:00:00Z</dcterms:modified>
  <cp:revision>1</cp:revision>
  <dc:subject/>
  <dc:title>                   ����������.</dc:title>
</cp:coreProperties>
</file>