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 РФ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занского Государственного Технологического Университета им. Киро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федра ТКиМ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</w:t>
      </w:r>
    </w:p>
    <w:p>
      <w:pPr>
        <w:pStyle w:val="Normal"/>
        <w:jc w:val="center"/>
        <w:rPr/>
      </w:pPr>
      <w:r>
        <w:rPr>
          <w:sz w:val="28"/>
          <w:szCs w:val="28"/>
        </w:rPr>
        <w:t>На тему: «</w:t>
      </w:r>
      <w:r>
        <w:rPr>
          <w:sz w:val="28"/>
          <w:szCs w:val="28"/>
          <w:u w:val="single"/>
        </w:rPr>
        <w:t>Дубление маскироваванными минеральными дубителями                                  кож для низа обуви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С по дисциплине Основы технологии производства кожи и меха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ыполнила студентк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руппы 3151-8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закова Р. Р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верила: доц. каф. ТКиМ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стровская А.В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зань, 200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ind w:right="2692" w:hanging="0"/>
        <w:rPr/>
      </w:pPr>
      <w:r>
        <w:rPr>
          <w:sz w:val="28"/>
          <w:szCs w:val="28"/>
        </w:rPr>
        <w:t>Введение ………………………………………………………….3</w:t>
      </w:r>
    </w:p>
    <w:p>
      <w:pPr>
        <w:pStyle w:val="Normal"/>
        <w:tabs>
          <w:tab w:val="clear" w:pos="708"/>
          <w:tab w:val="left" w:pos="7560" w:leader="none"/>
        </w:tabs>
        <w:ind w:right="2692" w:hanging="0"/>
        <w:rPr/>
      </w:pPr>
      <w:r>
        <w:rPr>
          <w:sz w:val="28"/>
          <w:szCs w:val="28"/>
        </w:rPr>
        <w:t>Минеральные вещества  ………………………………………....4</w:t>
      </w:r>
    </w:p>
    <w:p>
      <w:pPr>
        <w:pStyle w:val="Normal"/>
        <w:tabs>
          <w:tab w:val="clear" w:pos="708"/>
          <w:tab w:val="left" w:pos="7560" w:leader="none"/>
        </w:tabs>
        <w:ind w:right="2692" w:hanging="0"/>
        <w:rPr/>
      </w:pPr>
      <w:r>
        <w:rPr>
          <w:sz w:val="28"/>
          <w:szCs w:val="28"/>
        </w:rPr>
        <w:t>Кожи для низа обуви ...…………………………………………..4</w:t>
      </w:r>
    </w:p>
    <w:p>
      <w:pPr>
        <w:pStyle w:val="Normal"/>
        <w:tabs>
          <w:tab w:val="clear" w:pos="708"/>
          <w:tab w:val="left" w:pos="7560" w:leader="none"/>
        </w:tabs>
        <w:ind w:right="2692" w:hanging="0"/>
        <w:rPr/>
      </w:pPr>
      <w:r>
        <w:rPr>
          <w:sz w:val="28"/>
          <w:szCs w:val="28"/>
        </w:rPr>
        <w:t>Метод алюминиевого дубление  ………………………………..5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autoSpaceDE w:val="false"/>
        <w:ind w:right="2692" w:hanging="0"/>
        <w:rPr/>
      </w:pPr>
      <w:r>
        <w:rPr>
          <w:color w:val="000000"/>
          <w:sz w:val="28"/>
          <w:szCs w:val="28"/>
        </w:rPr>
        <w:t>Титановое дубление ……………………………………………..6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autoSpaceDE w:val="false"/>
        <w:ind w:right="2692" w:hanging="0"/>
        <w:rPr/>
      </w:pPr>
      <w:r>
        <w:rPr>
          <w:bCs/>
          <w:color w:val="000000"/>
          <w:sz w:val="28"/>
          <w:szCs w:val="28"/>
        </w:rPr>
        <w:t>Кремневое дубление ……………………………………………..7</w:t>
      </w:r>
    </w:p>
    <w:p>
      <w:pPr>
        <w:pStyle w:val="Normal"/>
        <w:tabs>
          <w:tab w:val="clear" w:pos="708"/>
          <w:tab w:val="left" w:pos="7560" w:leader="none"/>
        </w:tabs>
        <w:ind w:right="2692" w:hanging="0"/>
        <w:rPr/>
      </w:pPr>
      <w:r>
        <w:rPr>
          <w:color w:val="000000"/>
          <w:sz w:val="28"/>
          <w:szCs w:val="28"/>
        </w:rPr>
        <w:t>Титанцирконевое дубление ……………………………………..8</w:t>
      </w:r>
    </w:p>
    <w:p>
      <w:pPr>
        <w:pStyle w:val="Normal"/>
        <w:tabs>
          <w:tab w:val="clear" w:pos="708"/>
          <w:tab w:val="left" w:pos="7560" w:leader="none"/>
        </w:tabs>
        <w:ind w:right="2692" w:hanging="0"/>
        <w:rPr/>
      </w:pPr>
      <w:r>
        <w:rPr>
          <w:color w:val="000000"/>
          <w:sz w:val="28"/>
          <w:szCs w:val="28"/>
        </w:rPr>
        <w:t>Дубление с применением формальдегида.……………………...8</w:t>
      </w:r>
    </w:p>
    <w:p>
      <w:pPr>
        <w:pStyle w:val="Normal"/>
        <w:tabs>
          <w:tab w:val="clear" w:pos="708"/>
          <w:tab w:val="left" w:pos="7560" w:leader="none"/>
        </w:tabs>
        <w:ind w:right="269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бинированное дубление……………………………………..8</w:t>
      </w:r>
    </w:p>
    <w:p>
      <w:pPr>
        <w:pStyle w:val="Normal"/>
        <w:tabs>
          <w:tab w:val="clear" w:pos="708"/>
          <w:tab w:val="left" w:pos="7560" w:leader="none"/>
        </w:tabs>
        <w:ind w:right="2692" w:hanging="0"/>
        <w:rPr/>
      </w:pPr>
      <w:r>
        <w:rPr>
          <w:color w:val="000000"/>
          <w:sz w:val="28"/>
          <w:szCs w:val="28"/>
        </w:rPr>
        <w:t>Классификация дубителей кож для низа обуви…………….......9</w:t>
      </w:r>
    </w:p>
    <w:p>
      <w:pPr>
        <w:pStyle w:val="Normal"/>
        <w:tabs>
          <w:tab w:val="clear" w:pos="708"/>
          <w:tab w:val="left" w:pos="7560" w:leader="none"/>
        </w:tabs>
        <w:ind w:right="2692" w:hanging="0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……10</w:t>
      </w:r>
    </w:p>
    <w:p>
      <w:pPr>
        <w:pStyle w:val="Normal"/>
        <w:tabs>
          <w:tab w:val="clear" w:pos="708"/>
          <w:tab w:val="left" w:pos="7560" w:leader="none"/>
        </w:tabs>
        <w:ind w:right="2692" w:hanging="0"/>
        <w:rPr/>
      </w:pPr>
      <w:r>
        <w:rPr>
          <w:sz w:val="28"/>
          <w:szCs w:val="28"/>
        </w:rPr>
        <w:t>Список использованной литературы……………………….......1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Дубление является одним из важнейших  процессов при выработке кожи и меха. В кожевенном производстве этот процесс коренным образом  изменяет свойства дермы, превращая ее в дубленую кожу. Изменение свойств дермы в результате дубления определяется поведением кожи и меха в процессах отделки, а также при выработке и эксплуатации изделий из них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Таким образом, с целью дубления является получение таких свойств кожи и меха, которые обуславливали бы их пригодность для производства обуви, одежды, галантерейных, шорно-седельных и технических изделий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Особенностью структуры дубленых кожи и меха по сравнению со структурой голья или шкуры является повышенная степень разделения волокон, приобретенная в подготовительных операциях и фиксируемая в процессе дубления. Степенью разделения волокон определяется ряд основных физико-механических свойств кожи и меха: предел прочности при растяжении, сопротивление сжатию, тягучесть, твердость, упругость и др.</w:t>
      </w:r>
    </w:p>
    <w:p>
      <w:pPr>
        <w:pStyle w:val="Normal"/>
        <w:ind w:firstLine="5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Эффект дубления можно характеризовать двумя основными показателями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нтенсивностью образования дополнительных связей в структуре коллагена, которая характеризуется повышением температуры сваривания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ормированием объема дермы, характеризуется фиксацией пористости кожи при высыхании.</w:t>
      </w:r>
    </w:p>
    <w:p>
      <w:pPr>
        <w:pStyle w:val="Normal"/>
        <w:ind w:firstLine="615"/>
        <w:rPr>
          <w:sz w:val="28"/>
          <w:szCs w:val="28"/>
        </w:rPr>
      </w:pPr>
      <w:r>
        <w:rPr>
          <w:sz w:val="28"/>
          <w:szCs w:val="28"/>
        </w:rPr>
        <w:t>На основе изложенных представлений можно дать следующее определение дубления. Дубление – это взаимодействие с функциональными группами белка, проникших в дерму или волос дубящих веществ, в результат которого образуется поперечные связи между смежными цепями его структуры, приводящие к необратимому изменению свойств дермы или волоса, и голье превращается в кожу.</w:t>
      </w:r>
    </w:p>
    <w:p>
      <w:pPr>
        <w:pStyle w:val="Normal"/>
        <w:ind w:firstLine="615"/>
        <w:rPr>
          <w:sz w:val="28"/>
          <w:szCs w:val="28"/>
        </w:rPr>
      </w:pPr>
      <w:r>
        <w:rPr>
          <w:sz w:val="28"/>
          <w:szCs w:val="28"/>
        </w:rPr>
        <w:t>Дубящим действием обладают многие неорганические и органические соединения. В качестве неорганических дубящих веществ могут быть использованы соединения хрома, алюминия, железа, титана, циркония и др.; в качестве органических – таниды, различные синтетические дубители, формальдегид, высоконепредельные жиры, аминосмолы и т. д.</w:t>
      </w:r>
    </w:p>
    <w:p>
      <w:pPr>
        <w:pStyle w:val="Normal"/>
        <w:ind w:firstLine="6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еральные веществ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 коже, мехе, и шубной овчине в небольших количествах (до 0,5%) содержатся минеральные вещества, перешедшие из шкуры, а также вводимые в сырье при консервировании и в полуфабрикат в процессах выделки в виде натриевых, кальциевых, магниевых, хромовых, алюминиевых и др. солей. По количеству минеральных веществ в коже и мехе можно судить о правильности проведения отдельных технологических процессов: обеззоливание, дубления, промывки после нейтрализации, наполнения, протравливания и т. п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Минеральные вещества, содержащиеся в коже, мехе или шубной овчине, после сжигания органической части исследуемого объекта остаются в виде общей золы. Количество золы в коже таннидного дубления при отсутствии в ней минеральных наполнителей и при 18% влажности составляет 0,5-2%, при наличии минеральных наполнителей – 3,5-5%; в кожах хромого дубления 4-12%, из которого основную массу (3-7%) составляет оксид хрома. Чрезмерно большое количество минеральных веществ в коже или кожевой ткани меха может привести к увеличению их массы, что нежелательно, особенно для изделий из меха и шубной овчины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одержащиеся в большом количестве растворимые в воде минеральные вещества при эксплуатации изделий из кожи и меха (обуви, перчаток, рукавиц ) под действием попеременного обводнения и высушивания мигрируют на поверхность и кристаллизуются в виде солевых налетов. Это вызывает садку лицевого слоя кожи или кожевой ткани и ухудшает внешний вид изделий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жи для низа обуви.</w:t>
      </w:r>
    </w:p>
    <w:p>
      <w:pPr>
        <w:pStyle w:val="Normal"/>
        <w:shd w:fill="FFFFFF" w:val="clear"/>
        <w:autoSpaceDE w:val="false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Кожи для низа обуви — это жесткие кожи, предназначенные для изготовления подошвенных и стелечных деталей обуви. Эти кожи получают из шкур крупного рогатого скота, свиных, верб</w:t>
        <w:softHyphen/>
        <w:t>люжьих, конских хазов и морского зверя с применением расти</w:t>
        <w:softHyphen/>
        <w:t>тельных, синтетических и минеральных дубителей. По конфигу</w:t>
        <w:softHyphen/>
        <w:t>рации кожи для низа обуви вырабатываются в виде целых кож, чепраков, получепраков, сходок, рыбок, конских хазов. В зави</w:t>
        <w:softHyphen/>
        <w:t>симости от толщины кожи для низа обуви (за исключением схо</w:t>
        <w:softHyphen/>
        <w:t xml:space="preserve">дов) делятся на шесть категорий: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категория — кожи толщиной в стандартной точке Я более 5 мм;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категория — кожи толщи</w:t>
        <w:softHyphen/>
        <w:t xml:space="preserve">ной 4,6—5 мм;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категория —кожи толщиной 4,1—4,5 мм;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категория — кожи толщиной 3,6—4 мм;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категория — кожи толщиной ЗД—3,5 мм; </w:t>
      </w:r>
      <w:r>
        <w:rPr>
          <w:color w:val="000000"/>
          <w:sz w:val="28"/>
          <w:szCs w:val="28"/>
          <w:lang w:val="en-US"/>
        </w:rPr>
        <w:t>VI</w:t>
      </w:r>
      <w:r>
        <w:rPr>
          <w:color w:val="000000"/>
          <w:sz w:val="28"/>
          <w:szCs w:val="28"/>
        </w:rPr>
        <w:t xml:space="preserve"> категория — кожи толщиной 2,6— 3 мм. Кожи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VI</w:t>
      </w:r>
      <w:r>
        <w:rPr>
          <w:color w:val="000000"/>
          <w:sz w:val="28"/>
          <w:szCs w:val="28"/>
        </w:rPr>
        <w:t xml:space="preserve"> категории относятся к стелечным, так как их толщина недостаточна для подошвы. Сходы по толщине де</w:t>
        <w:softHyphen/>
        <w:t xml:space="preserve">лятся на пять категорий, причем кожи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категории идут на выработку термоустойчивой стелечной кожи. Подошвенные кожи должны быть устойчивыми к деформациям сжатия и из</w:t>
        <w:softHyphen/>
        <w:t>гиба, а также истиранию в сухих и влажных условиях. Важ</w:t>
        <w:softHyphen/>
        <w:t>ным их свойством является сохранение линейных размеров при увлажнении и последующем высушивании. Кожи для низа обуви винтово-шпилечных методов крепления (ГОСТ 461—78) должны отличаться значительной плотностью и прочностью, хорошо держать крепители (винты, шпильки, гвозди) в мокром и сухом состоянии, иметь низкую влагоемкость, так как обувь этого метода крепления эксплуатируется в сложных климати</w:t>
        <w:softHyphen/>
        <w:t>ческих условиях.</w:t>
      </w:r>
    </w:p>
    <w:p>
      <w:pPr>
        <w:pStyle w:val="Normal"/>
        <w:shd w:fill="FFFFFF" w:val="clear"/>
        <w:autoSpaceDE w:val="false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начение подошвы – изолировать стопу человека от опорной поверхности , смягчить механические воздействия ее на стопу, защитить детали верха обуви от износа и предохранить обувь от протекания воды и грязи. В условиях носки обуви подошва подвергаются комплексу механических, физических и химических воздействий (истирающему действию грунта, многократным деформациям сжатия, температурным воздействиям), которые вызывают ее постепенное разрушение, то есть изнашивание.</w:t>
      </w:r>
    </w:p>
    <w:p>
      <w:pPr>
        <w:pStyle w:val="Normal"/>
        <w:shd w:fill="FFFFFF" w:val="clear"/>
        <w:autoSpaceDE w:val="false"/>
        <w:ind w:firstLine="720"/>
        <w:rPr/>
      </w:pPr>
      <w:r>
        <w:rPr>
          <w:color w:val="000000"/>
          <w:sz w:val="28"/>
          <w:szCs w:val="28"/>
        </w:rPr>
        <w:t>Обувь ниточных и клеевых методов крепления предназначена для сравнительно легкой обуви повседневной носки. Подошвенная кожа для такой обуви должна отличатся большей гибкостью и меньшей жесткостью, чем кожа для обуви винтового и гвоздевого методов крепления.</w:t>
      </w:r>
    </w:p>
    <w:p>
      <w:pPr>
        <w:pStyle w:val="Normal"/>
        <w:shd w:fill="FFFFFF" w:val="clear"/>
        <w:autoSpaceDE w:val="false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Обувь ниточных и клеевых методов крепления носят в город</w:t>
        <w:softHyphen/>
        <w:t>ских условиях, поэтому кожи для них (ГОСТ 1010—78) должны быть эластичными (но не рыхлыми), с достаточной прочностью на разрыв. Излишняя жесткость кож этого типа вызывает быст</w:t>
        <w:softHyphen/>
        <w:t>рое перетирание ниток. Стелечные кожи должны быть устой</w:t>
        <w:softHyphen/>
        <w:t>чивы к действию пота, влаги и теплоты. Для изготовления обуви методом горячей вулканизации вырабатываются термоустойчи</w:t>
        <w:softHyphen/>
        <w:t>вые (до 230 °С) стелечные кожи в основном из сходов (пол и воротков) (ГОСТ 1903—78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 алюминиевого дубление.</w:t>
      </w:r>
    </w:p>
    <w:p>
      <w:pPr>
        <w:pStyle w:val="Normal"/>
        <w:shd w:fill="FFFFFF" w:val="clear"/>
        <w:autoSpaceDE w:val="false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десским производственным кожевенным объединением им. В. И. Ленина разработана следующая методика </w:t>
      </w:r>
      <w:r>
        <w:rPr>
          <w:b/>
          <w:bCs/>
          <w:color w:val="000000"/>
          <w:sz w:val="28"/>
          <w:szCs w:val="28"/>
        </w:rPr>
        <w:t xml:space="preserve">дубления кож для низа обуви. </w:t>
      </w:r>
      <w:r>
        <w:rPr>
          <w:color w:val="000000"/>
          <w:sz w:val="28"/>
          <w:szCs w:val="28"/>
        </w:rPr>
        <w:t>В реакторе с мешалкой готовят смесь от</w:t>
        <w:softHyphen/>
        <w:t>работанного раствора второй фазы дубления и квасцов (до</w:t>
        <w:softHyphen/>
        <w:t>бавляются небольшими порциями). Через 2,5—3 ч значение рН раствора повышают 10%-м растворим гидроксида натрия до 4,4—4,5. Основность полученного раствора составляет 30— 35%. Дубление ведут в барабане на отработанной пикельной жидкости при ж. к. = 1,3—1,4 и температуре 25—30 °С. Продол</w:t>
        <w:softHyphen/>
        <w:t>жительность процесса 12—16 ч. Расход квасцов 1 % от массы голья, считая на оксид алюминия, отработанного раствора вто</w:t>
        <w:softHyphen/>
        <w:t>рой фазы дубления — 7% от массы голья, считая на дубящие вещества. В результате срез продубленных кож полностью ок</w:t>
        <w:softHyphen/>
        <w:t>рашивается в коричневый цвет, температура сваривания образ</w:t>
        <w:softHyphen/>
        <w:t>цов после дубления 84 °С, после пролежки и промывки в тече</w:t>
        <w:softHyphen/>
        <w:t xml:space="preserve">ние З ч—82 </w:t>
      </w:r>
      <w:r>
        <w:rPr>
          <w:color w:val="000000"/>
          <w:sz w:val="28"/>
          <w:szCs w:val="28"/>
          <w:vertAlign w:val="superscript"/>
        </w:rPr>
        <w:t>С</w:t>
      </w:r>
      <w:r>
        <w:rPr>
          <w:color w:val="000000"/>
          <w:sz w:val="28"/>
          <w:szCs w:val="28"/>
        </w:rPr>
        <w:t>С.</w:t>
      </w:r>
    </w:p>
    <w:p>
      <w:pPr>
        <w:pStyle w:val="Normal"/>
        <w:shd w:fill="FFFFFF" w:val="clear"/>
        <w:autoSpaceDE w:val="false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В ЦНИИКП разработана методика ускоренного беспикельного алюмохромового дубления. Мягченое голье крупного рога</w:t>
        <w:softHyphen/>
        <w:t>того скота без пикелевания подвергается дублению составом, %: хромовый дубитель с основностью 30 % —2 (в пересчете на оксид хрома), алюмокалиевые квасцы — 2, глицерин— 1,5, ПАВ (сапаль или превоцелл) —0,4, хлорид натрия —4. Дубление проводится при ж. к. = 0,5 и температуре 32°С в течение 3— 4 ч. Основность дубящего раствора не повышается. Кожи, вы</w:t>
        <w:softHyphen/>
        <w:t>работанные по этой методике, эластичные, мягкие, без стяжки и отдушистости, с хорошим грифом, технические показатели кож отвечают существующим требованиям. Новая методика по</w:t>
        <w:softHyphen/>
        <w:t>зволяет ускорить процесс дубления более чем в 2 раза, умень</w:t>
        <w:softHyphen/>
        <w:t>шить расход солей хрома, исключить пикелевание.</w:t>
      </w:r>
    </w:p>
    <w:p>
      <w:pPr>
        <w:pStyle w:val="Normal"/>
        <w:shd w:fill="FFFFFF" w:val="clear"/>
        <w:autoSpaceDE w:val="false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В разных странах в последние годы получают распростране</w:t>
        <w:softHyphen/>
        <w:t>ние двустадийные методы дубления, направленные на умень</w:t>
        <w:softHyphen/>
        <w:t>шение расхода соединений хрома, а также на облегчение ис</w:t>
        <w:softHyphen/>
        <w:t>пользования отходов спилка и стружки. Эти методы предусмат</w:t>
        <w:softHyphen/>
        <w:t>ривают предварительное дубление голья солями алюминия (иногда в комбинации с альдегидами), двоение и строгание по</w:t>
        <w:softHyphen/>
        <w:t>луфабриката (первая стадия), дубление хромовыми дубите</w:t>
        <w:softHyphen/>
        <w:t>лями с добавлением вспомогательных веществ, обеспечивающих продубливание полуфабриката (вторая стадия). После первой стадии получается влажный полуфабрикат белого цвета. Он должен быть достаточно твердым и упругим для выполнения отжима и двоения; достаточно продубленным, чтобы при стро</w:t>
        <w:softHyphen/>
        <w:t>гании не приклеивался к подающему валу строгальной машины; не должен подвергаться термической денатурации (температура сваривания не ниже 70 °С).</w:t>
      </w:r>
    </w:p>
    <w:p>
      <w:pPr>
        <w:pStyle w:val="Normal"/>
        <w:shd w:fill="FFFFFF" w:val="clear"/>
        <w:autoSpaceDE w:val="false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двустадийных методах дубления расход оксида хрома снижается до 1—1,1 % от массы голья в результате уменьше</w:t>
        <w:softHyphen/>
        <w:t>ния массы полуфабриката примерно на 50 % благодаря двое</w:t>
        <w:softHyphen/>
        <w:t>нию, строганию и обрезке лишних частей на первой стадии дуб</w:t>
        <w:softHyphen/>
        <w:t>ления. По имеющимся данным, использование соединений хрома при этих методах дубления составляет 70—90 %, а концентрация оксида хрома в отработанном дубильном растворе 0,5— 2 г/д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 Двустадийыые методы дубления являются перспективными для кожевенной промышленности нашей страны. Влажный бе</w:t>
        <w:softHyphen/>
        <w:t>лый полуфабрикат со временем может стать универсальным по</w:t>
        <w:softHyphen/>
        <w:t>луфабрикатом, который способен додубливаться как соедине</w:t>
        <w:softHyphen/>
        <w:t>ниями хрома, так и растительными и синтетическими дубите</w:t>
        <w:softHyphen/>
        <w:t>лями. В пользу этого свидетельствуют доступность и нетоксич</w:t>
        <w:softHyphen/>
        <w:t>ность соединений алюминия, простота технологии получения влажного полуфабриката, легкость его сортировки по назначе</w:t>
        <w:softHyphen/>
        <w:t>нию и утилизации отходов кож (раздубливание).</w:t>
      </w:r>
    </w:p>
    <w:p>
      <w:pPr>
        <w:pStyle w:val="Normal"/>
        <w:shd w:fill="FFFFFF" w:val="clear"/>
        <w:autoSpaceDE w:val="false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итановое дубление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Тнтан является одним из распространенных элементов в зем</w:t>
        <w:softHyphen/>
        <w:t xml:space="preserve">ной коре. К важнейшим соединениям гитана относятся тетра-хлорид титана </w:t>
      </w:r>
      <w:r>
        <w:rPr>
          <w:color w:val="000000"/>
          <w:sz w:val="28"/>
          <w:szCs w:val="28"/>
          <w:lang w:val="en-US"/>
        </w:rPr>
        <w:t>TiCl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, оксихлорид титана Т1ОС1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, оксисульфат титана или титанилсульфат </w:t>
      </w:r>
      <w:r>
        <w:rPr>
          <w:color w:val="000000"/>
          <w:sz w:val="28"/>
          <w:szCs w:val="28"/>
          <w:lang w:val="en-US"/>
        </w:rPr>
        <w:t>TiOS</w:t>
      </w:r>
      <w:r>
        <w:rPr>
          <w:color w:val="000000"/>
          <w:sz w:val="28"/>
          <w:szCs w:val="28"/>
        </w:rPr>
        <w:t>0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, гидроксид титана </w:t>
      </w:r>
      <w:r>
        <w:rPr>
          <w:color w:val="000000"/>
          <w:sz w:val="28"/>
          <w:szCs w:val="28"/>
          <w:lang w:val="en-US"/>
        </w:rPr>
        <w:t>Ti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OH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bscript"/>
        </w:rPr>
        <w:t xml:space="preserve">4 </w:t>
      </w:r>
      <w:r>
        <w:rPr>
          <w:color w:val="000000"/>
          <w:sz w:val="28"/>
          <w:szCs w:val="28"/>
        </w:rPr>
        <w:t>и диоксид титана ТО</w:t>
      </w:r>
      <w:r>
        <w:rPr>
          <w:color w:val="000000"/>
          <w:sz w:val="16"/>
          <w:szCs w:val="16"/>
        </w:rPr>
        <w:t xml:space="preserve">2 </w:t>
      </w:r>
      <w:r>
        <w:rPr>
          <w:color w:val="000000"/>
          <w:sz w:val="28"/>
          <w:szCs w:val="28"/>
        </w:rPr>
        <w:t>.Дубящими свойствами, но несколько более низкими, чем соединения хрома и циркония, обладают основные соединения титана (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>). В СССР для дубления исполь</w:t>
        <w:softHyphen/>
        <w:t>зуются двойная сернокислая соль титана и аммония сульфатотитанилат аммония, которая хорошо рас</w:t>
        <w:softHyphen/>
        <w:t>творяется в воде и более устойчива к гидролизу, чем титанил-сульфат. Основность этой соли 42—47%, а содер</w:t>
        <w:softHyphen/>
        <w:t>жание диоксида титана не менее 19 %. По внешнему виду сульфатотитанилат аммония представляет собой белый кристал</w:t>
        <w:softHyphen/>
        <w:t>лический порошок. Его растворы в воде содержат до 70 г/дм</w:t>
      </w:r>
      <w:r>
        <w:rPr>
          <w:color w:val="000000"/>
          <w:sz w:val="28"/>
          <w:szCs w:val="28"/>
          <w:vertAlign w:val="superscript"/>
        </w:rPr>
        <w:t xml:space="preserve">3 </w:t>
      </w:r>
      <w:r>
        <w:rPr>
          <w:color w:val="000000"/>
          <w:sz w:val="28"/>
          <w:szCs w:val="28"/>
        </w:rPr>
        <w:t>Т1О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. Строение, состав и свойства солей титана (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>) и циркония (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>) во многом аналогичны. Соли титана в воде легко гидролизуются с образованием основной соли титана и серной кислоты, т. е. раствор получается кислым. Дубящие соли титана в рас</w:t>
        <w:softHyphen/>
        <w:t>творе находятся в виде комплексных соединений, преимущест</w:t>
        <w:softHyphen/>
        <w:t>венно анионного характера, причем также образуют ол- и оксо-соединения. Олсоединения являются двух и более ядерными со</w:t>
        <w:softHyphen/>
        <w:t>единениями и со временем или при повышении температуры и щелочности переходят в оксосоединения. Комплексные соедине</w:t>
        <w:softHyphen/>
        <w:t>ния титана менее устойчивы, чем соединения хрома, и их ста</w:t>
        <w:softHyphen/>
        <w:t>билизация проводится с помощью органических оксикислот, двухосновных кислот и многоатомных спиртов. При неорганиче</w:t>
        <w:softHyphen/>
        <w:t>ском синтезе комплексных соединений, содержащих кроме ти</w:t>
        <w:softHyphen/>
        <w:t>тана хром и цирконий, образуются стабильные дубящие сме</w:t>
        <w:softHyphen/>
        <w:t>шанные комплексы, более устойчивые к разбавлению и повы</w:t>
        <w:softHyphen/>
        <w:t>шению рН, чем исходные соли титана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Взаимодействие титановых комплексов с коллагеном, так же как и циркониевых, осуществляется с гидроксильными азотсо</w:t>
        <w:softHyphen/>
        <w:t>держащими, карбоксильными и пептидными группами и сопро</w:t>
        <w:softHyphen/>
        <w:t>вождается сшиванием смежных молекулярных цепей. Дубление соединениями титана отличается от дубления соединениями хрома большей скоростью и более полным гидролизом солей титана с образованием кислой среды. Связывание дубящих со</w:t>
        <w:softHyphen/>
        <w:t>единений титана с гольем может происходить в сильнокислой среде, а оптимальное значение рН для проявления дубящих свойств соединений титана около 2,5. На связывание соедине</w:t>
        <w:softHyphen/>
        <w:t>ний титана с гольем оказывают влияние основность и концен</w:t>
        <w:softHyphen/>
        <w:t>трация дубящего раствора. Наибольшая степень связывания на</w:t>
        <w:softHyphen/>
        <w:t>блюдается при основности 40—60 % и концентрации дубящего раствора 40—60 г/д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в пересчете на </w:t>
      </w:r>
      <w:r>
        <w:rPr>
          <w:color w:val="000000"/>
          <w:sz w:val="28"/>
          <w:szCs w:val="28"/>
          <w:lang w:val="en-US"/>
        </w:rPr>
        <w:t>Ti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. Такие растворы бы</w:t>
        <w:softHyphen/>
        <w:t>стро проникают в структуру дермы, соединения титана равно</w:t>
        <w:softHyphen/>
        <w:t>мерно распределяются по толщине голья и температура сва</w:t>
        <w:softHyphen/>
        <w:t>ривания полуфабриката достигает 80—85°С, а при последую</w:t>
        <w:softHyphen/>
        <w:t>щей нейтрализации достигает 100°С. Нейтрализация проводится после дубления в отработанном дубящем растворе. Для этого наиболее пригодна смесь сульфита натрия с уротропином. При повышении рН титановые комплексы осаждаются и интенсивнее связываются с коллагеном. Расход титанового дубителя при дублении обычно составляет 10 % от массы голья, считая на ТО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Кожи титанового дубления имеют белый цвет, температуру сваривания около 95 °С и гигротермическую устойчивость при</w:t>
        <w:softHyphen/>
        <w:t>близительно 98 °С, Соединения титана применяются в основном при дублении кож для низа обуви. В СССР дубящие соедине</w:t>
        <w:softHyphen/>
        <w:t>ния титана используются, как правило, в сочетании с соедине</w:t>
        <w:softHyphen/>
        <w:t>ниями хрома (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>), алюминия (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>) и циркония (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>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en-US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Кремневое дубление.</w:t>
      </w:r>
    </w:p>
    <w:p>
      <w:pPr>
        <w:pStyle w:val="Normal"/>
        <w:shd w:fill="FFFFFF" w:val="clear"/>
        <w:autoSpaceDE w:val="false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Соединения кремния могут быть экономически выгодными ду</w:t>
        <w:softHyphen/>
        <w:t xml:space="preserve">бителями, так как запасы кремния в природе велики. В качестве исходного вещества для приготовления дубящего соединения кремния используется силикат натрия </w:t>
      </w:r>
      <w:r>
        <w:rPr>
          <w:color w:val="000000"/>
          <w:sz w:val="28"/>
          <w:szCs w:val="28"/>
          <w:lang w:val="en-US"/>
        </w:rPr>
        <w:t>Na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SiO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, водный раствор которого называется жидким стеклом. Дубящим действием об</w:t>
        <w:softHyphen/>
        <w:t>ладает золь кремниевой кислоты, образующийся при действии на силикат натрия неорганической кислоты с последующей вы</w:t>
        <w:softHyphen/>
        <w:t>держкой раствора. Золь кремниевой кислоты имеет сложный состав, поэтому для получения ус</w:t>
        <w:softHyphen/>
        <w:t>тойчивого золя, не переходящего в гель при подкислении, необ</w:t>
        <w:softHyphen/>
        <w:t>ходимо приливать разбавленный раствор силиката натрия к слабым растворам кислоты (соляной, серной, соляной с уксус</w:t>
        <w:softHyphen/>
        <w:t>ной), а не наоборот. Устойчивость золя зависит также от кон</w:t>
        <w:softHyphen/>
        <w:t>центрации силиката натрия и значения рН. Так, при концентра</w:t>
        <w:softHyphen/>
        <w:t>ции раствора силиката натрия 0,8 моль/д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интервал значений рН, в котором образуется устойчивый золь, равен 2,5—10,8, при концентрации 0,4 моль/д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этот интервал — 3—10,5; при кон</w:t>
        <w:softHyphen/>
        <w:t>центрации 0,2 моль/д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— 3,8—10.</w:t>
      </w:r>
    </w:p>
    <w:p>
      <w:pPr>
        <w:pStyle w:val="Normal"/>
        <w:shd w:fill="FFFFFF" w:val="clear"/>
        <w:autoSpaceDE w:val="false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Кремниевое дубление проводится свежеприготовленными зо</w:t>
        <w:softHyphen/>
        <w:t xml:space="preserve">лями, причем применяются золи с содержанием </w:t>
      </w:r>
      <w:r>
        <w:rPr>
          <w:color w:val="000000"/>
          <w:sz w:val="28"/>
          <w:szCs w:val="28"/>
          <w:lang w:val="en-US"/>
        </w:rPr>
        <w:t>Si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16"/>
          <w:szCs w:val="16"/>
        </w:rPr>
        <w:t>2</w:t>
      </w:r>
      <w:r>
        <w:rPr>
          <w:color w:val="000000"/>
          <w:sz w:val="28"/>
          <w:szCs w:val="28"/>
        </w:rPr>
        <w:t xml:space="preserve"> не менее 30 г/д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и рН 3—3,5. Расход кремниевой кислоты составляет около 15 % от массы голья, считая на </w:t>
      </w:r>
      <w:r>
        <w:rPr>
          <w:color w:val="000000"/>
          <w:sz w:val="28"/>
          <w:szCs w:val="28"/>
          <w:lang w:val="en-US"/>
        </w:rPr>
        <w:t>Si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16"/>
          <w:szCs w:val="16"/>
        </w:rPr>
        <w:t>2</w:t>
      </w:r>
      <w:r>
        <w:rPr>
          <w:color w:val="000000"/>
          <w:sz w:val="28"/>
          <w:szCs w:val="28"/>
        </w:rPr>
        <w:t xml:space="preserve"> . Пикелеванное голье, пропитанное золем кремниевой кислоты, становится полуфаб</w:t>
        <w:softHyphen/>
        <w:t>рикатом белого цвета, мягким, устойчивым к свету, с темпера</w:t>
        <w:softHyphen/>
        <w:t>турой сваривания 60—64 °С, но кожи при хранении будут лом</w:t>
        <w:softHyphen/>
        <w:t>кими и хрупкими. Это объясняется дальнейшей полимеризацией и дегидратацией кремниевой кислоты па волокнах коллагена. Таким образом дубление одной кремниевой кислотой практиче</w:t>
        <w:softHyphen/>
        <w:t>ски неприменимо.</w:t>
      </w:r>
    </w:p>
    <w:p>
      <w:pPr>
        <w:pStyle w:val="Normal"/>
        <w:shd w:fill="FFFFFF" w:val="clear"/>
        <w:autoSpaceDE w:val="false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С целью устранения недостатков кож кремниевого дубления разработаны методы двухфазного дубления кож для низа обуви, например с применением хромсинтановых (или алюмосинтановых) смесей в первой фазе и хромсиликатных смесей во второй фазе.</w:t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жа для низа обуви, выдубленная по рекомендуемой тех</w:t>
        <w:softHyphen/>
        <w:t>нологии, удовлетворяет техническим требованиям.</w:t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итанцирконевое дубление.</w:t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следние годы титановый дубитель в сочетании с соединениями циркония находит все более широкое применение в кожевенной промышленности при производстве кож для низа обуви.</w:t>
      </w:r>
    </w:p>
    <w:p>
      <w:pPr>
        <w:pStyle w:val="Normal"/>
        <w:ind w:firstLine="720"/>
        <w:rPr/>
      </w:pPr>
      <w:r>
        <w:rPr>
          <w:color w:val="000000"/>
          <w:sz w:val="28"/>
          <w:szCs w:val="28"/>
        </w:rPr>
        <w:t>В качестве дубящего соединения титана используют двойную сернокислую соль титаника и аммония в устойчивой моногидратной форме с числом основности 42-47%. Дубитель  представляет собой белый кристаллический порошок, хорошо растворимый в воде (до 70 г/л в пересчете на  оксид титана 2). Содержание в нем диоксида титана около 20%, железа – не более 0,05%. Стоимость дубителя значительно ниже стоимости сульфатоцирконата натрия.</w:t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производстве кож для низа обуви применяют титанцирконийсинтанное  дубления двух вариантов: </w:t>
      </w:r>
    </w:p>
    <w:p>
      <w:pPr>
        <w:pStyle w:val="Normal"/>
        <w:numPr>
          <w:ilvl w:val="0"/>
          <w:numId w:val="3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ленное по типовой методике и обеззоленное голье подвергают сначала титанированию, а затем следуют циркониевое дубление, нейтрализация, додубливание синтетическими дубителями, наполнение, жирование и отделка.</w:t>
      </w:r>
    </w:p>
    <w:p>
      <w:pPr>
        <w:pStyle w:val="Normal"/>
        <w:numPr>
          <w:ilvl w:val="0"/>
          <w:numId w:val="3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фабрикат обрабатывают по типовой методике до хромирования включительно. Затем проводят совмещенное титанциркониевое дубление и все остальные процессы, как указано в предыдущем варианте.</w:t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нение титанового дубителя в сочетании с другими неорганическими дубителями обеспечивает получение светлой эластичной кожи. Наиболее важным свойством кожи для низа обуви является ее высокая изностойкость. По другим показателям кожи, полученные с использованием титанового дубления, не уступают кожам хромтаннидного дубления.</w:t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убление с применением формальдегида.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мбинированное дубление с применением формальдегида используется в основном в двух случаях; для фиксирования структуры голья перед таннидным или хромтаннидным дублениями при додубливании формальдегидом кожи для низа обуви с целью повышения ее потоустойчивости. 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мбинированное дубление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Для дубления кож низа обуви использование только соединений хрома неприемлемо, так как кожи хромового дубле</w:t>
        <w:softHyphen/>
        <w:t>ния для низа обуви имеют следующие недостатки: высокие влагоемкость и намокаемость, скольжение подошвы при ходьбе, деформируемость при эксплуатации, меньшая плотность и же</w:t>
        <w:softHyphen/>
        <w:t>сткость и др. Тем не менее кожа хромового дубления более износостойкая, чем кожа таннидного дубления. При комбини</w:t>
        <w:softHyphen/>
        <w:t>рованном (хромсинтанотанкидном) дублении указанные недо</w:t>
        <w:softHyphen/>
        <w:t>статки кож хромового дубления устраняются. Кожа комбини</w:t>
        <w:softHyphen/>
        <w:t>рованного дубления отличается плотностью, полнотой, легче окрашивается анилиновыми красителями, легко формуется и производстве обуви, не изменяет размеров при повторном намокании и высушивании, имеет более высокий показатель использования при раскрое на детали обуви.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лассификация дубителей кож для низа обуви.</w:t>
      </w:r>
    </w:p>
    <w:p>
      <w:pPr>
        <w:pStyle w:val="Normal"/>
        <w:ind w:left="72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b/>
          <w:color w:val="000000"/>
          <w:sz w:val="28"/>
          <w:szCs w:val="28"/>
        </w:rPr>
        <w:t>Дубитель СЛС</w:t>
      </w:r>
      <w:r>
        <w:rPr>
          <w:color w:val="000000"/>
          <w:sz w:val="28"/>
          <w:szCs w:val="28"/>
        </w:rPr>
        <w:t xml:space="preserve"> — продукт взаимодействия диоксидифенилформальдегидной смолы с концентратами сульфитно-дрожжевой барды, получающейся при варке целлюлозы. Дубитель СЛС не содержит свободных фенолов, что очень важно для чистоты сточных вод и предназначен для выработки кож для низа обуви и юфти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b/>
          <w:color w:val="000000"/>
          <w:sz w:val="28"/>
          <w:szCs w:val="28"/>
        </w:rPr>
        <w:t>Дубитель БНС</w:t>
      </w:r>
      <w:r>
        <w:rPr>
          <w:color w:val="000000"/>
          <w:sz w:val="28"/>
          <w:szCs w:val="28"/>
        </w:rPr>
        <w:t xml:space="preserve"> — продукт конденсации 2-нафтолсульфокис-лоты, диоксидифенилсульфона с формальдегидом, с добавлением раствора гидроксида аммония. Он обладает диспергирующими свойствами и применяется в смеси с другими дубителями при производстве кож для верха и низа обуви, юфти и шорно-седель</w:t>
        <w:softHyphen/>
        <w:t>ных кож. Полуфабрикат хромового дубления, обработанный дубителем БНС, приобретает хорошую наполненность и светло-бежевую окраску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b/>
          <w:color w:val="000000"/>
          <w:sz w:val="28"/>
          <w:szCs w:val="28"/>
        </w:rPr>
        <w:t>Дубитель ЛБН</w:t>
      </w:r>
      <w:r>
        <w:rPr>
          <w:color w:val="000000"/>
          <w:sz w:val="28"/>
          <w:szCs w:val="28"/>
        </w:rPr>
        <w:t xml:space="preserve"> — продукт взаимодействия 2-нафтолсульфо-кислоты, диоксидифенилсульфона и лигносульфоновых кислот с формальдегидом. Дубитель выпускается в твердом виде (глыба, крошка). В состав дубителя ЛБН-А входят также соли алюминия. Дубители ЛБН и ЛБН-А обладают хорошими на</w:t>
        <w:softHyphen/>
        <w:t>полняющими свойствами и рекомендуются в смеси с другими дубителями для производства кож для низа обуви, а в смеси с дубителем № 2 — для додубливания кож для верха обуви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b/>
          <w:color w:val="000000"/>
          <w:sz w:val="28"/>
          <w:szCs w:val="28"/>
        </w:rPr>
        <w:t>Дубитель № 12</w:t>
      </w:r>
      <w:r>
        <w:rPr>
          <w:color w:val="000000"/>
          <w:sz w:val="28"/>
          <w:szCs w:val="28"/>
        </w:rPr>
        <w:t xml:space="preserve"> — продукт конденсации с формальдегидом суммарных фенолов, выделенных из сланцевых смольных вод. Дубитель выпускается в твердом виде (глыба). Используется при выработке кож для низа обуви и юфти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b/>
          <w:color w:val="000000"/>
          <w:sz w:val="28"/>
          <w:szCs w:val="28"/>
        </w:rPr>
        <w:t>Дубитель № 2</w:t>
      </w:r>
      <w:r>
        <w:rPr>
          <w:color w:val="000000"/>
          <w:sz w:val="28"/>
          <w:szCs w:val="28"/>
        </w:rPr>
        <w:t xml:space="preserve"> —продукт конденсации фенола с формальде</w:t>
        <w:softHyphen/>
        <w:t>гидом с последующим сульфированием серной кислотой. Дуби</w:t>
        <w:softHyphen/>
        <w:t>тель выпускается в твердом (глыба) или жидком виде. Хорошо совмещается со всеми растительными и синтетическими дубите</w:t>
        <w:softHyphen/>
        <w:t>лями, используется в производстве различных видов кож. Ус</w:t>
        <w:softHyphen/>
        <w:t>коряет процесс дубления, диспергирует осадки в растворах ра</w:t>
        <w:softHyphen/>
        <w:t>стительных экстрактов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Дубитель СПС</w:t>
      </w:r>
      <w:r>
        <w:rPr>
          <w:color w:val="000000"/>
          <w:sz w:val="28"/>
          <w:szCs w:val="28"/>
        </w:rPr>
        <w:t xml:space="preserve"> —продукт совместной конденсации сланце</w:t>
        <w:softHyphen/>
        <w:t>вых суммарных фенолов и лигносульфонатов с формальдегидом и последующего диспергирования его в лигносудьфонатэх. Дуби</w:t>
        <w:softHyphen/>
        <w:t>тель выпускается в жидком виде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Используется в производстве кож для низа обуви, юфти и шорно-седельных кож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Дубитель № 3</w:t>
      </w:r>
      <w:r>
        <w:rPr>
          <w:color w:val="000000"/>
          <w:sz w:val="28"/>
          <w:szCs w:val="28"/>
        </w:rPr>
        <w:t xml:space="preserve"> — продукт диспергирования новолачной смолы в лигносульфонатах. Выпускается в жидком виде. Применяется в производстве кож для низа обуви, шорно-седельных и юфти в смеси с другими синтетическими и растительными дубителями. Близок к растительным дубителям по формирующей способно</w:t>
        <w:softHyphen/>
        <w:t>сти дермы, придает коже светлую окраску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Дубитель № 9</w:t>
      </w:r>
      <w:r>
        <w:rPr>
          <w:color w:val="000000"/>
          <w:sz w:val="28"/>
          <w:szCs w:val="28"/>
        </w:rPr>
        <w:t xml:space="preserve"> — продукт совместной конденсации диоксиди-фенялсульфона и лигносульфонатов, диспергированный концен</w:t>
        <w:softHyphen/>
        <w:t>трированной иафталинсульфокислотой, частично нейтрализо</w:t>
        <w:softHyphen/>
        <w:t>ванный карбонатом натрия. Выпускается в твердом виде (глыба). Обладает хорошими диспергирующими свойствами, совмещается с другими синтетическими и растительными дубителями. Пред</w:t>
        <w:softHyphen/>
        <w:t>назначен для додубливания кож для верха обуви и для дуб</w:t>
        <w:softHyphen/>
        <w:t>ления кож для низа обуви, ускоряет процесс дубления.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.</w:t>
      </w:r>
    </w:p>
    <w:p>
      <w:pPr>
        <w:pStyle w:val="Normal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Кожи для низа обуви должны отличаться значительной плотностью и прочностью, хорошо держать крепители (винты, шпильки, гвозди) в мокром и сухом состоянии, иметь низкую влагоемкость, также должны изолировать стопу человека от опорной поверхности , смягчить механические воздействия ее на стопу, защитить детали верха обуви от износа и предохранить обувь от протекания воды и грязи истирающему действию грунта, многократным деформациям сжатия, температурным воздействиям. Обувь ниточных и клеевых методов крепления должна отличатся большей гибкостью и меньшей жесткостью эластичными (но не рыхлыми), с достаточной прочностью на разрыв, стелечные кожи должны быть устой</w:t>
        <w:softHyphen/>
        <w:t>чивы к действию пота, влаги и теплоты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ошвенные кожи должны быть устойчивыми к деформациям сжатия и из</w:t>
        <w:softHyphen/>
        <w:t>гиба, а также истиранию в сухих и влажных условиях. Важ</w:t>
        <w:softHyphen/>
        <w:t>ным их свойством является сохранение линейных размеров при увлажнении и последующем высушивани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. П. Страхов и др. «Химия и Технология кожи и меха». Учебник для вузов. М., Легпромбытиздат,1985, 496 с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М. З. Дубиновский и др. «Технология кожи». М., Легпромбытиздат.,1991, 320 с.</w:t>
      </w:r>
    </w:p>
    <w:sectPr>
      <w:headerReference w:type="default" r:id="rId2"/>
      <w:headerReference w:type="first" r:id="rId3"/>
      <w:type w:val="nextPage"/>
      <w:pgSz w:w="11906" w:h="16838"/>
      <w:pgMar w:left="737" w:right="737" w:gutter="0" w:header="709" w:top="765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35"/>
        </w:tabs>
        <w:ind w:left="1335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13:02:00Z</dcterms:created>
  <dc:creator>Резеда</dc:creator>
  <dc:description/>
  <cp:keywords/>
  <dc:language>en-US</dc:language>
  <cp:lastModifiedBy>Резеда</cp:lastModifiedBy>
  <dcterms:modified xsi:type="dcterms:W3CDTF">2007-05-02T18:17:00Z</dcterms:modified>
  <cp:revision>7</cp:revision>
  <dc:subject/>
  <dc:title>Федеральное агентство по образованию РФ</dc:title>
</cp:coreProperties>
</file>