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РЖАНИ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ведение                                                                                                             - 3</w:t>
      </w:r>
    </w:p>
    <w:p>
      <w:pPr>
        <w:pStyle w:val="Normal"/>
        <w:tabs>
          <w:tab w:val="clear" w:pos="708"/>
          <w:tab w:val="left" w:pos="90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Загрузка шихты и распределение материалов на колошнике.</w:t>
        <w:tab/>
        <w:t>- 4</w:t>
      </w:r>
    </w:p>
    <w:p>
      <w:pPr>
        <w:pStyle w:val="Normal"/>
        <w:tabs>
          <w:tab w:val="clear" w:pos="708"/>
          <w:tab w:val="left" w:pos="90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Распределение температур, удаление влаги и разложение карбонатов.</w:t>
        <w:tab/>
        <w:t>- 6</w:t>
      </w:r>
    </w:p>
    <w:p>
      <w:pPr>
        <w:pStyle w:val="Normal"/>
        <w:tabs>
          <w:tab w:val="clear" w:pos="708"/>
          <w:tab w:val="left" w:pos="90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Процессы восстановления.</w:t>
        <w:tab/>
        <w:t>- 7</w:t>
      </w:r>
    </w:p>
    <w:p>
      <w:pPr>
        <w:pStyle w:val="Normal"/>
        <w:tabs>
          <w:tab w:val="clear" w:pos="708"/>
          <w:tab w:val="left" w:pos="90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Образование чугуна.</w:t>
        <w:tab/>
        <w:t>- 13</w:t>
      </w:r>
    </w:p>
    <w:p>
      <w:pPr>
        <w:pStyle w:val="Normal"/>
        <w:tabs>
          <w:tab w:val="clear" w:pos="708"/>
          <w:tab w:val="left" w:pos="90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Образование шлака и его свойства.</w:t>
        <w:tab/>
        <w:t>- 14</w:t>
      </w:r>
    </w:p>
    <w:p>
      <w:pPr>
        <w:pStyle w:val="Normal"/>
        <w:tabs>
          <w:tab w:val="clear" w:pos="708"/>
          <w:tab w:val="left" w:pos="90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Дутьё, процессы в горне и движение газов в печи.</w:t>
        <w:tab/>
        <w:t>- 16</w:t>
      </w:r>
    </w:p>
    <w:p>
      <w:pPr>
        <w:pStyle w:val="Normal"/>
        <w:tabs>
          <w:tab w:val="clear" w:pos="708"/>
          <w:tab w:val="left" w:pos="90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Интенсификация доменного процесса.</w:t>
        <w:tab/>
        <w:t>- 21</w:t>
      </w:r>
    </w:p>
    <w:p>
      <w:pPr>
        <w:pStyle w:val="Normal"/>
        <w:tabs>
          <w:tab w:val="clear" w:pos="708"/>
          <w:tab w:val="left" w:pos="90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Продукты доменной плавки.</w:t>
        <w:tab/>
        <w:t>- 24</w:t>
      </w:r>
    </w:p>
    <w:p>
      <w:pPr>
        <w:pStyle w:val="Normal"/>
        <w:tabs>
          <w:tab w:val="clear" w:pos="708"/>
          <w:tab w:val="left" w:pos="90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Управление процессом, контроль, автоматизация.</w:t>
        <w:tab/>
        <w:t>- 26</w:t>
      </w:r>
    </w:p>
    <w:p>
      <w:pPr>
        <w:pStyle w:val="Normal"/>
        <w:tabs>
          <w:tab w:val="clear" w:pos="708"/>
          <w:tab w:val="left" w:pos="90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Заключение</w:t>
        <w:tab/>
        <w:t>- 29</w:t>
      </w:r>
    </w:p>
    <w:p>
      <w:pPr>
        <w:pStyle w:val="Normal"/>
        <w:tabs>
          <w:tab w:val="clear" w:pos="708"/>
          <w:tab w:val="left" w:pos="907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Список литературы</w:t>
        <w:tab/>
        <w:t>- 3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sz w:val="20"/>
          <w:szCs w:val="20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ведени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Главным процессом производства стали и чугуна в настоящее время является доменный процесс, а наиважнейшим компонентом этого процесса является доменная печь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Доменная печь является мощным и высоко производительным агрегатом, в котором расходуется огромное количество шихты и дутья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сновным топливом доменной плавки является кокс – кусковой пористый материал из спекшийся углеродистой массы, получающейся при прокаливании каменного угля без доступа воздух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Доме</w:t>
        <w:softHyphen/>
        <w:t>нный процесс стараются вести так, чтобы обеспечивался ми</w:t>
        <w:softHyphen/>
        <w:t>нимальный расход дефицитного и дорогостоящего кокса. В данном отчёте мы рассмотрим процессы, происходящие в доменной печи, и всё что с ними связан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Загрузка шихты и распределение материалов на колошник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современной доменной печи продолжительность пребывания в ней материалов составляет 4-6 ч, а газов - около 3-12 с. Высокие показатели плавки могут быть получены при хо</w:t>
        <w:softHyphen/>
        <w:t>рошем распределении газов по сечению печи. Только в этом случае газы в максимальной степени отдадут физическое те</w:t>
        <w:softHyphen/>
        <w:t>пло материалам и наиболее полно будет использована их восстановительная способность. Естественно, что распреде</w:t>
        <w:softHyphen/>
        <w:t>ление газового потока по сечению печи зависит от сопро</w:t>
        <w:softHyphen/>
        <w:t>тивления столба шихты, через которую проходят газы. Учи</w:t>
        <w:softHyphen/>
        <w:t>тывая то, что газы всегда движутся по зонам с меньшим со</w:t>
        <w:softHyphen/>
        <w:t>противлением шихты, его в процессе загрузки регулируют, перераспределяя определенным образом порции агломерата и кокса по сечению печи с учетом того, что слой агломерата менее газопроницаем, чем слой кокса. Если этого не де</w:t>
        <w:softHyphen/>
        <w:t>лать, то основная часть газов будет двигаться по зонам с малым сопротивлением шихты и покидать печь с высокой тем</w:t>
        <w:softHyphen/>
        <w:t>пературой, Т.е. с недоиспользованной тепловой энергией и с не полностью использованной восстановительной способнос</w:t>
        <w:softHyphen/>
        <w:t>тью. В то же время в участках с большим сопротивлением шихты газов будет проходить мало и шихта будет плохо на</w:t>
        <w:softHyphen/>
        <w:t>гретой и восстановленной, что потребует дополнительного расхода тепла в нижней части печи, т.е. увеличения расхо</w:t>
        <w:softHyphen/>
        <w:t>да кокса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загрузке, прежде всего, учитывают следующее: дутье поступает в печь у стен и сопротивление газам у гладких стен меньше, чем в объеме шихты, в связи с чем газы стре</w:t>
        <w:softHyphen/>
        <w:t>мятся двигаться у стен. Поэтому целесообразно, чтобы у стен были толще слои менее газопроницаемого агломерата, а в центре - толще слои кокса, что способствует перераспре</w:t>
        <w:softHyphen/>
        <w:t>делению газового потока к центру. По окружности же печи материалы должны располагаться равномерно.</w:t>
      </w:r>
    </w:p>
    <w:p>
      <w:pPr>
        <w:pStyle w:val="Normal"/>
        <w:autoSpaceDE w:val="false"/>
        <w:ind w:firstLine="37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ечах с двух конусным засыпным аппаратом шихту за</w:t>
        <w:softHyphen/>
        <w:t>гружают в печь отдельными порциями - подачами. Подача включает несколько скипов (чаще четыре и иногда три, пять, шесть) и состоит из рудной части (в основном агло</w:t>
        <w:softHyphen/>
        <w:t>мерата) и кокса, взятых в соотношении, вытекающем из рас</w:t>
        <w:softHyphen/>
        <w:t>чета шихты. Подача может быть совместной, когда все вхо</w:t>
        <w:softHyphen/>
        <w:t>дящие в нее скипы агломерата и кокса накапливают на боль</w:t>
        <w:softHyphen/>
        <w:t>шом конусе путем опусканий малого конуса без его вращения и затем загружают в печь за одно опускание большого кону</w:t>
        <w:softHyphen/>
        <w:t>са (пример ее обозначения: AAK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cs="Times New Roman CYR" w:ascii="Times New Roman CYR" w:hAnsi="Times New Roman CYR"/>
          <w:sz w:val="28"/>
          <w:szCs w:val="28"/>
        </w:rPr>
        <w:t>); раздельной, когда аг</w:t>
        <w:softHyphen/>
        <w:t>ломерат загружают одним опусканием большого конуса, а кокс - вторым (AAtKKt) и расщепленной, когда подача за</w:t>
        <w:softHyphen/>
        <w:t>гружается в два приема, но в каждой полуподаче есть и кокс и агломерат (AAK, KKAt). В приведенных обозначениях знак t означает опускание большого конуса, А - скип агло</w:t>
        <w:softHyphen/>
        <w:t>мерата, К - скип кокса. (Порядок набора подачи и распре</w:t>
        <w:softHyphen/>
        <w:t>деления подач по окружности колошника дан выше при описа</w:t>
        <w:softHyphen/>
        <w:t>нии засыпного аппарата.)</w:t>
      </w:r>
    </w:p>
    <w:p>
      <w:pPr>
        <w:pStyle w:val="Normal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управления распределением агломерата и кокса по сечению колошника применяют следующие приемы: изменение порядка набора скипов агломерата и кокса на большом кону</w:t>
        <w:softHyphen/>
        <w:t>се, использование раздельных и расщепленных подач, изме</w:t>
        <w:softHyphen/>
        <w:t>нение массы подачи, :ступенчатое изменение уровня за сыпана колошнике, неполное опускание большого конуса при выгрузке подачи в печь, установку подвижных плит у стен колошника.</w:t>
      </w:r>
    </w:p>
    <w:p>
      <w:pPr>
        <w:pStyle w:val="Normal"/>
        <w:autoSpaceDE w:val="false"/>
        <w:ind w:firstLine="35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регулировании распределения шихты с помощью этих приемов учитывают следующие известные закономерности </w:t>
        <w:softHyphen/>
        <w:t>ведения сыпучих материалов:</w:t>
      </w:r>
    </w:p>
    <w:p>
      <w:pPr>
        <w:pStyle w:val="Normal"/>
        <w:autoSpaceDE w:val="false"/>
        <w:ind w:firstLine="34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адающие с большого конуса материалы укладываются на колошнике с возвышением - гребнем; при расположении гребня у стены он имеет один скат, а на уда</w:t>
        <w:softHyphen/>
        <w:t xml:space="preserve">лении от стены - дв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>ката;</w:t>
      </w:r>
    </w:p>
    <w:p>
      <w:pPr>
        <w:pStyle w:val="Normal"/>
        <w:autoSpaceDE w:val="false"/>
        <w:ind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месте падения шихты (у гребня) скапливается больше мелочи, а крупные куски в значительной мере скатываются к подножию гребня, в связи с чем газопроницаемость шихты в зоне гребня ниже. При этом основная часть мелочи - это агломерат;</w:t>
      </w:r>
    </w:p>
    <w:p>
      <w:pPr>
        <w:pStyle w:val="Normal"/>
        <w:autoSpaceDE w:val="false"/>
        <w:ind w:firstLine="34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 расположение гребня влияет уровень засыпи на колошнике, при снижении уровня засыпи от H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до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ребень приближается к стенкам колошника;</w:t>
      </w:r>
    </w:p>
    <w:p>
      <w:pPr>
        <w:pStyle w:val="Normal"/>
        <w:autoSpaceDE w:val="false"/>
        <w:ind w:firstLine="345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сположение гребня зависит от величины зазора между большим конусом и стенкой колошника; при малом зазоре гребень располагается у стен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при большом</w:t>
        <w:softHyphen/>
        <w:t xml:space="preserve"> отдаляется от стен </w:t>
      </w:r>
    </w:p>
    <w:p>
      <w:pPr>
        <w:pStyle w:val="Normal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угол естественного откоса при свободной укладке падающего сверху кокса меньше, чем у агломерата, поэтому при ссыпании с большого конуса у стен печи получается более толстый слой агломерата, а в центре - кокса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 связи с таким различием углов откоса уменьшение массы подачи ведет к снижению толщины слоя агломерата в центре печи и позволяет создать в центре зону без агломе</w:t>
        <w:softHyphen/>
        <w:t xml:space="preserve">рат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 повышенной газопроницаемостью;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еполное опускание большого конуса способствует пе</w:t>
        <w:softHyphen/>
        <w:t>ремещению гребня материалов к стенкам колошника и попада</w:t>
        <w:softHyphen/>
        <w:t>нию большего количества мелочи на периферию;</w:t>
      </w:r>
    </w:p>
    <w:p>
      <w:pPr>
        <w:pStyle w:val="Normal"/>
        <w:autoSpaceDE w:val="false"/>
        <w:ind w:firstLine="36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и ссыпании подачи с большого конуса ее нижняя часть ложится у стен, образуя гребень, с которого в центр скатывается заключительная часть подачи, Т.е. в центр пе</w:t>
        <w:softHyphen/>
        <w:t>чи в основном поступает материал из тех скипов подачи, которые на большой конус загружали последними. Соответст</w:t>
        <w:softHyphen/>
        <w:t>венно при подаче агломератом вперед ААКК. в центр посту</w:t>
        <w:softHyphen/>
        <w:t xml:space="preserve">пает заметно больше кокса, а при обратной подаче KKAAt </w:t>
        <w:softHyphen/>
        <w:t>больше агломерата. Изменение порядка загрузки на обратный является сильно действующим средством перераспреде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ериалов по сечению колошника и применяется как крайняя мера; меньшее воздействие на распределение материалов оказывают промежуточные порядки загрузки типа KAKAt, AKKAt и др.</w:t>
      </w:r>
    </w:p>
    <w:p>
      <w:pPr>
        <w:pStyle w:val="Normal"/>
        <w:autoSpaceDE w:val="false"/>
        <w:ind w:firstLine="35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целом регулирование распределения шихты по сечению печи с помощью двух конусного аппарата является сложной задачей и непрерывно совершенствуется. В последние годы на некоторых печах у стен колошника устанавливают подвиж</w:t>
        <w:softHyphen/>
        <w:t>ные плиты, которые можно перемещать в горизонтальной плоскости и изменять угол их наклона. Падающие на плиты куски шихты отражаются и, изменяя положение плит, можно направлять шихту в заданные зоны колошник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ечах с бесконусным загрузочным устройством шихту загружают в печь через два поочередно открываемых шлюзо</w:t>
        <w:softHyphen/>
        <w:t xml:space="preserve">вых бункер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 в бункеры ее доставляют наклон</w:t>
        <w:softHyphen/>
        <w:t>ным ленточным конвейером, на котором с определенными ин</w:t>
        <w:softHyphen/>
        <w:t>тервалами уложены порции агломерата (или смеси агломерата и окатышей) и кокса.. В один бункер с ленты поступает одна порция агломерата или кокса; из бункера порцию выгружают на колошник печи по наклонному вращающемуся лотку, кото</w:t>
        <w:softHyphen/>
        <w:t xml:space="preserve">рый за время выгрузки порции (60-140 с) совершает более десяти оборотов вокруг вертикальной оси. </w:t>
      </w:r>
    </w:p>
    <w:p>
      <w:pPr>
        <w:pStyle w:val="Normal"/>
        <w:autoSpaceDE w:val="false"/>
        <w:ind w:firstLine="36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характеристики этого способа загрузки чаще исполь</w:t>
        <w:softHyphen/>
        <w:t>зуют не термин "подача", а цикл загрузки. Цикл за</w:t>
        <w:softHyphen/>
        <w:t>грузки - это повторяющаяся совокупность располагаемых определенном порядке порций шихтовых материалов. Макси</w:t>
        <w:softHyphen/>
        <w:t>мальная масса порций определяется объемом шлюзового бун</w:t>
        <w:softHyphen/>
        <w:t>кера (50-80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) засыпного устройства. Число порций в цикле может изменяться в пределах от 5-7 до 14 и более.</w:t>
      </w:r>
    </w:p>
    <w:p>
      <w:pPr>
        <w:pStyle w:val="Normal"/>
        <w:autoSpaceDE w:val="false"/>
        <w:ind w:firstLine="37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менение вращающегося лотка и изменение угла его наклона в процессе выгрузки из шлюзового бункера каждой порции материала позволяет в очень широких пределах пере</w:t>
        <w:softHyphen/>
        <w:t>распределять шихту по сечению колошника и регулировать толщину слоев агломерата и кокса, добиваясь рациональной ее укладки и эффективного использования газового потока.</w:t>
      </w:r>
    </w:p>
    <w:p>
      <w:pPr>
        <w:pStyle w:val="Normal"/>
        <w:autoSpaceDE w:val="false"/>
        <w:ind w:firstLine="37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тобы судить о газопроницаемости шихты в доменной печи и о том, насколько хорошо протекают теплообменные и хими</w:t>
        <w:softHyphen/>
        <w:t>ческие процессы между шихтой и газами, желательно иметь данные о температуре и составе газа по сечению. Повышен</w:t>
        <w:softHyphen/>
        <w:t>ное содержание С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в газах и низкая температура указывают на полноту химических и теплообменных процессов в печи. Для интенсивной и экономичной работы печи желательно, чтобы содержание СО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на периферии и по оси печи было не</w:t>
        <w:softHyphen/>
        <w:t>сколько пониженным, а на расстоянии около 1-2 м от стен печи - повышенным.</w:t>
      </w:r>
    </w:p>
    <w:p>
      <w:pPr>
        <w:pStyle w:val="Normal"/>
        <w:autoSpaceDE w:val="false"/>
        <w:ind w:firstLine="37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новых печах для контроля температуры и отбора проб газов по сечению печи применяют вводимые через отверстия в кожухе и футеровке зонды, периодически перемещаемые от периферии к центру печи над уровнем шихты и в объеме ших</w:t>
        <w:softHyphen/>
        <w:t xml:space="preserve">ты на расстоянии от 1,5 до 7-12 м ниже ее уровня. На всех печах контролируют уровень засыпи (верха материалов) на колошнике; общепринят контроль с помощью двух зондов </w:t>
        <w:softHyphen/>
        <w:t>вертикально перемещаемых штанг, пропущенных через отверс</w:t>
        <w:softHyphen/>
        <w:t>тие в куполе печи. В рабочем положении нижний конец зонда находится на поверхности шихты, постепенно опускаясь вместе с ней, зонд связан с контрольно-измерительными приборами, отражающими изменение уровня шихты; при ссыпа</w:t>
        <w:softHyphen/>
        <w:t>нии шихты с большого конуса зонды поднимают. Начинают применять новые бесконтактные методы измерения уровня, используя показания направленных на поверхность за сыпи инфракрасных, микроволновых и других датчик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ределение температур, удаление влаги и разложение карбонатов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960" w:hanging="6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ределение температур в печи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омимо тепла, вносимого нагретым дутьем; основным источ</w:t>
        <w:softHyphen/>
        <w:t>ником тепла для нагрева шихты и газов, расплавления чугу</w:t>
        <w:softHyphen/>
        <w:t>на и шлака, обеспечения процессов восстановления и ком</w:t>
        <w:softHyphen/>
        <w:t>пенсации тепло потерь является: тепло, выделяющееся в верх</w:t>
        <w:softHyphen/>
        <w:t>ней части горна при сгорании топлива (кокса и зачастую вводимых для замены части кокса природного газа, нефте</w:t>
        <w:softHyphen/>
        <w:t>продуктов и угольной пыли). Горячие газообразные продукты сгорания движутся из горна вверх, отдавая тепло опуска</w:t>
        <w:softHyphen/>
        <w:t xml:space="preserve">ющимся вниз холодным шихтовым материалам, нагревая их, асами охлаждаются. Поэтому по мере отдаления от горна кверху температура в печи понижается с 1400-1600 до200-35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 на выходе из колошни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месте с тем, на одном и том же горизонте печи при поперечном сечении температура не является постоянной, меняется в довольно широких преде</w:t>
        <w:softHyphen/>
        <w:t>лах. Это объясняется тем, что под</w:t>
        <w:softHyphen/>
        <w:t>нимающиеся горячие газы движутся по сечению печи неравномерно; макси</w:t>
        <w:softHyphen/>
        <w:t>мальное количество газов проходит в участках поперечного сечения с меньшим сопротивлением шихты и здесь наблюдаются наибольшие темпе</w:t>
        <w:softHyphen/>
        <w:t>ратур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аление влаги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autoSpaceDE w:val="false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ихта, загружаемая в доменную печь, содержит гигроско</w:t>
        <w:softHyphen/>
        <w:t>пическую влагу (например, в коксе 0,5-5 %), а иногда гид</w:t>
        <w:softHyphen/>
        <w:t>ратную влагу. Гигроскопическая влага легко испаряется на колошнике, и для ее удаления не требуется дополнительного тепла, так как температура колошниковых газов выше темпе</w:t>
        <w:softHyphen/>
        <w:t>ратуры испарения влаги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идратная влага появляется лишь при загрузке в печь железных руд, она находится в соединении с 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 xml:space="preserve"> (в буром железняке) или с Аl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 xml:space="preserve"> (в каолинитах А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 xml:space="preserve">з, </w:t>
      </w:r>
      <w:r>
        <w:rPr>
          <w:rFonts w:cs="Times New Roman CYR" w:ascii="Times New Roman CYR" w:hAnsi="Times New Roman CYR"/>
          <w:sz w:val="28"/>
          <w:szCs w:val="28"/>
        </w:rPr>
        <w:t>2Si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. . 2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О). Эти соединения разлагаются при 400-10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 с по</w:t>
        <w:softHyphen/>
        <w:t>глощением тепла. Однако в связи с тем что в настоящее время сырые руды почти не используются, выделение гидрат</w:t>
        <w:softHyphen/>
        <w:t>ной влаги заметного влияния на ход плавки не оказывает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62" w:right="4027" w:hanging="0"/>
        <w:jc w:val="center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2.2 Разложение карбонатов</w:t>
      </w:r>
    </w:p>
    <w:p>
      <w:pPr>
        <w:pStyle w:val="Normal"/>
        <w:autoSpaceDE w:val="false"/>
        <w:spacing w:before="153" w:after="0"/>
        <w:ind w:left="62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арбонаты (углекислые соединения) могут поступать в до</w:t>
        <w:softHyphen/>
        <w:t>менную печь В виде известняка Са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(иногда он содержит немного Са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Мg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), с карбонатной железной рудой(Fе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) и марганцевой рудой (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). При нагреве карбона</w:t>
        <w:softHyphen/>
        <w:t>ты разлагаются на 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оксид металла с поглощением при этом тепла.</w:t>
      </w:r>
    </w:p>
    <w:p>
      <w:pPr>
        <w:pStyle w:val="Normal"/>
        <w:autoSpaceDE w:val="false"/>
        <w:ind w:left="62" w:firstLine="35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настоящее время сырье руды в доменные печи почти не загружают; известняк, необходимый для внесения в доменный шлак СаО, вводят в шихту агломерации и лишь в отдельных случаях для повышения основности шлака немного известняка добавляют в печь. Здесь известняк интенсивно разлагается при температурах и выше по реакции: </w:t>
      </w:r>
    </w:p>
    <w:p>
      <w:pPr>
        <w:pStyle w:val="Normal"/>
        <w:autoSpaceDE w:val="false"/>
        <w:ind w:left="62" w:firstLine="355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СаСОз = СаО + СО2 - 178500 Дж.</w:t>
      </w:r>
    </w:p>
    <w:p>
      <w:pPr>
        <w:pStyle w:val="Normal"/>
        <w:autoSpaceDE w:val="false"/>
        <w:ind w:left="9" w:firstLine="37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имо затрат тепла на разложение, отрицательным фак</w:t>
        <w:softHyphen/>
        <w:t xml:space="preserve">тором является то, что при температурах более 10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 идет реакция 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С = 2СО с поглощением тепла и расходо</w:t>
        <w:softHyphen/>
        <w:t>ванием углерода кокса.</w:t>
      </w:r>
    </w:p>
    <w:p>
      <w:pPr>
        <w:pStyle w:val="Normal"/>
        <w:autoSpaceDE w:val="false"/>
        <w:ind w:left="9" w:right="115" w:firstLine="35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менение офлюсованного агломерата (т.е. полученного с добавкой известняка в шихту агломерации) и полное выве</w:t>
        <w:softHyphen/>
        <w:t>дение известняка из доменной шихты позволяет экономить кокс. При агломерации процесс разложения известняка обес</w:t>
        <w:softHyphen/>
        <w:t>печивается сжиганием низкосортного топлива (коксика, антрацитового штыба), а не дорогостоящего дефицитного ме</w:t>
        <w:softHyphen/>
        <w:t>таллургического кокса.</w:t>
      </w:r>
    </w:p>
    <w:p>
      <w:pPr>
        <w:pStyle w:val="Normal"/>
        <w:autoSpaceDE w:val="false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autoSpaceDE w:val="false"/>
        <w:ind w:right="3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Процессы восстановления</w:t>
      </w:r>
    </w:p>
    <w:p>
      <w:pPr>
        <w:pStyle w:val="Normal"/>
        <w:autoSpaceDE w:val="false"/>
        <w:ind w:right="3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3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 Восстановление железа</w:t>
      </w:r>
    </w:p>
    <w:p>
      <w:pPr>
        <w:pStyle w:val="Normal"/>
        <w:autoSpaceDE w:val="false"/>
        <w:ind w:right="3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3" w:hanging="0"/>
        <w:rPr/>
      </w:pPr>
      <w:r>
        <w:rPr>
          <w:rFonts w:cs="Times New Roman CYR" w:ascii="Times New Roman CYR" w:hAnsi="Times New Roman CYR"/>
          <w:sz w:val="28"/>
          <w:szCs w:val="28"/>
        </w:rPr>
        <w:t>Железо поступает в доменную печь в виде оксидов: агломерат вносит 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. и немного 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и FeO, окатыши – 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и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. и железная руда, если ее применяют, - 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и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, причем часть этих оксидов находится в виде хими</w:t>
        <w:softHyphen/>
        <w:t>ческих соединений с другими оксидами.</w:t>
      </w:r>
    </w:p>
    <w:p>
      <w:pPr>
        <w:pStyle w:val="Normal"/>
        <w:autoSpaceDE w:val="false"/>
        <w:ind w:firstLine="35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ая задача доменного процесса - обеспечение как можно более полного извлечения железа из этих оксидов пу</w:t>
        <w:softHyphen/>
        <w:t>тем их восстановления. Восстановление заключается в отня</w:t>
        <w:softHyphen/>
        <w:t>тии кислорода от оксида и получении из него элемента (или же оксида с меньшим содержанием кислорода). Его осуществ</w:t>
        <w:softHyphen/>
        <w:t>ляют с помощью восстановителя - вещества, к которому пе</w:t>
        <w:softHyphen/>
        <w:t>реходит кислород благодаря тому, что у восстановителя большее химическое сродство к кислороду, чем у восстанав</w:t>
        <w:softHyphen/>
        <w:t>ливаемого элемента. Таким образом в процессе восстановле</w:t>
        <w:softHyphen/>
        <w:t>ния одно вещество теряет кислород (восстанавливается), а другое приобретает его (окисляется). В общем виде процесс восстановления описывается уравнением:</w:t>
      </w:r>
    </w:p>
    <w:p>
      <w:pPr>
        <w:pStyle w:val="Normal"/>
        <w:autoSpaceDE w:val="false"/>
        <w:ind w:right="4248" w:firstLine="345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МО+В </w:t>
      </w:r>
      <w:r>
        <w:rPr>
          <w:rFonts w:cs="Times New Roman CYR" w:ascii="Times New Roman CYR" w:hAnsi="Times New Roman CYR"/>
          <w:sz w:val="28"/>
          <w:szCs w:val="28"/>
        </w:rPr>
        <w:t xml:space="preserve">=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+ВО,          (1)</w:t>
      </w:r>
    </w:p>
    <w:p>
      <w:pPr>
        <w:pStyle w:val="Normal"/>
        <w:autoSpaceDE w:val="false"/>
        <w:spacing w:before="11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д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М </w:t>
      </w:r>
      <w:r>
        <w:rPr>
          <w:rFonts w:cs="Times New Roman CYR" w:ascii="Times New Roman CYR" w:hAnsi="Times New Roman CYR"/>
          <w:sz w:val="28"/>
          <w:szCs w:val="28"/>
        </w:rPr>
        <w:t>- восстанавливаемый металл; В - восстановитель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МО - восстанавливаемый оксид; ВО - оксид восстановителя.</w:t>
      </w:r>
    </w:p>
    <w:p>
      <w:pPr>
        <w:pStyle w:val="Normal"/>
        <w:autoSpaceDE w:val="false"/>
        <w:ind w:firstLine="340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выявленными акад. А.А.Байковым зако</w:t>
        <w:softHyphen/>
        <w:t>номерностями восстановление оксидов железа протекает сту</w:t>
        <w:softHyphen/>
        <w:t>пенчато от высших к низшим:</w:t>
      </w:r>
    </w:p>
    <w:p>
      <w:pPr>
        <w:pStyle w:val="Normal"/>
        <w:autoSpaceDE w:val="false"/>
        <w:ind w:left="340" w:right="2611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>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– 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 - FeO - Fe.</w:t>
      </w:r>
    </w:p>
    <w:p>
      <w:pPr>
        <w:pStyle w:val="Normal"/>
        <w:autoSpaceDE w:val="false"/>
        <w:spacing w:before="115" w:after="0"/>
        <w:ind w:left="34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кольку при температурах ниже 57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 оксид FeO неустойчив и разлагается (на 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 и Fe), схема восста</w:t>
        <w:softHyphen/>
        <w:t xml:space="preserve">новления при температурах ниже 57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 следующая:</w:t>
      </w:r>
    </w:p>
    <w:p>
      <w:pPr>
        <w:pStyle w:val="Normal"/>
        <w:autoSpaceDE w:val="false"/>
        <w:ind w:left="220" w:right="369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– 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 -  Fe.</w:t>
      </w:r>
    </w:p>
    <w:p>
      <w:pPr>
        <w:pStyle w:val="Normal"/>
        <w:autoSpaceDE w:val="false"/>
        <w:ind w:firstLine="34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становителями оксидов железа в доменной печи служат углерод, оксид СО и водород. Восстановление углеродом принято называть прямым восстановлением, а газами - кос</w:t>
        <w:softHyphen/>
        <w:t>венным. Реакции косвенного восстановления оксидом углеро</w:t>
        <w:softHyphen/>
        <w:t>да следующие:</w:t>
      </w:r>
    </w:p>
    <w:p>
      <w:pPr>
        <w:pStyle w:val="Normal"/>
        <w:autoSpaceDE w:val="false"/>
        <w:ind w:right="388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температуре  &gt; 57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:</w:t>
      </w:r>
    </w:p>
    <w:p>
      <w:pPr>
        <w:pStyle w:val="Normal"/>
        <w:autoSpaceDE w:val="false"/>
        <w:ind w:left="3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3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+ СО = 2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. + C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53 740; </w:t>
      </w:r>
    </w:p>
    <w:p>
      <w:pPr>
        <w:pStyle w:val="Normal"/>
        <w:autoSpaceDE w:val="false"/>
        <w:ind w:left="34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2) F</w:t>
      </w:r>
      <w:r>
        <w:rPr>
          <w:rFonts w:cs="Times New Roman CYR" w:ascii="Times New Roman CYR" w:hAnsi="Times New Roman CYR"/>
          <w:sz w:val="28"/>
          <w:szCs w:val="28"/>
        </w:rPr>
        <w:t>е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sz w:val="28"/>
          <w:szCs w:val="28"/>
        </w:rPr>
        <w:t>СО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3FeO + C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36680; </w:t>
      </w:r>
    </w:p>
    <w:p>
      <w:pPr>
        <w:pStyle w:val="Normal"/>
        <w:autoSpaceDE w:val="false"/>
        <w:ind w:left="340" w:hanging="0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3) FeO + </w:t>
      </w:r>
      <w:r>
        <w:rPr>
          <w:rFonts w:cs="Times New Roman CYR" w:ascii="Times New Roman CYR" w:hAnsi="Times New Roman CYR"/>
          <w:sz w:val="28"/>
          <w:szCs w:val="28"/>
        </w:rPr>
        <w:t>СО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Fe + C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16060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температуре &lt; 57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3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+ СО = 2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. + C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53740;</w:t>
      </w:r>
    </w:p>
    <w:p>
      <w:pPr>
        <w:pStyle w:val="Normal"/>
        <w:autoSpaceDE w:val="false"/>
        <w:ind w:left="360" w:right="19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1/4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. + СО = 3/4Fe + C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</w:t>
      </w:r>
      <w:r>
        <w:rPr>
          <w:sz w:val="28"/>
          <w:szCs w:val="28"/>
        </w:rPr>
        <w:t>2870</w:t>
      </w:r>
      <w:r>
        <w:rPr>
          <w:rFonts w:cs="Arial CYR" w:ascii="Arial CYR" w:hAnsi="Arial CYR"/>
          <w:sz w:val="28"/>
          <w:szCs w:val="28"/>
        </w:rPr>
        <w:t>.</w:t>
      </w:r>
    </w:p>
    <w:p>
      <w:pPr>
        <w:pStyle w:val="Normal"/>
        <w:autoSpaceDE w:val="false"/>
        <w:spacing w:before="129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х характерной особенностью является то, что продуктом реакций всегда является COz, и то, что они идут без затрат тепла. Реакции прямого восстановления углеродом протекают с образованием Са и требуют значительных затрат тепла, например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FeO + С = Fe + СО - 152670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обходимо отметить, что приведенная запись реакции пря</w:t>
        <w:softHyphen/>
        <w:t>мого восстановления не отражает механизма ее протекания. Дело в том, что непосредственное взаимодействие углерода с твердыми оксидами ограничено, так как поверхность кон</w:t>
        <w:softHyphen/>
        <w:t>такта между неровными кусками очень мала. Поэтому факти</w:t>
        <w:softHyphen/>
        <w:t>чески прямое восстановление протекает через газовую фазу и состоит из двух стадий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FeO + СО = Fe + C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,      C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С = 2СО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после суммирования дает итоговую реакцию прямого вос</w:t>
        <w:softHyphen/>
        <w:t>становления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</w:rPr>
        <w:t>FeO + С = Fe + СО.</w:t>
      </w:r>
    </w:p>
    <w:p>
      <w:pPr>
        <w:pStyle w:val="Normal"/>
        <w:autoSpaceDE w:val="false"/>
        <w:ind w:right="129" w:firstLine="3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им образом главное, что отличает прямое восстанов</w:t>
        <w:softHyphen/>
        <w:t>ление от косвенного, это расходование углерода, а это оз</w:t>
        <w:softHyphen/>
        <w:t>начает, что с развитием реакций прямого восстановления сокращается количество углерода, достигающего фурм.</w:t>
      </w:r>
    </w:p>
    <w:p>
      <w:pPr>
        <w:pStyle w:val="Normal"/>
        <w:autoSpaceDE w:val="false"/>
        <w:ind w:right="96" w:firstLine="35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свенное восстановление водородом, содержание которо</w:t>
        <w:softHyphen/>
        <w:t>го в атмосфере доменной печи может достигать 8-12 %, про</w:t>
        <w:softHyphen/>
        <w:t>текает по следующим реакциям:</w:t>
      </w:r>
    </w:p>
    <w:p>
      <w:pPr>
        <w:pStyle w:val="Normal"/>
        <w:autoSpaceDE w:val="false"/>
        <w:ind w:left="355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3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+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 = 2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+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 - 4200;</w:t>
      </w:r>
    </w:p>
    <w:p>
      <w:pPr>
        <w:pStyle w:val="Normal"/>
        <w:autoSpaceDE w:val="false"/>
        <w:ind w:left="355" w:right="248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Fе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О4 +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= 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 xml:space="preserve">еО +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O</w:t>
      </w:r>
      <w:r>
        <w:rPr>
          <w:rFonts w:cs="Times New Roman CYR" w:ascii="Times New Roman CYR" w:hAnsi="Times New Roman CYR"/>
          <w:sz w:val="28"/>
          <w:szCs w:val="28"/>
        </w:rPr>
        <w:t xml:space="preserve"> - 62410;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>еО +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>е + H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0 - </w:t>
      </w:r>
      <w:r>
        <w:rPr>
          <w:sz w:val="28"/>
          <w:szCs w:val="28"/>
        </w:rPr>
        <w:t>27800</w:t>
      </w:r>
      <w:r>
        <w:rPr>
          <w:rFonts w:cs="Arial CYR" w:ascii="Arial CYR" w:hAnsi="Arial CYR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Сравнение равновесных характеристик этих реакций и реакций восстановления оксидом углерода показывает, что при температурах выше 81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 xml:space="preserve"> водород является более сильным восстановителем, чем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O</w:t>
      </w:r>
      <w:r>
        <w:rPr>
          <w:rFonts w:cs="Times New Roman CYR" w:ascii="Times New Roman CYR" w:hAnsi="Times New Roman CYR"/>
          <w:sz w:val="28"/>
          <w:szCs w:val="28"/>
        </w:rPr>
        <w:t xml:space="preserve">, а при меньших, чем 81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, температурах - более слабым, Т.е. при этих темпе</w:t>
        <w:softHyphen/>
        <w:t>ратурах у водорода меньше химическое сродство к кислоро</w:t>
        <w:softHyphen/>
        <w:t xml:space="preserve">ду, чем у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O</w:t>
      </w:r>
      <w:r>
        <w:rPr>
          <w:rFonts w:cs="Times New Roman CYR" w:ascii="Times New Roman CYR" w:hAnsi="Times New Roman CYR"/>
          <w:sz w:val="28"/>
          <w:szCs w:val="28"/>
        </w:rPr>
        <w:t xml:space="preserve">. Вместе с тем опыт показал, что в доменной печи как при высоких (&gt; 81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), так и при более низких температурах водород является более энергичным восстано</w:t>
        <w:softHyphen/>
        <w:t xml:space="preserve">вителем, чем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O</w:t>
      </w:r>
      <w:r>
        <w:rPr>
          <w:rFonts w:cs="Times New Roman CYR" w:ascii="Times New Roman CYR" w:hAnsi="Times New Roman CYR"/>
          <w:sz w:val="28"/>
          <w:szCs w:val="28"/>
        </w:rPr>
        <w:t>. Добавка водорода и повышение его кон</w:t>
        <w:softHyphen/>
        <w:t>центрации в газовой фазе ведет к ускорению процесса вос</w:t>
        <w:softHyphen/>
        <w:t>становления и увеличению степени косвенного восстановле</w:t>
        <w:softHyphen/>
        <w:t>ния железа. Это объясняется двумя причинами. Во-первых, благодаря малым массе и размерам молекул водорода они более подвижны, чем СО, быстрее диффундируют в поры агло</w:t>
        <w:softHyphen/>
        <w:t>мерата и проникают в более мелкие поры и трещины, куда молекулы со проникнуть не могут, - все это заметно увели</w:t>
        <w:softHyphen/>
        <w:t>чивает поверхность взаимодействия. Во-вторых, известно, что молекулы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многократно участвуют в процессе восста</w:t>
        <w:softHyphen/>
        <w:t xml:space="preserve">новления. Эта особенность водорода как восстановителя связана с тем, что при температурах доменного процесса и наличии избытка углерода и СО водяные пары существовать в печи не могут. В зоне высоких температур (850-10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 и более) пары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0 разлагаются углеродом: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 + С =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СО; при температурах ниже 81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 идет реакция: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 + СО =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+ С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 Соответственно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, образующаяся при реакциях вос</w:t>
        <w:softHyphen/>
        <w:t>становления водородом, тут же взаимодействует с углеродом кокса, либо с СО по приведенным выше реакциям и вновь пе</w:t>
        <w:softHyphen/>
        <w:t>реходит в водород. Этот образовавшийся водород вновь ре</w:t>
        <w:softHyphen/>
        <w:t>агирует с оксидами железа и так несколько раз по мере подъема от горна до колошника. Иначе говоря, происходит регенерация водорода с его повторным участием в восста</w:t>
        <w:softHyphen/>
        <w:t>новлении. Сам же водород Н процессе восстановления явля</w:t>
        <w:softHyphen/>
        <w:t>ется как бы промежуточным реагентом или переносчиком кис</w:t>
        <w:softHyphen/>
        <w:t>лорода от оксидов железа к СО или углероду и в конечном счете к газовой фазе печи. При этом количество водорода в газовой фазе может не изменяться.</w:t>
      </w:r>
    </w:p>
    <w:p>
      <w:pPr>
        <w:pStyle w:val="Normal"/>
        <w:autoSpaceDE w:val="false"/>
        <w:ind w:firstLine="34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ом ход процесса восстановления железа в доменной печи можно охарактеризовать следующим образом. Во всем объеме печи, начиная от верха колошника до участков с температурой 900- 10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, протекают процессы косвенного восстановления газом СО и отчасти водородом. В этой зоне косвенного восстановления все высшие оксиды железа успе</w:t>
        <w:softHyphen/>
        <w:t xml:space="preserve">вают восстановиться до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 xml:space="preserve">еО, а часть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>еО восстанавливается до железа, причем частицы восстановленного железа обнару</w:t>
        <w:softHyphen/>
        <w:t xml:space="preserve">живаются уже в колошнике. Вместе с тем, часть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>еО восста</w:t>
        <w:softHyphen/>
        <w:t>навливается до железа прямым путем в зоне высоких темпе</w:t>
        <w:softHyphen/>
        <w:t>ратур (&gt; 900-100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>)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При этом в зонах с температурами свыше 1100-125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, когда сформировался шлак, железо вос</w:t>
        <w:softHyphen/>
        <w:t>станавливается прямым путем из жидкого шлака при стекании его капель вниз между кусками кокса. Железо при восстано</w:t>
        <w:softHyphen/>
        <w:t>влении получается в твердом виде; частицы железа, восста</w:t>
        <w:softHyphen/>
        <w:t>новившиеся из материалов, находящихся в твердом виде, имеют форму губки.</w:t>
      </w:r>
    </w:p>
    <w:p>
      <w:pPr>
        <w:pStyle w:val="Normal"/>
        <w:autoSpaceDE w:val="false"/>
        <w:ind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оменной печи железо восстанавливается почти пол</w:t>
        <w:softHyphen/>
        <w:t>ностью. Степень восстановления железа  составляет 0,99-0,998, а это означает, что 99-99,8 % железа перехо</w:t>
        <w:softHyphen/>
        <w:t>дит в чугун и лишь 0,2-1,0 % переходит в шлак.</w:t>
      </w:r>
    </w:p>
    <w:p>
      <w:pPr>
        <w:pStyle w:val="Normal"/>
        <w:autoSpaceDE w:val="false"/>
        <w:ind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Особенности косвенного восстановления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.</w:t>
      </w:r>
    </w:p>
    <w:p>
      <w:pPr>
        <w:pStyle w:val="Normal"/>
        <w:autoSpaceDE w:val="false"/>
        <w:ind w:left="34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ме</w:t>
        <w:softHyphen/>
        <w:t>нный процесс стараются вести так, чтобы обеспечивался ми</w:t>
        <w:softHyphen/>
        <w:t>нимальный расход дефицитного и дорогостоящего кокса. На</w:t>
        <w:softHyphen/>
        <w:t>ряду с рядом других факторов большое влияние на расход кокса оказывает степень развития прямого и косвенного восстановления. Сравнивая эти способы восстановления, от</w:t>
        <w:softHyphen/>
        <w:t>мечают следующее. Отрицательной стороной прямого восста</w:t>
        <w:softHyphen/>
        <w:t>новления является то, что оно протекает с затратой тепла; кроме того увеличение степени прямого восстановления при</w:t>
        <w:softHyphen/>
        <w:t>водит к снижению количества кокса, достигающего фурм и, следовательно, к уменьшению прихода тепла в горне. Реак</w:t>
        <w:softHyphen/>
        <w:t>ции косвенного восстановления не требуют затрат тепла. Однако косвенное восстановление требует значительно боль</w:t>
        <w:softHyphen/>
        <w:t>шего расхода углерода, чем прямое. Причина в том, что для протекания реакций косвенного восстановления необходимо определенное соотношение между СО и 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В газовой фазе. Например, при 700 ос восстановление железа из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>еО может начаться, если газ содержит около 60 % СО и 40 % 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, Т.е. при C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= 1,5. Следовательно, на один атом железа необходимо 2,5атома углерода (1,5 в виде СО и 1 в виде 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), полученных в результате сжигания кокса, в то время как по реакции прямого восстановления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 xml:space="preserve">еО+С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>е+СО на один атом железа расходуется один атом углерода, вносимого коксом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лжно существовать оптимальное с точки зрения расхода углерода соотношение между прямым и косвенным восстанов</w:t>
        <w:softHyphen/>
        <w:t>лением. Для оценки доли прямого или косвенного восстанов</w:t>
        <w:softHyphen/>
        <w:t xml:space="preserve">ления используют ряд показателей. Предложенный акад. М.А.Павловым показатель - степень прямого восстановления обозначается величиной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d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 показывает часть железа в процентах или долях единицы, восстановленного из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>еО пря</w:t>
        <w:softHyphen/>
        <w:t>мым путем. При этом, если прямым путем восстанавливается до Ре, то косвенным восстанавливается (100 - d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%.</w:t>
      </w:r>
    </w:p>
    <w:p>
      <w:pPr>
        <w:pStyle w:val="Normal"/>
        <w:autoSpaceDE w:val="false"/>
        <w:ind w:left="43" w:firstLine="35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настоящее время степень прямого восстановления на печах, работающих без применения природного газа или ма</w:t>
        <w:softHyphen/>
        <w:t>зута, составляет 40-60 %, а на печах, в которых применяют углеводородные добавки, 20-40 %. Наивыгоднейшая степень прямого восстановления, при которой достигается минималь</w:t>
        <w:softHyphen/>
        <w:t xml:space="preserve">ный расход кокса, меньше приведенных величин. Фактические значения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d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ычно выше оптимальных, и поэтому необходимо принимать все меры для улучшения условий восстановления шихты газами, Т.е. для повышения степени косвенного вос</w:t>
        <w:softHyphen/>
        <w:t>становления (вдувание восстановительных газов, улучшение распределения газов в печи, подготовка шихты), что обес</w:t>
        <w:softHyphen/>
        <w:t>печит снижение расхода кокса.</w:t>
      </w:r>
    </w:p>
    <w:p>
      <w:pPr>
        <w:pStyle w:val="Normal"/>
        <w:autoSpaceDE w:val="false"/>
        <w:ind w:left="43" w:firstLine="37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прямого восстановления железа получается ниже у печей, работающих с пониженной температурой дутья и на более бедной шихте. Однако эти факторы приводят к повыше</w:t>
        <w:softHyphen/>
        <w:t>нию расхода кокса.</w:t>
      </w:r>
    </w:p>
    <w:p>
      <w:pPr>
        <w:pStyle w:val="Normal"/>
        <w:autoSpaceDE w:val="false"/>
        <w:ind w:left="43" w:firstLine="37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становление марганца и выплавка марганцовистыx чугунов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выплавке передельных чугунов марганец в доменную печь попадает в составе агломерата и иногда в составе добав</w:t>
        <w:softHyphen/>
        <w:t>ляемых небольших количеств марганцевых руд, а при выплав</w:t>
        <w:softHyphen/>
        <w:t>ке ферромарганца в составе марганцевого, агломерата или марганцевых руд.</w:t>
      </w:r>
    </w:p>
    <w:p>
      <w:pPr>
        <w:pStyle w:val="Normal"/>
        <w:autoSpaceDE w:val="false"/>
        <w:ind w:firstLine="34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рганец в рудах находится главным образом в виде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О2,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20з и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ЭО4,а в агломерате в виде силикатов марганца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О  Si02.</w:t>
      </w:r>
    </w:p>
    <w:p>
      <w:pPr>
        <w:pStyle w:val="Normal"/>
        <w:autoSpaceDE w:val="false"/>
        <w:ind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становление марганца из оксидов протекает ступенча</w:t>
        <w:softHyphen/>
        <w:t>то от высших оксидов к низшим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--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 xml:space="preserve"> --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--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О -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right="307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аким образом, для более полного восстановления мар</w:t>
        <w:softHyphen/>
        <w:t>ганца необходимы высокие температуры в горне, увеличение поступления тепла в горн и повышенная основность шлака.</w:t>
      </w:r>
    </w:p>
    <w:p>
      <w:pPr>
        <w:pStyle w:val="Normal"/>
        <w:autoSpaceDE w:val="false"/>
        <w:ind w:right="307" w:firstLine="35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становительные условия доменной плавки таковы, что восстанавливается не весь марганец, внесенный шихтой. При выплавке передельных чугунов степень восстановления мар</w:t>
        <w:softHyphen/>
        <w:t>ганца составляет 55-65 %, остальная часть марганца остается в шлаке в виде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О. Из сказанного следует, что содержание марганца в чугуне будет в первую очередь опре</w:t>
        <w:softHyphen/>
        <w:t>деляться его содержанием в шихтовых материалах.</w:t>
      </w:r>
    </w:p>
    <w:p>
      <w:pPr>
        <w:pStyle w:val="Normal"/>
        <w:autoSpaceDE w:val="false"/>
        <w:ind w:right="307" w:firstLine="35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ще в недавнее время выплавляли передельные чугуны с содержанием марганца 0,7-1,2 %, а десятилетия назад – с содержанием марганца до 11,75-3,5 %. Для получения столь высокого содержания марганца в чугуне требовалось вводить в доменную печь или в шихту агломерации марганцевую руду. В настоящее время в связи с дефицитностью марганца и мар</w:t>
        <w:softHyphen/>
        <w:t>ганцевых руд, а также в связи с тем, что при выплавке стали большая часть содержащегося в передельном чугуне марганца окисляется и безвозвратно теряется в виде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О со сливаемым из сталеплавильных печей шлаком, стали: выплав</w:t>
        <w:softHyphen/>
        <w:t>лять мало марганцовистые чугуны. При этом в доменную шихту марганцевую руду, как правило, не добавляют, и чугун содержит столько марганца (от 0,1 до 0,3-0,5 %), сколько его восстановится из оксидов марганца, содержавшихся в железных рудах в качестве примесей. Переход на выплавку мало марганцовистых чугунов позволил экономить не только марганец, но и кокс за счет уменьшения его расхода на прямое восстановление марганца и на проплавление пустой породы марганцевых руд.</w:t>
      </w:r>
    </w:p>
    <w:p>
      <w:pPr>
        <w:pStyle w:val="Normal"/>
        <w:autoSpaceDE w:val="false"/>
        <w:ind w:right="307" w:firstLine="35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1260" w:right="777" w:hanging="720"/>
        <w:jc w:val="center"/>
        <w:rPr>
          <w:sz w:val="28"/>
          <w:szCs w:val="28"/>
        </w:rPr>
      </w:pPr>
      <w:r>
        <w:rPr>
          <w:sz w:val="28"/>
          <w:szCs w:val="28"/>
        </w:rPr>
        <w:t>Восстановление кремния и выплавка кремнистых чугунов.</w:t>
      </w:r>
    </w:p>
    <w:p>
      <w:pPr>
        <w:pStyle w:val="Normal"/>
        <w:autoSpaceDE w:val="false"/>
        <w:ind w:left="540" w:right="77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ремний присутствует в рудах главным образом в виде крем</w:t>
        <w:softHyphen/>
        <w:t>незема, а в агломерате - в виде силикатов железа и каль</w:t>
        <w:softHyphen/>
        <w:t>ция и силикатов промежуточного состава – оливинов С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Fe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родство кремния к кислороду очень велико, поэтому он может восстанавливаться в печи только прямым путем по следующей реакции:</w:t>
      </w:r>
    </w:p>
    <w:p>
      <w:pPr>
        <w:pStyle w:val="Normal"/>
        <w:autoSpaceDE w:val="false"/>
        <w:ind w:left="336" w:right="2376" w:hanging="0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С =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+ 2СО - 636760 Дж.</w:t>
      </w:r>
    </w:p>
    <w:p>
      <w:pPr>
        <w:pStyle w:val="Normal"/>
        <w:autoSpaceDE w:val="false"/>
        <w:ind w:firstLine="336"/>
        <w:jc w:val="both"/>
        <w:rPr/>
      </w:pPr>
      <w:r>
        <w:rPr>
          <w:sz w:val="28"/>
          <w:szCs w:val="28"/>
        </w:rPr>
        <w:t>Точнее, эта реакция восстановления идет в две стадии с образованием промежуточного соединения - монооксида крем</w:t>
        <w:softHyphen/>
        <w:t xml:space="preserve">ния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(последний является при высоких температурах):</w:t>
      </w:r>
    </w:p>
    <w:p>
      <w:pPr>
        <w:pStyle w:val="Normal"/>
        <w:autoSpaceDE w:val="false"/>
        <w:spacing w:before="144" w:after="0"/>
        <w:ind w:left="3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 -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+ СО -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 xml:space="preserve"> + С -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+ СО</w:t>
      </w:r>
    </w:p>
    <w:p>
      <w:pPr>
        <w:pStyle w:val="Normal"/>
        <w:autoSpaceDE w:val="false"/>
        <w:ind w:left="336" w:hanging="0"/>
        <w:jc w:val="center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С =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+ 2СО.</w:t>
      </w:r>
    </w:p>
    <w:p>
      <w:pPr>
        <w:pStyle w:val="Normal"/>
        <w:autoSpaceDE w:val="false"/>
        <w:ind w:left="24" w:firstLine="388"/>
        <w:jc w:val="both"/>
        <w:rPr/>
      </w:pPr>
      <w:r>
        <w:rPr>
          <w:sz w:val="28"/>
          <w:szCs w:val="28"/>
        </w:rPr>
        <w:t>Термодинамический анализ показывает, что для протека</w:t>
        <w:softHyphen/>
        <w:t>ния этой реакции в направлении слева направо нужна высо</w:t>
        <w:softHyphen/>
        <w:t xml:space="preserve">кая температура - около 15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месте с тем установле</w:t>
        <w:softHyphen/>
        <w:t>но, что в доменной печи кремний восстанавливается при более низкой температуре. Это связано с присутствием же</w:t>
        <w:softHyphen/>
        <w:t xml:space="preserve">леза: с твердым железом кремний образует силицид </w:t>
      </w:r>
      <w:r>
        <w:rPr>
          <w:sz w:val="28"/>
          <w:szCs w:val="28"/>
          <w:lang w:val="en-US"/>
        </w:rPr>
        <w:t>FeSi</w:t>
      </w:r>
      <w:r>
        <w:rPr>
          <w:sz w:val="28"/>
          <w:szCs w:val="28"/>
        </w:rPr>
        <w:t>, а в жидком он растворяется; эти процессы протекают с выде</w:t>
        <w:softHyphen/>
        <w:t>лением тепла и выводят кремний из зоны реакции, способст</w:t>
        <w:softHyphen/>
        <w:t xml:space="preserve">вуя сдвигу равновесия реакции восстановления вправо. Так, лабораторные опыты показали, что реакция восстановления твердого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участием железа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2С + Ре= </w:t>
      </w:r>
      <w:r>
        <w:rPr>
          <w:sz w:val="28"/>
          <w:szCs w:val="28"/>
          <w:lang w:val="en-US"/>
        </w:rPr>
        <w:t>FeSi</w:t>
      </w:r>
      <w:r>
        <w:rPr>
          <w:sz w:val="28"/>
          <w:szCs w:val="28"/>
        </w:rPr>
        <w:t xml:space="preserve"> + 2СО получает заметное развитие при 1200-13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а эта же ре</w:t>
        <w:softHyphen/>
        <w:t xml:space="preserve">акция восстановления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шлака - при 1400-15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autoSpaceDE w:val="false"/>
        <w:ind w:left="24" w:firstLine="360"/>
        <w:jc w:val="both"/>
        <w:rPr/>
      </w:pPr>
      <w:r>
        <w:rPr>
          <w:sz w:val="28"/>
          <w:szCs w:val="28"/>
        </w:rPr>
        <w:t xml:space="preserve">В доменной печи при температурах 1200-12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уже сфор</w:t>
        <w:softHyphen/>
        <w:t>мирован жидкий шлак, и поэтому основная часть кремния во</w:t>
        <w:softHyphen/>
        <w:t xml:space="preserve">сстанавливается прямым путем из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аходящегося в шла</w:t>
        <w:softHyphen/>
        <w:t>ке при стекании капель шлака в горн между кусками кокса.</w:t>
      </w:r>
    </w:p>
    <w:p>
      <w:pPr>
        <w:pStyle w:val="Normal"/>
        <w:autoSpaceDE w:val="false"/>
        <w:ind w:left="24" w:firstLine="350"/>
        <w:jc w:val="both"/>
        <w:rPr/>
      </w:pPr>
      <w:r>
        <w:rPr>
          <w:sz w:val="28"/>
          <w:szCs w:val="28"/>
        </w:rPr>
        <w:t>Условиями, благоприятствующими восстановлению кремния, являются высокая температура в районе горна, а также кис</w:t>
        <w:softHyphen/>
        <w:t>лые шлаки, т.е. содержащие мало СаО, так как СаО связы</w:t>
        <w:softHyphen/>
        <w:t xml:space="preserve">вает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силикаты, затрудняя восстановлени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</w:t>
        <w:softHyphen/>
        <w:t>скольку В доменной печи основность шлака, определяемая основностью используемого флюсованного агломерата, является относительно постоянной, количество восстанов</w:t>
        <w:softHyphen/>
        <w:t>ленного кремния зависит прежде всего от температуры в горне и прилегающем к нему объеме печи.</w:t>
      </w:r>
    </w:p>
    <w:p>
      <w:pPr>
        <w:pStyle w:val="Normal"/>
        <w:autoSpaceDE w:val="false"/>
        <w:ind w:right="105"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лавке передельного чугуна восстанавливается 2-8 % кремния шихты (остальной остается в шлаке в ви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и чугун содержит от 0,5 до 1,0 и иногда до 1,2 % кремния. Изменение содержания кремния в этих пределах в выпускаемом чугуне служит показателем теплового состояния горна; уменьшение содержания кремния в чугуне свидетель</w:t>
        <w:softHyphen/>
        <w:t>ствует о снижении температур в горне; повышение темпера</w:t>
        <w:softHyphen/>
        <w:t>туры в горне и, соответственно, температуры чугуна вызы</w:t>
        <w:softHyphen/>
        <w:t>вают увеличение содержания кремния в чугуне.</w:t>
      </w:r>
    </w:p>
    <w:p>
      <w:pPr>
        <w:pStyle w:val="Normal"/>
        <w:autoSpaceDE w:val="false"/>
        <w:ind w:right="105" w:firstLine="3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Выплавка литейного чугуна и ферросилиция.</w:t>
      </w:r>
    </w:p>
    <w:p>
      <w:pPr>
        <w:pStyle w:val="Normal"/>
        <w:autoSpaceDE w:val="false"/>
        <w:ind w:left="540" w:hanging="0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огда в до</w:t>
        <w:softHyphen/>
        <w:t>менных печах выплавляют литейный чугун, содержащий 1,2-3,75 % кремния. Перевод печи с выплавки передельного чугуна на выплавку литейного заключается в увеличении расхода кокса на 10-20 % по сравнению с обычным. После</w:t>
      </w:r>
    </w:p>
    <w:p>
      <w:pPr>
        <w:pStyle w:val="Normal"/>
        <w:tabs>
          <w:tab w:val="clear" w:pos="708"/>
          <w:tab w:val="left" w:pos="2376" w:leader="dot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ого как эти увеличенные порции кокса при движении сверху достигают фурм, температура в горне повышается, вызывая увеличение степени восстановления кремния из шихты, которая достигает 10-25 % (вместо 2-8 % при выплавке пере</w:t>
        <w:softHyphen/>
        <w:t>дельного чугуна). При этом выпускаемый чугун будет содер</w:t>
        <w:softHyphen/>
        <w:t>жать повышенное количество кремния.</w:t>
      </w:r>
    </w:p>
    <w:p>
      <w:pPr>
        <w:pStyle w:val="Normal"/>
        <w:tabs>
          <w:tab w:val="clear" w:pos="708"/>
          <w:tab w:val="left" w:pos="2376" w:leader="dot"/>
        </w:tabs>
        <w:autoSpaceDE w:val="false"/>
        <w:ind w:firstLine="35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нее в доменных печах выплавляли бедный ферросилиций, содержавший 9-15 % кремния; при этом расходовали 1-1,3 т кокса на 1 т сплава и  450 кг металлодобавок. В настоя</w:t>
        <w:softHyphen/>
        <w:t>щее время в связи с не экономичностью и, в первую очередь, в связи с большим расходом кокса, эту выплавку прекра</w:t>
        <w:softHyphen/>
        <w:t>тили. Более экономична выплавка ферросилиция, содержащего 45-75 % кремния, в ферросплавных электропечах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3.6. Восстановление фосфор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осфор поступает в доменную печь в основном с агломератом и железными рудами в виде фосфата 3СаО P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и иногда 3РеО + P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+ 8H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O. Фосфат 3СаО P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интенсивно вос</w:t>
        <w:softHyphen/>
        <w:t>станавливается при температурах 1000-1200 ос и более с большой затратой тепла:</w:t>
      </w:r>
    </w:p>
    <w:p>
      <w:pPr>
        <w:pStyle w:val="Normal"/>
        <w:autoSpaceDE w:val="false"/>
        <w:ind w:left="336" w:right="609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СаО + P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+ 5С = 2Р + 3СаО + 5СО - 1634000 Дж,</w:t>
      </w:r>
    </w:p>
    <w:p>
      <w:pPr>
        <w:pStyle w:val="Normal"/>
        <w:autoSpaceDE w:val="false"/>
        <w:ind w:left="28" w:right="5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чем часть его восстанавливается из шлака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Фосфат железа менее прочен и восстанавливается 900-10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</w:rPr>
        <w:t xml:space="preserve"> газом СО и частично углеродом, например:</w:t>
      </w:r>
    </w:p>
    <w:p>
      <w:pPr>
        <w:pStyle w:val="Normal"/>
        <w:tabs>
          <w:tab w:val="clear" w:pos="708"/>
          <w:tab w:val="left" w:pos="28" w:leader="none"/>
          <w:tab w:val="left" w:pos="355" w:leader="none"/>
        </w:tabs>
        <w:autoSpaceDE w:val="false"/>
        <w:ind w:left="340" w:hanging="0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2(3</w:t>
      </w:r>
      <w:r>
        <w:rPr>
          <w:rFonts w:cs="Times New Roman CYR" w:ascii="Times New Roman CYR" w:hAnsi="Times New Roman CYR"/>
          <w:sz w:val="28"/>
          <w:szCs w:val="28"/>
        </w:rPr>
        <w:t>РеО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P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 + 16</w:t>
      </w:r>
      <w:r>
        <w:rPr>
          <w:rFonts w:cs="Times New Roman CYR" w:ascii="Times New Roman CYR" w:hAnsi="Times New Roman CYR"/>
          <w:sz w:val="28"/>
          <w:szCs w:val="28"/>
        </w:rPr>
        <w:t>СО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= 3Fe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P + 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16C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8" w:leader="none"/>
          <w:tab w:val="left" w:pos="355" w:leader="none"/>
        </w:tabs>
        <w:autoSpaceDE w:val="false"/>
        <w:spacing w:before="129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sz w:val="28"/>
          <w:szCs w:val="28"/>
        </w:rPr>
        <w:t>Образующиеся при этих реакциях фосфор и фосфид Fe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P активно растворяются в железе, и практически весь фосфор шихты переходит в чугун. Таким образом, единственным спо</w:t>
        <w:softHyphen/>
        <w:t>собом получения чугуна с низким содержанием фосфора яв</w:t>
        <w:softHyphen/>
        <w:t>ляется использование чистых по фосфору рудных материалов.</w:t>
      </w:r>
    </w:p>
    <w:p>
      <w:pPr>
        <w:pStyle w:val="Normal"/>
        <w:tabs>
          <w:tab w:val="clear" w:pos="708"/>
          <w:tab w:val="left" w:pos="28" w:leader="none"/>
          <w:tab w:val="left" w:pos="355" w:leader="none"/>
        </w:tabs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дельные чугуны содержат менее 0,15 - 0,30 % фосфо</w:t>
        <w:softHyphen/>
        <w:t>ра; иногда используют высокофосфористые железные руды, получая чугуны с содержанием фосфора 1,0- 2,0 %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становление других элементов.</w:t>
      </w:r>
    </w:p>
    <w:p>
      <w:pPr>
        <w:pStyle w:val="Normal"/>
        <w:autoSpaceDE w:val="false"/>
        <w:ind w:left="5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ставление о возможности восстановления элементов, входящих в состав доменной шихты, может быть получено на основании термодинамических данных, характеризующих проч</w:t>
        <w:softHyphen/>
        <w:t>ность их оксидов, т.е. величину их химического сродства к кислороду. Элементы доменной шихты по возрастанию сродст</w:t>
        <w:softHyphen/>
        <w:t>ва к кислороду располагаются в следующем порядке: С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cs="Times New Roman CYR" w:ascii="Times New Roman CYR" w:hAnsi="Times New Roman CYR"/>
          <w:sz w:val="28"/>
          <w:szCs w:val="28"/>
        </w:rPr>
        <w:t>, As, Ni, Ре, Р, Zn,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sz w:val="28"/>
          <w:szCs w:val="28"/>
        </w:rPr>
        <w:t>, Cr, Si, Ti, A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sz w:val="28"/>
          <w:szCs w:val="28"/>
        </w:rPr>
        <w:t>, Mg, Са. Соответст</w:t>
        <w:softHyphen/>
        <w:t>венно, степень восстановления элементов тем меньше, чем правее стоит элемент в приведенном ряду.</w:t>
      </w:r>
    </w:p>
    <w:p>
      <w:pPr>
        <w:pStyle w:val="Normal"/>
        <w:autoSpaceDE w:val="false"/>
        <w:ind w:firstLine="36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акие элементы как никель, медь, мышьяк, подобно желе</w:t>
        <w:softHyphen/>
        <w:t>зу и фосфору, почти целиком восстанавливаются в печи и переходят в чугун.</w:t>
      </w:r>
    </w:p>
    <w:p>
      <w:pPr>
        <w:pStyle w:val="Normal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анадий и хром восстанавливаются аналогично марганцу</w:t>
        <w:softHyphen/>
        <w:t xml:space="preserve"> соответственно на 70-80 и на 80-90 %, а титан - аналогич</w:t>
        <w:softHyphen/>
        <w:t>но кремнию. Степень восстановления титана ниже, чем крем</w:t>
        <w:softHyphen/>
        <w:t>ния. Алюминий, магний и кальций в доменной печи не вос</w:t>
        <w:softHyphen/>
        <w:t>станавливаются.</w:t>
      </w:r>
    </w:p>
    <w:p>
      <w:pPr>
        <w:pStyle w:val="Normal"/>
        <w:autoSpaceDE w:val="false"/>
        <w:ind w:firstLine="34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о следует отметить поведение цинка. Он содержится в некоторых железных рудах, а также попадает в доменные печи в составе добавляемых в шихту железосодержащих отходов - конвертерных шламов, колошников и пыли и др. посту</w:t>
        <w:softHyphen/>
        <w:t>пая в печь в основном в виде ZnO, он легко восстанавли</w:t>
        <w:softHyphen/>
        <w:t xml:space="preserve">вается при температурах &gt; 95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: ZnO + С = Zn + СО и, испаряясь, поднимается с газами вверх. В зонах с умерен</w:t>
        <w:softHyphen/>
        <w:t>ными температурами Zn вновь окисляется до ZnO, реагируя с C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оксидами железа. Часть ZnO (10-30%) уносится из печи доменным газом; часть в смеси с сажистым углеродом осаждается на стенках печи, образуя большие настыли; часть осаждается в швах и порах футеровки, вызывая увели</w:t>
        <w:softHyphen/>
        <w:t>чение ее объема и возможность разрыва кожуха печи; часть осаждается на кусках шихты, и опускается вниз, где вновь восстанавливается, создавая циркуляцию цинка в печи, спо</w:t>
        <w:softHyphen/>
        <w:t>собствуя его накоплению с увеличением вредных отложений.</w:t>
      </w:r>
    </w:p>
    <w:p>
      <w:pPr>
        <w:pStyle w:val="Normal"/>
        <w:autoSpaceDE w:val="false"/>
        <w:ind w:firstLine="34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Образование чугу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станавливаемое во всем объеме печи железо получается в твердом виде, поскольку температура его расплавления (1535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) выше температур, имеющихся в доменной печи; при этом восстановленное из твердых кусков шихты железо получается в виде твердой губки. В условиях избытка углерода и СО губчатое железо растворяет углерод (науглероживает</w:t>
        <w:softHyphen/>
        <w:t>ся). Этот процесс получает заметное развитие уже при тем</w:t>
        <w:softHyphen/>
        <w:t xml:space="preserve">пературах 400-6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 и заключается в том, что на поверх</w:t>
        <w:softHyphen/>
        <w:t>ности губчатого железа, являющегося катализатором, про</w:t>
        <w:softHyphen/>
        <w:t>исходит распад СО (2СО = С +СО2) и выделяющийся сажис</w:t>
        <w:softHyphen/>
        <w:t xml:space="preserve">тый углерод переходит в железо, образуя раствор Ре + С = [С]. </w:t>
      </w:r>
    </w:p>
    <w:p>
      <w:pPr>
        <w:pStyle w:val="Normal"/>
        <w:autoSpaceDE w:val="false"/>
        <w:ind w:firstLine="36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мере науглероживания температура плавления железа понижается (так температура плавления железа, содержащего 4,3 % С равна 113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), а само оно опускается в зоны с более высокими температурами. В определенный момент, когда температура плавления науглероженного железа стано</w:t>
        <w:softHyphen/>
        <w:t>вится равной температуре в печи, железо плавится (пример</w:t>
        <w:softHyphen/>
        <w:t xml:space="preserve">но при содержании углерода 2-2,5 % и температуре около12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) и образуются капли жидкого металла, которые сте</w:t>
        <w:softHyphen/>
        <w:t>кают в горн между кусками кокса. В жидком виде железо науглероживается еще более интенсивно - при контакте ка</w:t>
        <w:softHyphen/>
        <w:t>пель с раскаленным коксом и при контакте расплава с кок</w:t>
        <w:softHyphen/>
        <w:t>сом в горне, происходит растворение углерода кокса в ме</w:t>
        <w:softHyphen/>
        <w:t>талле.</w:t>
      </w:r>
    </w:p>
    <w:p>
      <w:pPr>
        <w:pStyle w:val="Normal"/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движущиеся капли металла и отчасти в еще твердое же</w:t>
        <w:softHyphen/>
        <w:t>лезо в небольших количествах переходят на разных горизон</w:t>
        <w:softHyphen/>
        <w:t>тах печи другие восстановленные элементы (кремний, марга</w:t>
        <w:softHyphen/>
        <w:t>нец, фосфор и в некоторых случаях ванадий, мышьяк, хром, никель, медь), а также сера. Этот сплав железа с углеро</w:t>
        <w:softHyphen/>
        <w:t>дом и другими элементами (чугун) скапливается в горне.</w:t>
      </w:r>
    </w:p>
    <w:p>
      <w:pPr>
        <w:pStyle w:val="Normal"/>
        <w:autoSpaceDE w:val="false"/>
        <w:ind w:firstLine="35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аким образом, формирование чугуна из твердого восста</w:t>
        <w:softHyphen/>
        <w:t>новленного железа заключается в его науглероживании, рас</w:t>
        <w:softHyphen/>
        <w:t>плавлении и растворении в нем других восстановленных эле</w:t>
        <w:softHyphen/>
        <w:t>ментов (обычно это марганец, кремний, фосфор и сера).</w:t>
      </w:r>
    </w:p>
    <w:p>
      <w:pPr>
        <w:pStyle w:val="Normal"/>
        <w:autoSpaceDE w:val="false"/>
        <w:ind w:firstLine="34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кончательное содержание углерода в чугуне устанавли</w:t>
        <w:softHyphen/>
        <w:t>вается в горне; оно не поддается регулированию и зависит от температуры чугуна и его состава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рганец и хром, как карбидообразующие элементы, спо</w:t>
        <w:softHyphen/>
        <w:t>собствуют повышению содержания углерода в чугуне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ремний, фосфор и сера образуют с железом силициды, фосфиды и сульфиды, которые, являясь более прочными со</w:t>
        <w:softHyphen/>
        <w:t>единениями, чем карбид железа, разрушают его, способствуя тем самым снижению содержания углерода в чугуне. Увеличе</w:t>
        <w:softHyphen/>
        <w:t>ние температуры чугуна вызывает повышение содержания уг</w:t>
        <w:softHyphen/>
        <w:t>лерода в нем. Применительно к современной доменной плавке примерное содержание углерода в чугуне (%) можно опреде</w:t>
        <w:softHyphen/>
        <w:t>лить по следующей формуле:</w:t>
      </w:r>
    </w:p>
    <w:p>
      <w:pPr>
        <w:pStyle w:val="Normal"/>
        <w:autoSpaceDE w:val="false"/>
        <w:ind w:left="345" w:right="145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С = 4,8 + 0,03Мо - 0,27Si - 0,32Р - 0,032S.</w:t>
      </w:r>
    </w:p>
    <w:p>
      <w:pPr>
        <w:pStyle w:val="Normal"/>
        <w:autoSpaceDE w:val="false"/>
        <w:ind w:firstLine="33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едельных чугунах содержание углерода обычно сос</w:t>
        <w:softHyphen/>
        <w:t xml:space="preserve">тавляет 4,4-4,8 %, в литейном 3,5-4 %, в ферромарганце- 7 %.  Температура чугуна в горне равна 1400-15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.</w:t>
      </w:r>
    </w:p>
    <w:p>
      <w:pPr>
        <w:pStyle w:val="Normal"/>
        <w:autoSpaceDE w:val="false"/>
        <w:ind w:firstLine="33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Образование шлака и его свойств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имо чугуна, в доменной печи образуется шлак, в который переходят не восстановившиеся оксиды элементов, т.е. СаО, MgO, А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, Si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небольшое количество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О 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>еО, причем СаО специально добавляют к железорудной шихте для получе</w:t>
        <w:softHyphen/>
        <w:t>ния жидкого шлака.</w:t>
      </w:r>
    </w:p>
    <w:p>
      <w:pPr>
        <w:pStyle w:val="Normal"/>
        <w:autoSpaceDE w:val="false"/>
        <w:ind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ведение в печи жидкого текучего шлака необходимо прежде всего для выведения из печи составляющих пустой породы железных руд, вносимых агломератом и окатышами, а также золы кокса. Основу пустой породы большинства руд так же, как и основу золы кокса, составляют Si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А1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, температура плавления которых (соответственно 1710 и 205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) выше температур в доменной печи, в связи с чем они в печи расплавиться не могут. Поскольку доменная печь не приспособлена для удаления твердых продуктов плавки, необходимо перевести оксид Si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А1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в жидкую фазу, что достигается добавкой в шихту агломерации флюса </w:t>
        <w:softHyphen/>
        <w:t>известняка, вносящего оксид СаО, который, взаимодействуя с Si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А1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, образует легкоплавкие химические соедине</w:t>
        <w:softHyphen/>
        <w:t>ния. Последние при температурах доменного процесса расп</w:t>
        <w:softHyphen/>
        <w:t>лавляются, переводя пустую породу и золу кокса в жидкую фазу - шлак, который периодически выпускают через летки, освобождая печь от непрерывно поступающих сверху невос</w:t>
        <w:softHyphen/>
        <w:t>станавливаемых оксидов. Другой важной функцией, шлака яв</w:t>
        <w:softHyphen/>
        <w:t>ляется десульфурация.</w:t>
      </w:r>
    </w:p>
    <w:p>
      <w:pPr>
        <w:pStyle w:val="Normal"/>
        <w:autoSpaceDE w:val="false"/>
        <w:ind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40"/>
        <w:jc w:val="center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5.1. Образование шлака.</w:t>
      </w:r>
    </w:p>
    <w:p>
      <w:pPr>
        <w:pStyle w:val="Normal"/>
        <w:autoSpaceDE w:val="false"/>
        <w:ind w:firstLine="340"/>
        <w:jc w:val="center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стадиями сложного процес</w:t>
        <w:softHyphen/>
        <w:t xml:space="preserve">са шлакообразования в доменной печи являются: нагрев и размягчение железосодержащей части шихты, ее плавление, стекание в горн первичного шлака с изменением </w:t>
      </w:r>
      <w:r>
        <w:rPr>
          <w:rFonts w:cs="Arial CYR" w:ascii="Arial CYR" w:hAnsi="Arial CYR"/>
          <w:sz w:val="28"/>
          <w:szCs w:val="28"/>
        </w:rPr>
        <w:t>его соста</w:t>
        <w:softHyphen/>
      </w:r>
      <w:r>
        <w:rPr>
          <w:sz w:val="28"/>
          <w:szCs w:val="28"/>
        </w:rPr>
        <w:t>ва, присоединение к нему золы кокса, формирование оконча</w:t>
        <w:softHyphen/>
        <w:t>тельного состава в горне.</w:t>
      </w:r>
    </w:p>
    <w:p>
      <w:pPr>
        <w:pStyle w:val="Normal"/>
        <w:autoSpaceDE w:val="false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ускании в печи шихтовых материалов сохраняется их слоевое расположение (чередование слоев агломерата и кокса), и материалы остаются твердыми до поступления в участки печи с температурами около 1000.-11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где на</w:t>
        <w:softHyphen/>
        <w:t xml:space="preserve">чинается пластичная зона. </w:t>
      </w:r>
    </w:p>
    <w:p>
      <w:pPr>
        <w:pStyle w:val="Normal"/>
        <w:autoSpaceDE w:val="false"/>
        <w:ind w:firstLine="355"/>
        <w:jc w:val="both"/>
        <w:rPr/>
      </w:pPr>
      <w:r>
        <w:rPr>
          <w:sz w:val="28"/>
          <w:szCs w:val="28"/>
        </w:rPr>
        <w:t>В верхних наружных слоях этой зоны происходит размягчение и переход в плас</w:t>
        <w:softHyphen/>
        <w:t>тичное состояние железосодержащих материалов со слипанием отдельных кусков в : скопления; в толще зоны, где темпера</w:t>
        <w:softHyphen/>
        <w:t xml:space="preserve">тура выше, начинается и протекает плавление, а ниже нее(где температуры составляют около 1200-12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оксидная фаза и восстановленное железо находятся в расплавленном состоянии и твердым остается лишь кокс. Эта зона пластич</w:t>
        <w:softHyphen/>
        <w:t>ности или зона первичного шлакообразования может быть разной по форме и толщине и располагаться на разной высо</w:t>
        <w:softHyphen/>
        <w:t>те в зависимости от распределения шихтовых материалов и газового потока по сечению печи, расхода кокса и теплово</w:t>
        <w:softHyphen/>
        <w:t>го состояния горна и печи, расхода дутья, состава и проч</w:t>
        <w:softHyphen/>
        <w:t>ности агломерата и его восстановимости и ряда других фак</w:t>
        <w:softHyphen/>
        <w:t>торов.</w:t>
      </w:r>
    </w:p>
    <w:p>
      <w:pPr>
        <w:pStyle w:val="Normal"/>
        <w:autoSpaceDE w:val="false"/>
        <w:ind w:firstLine="350"/>
        <w:jc w:val="both"/>
        <w:rPr/>
      </w:pPr>
      <w:r>
        <w:rPr>
          <w:sz w:val="28"/>
          <w:szCs w:val="28"/>
        </w:rPr>
        <w:t xml:space="preserve">Формирующаяся ниже зоны пластичности жидкая оксидная фаза - расплавленные пустая порода агломерата и окатышей и не восстановившиеся оксиды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 - образует первич</w:t>
        <w:softHyphen/>
        <w:t xml:space="preserve">ный шлак. По составу он отличается от конечного шлака в горне, в первую очередь более высоким содержа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О (до5-15 %) и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 Первичный шлак каплями стекает в горн че</w:t>
        <w:softHyphen/>
        <w:t xml:space="preserve">рез слой кокса ("коксовую осадку"), при этом изменяется его состав. В результате прямого восстановления железа и марганца в шлаке уменьшается содержа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О и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, и он становится более тугоплавким. На горизонте фурм к шлаку присоединяется зола кокса (в основно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Придвижении капель (особенно в горне) в шлак переходит сера. В районе горна в результате восстановления кремния не</w:t>
        <w:softHyphen/>
        <w:t xml:space="preserve">сколько уменьшается количество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в шлаке.</w:t>
      </w:r>
    </w:p>
    <w:p>
      <w:pPr>
        <w:pStyle w:val="Normal"/>
        <w:autoSpaceDE w:val="false"/>
        <w:ind w:firstLine="350"/>
        <w:jc w:val="both"/>
        <w:rPr/>
      </w:pPr>
      <w:r>
        <w:rPr>
          <w:sz w:val="28"/>
          <w:szCs w:val="28"/>
        </w:rPr>
        <w:t xml:space="preserve">Конечный шлак на 85-95 % состоит из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аО и содержит, %: 38-42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38-48 СаО, 6-20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2-12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>,  0-26 РеО, 1-2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 и 0,6-2,5 серы (в основном в виде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 xml:space="preserve">). Температура шлака несколько выше температуры чугуна и составляет 1400-1560 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Состав шлака, его физические свойства, основность и количество оказывают существенное влияние на ход доменной плавки и показатели работы печи.</w:t>
      </w:r>
    </w:p>
    <w:p>
      <w:pPr>
        <w:pStyle w:val="Normal"/>
        <w:autoSpaceDE w:val="false"/>
        <w:ind w:right="244" w:firstLine="355"/>
        <w:jc w:val="both"/>
        <w:rPr/>
      </w:pPr>
      <w:r>
        <w:rPr>
          <w:sz w:val="28"/>
          <w:szCs w:val="28"/>
        </w:rPr>
        <w:t>Поскольку содержание A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доменных шлаках не превы</w:t>
        <w:softHyphen/>
        <w:t>шает 20 %, практический интерес представляет часть диа</w:t>
        <w:softHyphen/>
        <w:t>граммы, примыкающая к стороне CaO-Si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реугольника. Как видно из диаграммы, наиболее высокие температуры плавле</w:t>
        <w:softHyphen/>
        <w:t>ния у чистых оксидов (СаО и Si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наиболее приемлемые (низкие) у шлаков, содержащих около 42-65 % СаО.</w:t>
      </w:r>
    </w:p>
    <w:p>
      <w:pPr>
        <w:pStyle w:val="Normal"/>
        <w:autoSpaceDE w:val="false"/>
        <w:ind w:right="244" w:firstLine="36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для выбора состава шлака недостаточно знать эти температуры, так как некоторые из сплавов становятся хо</w:t>
        <w:softHyphen/>
        <w:t>рошо подвижными при температуре, значительно превышающей температуру плавления. Например, самый легкоплавкий сплав - СаО A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 2Si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держащий примерно 62 % Si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14 % A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24 % СаО, температура плавления кото</w:t>
        <w:softHyphen/>
        <w:t xml:space="preserve">рого равна 11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риобретает хорошую текучесть лишь при нагреве до 16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оэтому необходимо учитывать дан</w:t>
        <w:softHyphen/>
        <w:t xml:space="preserve">ные о вязкости шлаков. </w:t>
      </w:r>
    </w:p>
    <w:p>
      <w:pPr>
        <w:pStyle w:val="Normal"/>
        <w:autoSpaceDE w:val="false"/>
        <w:ind w:right="244" w:firstLine="36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iCs/>
          <w:sz w:val="28"/>
          <w:szCs w:val="28"/>
        </w:rPr>
        <w:t>Вязк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это внутреннее трение, препятствующее течению жидкости; она является величиной, обратной текучести. Единицей вязкости является Па*с (1 Па*с = 1 Н *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 пуаз),</w:t>
        <w:tab/>
        <w:t>Т.е.</w:t>
        <w:tab/>
        <w:t>за</w:t>
        <w:tab/>
        <w:t>единицу</w:t>
        <w:tab/>
        <w:t>вяз</w:t>
        <w:softHyphen/>
        <w:t xml:space="preserve">кости 1 Па*с принимают вязкость такой </w:t>
      </w:r>
      <w:r>
        <w:rPr>
          <w:rFonts w:cs="Times New Roman CYR" w:ascii="Times New Roman CYR" w:hAnsi="Times New Roman CYR"/>
          <w:sz w:val="28"/>
          <w:szCs w:val="28"/>
        </w:rPr>
        <w:t>жидкости, в кото</w:t>
        <w:softHyphen/>
        <w:t>рой сила в 1 Н, приложенная к площади жидкости в 1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355" w:leader="none"/>
          <w:tab w:val="left" w:pos="4113" w:leader="none"/>
          <w:tab w:val="left" w:pos="4776" w:leader="none"/>
          <w:tab w:val="left" w:pos="6033" w:leader="none"/>
        </w:tabs>
        <w:autoSpaceDE w:val="false"/>
        <w:ind w:left="43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(т.е. 1 Па), находящейся на расстоянии </w:t>
      </w:r>
      <w:r>
        <w:rPr>
          <w:rFonts w:cs="Arial CYR" w:ascii="Arial CYR" w:hAnsi="Arial CYR"/>
          <w:sz w:val="28"/>
          <w:szCs w:val="28"/>
        </w:rPr>
        <w:t xml:space="preserve">1 </w:t>
      </w:r>
      <w:r>
        <w:rPr>
          <w:sz w:val="28"/>
          <w:szCs w:val="28"/>
        </w:rPr>
        <w:t>м</w:t>
      </w:r>
      <w:r>
        <w:rPr>
          <w:rFonts w:cs="Arial CYR" w:ascii="Arial CYR" w:hAnsi="Arial CYR"/>
          <w:sz w:val="28"/>
          <w:szCs w:val="28"/>
        </w:rPr>
        <w:t xml:space="preserve"> от другой </w:t>
      </w:r>
      <w:r>
        <w:rPr>
          <w:rFonts w:cs="Times New Roman CYR" w:ascii="Times New Roman CYR" w:hAnsi="Times New Roman CYR"/>
          <w:sz w:val="28"/>
          <w:szCs w:val="28"/>
        </w:rPr>
        <w:t>та</w:t>
        <w:softHyphen/>
        <w:t xml:space="preserve">кой же площади, вызывает перемещение жидкости со </w:t>
      </w:r>
      <w:r>
        <w:rPr>
          <w:sz w:val="28"/>
          <w:szCs w:val="28"/>
        </w:rPr>
        <w:t>ско</w:t>
        <w:softHyphen/>
        <w:t>ростью 1 м/с</w:t>
      </w:r>
      <w:r>
        <w:rPr>
          <w:rFonts w:cs="Arial CYR" w:ascii="Arial CYR" w:hAnsi="Arial CYR"/>
          <w:sz w:val="28"/>
          <w:szCs w:val="28"/>
        </w:rPr>
        <w:t xml:space="preserve">. </w:t>
      </w:r>
      <w:r>
        <w:rPr>
          <w:sz w:val="28"/>
          <w:szCs w:val="28"/>
        </w:rPr>
        <w:t>Вязкость существенно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нижается с ростом температуры.</w:t>
      </w:r>
    </w:p>
    <w:p>
      <w:pPr>
        <w:pStyle w:val="Normal"/>
        <w:tabs>
          <w:tab w:val="clear" w:pos="708"/>
          <w:tab w:val="left" w:pos="3355" w:leader="none"/>
          <w:tab w:val="left" w:pos="4113" w:leader="none"/>
          <w:tab w:val="left" w:pos="4776" w:leader="none"/>
          <w:tab w:val="left" w:pos="6033" w:leader="none"/>
        </w:tabs>
        <w:autoSpaceDE w:val="false"/>
        <w:ind w:left="86" w:firstLine="336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нормальной работы доменных печей вязкость шлака должна </w:t>
      </w:r>
      <w:r>
        <w:rPr>
          <w:sz w:val="28"/>
          <w:szCs w:val="28"/>
        </w:rPr>
        <w:t>составлять 0,3-0,6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Па*с.</w:t>
      </w:r>
    </w:p>
    <w:p>
      <w:pPr>
        <w:pStyle w:val="Normal"/>
        <w:autoSpaceDE w:val="false"/>
        <w:ind w:right="1238" w:firstLine="35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Основность шлаков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вля</w:t>
        <w:softHyphen/>
        <w:t>ется их важной технологи</w:t>
        <w:softHyphen/>
        <w:t>ческой характеристикой. Ее выражают величиной отноше</w:t>
        <w:softHyphen/>
        <w:t>ния содержания основных ок</w:t>
        <w:softHyphen/>
        <w:t>сидов в шлаке к содержанию кислотных: CaO/Si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autoSpaceDE w:val="false"/>
        <w:ind w:right="1238" w:firstLine="35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Дутьё, процессы в горне и движение газов в печ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1. Дутье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утьем служит атмосферный воздух и зачастую воздух, обо</w:t>
        <w:softHyphen/>
        <w:t xml:space="preserve">гащенный кислородом. Температура дутья в настоящее время на разных печах находится в пределах </w:t>
      </w:r>
      <w:r>
        <w:rPr>
          <w:rFonts w:cs="Times New Roman CYR" w:ascii="Times New Roman CYR" w:hAnsi="Times New Roman CYR"/>
          <w:iCs/>
          <w:sz w:val="28"/>
          <w:szCs w:val="28"/>
        </w:rPr>
        <w:t>1100-1300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, давле</w:t>
        <w:softHyphen/>
        <w:t>ние перед фурмами достигает 0,4-0,5 МПа, расход дутья. На хорошо работающих печах составляет 1,6t-2,3 объема печи в минуту. Его всегда стараются поддерживать максимальным, поскольку при увеличении минут расхода дутью больше сгорает кокса и проплавляется шихты в единицу времени, т.е. возрастает производительность печи. В указанных пре</w:t>
        <w:softHyphen/>
        <w:t>делах для каждой доменной печи в ходе эксплуатации нахо</w:t>
        <w:softHyphen/>
        <w:t>дят такой допустимый расход дутья, при котором сохраняет</w:t>
        <w:softHyphen/>
        <w:t>ся равный сход шихты и после превышения которого не нару</w:t>
        <w:softHyphen/>
        <w:t>шается, т.е. начинаются повисания шихты, а также возни</w:t>
        <w:softHyphen/>
        <w:t>кают локальные продувы шихты газами, т.е. их движение по отдельным каналам в шихте (канальный ход газов). На печах объемом 500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расход дутья достигает 850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/мин. 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утье в доменные печи подают из воздуходувной станции от расположенных в ней воздуходувных машин (компрессоров) с приводам в виде паровой турбины и иногда с электропри</w:t>
      </w:r>
      <w:r>
        <w:rPr>
          <w:sz w:val="28"/>
          <w:szCs w:val="28"/>
        </w:rPr>
        <w:t>водом, создающими давление дутья на выходе 0,45-0,59 МПа. При обогащении дутья кислородом последний вводят во входной патрубок воздуходувной машины.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утье проходит воздухонагреватели, кольцевой воздухо</w:t>
        <w:softHyphen/>
        <w:t>провод и из него поступает в верхнюю часть горна через равномерно расположенные по окружности горна 16-40 фурм. Выходной диаметр фурм составляет 140-190 мм, весов фурм (расстояние от конца фурмы до футеровки) 300-500 мм, ско</w:t>
        <w:softHyphen/>
      </w:r>
      <w:r>
        <w:rPr>
          <w:rFonts w:cs="Arial" w:ascii="Arial" w:hAnsi="Arial"/>
          <w:sz w:val="28"/>
          <w:szCs w:val="28"/>
        </w:rPr>
        <w:t xml:space="preserve">рость </w:t>
      </w:r>
      <w:r>
        <w:rPr>
          <w:sz w:val="28"/>
          <w:szCs w:val="28"/>
        </w:rPr>
        <w:t>дуть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 выходе из фурмы 180-240 м/мин при расходе дутья на одну фурму 170-2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.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2. Процессы в гор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горне доменной печи встречаются и взаимодействуют д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тока: опускающаяся шихта и горновые газы. Сверху в горн опускаются твердые, нагретые до высокой температуры куски кокса, а также жидкий чугун и шлак. Извне через фурмы, расположенные в верхней части горна, поступает нагретое дутье и обычно еще углеводородсодержащие добавки. Вблизи фурм происходит процесс сжигания углерода топлива и угле</w:t>
        <w:softHyphen/>
        <w:t>водородов природного газа или мазута. Получающиеся горно</w:t>
        <w:softHyphen/>
        <w:t>вые газы поднимаются :вверх навстречу опускающейся шихте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и важнейшим процессом в горне является сжигание углерода кокса, которое обеспечивает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ind w:left="4" w:firstLine="345"/>
        <w:rPr/>
      </w:pPr>
      <w:r>
        <w:rPr>
          <w:sz w:val="28"/>
          <w:szCs w:val="28"/>
        </w:rPr>
        <w:t>а) выделение тепла, необходимого для нагрева шихты и газов, обеспечения процессов восстановления, расплавления чугуна и шлака и компенсации теплопотерь печи;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бразование газа-восстановителя СО;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ind w:left="4" w:firstLine="340"/>
        <w:rPr/>
      </w:pPr>
      <w:r>
        <w:rPr>
          <w:sz w:val="28"/>
          <w:szCs w:val="28"/>
        </w:rPr>
        <w:t>в) образование свободного объема вследствие превраще</w:t>
        <w:softHyphen/>
        <w:t>ния твердых кусков кокса в газ, что способствует движению шихты в печи сверху вниз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ind w:firstLine="340"/>
        <w:jc w:val="both"/>
        <w:rPr/>
      </w:pPr>
      <w:r>
        <w:rPr>
          <w:sz w:val="28"/>
          <w:szCs w:val="28"/>
        </w:rPr>
        <w:t>Окисление углерода кокса происходит в сравнительно не</w:t>
        <w:softHyphen/>
        <w:t>больших по объему участках горна вблизи фурм, называемых окислительными зонами. Большая кинетическая энергия струй дуть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зывает циркуляцию кусков кокса пе</w:t>
        <w:softHyphen/>
        <w:t>ред фурмами, и они сгорают в окислительной зоне во взве</w:t>
        <w:softHyphen/>
        <w:t>шенном состоянии. Во внутренней, прилегающей к фурме час</w:t>
        <w:softHyphen/>
        <w:t>ти такой зоны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углерод, реагируя с кислородом, окисляется до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в периферийной (углекис</w:t>
        <w:softHyphen/>
        <w:t>лотной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части зоны, где кислород уже израсходован и содержится лишь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глерод окисляется, реагируя с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бразуя при этом СО. Участки исчезновен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дстав</w:t>
        <w:softHyphen/>
        <w:t>ляют собой границу окислительной зоны. Таким образом, ко</w:t>
        <w:softHyphen/>
        <w:t>нечным продуктом окисления углерода является СО, и про</w:t>
        <w:softHyphen/>
        <w:t>цесс окисления идет по следующей схеме:</w:t>
      </w:r>
    </w:p>
    <w:p>
      <w:pPr>
        <w:pStyle w:val="Normal"/>
        <w:autoSpaceDE w:val="false"/>
        <w:ind w:right="2428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+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02190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 = 2СО - 166310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С +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СО + 235880 Дж или 983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Дж/кг *С.</w:t>
      </w:r>
    </w:p>
    <w:p>
      <w:pPr>
        <w:pStyle w:val="Normal"/>
        <w:autoSpaceDE w:val="false"/>
        <w:ind w:right="187" w:firstLine="331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ава газа в окислительной зоне по мере отдаления от фурм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336"/>
        <w:jc w:val="both"/>
        <w:rPr/>
      </w:pPr>
      <w:r>
        <w:rPr>
          <w:sz w:val="28"/>
          <w:szCs w:val="28"/>
        </w:rPr>
        <w:t>Размеры окислительной зоны как вдоль оси воздушной фурмы, так и вдоль оси печи возрастают с повышением коли</w:t>
        <w:softHyphen/>
        <w:t>чества воздуха или, точнее, с ростом кинетической энергии струи дутья и сокращаются при увеличении давления дутья, повышении температуры дутья и концентрации кислорода в дутье. На больших печах протяженность окислительной зоны вдоль оси фурм достигает 1,7-1,9 м. Продукт сгорания кокса - горновой газ состоит, в ос</w:t>
        <w:softHyphen/>
        <w:t xml:space="preserve">новном, из СО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Его состав можно легко рассчитать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24" w:firstLine="331"/>
        <w:rPr/>
      </w:pPr>
      <w:r>
        <w:rPr>
          <w:sz w:val="28"/>
          <w:szCs w:val="28"/>
        </w:rPr>
        <w:t xml:space="preserve">Если в горении участвует сухой воздух, содержащий 79 %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объемн.) и 21 % 02 (т.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 02 = 3,76), то реакцию можно записать так:</w:t>
      </w:r>
    </w:p>
    <w:p>
      <w:pPr>
        <w:pStyle w:val="Normal"/>
        <w:autoSpaceDE w:val="false"/>
        <w:ind w:firstLine="3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sz w:val="28"/>
          <w:szCs w:val="28"/>
        </w:rPr>
        <w:t>2С + 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3,76N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= 2СО + 3,76N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ind w:firstLine="38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воздушном дутье температура в центре окислительной зоны, где идут экзотермические реакции окисления углерода до С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, достигает 1900-20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, а на границе окислитель</w:t>
        <w:softHyphen/>
        <w:t xml:space="preserve">ной зоны снижается до 1650-16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 вследствие протекания эндотермических реакций С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С = 2СО. За пределами окис</w:t>
        <w:softHyphen/>
        <w:t>лительной зоны по мере отдаления от нее температура сни</w:t>
        <w:softHyphen/>
        <w:t xml:space="preserve">жается, так как протекают реакции прямого восстановления, идущие с поглощением тепла; в центральной часть горна температура чаще всего находится в пределах 1400-15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489" w:leader="none"/>
          <w:tab w:val="left" w:pos="1022" w:leader="none"/>
          <w:tab w:val="left" w:pos="2764" w:leader="none"/>
        </w:tabs>
        <w:autoSpaceDE w:val="false"/>
        <w:spacing w:before="105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бавки к дутью кислорода, природного газа и влаги из</w:t>
        <w:softHyphen/>
        <w:t>меняют температурное состояние горна. Увеличение коли</w:t>
        <w:softHyphen/>
        <w:t>чества влаги в дутье вызывает снижение температур в зоне горения и в горне поскольку, как отмечалось, при попада</w:t>
        <w:softHyphen/>
        <w:t>нии в горн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О разлагается углеродом с поглощением тепла. Влияние кислорода и природного газа можно оценить, используя формулу, по которой рассчитывают теоретическую температуру горения топлива. </w:t>
      </w:r>
    </w:p>
    <w:p>
      <w:pPr>
        <w:pStyle w:val="Normal"/>
        <w:tabs>
          <w:tab w:val="clear" w:pos="708"/>
          <w:tab w:val="left" w:pos="489" w:leader="none"/>
          <w:tab w:val="left" w:pos="1022" w:leader="none"/>
          <w:tab w:val="left" w:pos="2764" w:leader="none"/>
        </w:tabs>
        <w:autoSpaceDE w:val="false"/>
        <w:ind w:firstLine="33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утье всегда содержит немного влаги, которая в горне разлагается углеродом: HО + С = СО +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- 124870 Дж. По</w:t>
        <w:softHyphen/>
        <w:t>этому в горновом газе всегда есть немного водорода; на</w:t>
        <w:softHyphen/>
        <w:t>пример, при содержании в дутье влаги в количестве 1 % (объем.) (8,035 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 в горновом газе находится 0,8 %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соответственно снижается содержание азота и оксида уг</w:t>
        <w:softHyphen/>
        <w:t>лерода.</w:t>
      </w:r>
    </w:p>
    <w:p>
      <w:pPr>
        <w:pStyle w:val="Normal"/>
        <w:tabs>
          <w:tab w:val="clear" w:pos="708"/>
          <w:tab w:val="left" w:pos="489" w:leader="none"/>
          <w:tab w:val="left" w:pos="1022" w:leader="none"/>
          <w:tab w:val="left" w:pos="2764" w:leader="none"/>
        </w:tabs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вдувании в горн природного газа он не полностью сгорает по реакции: С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+ 0,502 = СО + 2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</w:t>
      </w:r>
      <w:r>
        <w:rPr>
          <w:sz w:val="28"/>
          <w:szCs w:val="28"/>
        </w:rPr>
        <w:t>37250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ж и в горновом газе заметно возрастает содержание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(до 8-15 % и более). Заметно увеличивается также объем горновых га</w:t>
        <w:softHyphen/>
        <w:t>зов потому, что при сгорании метана на единицу углерода образуются три моля продуктов горения (СО и 2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, а при сгорании кокса по реакции С + 0,502 = СО лишь один моль СО; объем продуктов сгорания на единицу углерода возрас</w:t>
        <w:softHyphen/>
        <w:t>тает в 1,7 раз. Вдувание в горн мазута, состоящего как и природный газ из углеводородов, характеризуется теми же процессами, что и выдувание природного газа.</w:t>
      </w:r>
    </w:p>
    <w:p>
      <w:pPr>
        <w:pStyle w:val="Normal"/>
        <w:autoSpaceDE w:val="false"/>
        <w:ind w:left="4" w:firstLine="374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добавке кислорода к дутью объем продуктов сгорания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V, </w:t>
      </w:r>
      <w:r>
        <w:rPr>
          <w:rFonts w:cs="Times New Roman CYR" w:ascii="Times New Roman CYR" w:hAnsi="Times New Roman CYR"/>
          <w:sz w:val="28"/>
          <w:szCs w:val="28"/>
        </w:rPr>
        <w:t xml:space="preserve">как ранее отмечалось, уменьшается, что В соответствии с приведенной выше формулой вызывает повышени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ТТ </w:t>
      </w:r>
      <w:r>
        <w:rPr>
          <w:rFonts w:cs="Times New Roman CYR" w:ascii="Times New Roman CYR" w:hAnsi="Times New Roman CYR"/>
          <w:sz w:val="28"/>
          <w:szCs w:val="28"/>
        </w:rPr>
        <w:t>и тем</w:t>
        <w:softHyphen/>
        <w:t xml:space="preserve">ператур в горне. Вдувание природного газа ведет  к увеличению объема продуктов сгорания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V, </w:t>
      </w:r>
      <w:r>
        <w:rPr>
          <w:rFonts w:cs="Times New Roman CYR" w:ascii="Times New Roman CYR" w:hAnsi="Times New Roman CYR"/>
          <w:sz w:val="28"/>
          <w:szCs w:val="28"/>
        </w:rPr>
        <w:t>и соответ</w:t>
        <w:softHyphen/>
        <w:t xml:space="preserve">ственно, к понижению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ТТ </w:t>
      </w:r>
      <w:r>
        <w:rPr>
          <w:rFonts w:cs="Times New Roman CYR" w:ascii="Times New Roman CYR" w:hAnsi="Times New Roman CYR"/>
          <w:sz w:val="28"/>
          <w:szCs w:val="28"/>
        </w:rPr>
        <w:t>и температур в горне; это сниже</w:t>
        <w:softHyphen/>
        <w:t xml:space="preserve">ние вызывается также тем, что при сгорании природного газа на один моль сгорающего углерода выделяется меньше тепла (37250 Дж), чем при сгорании углерода кокса(117940 Дж). </w:t>
      </w:r>
    </w:p>
    <w:p>
      <w:pPr>
        <w:pStyle w:val="Normal"/>
        <w:autoSpaceDE w:val="false"/>
        <w:ind w:left="4" w:firstLine="34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всех случаях температура газов в центре горна не должна быть ниже 1400-145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, так как при более низких температурах заметно понижается температура продукт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лавки и ухудшается десульфурация чугуна.</w:t>
      </w:r>
    </w:p>
    <w:p>
      <w:pPr>
        <w:pStyle w:val="Normal"/>
        <w:autoSpaceDE w:val="false"/>
        <w:ind w:right="124" w:firstLine="3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им образом, добавка влаги к дутью вызывает снижение температуры горновых газов и небольшое увеличение содержания в них водорода; обогащение дутья кислородом уменьшение объема гopновых газов, повышение их температу</w:t>
        <w:softHyphen/>
        <w:t>ры и содержания в них СО; вдувание природного газа, так же как и других углеводородов, - увеличение объема горновых газов, снижение их температуры и существенное их обо</w:t>
        <w:softHyphen/>
        <w:t>гащение водородом. Эти изменения оказывают как положи</w:t>
        <w:softHyphen/>
        <w:t>тельное, так и отрицательное влияние на доменный процесс.</w:t>
      </w:r>
    </w:p>
    <w:p>
      <w:pPr>
        <w:pStyle w:val="Normal"/>
        <w:autoSpaceDE w:val="false"/>
        <w:ind w:right="124" w:firstLine="3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720" w:right="-31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. Движение газов в печи и изменение их температуры, состава, количества и давления.</w:t>
      </w:r>
    </w:p>
    <w:p>
      <w:pPr>
        <w:pStyle w:val="Normal"/>
        <w:autoSpaceDE w:val="false"/>
        <w:ind w:left="360" w:right="-3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3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 предыдущего раздела следует, что в горне образуется газ, состоящий из оксида углерода, водорода и азота, на</w:t>
        <w:softHyphen/>
        <w:t>гретый до высокой температуры и характеризующийся значи</w:t>
        <w:softHyphen/>
        <w:t>тельным давлением. При движении к колошнику этот газ отдает тепло движущимся навстречу материалам и охлаждает</w:t>
        <w:softHyphen/>
        <w:t>ся, при этом давление его вследствие преодоления сопро</w:t>
        <w:softHyphen/>
        <w:t>тивления шихты понижается, а химический состав в резуль</w:t>
        <w:softHyphen/>
        <w:t>тате процессов восстановления непрерывно изменяется и ко</w:t>
        <w:softHyphen/>
        <w:t>личество его увеличивается. Эти физические изменения при</w:t>
        <w:softHyphen/>
        <w:t xml:space="preserve">водят к понижению температуры газа примерно с 1600 до 250-3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, давления на 0,1-0,2 МПа, к снижению содержа</w:t>
        <w:softHyphen/>
        <w:t>ния СО и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повышению содержания 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 Ниже эти процессы рассмотрены подробнее.</w:t>
      </w:r>
    </w:p>
    <w:p>
      <w:pPr>
        <w:pStyle w:val="Normal"/>
        <w:autoSpaceDE w:val="false"/>
        <w:ind w:left="43" w:firstLine="355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Распределение газов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сечению печи. Время пребывания газов в печи составляет 3-12 с. Они движутся по сечению печи неравномерно. Естественно стремление газов двигаться вверх преимущественно над зонами горения, т.е. у стен пе</w:t>
        <w:softHyphen/>
        <w:t>чи, но в целом распределение газового потока определяется величиной сопротивления слоя шихты. Наибольшие количество газов и скорость их движения наблюдаются в участках с меньшим сопротивлением шихты, как правило там, где в шихте выше доля кокса и меньше рудная нагрузка (доля агломе</w:t>
        <w:softHyphen/>
        <w:t>рата). Участки, где газы движутся с большими скоростями, характеризуются повышенными температурами и пониженным содержанием 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в газе; в связи с этим о распределении газового потока по сечению печи судят по результатам за</w:t>
        <w:softHyphen/>
        <w:t>меров температуры газа и содержания в нем 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, производимых В колошнике над уровнем шихты, а также в слое шихты на расстоянии до:7-12 м от уровня засыпки.</w:t>
      </w:r>
    </w:p>
    <w:p>
      <w:pPr>
        <w:pStyle w:val="Normal"/>
        <w:autoSpaceDE w:val="false"/>
        <w:ind w:firstLine="36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меры ведут с помощью вводимых через отверстия в ко</w:t>
        <w:softHyphen/>
        <w:t>жухе и футеровке печи и периодически перемещаемых от пе</w:t>
        <w:softHyphen/>
        <w:t>риферии к оси печи зондов; зонд представляет собой водо</w:t>
        <w:softHyphen/>
        <w:t>охлаждаемую трубу, в которой размещены термопара и трубка для отвода пробы газа; Характерные случаи распределения газового потока в шахте печи</w:t>
      </w:r>
      <w:r>
        <w:rPr>
          <w:sz w:val="28"/>
          <w:szCs w:val="28"/>
        </w:rPr>
        <w:t>. Перемещение зоны пластичности вверх уменьшает объем печи, в котором идут процессы кос</w:t>
        <w:softHyphen/>
        <w:t>венного восстановления оксидов железа, что, как правило, вызывает увеличение расхода кокса.</w:t>
      </w:r>
    </w:p>
    <w:p>
      <w:pPr>
        <w:pStyle w:val="Normal"/>
        <w:autoSpaceDE w:val="false"/>
        <w:ind w:left="48" w:right="148" w:firstLine="345"/>
        <w:jc w:val="both"/>
        <w:rPr>
          <w:sz w:val="28"/>
          <w:szCs w:val="28"/>
        </w:rPr>
      </w:pPr>
      <w:r>
        <w:rPr>
          <w:sz w:val="28"/>
          <w:szCs w:val="28"/>
        </w:rPr>
        <w:t>Крайне неблагоприятным случаем распределения газового потока является канальный ход газов (движение газов по отдельным каналам в слое шихты), при котором мелкие куски шихты в каналах переходят во взвешенное состояние, что нарушает ровный сход шихты в печи.</w:t>
      </w:r>
    </w:p>
    <w:p>
      <w:pPr>
        <w:pStyle w:val="Normal"/>
        <w:autoSpaceDE w:val="false"/>
        <w:ind w:left="43" w:right="249" w:firstLine="345"/>
        <w:jc w:val="both"/>
        <w:rPr/>
      </w:pPr>
      <w:r>
        <w:rPr>
          <w:sz w:val="28"/>
          <w:szCs w:val="28"/>
        </w:rPr>
        <w:t>Важным показателем хода доменной плавки является отно</w:t>
        <w:softHyphen/>
        <w:t>ше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СО в газовой фазе; увеличение этого отношения(увеличение содерж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видетельствует об улучшении</w:t>
      </w:r>
    </w:p>
    <w:p>
      <w:pPr>
        <w:pStyle w:val="Normal"/>
        <w:autoSpaceDE w:val="false"/>
        <w:ind w:left="43" w:right="249" w:firstLine="345"/>
        <w:jc w:val="both"/>
        <w:rPr/>
      </w:pPr>
      <w:r>
        <w:rPr>
          <w:sz w:val="28"/>
          <w:szCs w:val="28"/>
        </w:rPr>
        <w:t>восстановительной работы газа (увеличении степени косвен</w:t>
        <w:softHyphen/>
        <w:t>ного восстановления оксидов железа).</w:t>
      </w:r>
    </w:p>
    <w:p>
      <w:pPr>
        <w:pStyle w:val="Normal"/>
        <w:autoSpaceDE w:val="false"/>
        <w:ind w:left="43" w:right="249" w:firstLine="364"/>
        <w:jc w:val="both"/>
        <w:rPr/>
      </w:pPr>
      <w:r>
        <w:rPr>
          <w:iCs/>
          <w:sz w:val="28"/>
          <w:szCs w:val="28"/>
        </w:rPr>
        <w:t>Изменение количества газ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 мере подъема газов вверх печи увеличивается их количество, главным образом, вслед</w:t>
        <w:softHyphen/>
        <w:t>ствие присоединения к ним кислорода шихты в виде СО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.е. в результате протекания процессов восстановле</w:t>
        <w:softHyphen/>
        <w:t>ния. По отношению к количеству дутья количество горнового газа возрастает на 21-23 %, а количество колошникового газа - на 38-40 %. При обогащении дутья кислородом расход дутья и количество газа будут уменьшаться вследствие сни</w:t>
        <w:softHyphen/>
        <w:t>жения содержания азота. Выход колошникового газа равен 120-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ъема печи в час или 1400-2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угуна.</w:t>
      </w:r>
    </w:p>
    <w:p>
      <w:pPr>
        <w:pStyle w:val="Normal"/>
        <w:autoSpaceDE w:val="false"/>
        <w:ind w:left="129" w:firstLine="331"/>
        <w:rPr/>
      </w:pPr>
      <w:r>
        <w:rPr>
          <w:iCs/>
          <w:sz w:val="28"/>
          <w:szCs w:val="28"/>
        </w:rPr>
        <w:t>Изменение давления газ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ибольшее статическое давле</w:t>
        <w:softHyphen/>
        <w:t>ние газа устанавливается в горне доменной печи около фурм, и движение газов вверх через слой шихтовых материа</w:t>
        <w:softHyphen/>
        <w:t>лов происходит вследствие этого давления, создаваемого работой подающей дутье воздуходувной машины. По мере дви</w:t>
        <w:softHyphen/>
        <w:t>жения газов от горна к колошнику статическое давление га</w:t>
        <w:softHyphen/>
        <w:t>за убывает, так как происходит потеря давления (потеря напора) вследствие трения газов о куски шихты; иначе говоря, давление теряется на преодоление сопротивления слоя шихтовых материалов. Эта потеря давления или напора происходит неравномерно по высоте печи, что наиболее заметно в области пластичной зоны, где в результате размягчения слипания и плавления газопроницаемость рудной части шихты резко снижается.</w:t>
      </w:r>
    </w:p>
    <w:p>
      <w:pPr>
        <w:pStyle w:val="Normal"/>
        <w:autoSpaceDE w:val="false"/>
        <w:ind w:firstLine="340"/>
        <w:rPr/>
      </w:pPr>
      <w:r>
        <w:rPr>
          <w:sz w:val="28"/>
          <w:szCs w:val="28"/>
        </w:rPr>
        <w:t>Величина потери давления в столбе шихты, иначе говоря, перепад давления между горном и колошником зависит от свойств шихты (газопроницаемости), высоты столба ших</w:t>
        <w:softHyphen/>
        <w:t>ты, определяемой высотой печи, от скорости движения газов в печи. Влияние ско</w:t>
        <w:softHyphen/>
        <w:t>рости движения газов проявляется в том, что при ее росте увеличиваются силы трения газов о шихту и возрастает ве</w:t>
        <w:softHyphen/>
        <w:t>личина потери давле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345"/>
        <w:rPr>
          <w:sz w:val="28"/>
          <w:szCs w:val="28"/>
        </w:rPr>
      </w:pPr>
      <w:r>
        <w:rPr>
          <w:sz w:val="28"/>
          <w:szCs w:val="28"/>
        </w:rPr>
        <w:t>Величин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ую контролируют, не должна превышать допустимого предела, называемого критическим перепадом давления. Этот предел на конкретной работающей пе</w:t>
        <w:softHyphen/>
        <w:t>чи, где высота сло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шихты и ее свойства (сопротивление) относительно постоянны, зависит от расхода дутья, который всегда стараются увеличить с целью повышения производите</w:t>
        <w:softHyphen/>
        <w:t>льности печи. Увеличение расхода дутья ведет к росту ско</w:t>
        <w:softHyphen/>
        <w:t>рости движения газов в печи, и при достижении определен</w:t>
        <w:softHyphen/>
        <w:t>ной скорости силы трения возрастают настолько, что куски шихты переходят во взвешенное состояние, Т.е. перестают двигаться вниз, что нарушает ровный сход шихты и означает расстройство работы печи. Этим максимально допустимым значениям расхода дутья и скорости движения газов соот</w:t>
        <w:softHyphen/>
        <w:t>ветствует допустимый (критический) перепад давления.</w:t>
      </w:r>
    </w:p>
    <w:p>
      <w:pPr>
        <w:pStyle w:val="Normal"/>
        <w:autoSpaceDE w:val="fals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расход дутья поддерживают таким, чтобы перепад давления не превышал критического значения. Использование давления, а не скорости в качестве критерия оценки движения газов объясняется тем, что скорость подъема газов сильно различается в разных участках попе</w:t>
        <w:softHyphen/>
        <w:t>речного сечения печи, поэтому проще измерять давление.</w:t>
      </w:r>
    </w:p>
    <w:p>
      <w:pPr>
        <w:pStyle w:val="Normal"/>
        <w:autoSpaceDE w:val="false"/>
        <w:ind w:right="-3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лучшения контроля за ходом плавки измеряют не только общий перепад дав</w:t>
        <w:softHyphen/>
        <w:t xml:space="preserve">ления между горном и колошником, но и верхний перепад (середина шахты </w:t>
        <w:softHyphen/>
        <w:t>колошник) и нижний (сере</w:t>
        <w:softHyphen/>
        <w:t>дина шахты - горн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тенсификация доменного процесс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 интенсификацией доменного процесса обычно понимают мероприятия по увеличению скорости его протекания (форси</w:t>
        <w:softHyphen/>
        <w:t>рованию хода доменной плавки), Т.е. ведущие к повышению производительности печи, а также мероприятия по снижению расхода кокса. Ниже охарактеризованы наиболее существен</w:t>
        <w:softHyphen/>
        <w:t>ные из ни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1. Нагрев дуть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дрение нагрева дутья было важным этапом в развитии доменного производства, обеспечившим существенное сниже</w:t>
        <w:softHyphen/>
        <w:t xml:space="preserve">ние расхода топлива и повышение производительности печей. Дутье, нагретое до 15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, впервые было применено в 1829 г., что привело к значительному снижению расхода кокса, а главное, к существенному улучшению процессов в печи (более высокий нагрев продуктов плавки, лучшее отде</w:t>
        <w:softHyphen/>
        <w:t xml:space="preserve">ление шлака от чугуна, повышение степени восстановления кремния и марганца). Высокая эффективность нагрева дутья обеспечила быстрое и широкое его распространение. Вскоре дутье стали нагревать до 350-400, а затем до 500-7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. Еще в 40-х годах нашего столетия на многих заводах не удавалось поднять температуру дутья выше указанных преде</w:t>
        <w:softHyphen/>
        <w:t>лов не потому, что не позволяли технические средства для такого нагрева, а вследствие того, что это вызывало  нару</w:t>
        <w:softHyphen/>
        <w:t>шение процесса доменной плавки. Всем ясно было, что более высокий нагрев дутья обеспечивает дальнейшее размельчение расхода кокса. Но даже подъем температуры дутья на не</w:t>
        <w:softHyphen/>
        <w:t xml:space="preserve">большую величину (около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2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) к расстройству доменного процесса. Анализ этого явления позволил определить важнейшие факторы, обеспечивающие ус</w:t>
        <w:softHyphen/>
        <w:t>ловия для повышения нагрева дутья, к числу которых отно</w:t>
        <w:softHyphen/>
        <w:t>сятся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мена неподготовленных и особенно пылеватых руд окус</w:t>
        <w:softHyphen/>
        <w:t>кованными, т.е. агломератом и окатышами; применение повышенного давления газов в печи; вдувание в горн газообразных и жидких углеводородов; кондиционирование дутья по влаге.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дрение этих мероприятий создало условия, при которых подъем температуры дутья перестал сдерживаться технологи</w:t>
        <w:softHyphen/>
        <w:t>ческими особенностями процесса, а определялся технически</w:t>
        <w:softHyphen/>
        <w:t>ми возможностями достижения высокой температуры дутья.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то потребовало совершенствования конструкций и обору</w:t>
        <w:softHyphen/>
        <w:t xml:space="preserve">дования воздухонагревателей, которые уже не обеспечивали необходимого нагрева дутья. В настоящее время нагрев дутья на многих печах доведен до 1100-13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 xml:space="preserve">С и решается задача дальнейшего подъема температуры дутья до1350-14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. В частности, внедряют воздухонагреватели с выносной камерой горения, отличающиеся от широко исполь</w:t>
        <w:softHyphen/>
        <w:t>зуемых воздухонагревателей, имеющих встроенную камеру го</w:t>
        <w:softHyphen/>
        <w:t xml:space="preserve">рения, большей поверхностью нагрева и более мощными горелками, рассчитанными на нагрев дутья до 1300-14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ind w:firstLine="35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нализ работы доменных печей при разном нагреве дутья показывает, что его нагрев всегда приводит к снижению расхода кокса. Однако экономия расхода кокса не пропорци</w:t>
        <w:softHyphen/>
        <w:t>онально повышению температуры дутья, т.е. не одинакова при повышении нагрева дутья на од</w:t>
        <w:softHyphen/>
        <w:t>но и то же число градусов, по</w:t>
        <w:softHyphen/>
        <w:t>нижаясь с повышением нагрева дутья. Например, при темпера</w:t>
        <w:softHyphen/>
        <w:t xml:space="preserve">туре дутья 4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 xml:space="preserve">С повышение его нагрева на 100 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 xml:space="preserve">С дает </w:t>
      </w:r>
      <w:r>
        <w:rPr>
          <w:sz w:val="28"/>
          <w:szCs w:val="28"/>
        </w:rPr>
        <w:t>снижение расхода кокса на 11-16 %, а при температуре ду</w:t>
        <w:softHyphen/>
        <w:t xml:space="preserve">тья 8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- на 3,5-6,0 %. Однако даже при высоком нагре</w:t>
        <w:softHyphen/>
        <w:t xml:space="preserve">ве дутья (1200-13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эффективность от нагрева сохраня</w:t>
        <w:softHyphen/>
        <w:t>ется значимой и обеспечивает сокращение расхода кокса на1,5-2,5% на каждые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овышения температуры.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собо важно увеличивать нагрев дутья при вдувании в горн печи углеводородов (природного газа и мазута), вызы</w:t>
        <w:softHyphen/>
        <w:t>вающих понижение температур в горне.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2. Увлажнение дуть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утье (воздух) всегда содержит некоторое количество вла</w:t>
        <w:softHyphen/>
        <w:t>ги, причем естественная влажность воздуха в разные перио</w:t>
        <w:softHyphen/>
        <w:t>ды времени колеблется в широких пределах от 3 до 40 г на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(8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ответствует 1 % по объему). Попа</w:t>
        <w:softHyphen/>
        <w:t>дающая в горн влага разлагается углеродом: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С = СО +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124870 Дж. При этом в горновом газе возрастает со</w:t>
        <w:softHyphen/>
        <w:t>держание СО и активного восстановител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в связи с затратами тепла на разложение влаги снижается температура горна. Чтобы сохранить прежний температурный режим горна, надо повысить нагрев дутья на 5-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на каждый грамм влаги 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утья.</w:t>
      </w:r>
    </w:p>
    <w:p>
      <w:pPr>
        <w:pStyle w:val="Normal"/>
        <w:autoSpaceDE w:val="false"/>
        <w:ind w:firstLine="350"/>
        <w:jc w:val="both"/>
        <w:rPr/>
      </w:pPr>
      <w:r>
        <w:rPr>
          <w:sz w:val="28"/>
          <w:szCs w:val="28"/>
        </w:rPr>
        <w:t>Колебания влажности дутья вызывают колебания в темпе</w:t>
        <w:softHyphen/>
        <w:t>ратурном режиме горна и в ходе восстановления, что неред</w:t>
        <w:softHyphen/>
        <w:t>ко приводит к расстройствам хода печи. Для устранения колебаний естественной влажности ранее за рубежом в небольшом масштабе применяли осушение дутья до содержания влаги 3-3,5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 нашей стране многие годы применяли увлажнение дутья до 25-30 г/м</w:t>
      </w:r>
      <w:r>
        <w:rPr>
          <w:sz w:val="28"/>
          <w:szCs w:val="28"/>
          <w:vertAlign w:val="superscript"/>
        </w:rPr>
        <w:t>З</w:t>
      </w:r>
      <w:r>
        <w:rPr>
          <w:sz w:val="28"/>
          <w:szCs w:val="28"/>
        </w:rPr>
        <w:t xml:space="preserve"> (3-4 % к объему дутья). При таком кондиционировании дутья по влаге достигается более ровный ход печи; кроме того, вследствие ровного хода, а также в результате интенсификации косвенного вос</w:t>
        <w:softHyphen/>
        <w:t>становления оксидов железа водородом обеспечивается повы</w:t>
        <w:softHyphen/>
        <w:t>шение производительности печи (на 5-10 %) и снижение рас</w:t>
        <w:softHyphen/>
        <w:t>хода кокса (на 2-5 %).</w:t>
      </w:r>
    </w:p>
    <w:p>
      <w:pPr>
        <w:pStyle w:val="Normal"/>
        <w:autoSpaceDE w:val="false"/>
        <w:ind w:firstLine="364"/>
        <w:jc w:val="both"/>
        <w:rPr>
          <w:sz w:val="28"/>
          <w:szCs w:val="28"/>
        </w:rPr>
      </w:pPr>
      <w:r>
        <w:rPr>
          <w:sz w:val="28"/>
          <w:szCs w:val="28"/>
        </w:rPr>
        <w:t>По мере перехода к работе печей с вдуванием природного газа, обогащающего атмосферу печи водородом, столь значи</w:t>
        <w:softHyphen/>
        <w:t>тельное увлажнение дутья утратило свое значение. В настоящее время считают полезным поддерживать содержание влаги на постоянном уровне порядка 10-2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 счет добавок к дутью водяного пара.</w:t>
      </w:r>
    </w:p>
    <w:p>
      <w:pPr>
        <w:pStyle w:val="Normal"/>
        <w:autoSpaceDE w:val="false"/>
        <w:ind w:firstLine="3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>7.3. Повышенное давление газа.</w:t>
      </w:r>
    </w:p>
    <w:p>
      <w:pPr>
        <w:pStyle w:val="Normal"/>
        <w:autoSpaceDE w:val="false"/>
        <w:spacing w:before="206" w:after="0"/>
        <w:ind w:right="235" w:hanging="0"/>
        <w:jc w:val="both"/>
        <w:rPr>
          <w:sz w:val="28"/>
          <w:szCs w:val="28"/>
        </w:rPr>
      </w:pPr>
      <w:r>
        <w:rPr>
          <w:sz w:val="28"/>
          <w:szCs w:val="28"/>
        </w:rPr>
        <w:t>До 1950 г. отечественные доменные печи работали без повы</w:t>
        <w:softHyphen/>
        <w:t>шенного давления газов, Т.е. с давлением газа на колош</w:t>
        <w:softHyphen/>
        <w:t>нике не значительно (на 0,006-0,012 МПа) превышавшем ат</w:t>
        <w:softHyphen/>
        <w:t>мосферное давление (0,1 МПа). Это небольшое превышение давления обеспечивало самопроизвольный выход газов из печ</w:t>
        <w:softHyphen/>
        <w:t>и. В настоящее время практически все печи работают с избыточным (сверх атмосферного) давлением на колошнике, равным 0,1-0,23 МПа или с абсолютным давлением 0,2-0,33 МПа (давление в горне выше давления на колошнике).</w:t>
      </w:r>
    </w:p>
    <w:p>
      <w:pPr>
        <w:pStyle w:val="Normal"/>
        <w:autoSpaceDE w:val="false"/>
        <w:ind w:left="43" w:right="187" w:firstLine="364"/>
        <w:jc w:val="both"/>
        <w:rPr/>
      </w:pPr>
      <w:r>
        <w:rPr>
          <w:sz w:val="28"/>
          <w:szCs w:val="28"/>
        </w:rPr>
        <w:t>О целесообразности повышения давления газов в доменной печи впервые высказался инж. П.М.Есманский еще в 1915 г. Он считал, что увеличение давления газа в печи должно способствовать развитию процессов восстановления, так как при этом реакц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С = 2СО сдвигается в сторону уве</w:t>
        <w:softHyphen/>
        <w:t>личения содерж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.е. в сторону косвенного восста</w:t>
        <w:softHyphen/>
        <w:t>новления.</w:t>
      </w:r>
    </w:p>
    <w:p>
      <w:pPr>
        <w:pStyle w:val="Normal"/>
        <w:autoSpaceDE w:val="false"/>
        <w:ind w:left="91" w:right="129" w:firstLine="350"/>
        <w:jc w:val="both"/>
        <w:rPr/>
      </w:pPr>
      <w:r>
        <w:rPr>
          <w:sz w:val="28"/>
          <w:szCs w:val="28"/>
        </w:rPr>
        <w:t>Однако более важным оказалось то, что повышенное дав</w:t>
        <w:softHyphen/>
        <w:t>ление позволило увеличить расход дутья и благодаря этому повысить производительность печей.</w:t>
      </w:r>
    </w:p>
    <w:p>
      <w:pPr>
        <w:pStyle w:val="Normal"/>
        <w:autoSpaceDE w:val="false"/>
        <w:ind w:left="129" w:right="129" w:firstLine="326"/>
        <w:jc w:val="both"/>
        <w:rPr/>
      </w:pPr>
      <w:r>
        <w:rPr>
          <w:sz w:val="28"/>
          <w:szCs w:val="28"/>
        </w:rPr>
        <w:t>Работа доменных печей с повышенным давлением газов бы</w:t>
        <w:softHyphen/>
        <w:t>ла освоена на Магнитогорском металлургическом комбинате в 1950 г., после чего печи всех заводов были переведены на такой режим. Повышение давления газов достигается уста</w:t>
        <w:softHyphen/>
        <w:t>новкой на газопроводе очищенного доменного газа специального дроссельного устройства, уменьшающего сечение газо</w:t>
        <w:softHyphen/>
        <w:t>отвода. Такое уменьшение сечения вызывает рост давления на всем пути движения газа до дроссельного устройства и в том числе на колошнике и в объеме всей печи.</w:t>
      </w:r>
    </w:p>
    <w:p>
      <w:pPr>
        <w:pStyle w:val="Normal"/>
        <w:autoSpaceDE w:val="false"/>
        <w:ind w:left="177" w:firstLine="331"/>
        <w:rPr>
          <w:sz w:val="28"/>
          <w:szCs w:val="28"/>
        </w:rPr>
      </w:pPr>
      <w:r>
        <w:rPr>
          <w:sz w:val="28"/>
          <w:szCs w:val="28"/>
        </w:rPr>
        <w:t>Дроссельное устройство располагают после газоочистки (устройств, очищающих газ от пыли); чтобы предотвратить его быстрый абразивный износ частицами пыли газа.</w:t>
      </w:r>
    </w:p>
    <w:p>
      <w:pPr>
        <w:pStyle w:val="Normal"/>
        <w:autoSpaceDE w:val="false"/>
        <w:ind w:left="177" w:firstLine="345"/>
        <w:jc w:val="both"/>
        <w:rPr/>
      </w:pPr>
      <w:r>
        <w:rPr>
          <w:sz w:val="28"/>
          <w:szCs w:val="28"/>
        </w:rPr>
        <w:t>Чем вызвано повышение производительности печи при по</w:t>
        <w:softHyphen/>
        <w:t>вышении давления газов? Поясняя это, следует напомнить, что доменные печи обычно работают с расходом дутья, близ</w:t>
        <w:softHyphen/>
        <w:t>ким к предельно допустимому. При его превышении вследст</w:t>
        <w:softHyphen/>
        <w:t xml:space="preserve">вие роста скорости. движения газов в печи и их трения </w:t>
      </w:r>
      <w:r>
        <w:rPr>
          <w:rFonts w:cs="Times New Roman CYR" w:ascii="Times New Roman CYR" w:hAnsi="Times New Roman CYR"/>
          <w:sz w:val="28"/>
          <w:szCs w:val="28"/>
        </w:rPr>
        <w:t xml:space="preserve"> шихты переходят во взвешенное состояние, нарушая ровный сход шихты, а показателем режима движения газов - перепад давления между горном и колошником (потеря давления на трение) становится больше критического.</w:t>
      </w:r>
    </w:p>
    <w:p>
      <w:pPr>
        <w:pStyle w:val="Normal"/>
        <w:autoSpaceDE w:val="false"/>
        <w:ind w:firstLine="37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сли увеличить давление в печи, то в силу известного соотношения между давлением и объемом газ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РV </w:t>
      </w:r>
      <w:r>
        <w:rPr>
          <w:rFonts w:cs="Times New Roman CYR" w:ascii="Times New Roman CYR" w:hAnsi="Times New Roman CYR"/>
          <w:sz w:val="28"/>
          <w:szCs w:val="28"/>
        </w:rPr>
        <w:t xml:space="preserve">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on</w:t>
      </w:r>
      <w:r>
        <w:rPr>
          <w:rFonts w:cs="Times New Roman CYR" w:ascii="Times New Roman CYR" w:hAnsi="Times New Roman CYR"/>
          <w:sz w:val="28"/>
          <w:szCs w:val="28"/>
        </w:rPr>
        <w:t>st объем газа уменьшается. Поэтому снижается скорость движе</w:t>
        <w:softHyphen/>
        <w:t>ния газов В печи и, соответственно, уменьшаются силы тре</w:t>
        <w:softHyphen/>
        <w:t>ния их о шихту, величина потери давления на трение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Иначе говоря, режим движения газов отдаляется от кри</w:t>
        <w:softHyphen/>
        <w:t>тического. Это позволяет при новом, большем давлении в печи увеличить расход дутья без нарушения при этом ровно</w:t>
        <w:softHyphen/>
        <w:t xml:space="preserve">го схода шихты (расход можно увеличивать до тех пор, пока перепад давления не приблизится к прежнему ypoвню </w:t>
        <w:softHyphen/>
        <w:t>несколько ниже критического). При увеличении расхода ду</w:t>
        <w:softHyphen/>
        <w:t>тья в единицу времени сгорает больше кокса и проплавляет</w:t>
        <w:softHyphen/>
        <w:t>ся больше шихты, т.е. повышается производительность печи.</w:t>
      </w:r>
    </w:p>
    <w:p>
      <w:pPr>
        <w:pStyle w:val="Normal"/>
        <w:autoSpaceDE w:val="false"/>
        <w:ind w:firstLine="35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аким образом, повышение давления газа в печи позво</w:t>
        <w:softHyphen/>
        <w:t>ляет форсировать доменный процесс. Кроме того, вследствие увеличения времени пребывания газа в печи и улучшения распределения его сокращается расход кокса, а уменьшение скорости газа на колошнике приводит к снижению выноса пы</w:t>
        <w:softHyphen/>
        <w:t>ли. Это позволило увеличить производительность печей на 5-15 %, снизить расход кокса на 3-5 % и сократить вынос пыли на 20-50 %, более 24-26 %, а в сочетании с вдуванием углеводородов</w:t>
        <w:softHyphen/>
        <w:t xml:space="preserve"> до 30-35 %. Такое ограничение содержания кислорода в обо</w:t>
        <w:softHyphen/>
        <w:t>гащенном дутье объясняется тем, что его применение сопро</w:t>
        <w:softHyphen/>
        <w:t>вождается как положительными, так и отрицательными по</w:t>
        <w:softHyphen/>
        <w:t>следствиями для доменного процесс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дувание в горн углеродсодержащих веществ с целью снижения расхода дорогого и дефицитного кокса в последние годы на всех печах в горн вдувают газообразные или жидкие углеводороды и иногда измельченный уголь. Их подают через фурмы в зоны горения кокса. Наиболее широко применяется природный газ.</w:t>
      </w:r>
    </w:p>
    <w:p>
      <w:pPr>
        <w:pStyle w:val="Normal"/>
        <w:autoSpaceDE w:val="false"/>
        <w:ind w:firstLine="331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Вдувание природного газа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ри попадании в горн природ</w:t>
        <w:softHyphen/>
        <w:t>ного газа, основу которого составляет метан С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, происхо</w:t>
        <w:softHyphen/>
        <w:t>дит неполное сгорание метана с образованием СО и 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left="336" w:right="221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+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0,502 </w:t>
      </w:r>
      <w:r>
        <w:rPr>
          <w:rFonts w:cs="Times New Roman CYR" w:ascii="Times New Roman CYR" w:hAnsi="Times New Roman CYR"/>
          <w:sz w:val="28"/>
          <w:szCs w:val="28"/>
        </w:rPr>
        <w:t>= СО + 2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37250 Дж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этом, помимо экономии кокса как топлива (замены части кокса природным газом), обеспечивается значительное повы</w:t>
        <w:softHyphen/>
        <w:t>шение степени косвенного восстановления за счет участия в нем образующегося водорода, содержание которого в горно</w:t>
        <w:softHyphen/>
        <w:t>вом газе возрастает до 8-15 % и более. Это увеличение до</w:t>
        <w:softHyphen/>
        <w:t>ли косвенного восстановления и снижение тем самым доли прямого также ведет к снижению расхода кокса. Положитель</w:t>
        <w:softHyphen/>
        <w:t>ным является также то, что благодаря снижению расхода кокса уменьшается количество серы, вносимой коксом, и уменьшается выход шлака в связи с уменьшением количества поступающей в печь золы кокса.</w:t>
      </w:r>
    </w:p>
    <w:p>
      <w:pPr>
        <w:pStyle w:val="Normal"/>
        <w:autoSpaceDE w:val="false"/>
        <w:ind w:firstLine="33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месте с тем, вдувание природного газа отрицательно влияет на тепловые и газодинамические условия работы пе</w:t>
        <w:softHyphen/>
        <w:t>чи. Дело в том, что при попадании природного газа в горни его неполном сгорании увеличивается объем горновых га</w:t>
        <w:softHyphen/>
        <w:t>зов (продуктов сгорания) и снижается температура в зоне горения и в горне.</w:t>
      </w:r>
    </w:p>
    <w:p>
      <w:pPr>
        <w:pStyle w:val="Normal"/>
        <w:autoSpaceDE w:val="false"/>
        <w:ind w:firstLine="33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поддержания прежнего нормального теплового состоя</w:t>
        <w:softHyphen/>
        <w:t>ния горна при вдувании природного газа увеличивают, если это возможно, температуру дутья с учетом того, что добав</w:t>
        <w:softHyphen/>
        <w:t>ка 1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газа на 1 т чугуна требует повышения температуры дутья на 4 </w:t>
      </w:r>
      <w:r>
        <w:rPr>
          <w:rFonts w:cs="Times New Roman CYR" w:ascii="Times New Roman CYR" w:hAnsi="Times New Roman CYR"/>
          <w:iCs/>
          <w:sz w:val="28"/>
          <w:szCs w:val="28"/>
          <w:vertAlign w:val="superscript"/>
        </w:rPr>
        <w:t>0</w:t>
      </w:r>
      <w:r>
        <w:rPr>
          <w:rFonts w:cs="Times New Roman CYR" w:ascii="Times New Roman CYR" w:hAnsi="Times New Roman CYR"/>
          <w:iCs/>
          <w:sz w:val="28"/>
          <w:szCs w:val="28"/>
        </w:rPr>
        <w:t>С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; </w:t>
      </w:r>
      <w:r>
        <w:rPr>
          <w:rFonts w:cs="Times New Roman CYR" w:ascii="Times New Roman CYR" w:hAnsi="Times New Roman CYR"/>
          <w:sz w:val="28"/>
          <w:szCs w:val="28"/>
        </w:rPr>
        <w:t>уменьшают также влажность дутья, что ведет к росту температур в горне. Увеличение объема горновых газов вызывает рост скорости движения газов в печи и, соответственно, величины перепада давления между горном и колошником. Поэтому после повышения расхода природ</w:t>
        <w:softHyphen/>
        <w:t>ного газа до определенного уровня начинаются нарушения ровного схода шихты. Если печь работала на предельном ко</w:t>
        <w:softHyphen/>
        <w:t>личестве дутья, то, начиная вдувание при</w:t>
        <w:softHyphen/>
        <w:t>родного газа, снижают расход дутья с целью сохранения ус</w:t>
        <w:softHyphen/>
        <w:t>ловий нормального опускания шихты. Таким образом, наруше</w:t>
        <w:softHyphen/>
        <w:t>ние газодинамических условий в печи и снижение температу</w:t>
        <w:softHyphen/>
        <w:t>ры горна ограничивают количество вдуваемого природного газа. Лучшим способом преодоления отрицательных последст</w:t>
        <w:softHyphen/>
        <w:t>вий применения природного газа является добавка к дутью кислорода.</w:t>
      </w:r>
    </w:p>
    <w:p>
      <w:pPr>
        <w:pStyle w:val="Normal"/>
        <w:autoSpaceDE w:val="false"/>
        <w:ind w:left="4" w:firstLine="37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расходе природного газа в количестве 60-9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/т чугуна (3,5-4 % от объема дутья) экономия кокса состав</w:t>
        <w:softHyphen/>
        <w:t>ляет 8-14 % и более. Коэффициент замены кокса природным газом, т.е. отношение количества выведенного из шихты кокса (кг/т чугуна) к количеству использованного природ</w:t>
        <w:softHyphen/>
        <w:t>ного газа (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/т чугуна) составляет 0,7-1,0 кг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left="4" w:firstLine="37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дукты доменной пла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ечными продуктами доменной плавки являются чугун и шлак, выпускаемые из доменной печи в огненно-жидком виде, и доменный газ. Чугун является основным продуктом домен</w:t>
        <w:softHyphen/>
        <w:t>ного производства, а шлак и доменный газ - побочными.</w:t>
      </w:r>
    </w:p>
    <w:p>
      <w:pPr>
        <w:pStyle w:val="Normal"/>
        <w:autoSpaceDE w:val="false"/>
        <w:ind w:firstLine="345"/>
        <w:jc w:val="both"/>
        <w:rPr/>
      </w:pPr>
      <w:r>
        <w:rPr>
          <w:sz w:val="28"/>
          <w:szCs w:val="28"/>
        </w:rPr>
        <w:t>Виды, состав и назначение доменных чуг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нов. Цель доменного производства состоит в получении чугуна, пред</w:t>
        <w:softHyphen/>
        <w:t>ставляющего собой много компонентный сплав железа с угле</w:t>
        <w:softHyphen/>
        <w:t>родом, кремнием, марганцем, фосфором и серой. В зависи</w:t>
        <w:softHyphen/>
        <w:t>мости от назначения чугуна и от состава проплавляемых шихтовых материалов в нем может содержаться, кроме того, еще хром, никель, ванадий, титан, медь и мышьяк. Содержа</w:t>
        <w:softHyphen/>
        <w:t xml:space="preserve">ние основных элементов (С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Р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) в чугуне регламентируется соответствующим стандартом или техническими условиями.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Состав чугуна, получаемый в ходе доменной плавки, оп</w:t>
        <w:softHyphen/>
        <w:t>ределяется требованиями потребителей и возможностями до</w:t>
        <w:softHyphen/>
        <w:t>менной плавки. Сообразно с этим стремятся подобрать сос</w:t>
        <w:softHyphen/>
        <w:t>тав шихтовых материалов и технологический режим плавки.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jc w:val="both"/>
        <w:rPr/>
      </w:pPr>
      <w:r>
        <w:rPr>
          <w:sz w:val="28"/>
          <w:szCs w:val="28"/>
        </w:rPr>
        <w:tab/>
        <w:t>Все доменные чугуны по своему назначению подразделяют на три основных вида: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jc w:val="both"/>
        <w:rPr/>
      </w:pPr>
      <w:r>
        <w:rPr>
          <w:sz w:val="28"/>
          <w:szCs w:val="28"/>
        </w:rPr>
        <w:tab/>
        <w:t>передельный, предназначенный для дальнейшего передела в сталь;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тейный, используемый после переплава в чугунопла</w:t>
        <w:softHyphen/>
        <w:t>вильных цехах для отливки чугунных изделий;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ind w:firstLine="340"/>
        <w:rPr/>
      </w:pPr>
      <w:r>
        <w:rPr>
          <w:sz w:val="28"/>
          <w:szCs w:val="28"/>
        </w:rPr>
        <w:t>доменные ферросплавы - в основном ферромарганец, используемый в сталеплавильном производстве в качестве добавки в жидкую сталь для ее раскисления и легирования.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ind w:firstLine="331"/>
        <w:jc w:val="both"/>
        <w:rPr/>
      </w:pPr>
      <w:r>
        <w:rPr>
          <w:iCs/>
          <w:sz w:val="28"/>
          <w:szCs w:val="28"/>
        </w:rPr>
        <w:t>Передельный чугу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 преобладающим видом продук</w:t>
        <w:softHyphen/>
        <w:t>ции доменного производства. На его долю приходится около90 % общего производства чугуна. Он используется в качес</w:t>
        <w:softHyphen/>
        <w:t>тве шихтового материала при производстве стали в конвер</w:t>
        <w:softHyphen/>
        <w:t xml:space="preserve">терах, мартеновских и электродуговых печах. Передельный чугун в соответствии с существующими стандартами может содержать 0,3-1,2 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, 0,15-1,0 (иногда до 1,5 %)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делится на три класса по содержанию фосфора (не более0,1; 0,2 и 0,3 %) и на пять категорий по содержанию серы(не более 0,01; 0,02; 0,03; 0,04 и 0,05 %). С целью эко</w:t>
        <w:softHyphen/>
        <w:t>номии дефицитного марганца в настоящее время, выплавляют маломарганцовистые чугуны с содержанием марганца 0,1-0,5 %.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ind w:firstLine="336"/>
        <w:jc w:val="both"/>
        <w:rPr/>
      </w:pPr>
      <w:r>
        <w:rPr>
          <w:sz w:val="28"/>
          <w:szCs w:val="28"/>
        </w:rPr>
        <w:t>В небольших количествах выплавляют высококачественный передельный чугун, маркируемый буквами ПВК, что означает передельный высококачественный коксовый. Он отличается от обычного передельного пониженным содержанием фосфора (&lt;=0,02-0,05 %) и серы (&lt;=0,015-0,025 %). На заводах, ис</w:t>
        <w:softHyphen/>
        <w:t>пользующих высокофосфористые железные руды, выплавляют чугуны с повышенным содержанием фосфора; стандартом пре</w:t>
        <w:softHyphen/>
        <w:t xml:space="preserve">дусмотрены три марки подобных чугунов, различающихся </w:t>
      </w:r>
      <w:r>
        <w:rPr>
          <w:sz w:val="28"/>
          <w:szCs w:val="28"/>
          <w:lang w:val="en-US"/>
        </w:rPr>
        <w:t>co</w:t>
      </w:r>
      <w:r>
        <w:rPr>
          <w:rFonts w:cs="Times New Roman CYR" w:ascii="Times New Roman CYR" w:hAnsi="Times New Roman CYR"/>
          <w:sz w:val="28"/>
          <w:szCs w:val="28"/>
        </w:rPr>
        <w:t xml:space="preserve">держанием фосфора (0,3-0,7; 0,7-1,5 и 1,5-2,0 % Р). Эти чугуны перерабатывают в </w:t>
      </w:r>
      <w:r>
        <w:rPr>
          <w:sz w:val="28"/>
          <w:szCs w:val="28"/>
        </w:rPr>
        <w:t>сталь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 специально приспособлен</w:t>
        <w:softHyphen/>
        <w:t>ной для этого технологии (в кислородных конвертерах и мартеновских печах) с получением помимо стали фосфатных шлаков.</w:t>
      </w:r>
    </w:p>
    <w:p>
      <w:pPr>
        <w:pStyle w:val="Normal"/>
        <w:autoSpaceDE w:val="false"/>
        <w:ind w:left="24" w:firstLine="3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держание углерода в передельном чугуне стандартами не нормируется, поскольку оно определяется содержанием других элементов; его можно приближенно определить по формуле: С = 4,8 + 0,03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 - 0,27 Si - 0,32 Р - 0,032 S, где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, Si, Р и S - соответственно содержание в чугуне марганца, кремния, фосфора и серы. В малофосфористых ( 0,3 % Р) чугунах обычно содержится 4,0-4,8 % углерода.</w:t>
      </w:r>
    </w:p>
    <w:p>
      <w:pPr>
        <w:pStyle w:val="Normal"/>
        <w:autoSpaceDE w:val="false"/>
        <w:ind w:left="24" w:firstLine="364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Литейный чугун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личается от передельного повышенным содержанием кремния и в некоторых марках - фосфора. Шесть марок литейного чугуна (Л1-Л6) содержат от 1,2-1,6 до 3,2-3,6 % Si и от 0,3 до 0,9-1,5,%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; каждую марку делят на четыре категории по содержанию серы (0,02-0,05 %) и на пять классов по содержанию фосфора (соответственно &lt; 0,08; &lt; 0,12; &lt; 0,3; 0,3-0,7 и 0,7-1,2 % Р). Фосфор придает металлу хрупкость, поэтому отливки ответственного назначения делают из чугунов с низким содержанием фосфо</w:t>
        <w:softHyphen/>
        <w:t>ра. Высокофосфористые чугуны используют для получения художественного литья в связи с тем, что жидкий чугун с высоким содержанием фосфора обладает высокой жидкой теку</w:t>
        <w:softHyphen/>
        <w:t>честью и поэтому хорошо заполняет литейные формы самой сложной конфигурации.</w:t>
      </w:r>
    </w:p>
    <w:p>
      <w:pPr>
        <w:pStyle w:val="Normal"/>
        <w:autoSpaceDE w:val="false"/>
        <w:ind w:left="9" w:firstLine="37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составляющими шлака являются оксиды кремния (Si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, кальция (СаО), алюминия (АI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 xml:space="preserve">). магния (MgO), а также небольшое количество НеО, МnO, CaS. В шлаках обычно содержится </w:t>
      </w:r>
      <w:r>
        <w:rPr>
          <w:rFonts w:cs="Times New Roman CYR" w:ascii="Times New Roman CYR" w:hAnsi="Times New Roman CYR"/>
          <w:iCs/>
          <w:sz w:val="28"/>
          <w:szCs w:val="28"/>
        </w:rPr>
        <w:t>6-20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% глинозема (A1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, 38-42 % кремнезема (Si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), 38-48 % известно (СаО), 2-12 % магнезии (MgO); 0,2-0,6 %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>еО; 0,1-2 % М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O и 0,6-2,5 % серы, в основном, в виде CaS. При этом шлаки характеризуются следующими значениями основности: СаО: Si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= 0,9+1,3; (СаО + MgO): :Si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= 1,05+1,45 и (Са О + MgO):(Si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A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0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= 0,7+1,2.</w:t>
      </w:r>
    </w:p>
    <w:p>
      <w:pPr>
        <w:pStyle w:val="Normal"/>
        <w:autoSpaceDE w:val="false"/>
        <w:ind w:left="9" w:firstLine="36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Ocновную часть (&gt; 90-95 %) доменного шлака перерабаты</w:t>
        <w:softHyphen/>
        <w:t>вают, получая сырье для производства различных строитель</w:t>
        <w:softHyphen/>
        <w:t>ных материалов.</w:t>
      </w:r>
    </w:p>
    <w:p>
      <w:pPr>
        <w:pStyle w:val="Normal"/>
        <w:autoSpaceDE w:val="false"/>
        <w:ind w:left="9" w:firstLine="35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менный (колошниковый) газ. Газ, выходящий из печи через ее верхнюю часть - колошник, называют колошниковым. Он состоит из СО, СН.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, 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N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 После очистки от со</w:t>
        <w:softHyphen/>
        <w:t>держащейся в нем пыли, газ используют как топливо для на</w:t>
        <w:softHyphen/>
        <w:t>грева насадок воздухонагревателей, стальных слитков, кок</w:t>
        <w:softHyphen/>
        <w:t>совых батарей, отопления котлов и других целей. Горю</w:t>
        <w:softHyphen/>
        <w:t xml:space="preserve">чими компонентами в газе являются СО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С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rFonts w:cs="Times New Roman CYR" w:ascii="Times New Roman CYR" w:hAnsi="Times New Roman CYR"/>
          <w:sz w:val="28"/>
          <w:szCs w:val="28"/>
        </w:rPr>
        <w:t>.. Зная эн</w:t>
        <w:softHyphen/>
        <w:t>тальпию химических реакций, горения этих компонентов, мож</w:t>
        <w:softHyphen/>
        <w:t>но подсчитан., что при полном сгорании каждого процента оксида углерода теплота сгорания 1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 xml:space="preserve"> газа повышается на126 кДж, а каждого процента водорода и метана соответст</w:t>
        <w:softHyphen/>
        <w:t>венно на 108 и 263 кДж. При выплавке передельного чугуна на атмосферном дутье (без вдувания природного газа) в га</w:t>
        <w:softHyphen/>
        <w:t>зе содержится 12-18 % С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; 24-30 % СО; 0,2-0,5 % С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H</w:t>
      </w:r>
      <w:r>
        <w:rPr>
          <w:rFonts w:cs="Times New Roman CYR" w:ascii="Times New Roman CYR" w:hAnsi="Times New Roman CYR"/>
          <w:sz w:val="28"/>
          <w:szCs w:val="28"/>
        </w:rPr>
        <w:t xml:space="preserve">.; 1,0-2,0 %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55-59 % N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теплота сгорания газа состав</w:t>
        <w:softHyphen/>
        <w:t>ляет 3500-4000 кДж/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>. При применении комбинированного дутья снижается содержание азота и соответственно возрас</w:t>
        <w:softHyphen/>
        <w:t>тает количество других составляющих газа, особенно водо</w:t>
        <w:softHyphen/>
        <w:t>рода. Например, при обогащении дутья кислородом до24-30 % и соответствующей подаче природного газа содержа</w:t>
        <w:softHyphen/>
        <w:t>ние оксида углерода составляет 22-27 %, диоксида углерода15-22 %, водорода 8-11 % и азота 43-55 %. Теплота сгора</w:t>
        <w:softHyphen/>
        <w:t>ния такого газа равна 4200-5000 кДж/мЗ.</w:t>
      </w:r>
    </w:p>
    <w:p>
      <w:pPr>
        <w:pStyle w:val="Normal"/>
        <w:autoSpaceDE w:val="false"/>
        <w:ind w:left="9" w:firstLine="35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равление процессом, контроль, автоматизаци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4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равление ходом доменной плавки сводится к контролю основных пара метров технологического режима и при их отклонении от заданных значений - к выработке и осуществ</w:t>
        <w:softHyphen/>
        <w:t>лению регулирующих воздействий, ведущих к ликвидации этих отклонений и нарушений. В процессе управления работой печи приходится изменять температуру и количество дутья, количество подаваемого природного газа, соотношение между железорудными материалами и коксом, расход флюса, пара</w:t>
        <w:softHyphen/>
        <w:t>метры загрузки шихты. Различают регулирова</w:t>
        <w:softHyphen/>
        <w:t>ние хода доменной печи сверху (изменение системы загруз</w:t>
        <w:softHyphen/>
        <w:t>ки, величины подачи, уровня засыпи и т.п.) и регулирова</w:t>
        <w:softHyphen/>
        <w:t>ние снизу (изменение параметров комбинированного дутья)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асть управляющих и регулирующих воздействий осуществ</w:t>
        <w:softHyphen/>
        <w:t>ляется персоналом вручную, а часть с помощью автоматизи</w:t>
        <w:softHyphen/>
        <w:t>рованных регулирующих или управляющих систем. При ручном управлении и регулировании правильность принятых решений зависит от квалификации и опыта мастера-технолога, при автоматизированном - от того, насколько заложенная в ЭВМ математическая модель адекватно отражает сложные взаимо</w:t>
        <w:softHyphen/>
        <w:t>зависимости параметров доменного процесса и от надежности показаний контрольных приборов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рые печи наряду с ручным управлением оборудованы системой автоматизированного управления работой загрузоч</w:t>
        <w:softHyphen/>
        <w:t>ных устройств по заданному режиму и рядом локальных сис</w:t>
        <w:softHyphen/>
        <w:t>тем автоматического регулирования и стабилизации отдель</w:t>
        <w:softHyphen/>
        <w:t>ных параметров процесса. Обычно это стабилизация давления под колошником, управление работой воздухонагревателей, стабилизация параметров комбинированного дутья (расход дутья, его температура, содержание кислорода в дутье, соотношение расходов природного газа и воздуха с учетом концентрации кислорода в дутье, распределение природного газа по фурмам).</w:t>
      </w:r>
    </w:p>
    <w:p>
      <w:pPr>
        <w:pStyle w:val="Normal"/>
        <w:autoSpaceDE w:val="false"/>
        <w:ind w:firstLine="33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временные доменные печи оборудуют автоматизированны</w:t>
        <w:softHyphen/>
        <w:t>ми системами управления (АСУ ТП), обеспечивающими величи</w:t>
        <w:softHyphen/>
        <w:t>ну уровня автоматизации управления доменным процессом до 70 и в отдельных ,случаях до 90 %. Такие АСУ ТП выполняют в виде иерархической системы, включающей несколько(три-четыре) уровней автоматизации.      Первый иерархический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Работа доменной печи регламентируется теологическим ре</w:t>
        <w:softHyphen/>
        <w:t>жимом, основными составляющими которого являются: дутье</w:t>
        <w:softHyphen/>
        <w:t>вой режим, режим загрузки, шлаковый режим и тепловой ре</w:t>
        <w:softHyphen/>
        <w:t>жим, причем эти параметры тесно взаимно связаны. Техноло</w:t>
        <w:softHyphen/>
        <w:t>гический режим, вырабатываемый на основании обобщения многолетнего опыта работы печей, зависит от условий плав</w:t>
        <w:softHyphen/>
        <w:t>ки конкретного цеха и отдельной доменной печи.</w:t>
      </w:r>
    </w:p>
    <w:p>
      <w:pPr>
        <w:pStyle w:val="Normal"/>
        <w:autoSpaceDE w:val="false"/>
        <w:ind w:firstLine="36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ой для соблюдения технологического режима и выра</w:t>
        <w:softHyphen/>
        <w:t>ботки регулирующих и управляющих воздействий на процесс служат показания контроль но-измерительных устройств, зна</w:t>
        <w:softHyphen/>
        <w:t>чительная часть которых работает в автоматическом режиме. На современных доменных печах контролируют до 170 пара</w:t>
        <w:softHyphen/>
        <w:t>метров, характеризующих технологический режим, состояние печи и вспомогательного оборудования. Контролируемыми параметрами являются: состав и свойства шихтовых материа</w:t>
        <w:softHyphen/>
        <w:t>лов, жидкого чугуна и шлака; параметры дутья и колошнико</w:t>
        <w:softHyphen/>
        <w:t>вого газа (состав, давление, расход, температура и др.); распределение температур и состава газа по сечению и вы</w:t>
        <w:softHyphen/>
        <w:t>соте печи; параметры загрузки (масса и количество порций в подаче и порядок их загрузки, работа конусов или лотко</w:t>
        <w:softHyphen/>
        <w:t>вых загрузочных устройств, уровень и профиль засыпи, ско</w:t>
        <w:softHyphen/>
        <w:t>рость схода шихты и др.); статическое давление в печи высоте и перепады давления; вынос колошниковой пыли; температура кладки шахты, горна и лещади; работа холо</w:t>
        <w:softHyphen/>
        <w:t>дильников; боковое давление шихты в печи; параметры рабо</w:t>
        <w:softHyphen/>
        <w:t>ты воздухонагревателей и воздуходувных машин и др. Наряду с давно применяемыми обычными приборами и датчиками конт</w:t>
        <w:softHyphen/>
        <w:t>роля (термопары, расходомеры, манометры и т.п.) внедряют новые специальные приборы и устройства: горизонтальные зонды, перемещаемые ниже уровня за сыпи для контроля здесь состава и температуры газов; стационарные зонды-балки для контроля тех же параметров выше уровня засыпи; лазерные, микроволновые, гамма и рентгеноимпульсные профиле меры для измерения профиля засыпи; микроволновые и радиометри</w:t>
        <w:softHyphen/>
        <w:t>ческие уровнемеры засыпи; устройства непрерывного контро</w:t>
        <w:softHyphen/>
        <w:t>ля параметров жидких продуктов плавки в горне; встроенные в фурмы термодатчики; вертикально перемещаемые в слое шихты зонды и другие устройства для контроля уровня зоны плавления шихты в печи; автоматические рентгеноспектраль</w:t>
        <w:softHyphen/>
        <w:t xml:space="preserve"> уровне включает средства автоматического контроля, изме</w:t>
        <w:softHyphen/>
        <w:t>рения и диагностики входных, технологических и выходных параметров доменной плавки и работы оборудования печи; второй уровень локальные подсистемы стабилизации и ре</w:t>
        <w:softHyphen/>
        <w:t>гулирования отдельных параметров процесса и работы обору</w:t>
        <w:softHyphen/>
        <w:t>дования (давления под колошником, параметров дутья, пара</w:t>
        <w:softHyphen/>
        <w:t>метров работы воздухонагревателей и др.); третий уровень- подсистемы управления отдельными технологическими про</w:t>
        <w:softHyphen/>
        <w:t>цессами и агрегатами (такими процессами как шихтовка и загрузка, подготовка и подача дутья в печь, распределение газового потока, тепловой режим и др.). На высшем уровне, который пока не реализован, АСУ должна оптимизировать и согласовывать работу всех подсистем в соответствии с плановыми заданиями.</w:t>
      </w:r>
    </w:p>
    <w:p>
      <w:pPr>
        <w:pStyle w:val="Normal"/>
        <w:autoSpaceDE w:val="false"/>
        <w:ind w:firstLine="34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имо функций контроля, регулирования и управления процессами и агрегатами АСУ обеспечивает в центральном пункте управления печью непрерывное представление значе</w:t>
        <w:softHyphen/>
        <w:t>ний технологических параметров в цифровой форме, путем световой индикации и в виде графиков на диаграммных само</w:t>
        <w:softHyphen/>
        <w:t>пишущих приборах и на экранах дисплеев, а также световую и звуковую сигнализацию нарушений нормального технологи</w:t>
        <w:softHyphen/>
        <w:t>ческого режима и работы оборудования. Обеспечивается так</w:t>
        <w:softHyphen/>
        <w:t>же заполнение отчетных документов.</w:t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лючение</w:t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им образом старые печи наряду с ручным управлением оборудованы системой автоматизированного управления работой загрузоч</w:t>
        <w:softHyphen/>
        <w:t>ных устройств по заданному режиму и рядом локальных сис</w:t>
        <w:softHyphen/>
        <w:t>тем автоматического регулирования и стабилизации отдель</w:t>
        <w:softHyphen/>
        <w:t>ных параметров процесса. Обычно это стабилизация давления под колошником, управление работой воздухонагревателей, стабилизация параметров комбинированного дутья (расход дутья, его температура, содержание кислорода в дутье, Соотношение расходов природного газа и воздуха с учетом концентрации кислорода в дутье, распределение природного газа по фурмам).</w:t>
      </w:r>
    </w:p>
    <w:p>
      <w:pPr>
        <w:pStyle w:val="Normal"/>
        <w:autoSpaceDE w:val="false"/>
        <w:ind w:firstLine="33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временные доменные печи оборудуют автоматизированны</w:t>
        <w:softHyphen/>
        <w:t>ми системами управления, обеспечивающими величи</w:t>
        <w:softHyphen/>
        <w:t xml:space="preserve">ну уровня автоматизации управления доменным процессом до 70 и в отдельных случаях до 90 %. Такие АСУ ТП выполняют в виде иерархической системы, включающей несколько (три-четыре) уровней автоматизаци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а доменной печи регламентируется теологическим ре</w:t>
        <w:softHyphen/>
        <w:t>жимом, основными составляющими которого являются: дутье</w:t>
        <w:softHyphen/>
        <w:t>вой режим, режим загрузки, шлаковый режим и тепловой ре</w:t>
        <w:softHyphen/>
        <w:t>жим, причем эти параметры тесно взаимно связаны. Техноло</w:t>
        <w:softHyphen/>
        <w:t>гический режим, вырабатываемый на основании обобщения многолетнего опыта работы печей, зависит от условий плав</w:t>
        <w:softHyphen/>
        <w:t>ки конкретного цеха и отдельной доменной печи.</w:t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36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исок литературы: </w:t>
      </w:r>
    </w:p>
    <w:p>
      <w:pPr>
        <w:pStyle w:val="Normal"/>
        <w:autoSpaceDE w:val="false"/>
        <w:ind w:firstLine="36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кобойников В. Г., Кудрин В. А., Якушев А. М.</w:t>
      </w:r>
    </w:p>
    <w:p>
      <w:pPr>
        <w:pStyle w:val="Normal"/>
        <w:autoSpaceDE w:val="false"/>
        <w:ind w:left="72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Общая металлургия». – М.: Металлургия, 2005</w:t>
      </w:r>
    </w:p>
    <w:sectPr>
      <w:headerReference w:type="default" r:id="rId2"/>
      <w:type w:val="nextPage"/>
      <w:pgSz w:w="12240" w:h="15840"/>
      <w:pgMar w:left="720" w:right="357" w:gutter="0" w:header="72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-42481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33.45pt;mso-position-vertical-relative:text;margin-left:5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4180"/>
        </w:tabs>
        <w:ind w:left="418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880"/>
        </w:tabs>
        <w:ind w:left="4880" w:hanging="2160"/>
      </w:pPr>
      <w:rPr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53:00Z</dcterms:created>
  <dc:creator>Слава</dc:creator>
  <dc:description/>
  <cp:keywords/>
  <dc:language>en-US</dc:language>
  <cp:lastModifiedBy>Слава</cp:lastModifiedBy>
  <dcterms:modified xsi:type="dcterms:W3CDTF">2007-09-10T12:49:00Z</dcterms:modified>
  <cp:revision>11</cp:revision>
  <dc:subject/>
  <dc:title>Г л а в а 3</dc:title>
</cp:coreProperties>
</file>