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0071293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47727031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33284029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38326323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65564621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780862983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56492927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15452810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85100792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795078054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30163906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741241730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1818537419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33897663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