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147" w:type="dxa"/>
        <w:tblLayout w:type="fixed"/>
        <w:tblCellMar>
          <w:top w:w="227" w:type="dxa"/>
          <w:left w:w="284" w:type="dxa"/>
          <w:bottom w:w="284" w:type="dxa"/>
          <w:right w:w="284" w:type="dxa"/>
        </w:tblCellMar>
      </w:tblPr>
      <w:tblGrid>
        <w:gridCol w:w="426"/>
        <w:gridCol w:w="1026"/>
        <w:gridCol w:w="1383"/>
        <w:gridCol w:w="993"/>
        <w:gridCol w:w="708"/>
        <w:gridCol w:w="5331"/>
        <w:gridCol w:w="600"/>
      </w:tblGrid>
      <w:tr>
        <w:trPr>
          <w:trHeight w:val="14941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360"/>
              <w:ind w:left="394" w:right="153" w:hanging="360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Введение</w:t>
            </w:r>
          </w:p>
          <w:p>
            <w:pPr>
              <w:pStyle w:val="Heading"/>
              <w:spacing w:lineRule="auto" w:line="360"/>
              <w:ind w:left="34" w:right="153" w:hanging="0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TextBodyIndent"/>
              <w:rPr/>
            </w:pPr>
            <w:r>
              <w:rPr/>
              <w:t>Тема курсового проекта предложена цикловой комиссии ЭВТ специальности 2201 «Вычислительные машины, системы, комплексы и сети» и утверждена директором Краснодарского колледжа электронного приборостроения.</w:t>
            </w:r>
          </w:p>
          <w:p>
            <w:pPr>
              <w:pStyle w:val="TextBodyIndent"/>
              <w:widowControl/>
              <w:autoSpaceDE w:val="true"/>
              <w:rPr>
                <w:szCs w:val="24"/>
              </w:rPr>
            </w:pPr>
            <w:r>
              <w:rPr/>
              <w:t>Важным фактором, определяющим конструктивно-технологи</w:t>
              <w:softHyphen/>
              <w:t>ческие особенности любой РЭА, является ее рабочий диапазон частот. В зависимости от диапазона частот устройства диктуют</w:t>
              <w:softHyphen/>
              <w:t>ся требования к его конструктивному оформлению и технологии изготовления. С ростом частот повышаются требуемые точность изготовления, качество обработки деталей, чистота применяемых материалов и т. д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Основные особенности диапазона СВЧ, определяю</w:t>
              <w:softHyphen/>
              <w:t>щие единый подход к конструированию устройств СВЧ. Длина волны электромагнитного сигнала, как правило, соизмерима или много меньше размеров изучаемого объекта. Это является прин</w:t>
              <w:softHyphen/>
              <w:t>ципиальными конструктивными и технологическими особенностя</w:t>
              <w:softHyphen/>
              <w:t>ми СВЧ-элементов РЭА и отличает физику их работы от анало</w:t>
              <w:softHyphen/>
              <w:t xml:space="preserve">гичных радио- и низкочастотных (НЧ) устройств.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При конструктивно-технологическом анализе большое внимание следует уделять ее непосредственному назначению и условиям эксплуатации. Это предусмотрено общей характеристи</w:t>
              <w:softHyphen/>
              <w:t>кой радиотехнических систем (РТС) и радиотехнических комплек</w:t>
              <w:softHyphen/>
              <w:t>сов (РТК), в которые входит анализируемая аппаратура. Разно</w:t>
              <w:softHyphen/>
              <w:t>образие и сложность выполняемых РТС и РТК функций и усло</w:t>
              <w:softHyphen/>
              <w:t>вий их работы, состав и особенности носителей аппаратуры в зна</w:t>
              <w:softHyphen/>
              <w:t>чительной степени определяют требования к ее конструкции и существенно влияют на выбор технологии изготовления элемен</w:t>
              <w:softHyphen/>
              <w:t>тов и сборочных единиц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3"/>
              </w:rPr>
              <w:t>Большие пространственные масштабы (включая континен</w:t>
              <w:softHyphen/>
              <w:t>тальный, глобальный и космический) современных РТК приводят к пространственному разделению аппаратуры, составляющей еди</w:t>
              <w:softHyphen/>
              <w:t>ные РТС, входящие в РТК.</w:t>
            </w:r>
          </w:p>
          <w:p>
            <w:pPr>
              <w:pStyle w:val="TextBody"/>
              <w:spacing w:lineRule="auto" w:line="360" w:before="0" w:after="120"/>
              <w:ind w:left="34" w:right="153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both"/>
              <w:rPr/>
            </w:pPr>
            <w:r>
              <w:rPr/>
              <w:t>ККЭП 2201 028 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9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941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23"/>
              </w:rPr>
              <w:t>Это является источником огромных диапазонов и скоростей изменения разнообразных возмущающих воздействий, одновременно влияющих на различные составляю</w:t>
              <w:softHyphen/>
              <w:t>щие части единой работающей в это время РТС. При этом зача</w:t>
              <w:softHyphen/>
              <w:t>стую аппаратура одной и той же РТС, выполняющей ответствен</w:t>
              <w:softHyphen/>
              <w:t>ные функции, расположена на различных типах объектов: ста</w:t>
              <w:softHyphen/>
              <w:t>ционарных пунктах и подвижных наземных, надводных и подвод</w:t>
              <w:softHyphen/>
              <w:t>ных объектах, атмосферных, космических, инопланетных и даже межгалактических летательных аппаратах; обслуживаемых и не</w:t>
              <w:softHyphen/>
              <w:t>обслуживаемых объектах, носимой аппаратуре и др. Для разных типов объектов существуют различные требования на условия размещения аппаратуры, весьма различны комплексы возмущаю</w:t>
              <w:softHyphen/>
              <w:t>щих воздействий, их сочетания, диапазоны изменения и т. п. Все</w:t>
              <w:softHyphen/>
              <w:t>возможные комбинации электромагнитных, тепловых, радиацион</w:t>
              <w:softHyphen/>
              <w:t>ных, виброакустических и других воздействий на аппаратуру должны быть обязательно приняты во внимание при проектирова</w:t>
              <w:softHyphen/>
              <w:t>нии и оптимизации технологических процессов (ТП) ее изготов</w:t>
              <w:softHyphen/>
              <w:t>ления. При этом необходимо указать, что, поскольку возможно</w:t>
              <w:softHyphen/>
              <w:t>сти и ограничения различных технологических систем (ТС) изго</w:t>
              <w:softHyphen/>
              <w:t>товления аппаратуры в сильной степени определяют особенности ее функционирования в условиях различных комплексов возму</w:t>
              <w:softHyphen/>
              <w:t>щающих воздействий, перед конструктором и технологом ставит</w:t>
              <w:softHyphen/>
              <w:t>ся задача активно участвовать во всех этапах проектирования и создания РТК и РТС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ектируемый в курсовом проекте  прибор  относится к группе наземных подвижных приборов. </w:t>
            </w:r>
          </w:p>
          <w:p>
            <w:pPr>
              <w:pStyle w:val="TextBody"/>
              <w:tabs>
                <w:tab w:val="clear" w:pos="720"/>
                <w:tab w:val="left" w:pos="4150" w:leader="none"/>
              </w:tabs>
              <w:spacing w:lineRule="exact" w:line="454" w:before="0" w:after="120"/>
              <w:ind w:left="34" w:right="153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both"/>
              <w:rPr/>
            </w:pPr>
            <w:r>
              <w:rPr/>
              <w:t>ККЭП 2201 028 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9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4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3:22:00Z</dcterms:created>
  <dc:creator>www.kkep.wallst.ru</dc:creator>
  <dc:description/>
  <dc:language>en-US</dc:language>
  <cp:lastModifiedBy>Вова</cp:lastModifiedBy>
  <cp:lastPrinted>2004-05-23T16:29:00Z</cp:lastPrinted>
  <dcterms:modified xsi:type="dcterms:W3CDTF">2005-05-05T09:52:00Z</dcterms:modified>
  <cp:revision>10</cp:revision>
  <dc:subject>Маленькая рамка</dc:subject>
  <dc:title>Разработал</dc:title>
</cp:coreProperties>
</file>