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147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426"/>
        <w:gridCol w:w="753"/>
        <w:gridCol w:w="1656"/>
        <w:gridCol w:w="993"/>
        <w:gridCol w:w="708"/>
        <w:gridCol w:w="5331"/>
        <w:gridCol w:w="600"/>
      </w:tblGrid>
      <w:tr>
        <w:trPr>
          <w:trHeight w:val="15026" w:hRule="exac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 Подготовительные операции производства печатных плат в субтрактивных методах.</w:t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Indent"/>
              <w:spacing w:lineRule="auto" w:line="360"/>
              <w:ind w:firstLine="284"/>
              <w:rPr/>
            </w:pPr>
            <w:r>
              <w:rPr>
                <w:b/>
                <w:bCs/>
                <w:sz w:val="32"/>
              </w:rPr>
              <w:t xml:space="preserve">   </w:t>
            </w:r>
            <w:r>
              <w:rPr/>
              <w:t>Подготовительные операции предназначены для обеспечения качества при выполнении основных процессов формирования элементов печатного монтажа. Они включают очистку исходных материалов  и монтажных отверстий от окислов, жировых пятен, смазки, пленок и других загрязнений, активирование поверхностей проводящего рисунка, специальную обработку диэлектриков, а также контроль качества подготовки. В зависимости  от характера и степени загрязнений  очистку (активирование) проводят механическими, химическими, электрохимическими, плазменными методами и их сочетанием. Выбор технологического оборудования для подготовительных операций определяется серийностью производства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 </w:t>
            </w:r>
            <w:r>
              <w:rPr/>
              <w:t>Механическая подготовка в условиях мелкосерийного производства осуществляется вручную смесью венской извести и шлиф-порошка под струей воды. Экономически оправдано применение механизированных и автоматических конвейерных линий в условиях крупносерийного и массового производства. Инструментом на этих линиях служат абразивные круги, капроновые или нейлоновые щетки, на которые подается абразивная суспензия. В некоторых зарубежных установках для зачистки используются круги из нетканого нейлона, насыщенные мелкодисперсным порошком карборунда или алунда, которые для устранения перегрева обильно смачивают водой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 xml:space="preserve">Для очистки монтажных отверстий от наволакивания смолы и других загрязнений широко применяются установки гидроабразивной обработки (рис. 1), в которых платы со скоростью 0,2…0,4м/ мин проходят рабочую, промывную сушильную камеры установки.     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200 0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6" w:hRule="exac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/>
              <w:object w:dxaOrig="7457" w:dyaOrig="83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6.5pt;height:539.5pt" filled="f" o:ole="">
                  <v:imagedata r:id="rId3" o:title=""/>
                </v:shape>
                <o:OLEObject Type="Embed" ProgID="" ShapeID="ole_rId2" DrawAspect="Content" ObjectID="_825035095" r:id="rId2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Рис.1. Схема рабочей камеры модуля гидроабразивной очистки отверстий и поверхности печатных плат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-камера; 2-форсунки барботажа; 3- фильтр; 4- инжекторные форсунки; 5- заготовка;  6- патрубок слива излишков воды; 7- патрубок слива рабочей смеси из камеры.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200 0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6" w:hRule="exac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 рабочей камере через инжекторные форсунки, качающиеся вокруг оси с частотой 35…100 циклов в минуту, под давлением 0,5…0,7 МПА подается пульпа, состоящая из абразивного порошка (2А, 63С) и воды, которая производит эффективную очистку. Подача воды под давлением 1…1,2 МПА обеспечивает тщательную промывку отверстий в следующей камере. Сушка заготовок осуществляется сжатым воздух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учная химическая и электрохимическая подготовка поверхности проводится в  ваннах с различными растворами при покачивании плат и последующей их промывкой, а механизированная- на автооператорных линиях модульного типа по заданной программе (табл.1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ица 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 растворов, режимы химической и электрохимической подготовки фольгированного диэлектрика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0"/>
              <w:gridCol w:w="2387"/>
              <w:gridCol w:w="1408"/>
              <w:gridCol w:w="1156"/>
              <w:gridCol w:w="1088"/>
              <w:gridCol w:w="1660"/>
            </w:tblGrid>
            <w:tr>
              <w:trPr/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держание операции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став раствора (среда)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нцент-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ция, г/л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, ºС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8"/>
                      <w:lang w:val="en-US"/>
                    </w:rPr>
                    <w:t>I</w:t>
                  </w:r>
                  <w:r>
                    <w:rPr>
                      <w:sz w:val="28"/>
                    </w:rPr>
                    <w:t>, А/дм²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ремя обработки, мин</w:t>
                  </w:r>
                </w:p>
              </w:tc>
            </w:tr>
            <w:tr>
              <w:trPr/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езжиривание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мывк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ктивирование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мывк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дтравливание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ринатрийфосфат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да кальцини- рованная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екло натриевое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жидкое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рячая проточ-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я вод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Холодная проточ-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ная вода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ляная кислот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Холодная проточ-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я вод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Хлористая медь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…3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0…2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3…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0…10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30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30…4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40…6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0…55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…1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…3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0,5…3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3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0,8…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3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3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200 0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6" w:hRule="exac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9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2410"/>
              <w:gridCol w:w="1418"/>
              <w:gridCol w:w="1134"/>
              <w:gridCol w:w="1153"/>
              <w:gridCol w:w="1648"/>
            </w:tblGrid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мывк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Активирование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мывк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Сушк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Хлористый аммоний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Холодная проточ-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я вод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ляная кислот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Холодная проточ-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я вод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Сжатый воздух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250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50…55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3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3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1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1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1…3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Высокое качество и производительность обеспечивает плазменная очистка ПП, которая устраняет использование токсичных кислот, щелочей и их вредное воздействие на обслуживающий персонал, материалы обработки и окружающую среду. Установка плазмохимической обработки МПП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программным управлением УПХО-П предназначена для удаления диэлектрика с торцов контактных площадок. Карусельный принцип позволяет обрабатывать при одной загрузке до 8 плат размером 400х800мм или 16 плат-500х500мм, 64 платы-270х170мм. Аналогичная установка для тех же целей разработана фирмой </w:t>
            </w:r>
            <w:r>
              <w:rPr>
                <w:sz w:val="28"/>
                <w:lang w:val="en-US"/>
              </w:rPr>
              <w:t>Branso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IPC</w:t>
            </w:r>
            <w:r>
              <w:rPr>
                <w:sz w:val="28"/>
              </w:rPr>
              <w:t xml:space="preserve">, США. Она состоит из реактора, мощного ВЧ-генератора, устройства управления и регулирования процессов, вакуумного насоса. Давление в камере 20…40 ПА. Плазмообразующий газ, состоящий из кислорода (70%) и тетрафторметана (30%), подается в камеру со скоростью 600…900 см³/мин. Мощность ВЧ-генератора регулируется в диапазоне 0…4000 Вт, а частота составляет 13,56 МГц. На установке одновременно обрабатывается до 15 плат размером 45х60 см, каждая из которых имеет до 3000 отверстий. Длительность операции очистки пакета-10…16 мин.    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200 0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407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54"/>
      <w:jc w:val="both"/>
      <w:outlineLvl w:val="2"/>
    </w:pPr>
    <w:rPr>
      <w:b/>
      <w:sz w:val="32"/>
      <w:szCs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567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4:05:00Z</dcterms:created>
  <dc:creator>www.kkep.wallst.ru</dc:creator>
  <dc:description/>
  <dc:language>en-US</dc:language>
  <cp:lastModifiedBy>Вова</cp:lastModifiedBy>
  <cp:lastPrinted>2004-05-23T19:50:00Z</cp:lastPrinted>
  <dcterms:modified xsi:type="dcterms:W3CDTF">2005-04-26T16:32:00Z</dcterms:modified>
  <cp:revision>24</cp:revision>
  <dc:subject>Маленькая рамка</dc:subject>
  <dc:title>Разработал</dc:title>
</cp:coreProperties>
</file>