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3"/>
        <w:gridCol w:w="1656"/>
        <w:gridCol w:w="993"/>
        <w:gridCol w:w="708"/>
        <w:gridCol w:w="5331"/>
        <w:gridCol w:w="600"/>
      </w:tblGrid>
      <w:tr>
        <w:trPr>
          <w:trHeight w:val="15259" w:hRule="atLeas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32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28"/>
              </w:rPr>
              <w:t>4.1 Определение требований к печатной плате</w:t>
            </w:r>
          </w:p>
          <w:p>
            <w:pPr>
              <w:pStyle w:val="Normal"/>
              <w:spacing w:lineRule="auto" w:line="360"/>
              <w:ind w:firstLine="708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Для разработки</w:t>
              <w:tab/>
              <w:t xml:space="preserve"> печатной платы выбираем фольгированный стеклотекстолит марки СФ-2-35-1.5  имеющий следующие свойства: широкий диапазон рабочих температур –60…+10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удельное поверхностное сопротивление 10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>…10</w:t>
            </w:r>
            <w:r>
              <w:rPr>
                <w:sz w:val="28"/>
                <w:szCs w:val="28"/>
                <w:vertAlign w:val="superscript"/>
              </w:rPr>
              <w:t>11</w:t>
            </w:r>
            <w:r>
              <w:rPr>
                <w:sz w:val="28"/>
                <w:szCs w:val="28"/>
              </w:rPr>
              <w:t>Ом, прочность 3 – 4Н, штампуемость 1,5 – 2, время горения 10с. Стеклотекстолит марки СФ-2-35 обладает значительной стойкостью к короблению и низким водопоглащением. Данные свойства текстолита вполне соответствует условиям эксплуатации «Детектора излучения сотового телефона» - наземная подвижная группа аппаратуры с температурой эксплуатации 40°С, и методу изготовления печатной платы - субтрактивный.</w:t>
            </w:r>
          </w:p>
          <w:p>
            <w:pPr>
              <w:pStyle w:val="Normal"/>
              <w:spacing w:lineRule="auto" w:line="360"/>
              <w:ind w:firstLine="680"/>
              <w:jc w:val="both"/>
              <w:rPr/>
            </w:pPr>
            <w:r>
              <w:rPr>
                <w:sz w:val="28"/>
                <w:szCs w:val="28"/>
              </w:rPr>
              <w:tab/>
              <w:t>Конструкция выполнена на одной двусторонней печатной плате размером 5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65 мм. Площадь платы составляет 3250 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При определении площади платы учитывались площади размещаемых на плате элементов, площади вспомогательных зон, допустимые габариты с точки зрения технологических возможностей и условий эксплуатации, типы базовых несущих конструкций и их основные размеры. Суммарная площадь всех элементов, устанавливаемых на плату, составляет 1300  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Для определения площади платы суммарную площадь устанавливаемых на нее элементов умножаем на коэффициент 2,5 и прибавляем площадь вспомогательных зон. Получаем площадь платы 3250 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что приблизительно соответствует принятой площади и габаритам платы. На основании полученных расчетов (Раздел 5.1) и ГОСТ 23751-86 печатная плата соответствует второму классу точ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В соответствии с ГОСТ 10317-79 основной шаг координатной сетки выбран 2.5мм, исходя из того что наименьшее расстояние между выводами элементов 2,5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соответствии с ГОСТ 10317-79 основной шаг координатной сетки выбран 2.5мм, исходя из того что наименьшее расстояние между выводами элементов 2,5м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ельные отклонения монтажных и переходных отверстий в соответствии с пунктом 2.2.3 ГОСТ 23751-86, для второго класса точности</w:t>
            </w:r>
          </w:p>
        </w:tc>
      </w:tr>
      <w:tr>
        <w:trPr>
          <w:trHeight w:val="294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028 000 П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</w:tr>
      <w:tr>
        <w:trPr>
          <w:trHeight w:val="294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43:00Z</dcterms:created>
  <dc:creator>www.kkep.wallst.ru</dc:creator>
  <dc:description/>
  <dc:language>en-US</dc:language>
  <cp:lastModifiedBy>Вова</cp:lastModifiedBy>
  <cp:lastPrinted>2001-02-27T21:44:00Z</cp:lastPrinted>
  <dcterms:modified xsi:type="dcterms:W3CDTF">2005-05-05T10:06:00Z</dcterms:modified>
  <cp:revision>11</cp:revision>
  <dc:subject>Маленькая рамка</dc:subject>
  <dc:title>Разработал</dc:title>
</cp:coreProperties>
</file>