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68"/>
        <w:gridCol w:w="1259"/>
        <w:gridCol w:w="835"/>
        <w:gridCol w:w="621"/>
        <w:gridCol w:w="4238"/>
        <w:gridCol w:w="293"/>
        <w:gridCol w:w="293"/>
        <w:gridCol w:w="294"/>
        <w:gridCol w:w="232"/>
        <w:gridCol w:w="561"/>
        <w:gridCol w:w="817"/>
      </w:tblGrid>
      <w:tr>
        <w:trPr>
          <w:trHeight w:val="12697" w:hRule="atLeast"/>
        </w:trPr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5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Технологические требования к печатной палате.</w:t>
            </w:r>
          </w:p>
          <w:p>
            <w:pPr>
              <w:pStyle w:val="Normal"/>
              <w:spacing w:lineRule="exact" w:line="45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ую плату изготовить субтрактивным метод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лата должна соответствовать ГОСТ 23751-8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показана в шагах координатной сетки 1,25 мм линии условно нанесены через од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печатной платы выдержать по координатной сетке с отклонением от чертежа ± 0,1мм. Допускается округление печатных проводников и контактных площад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элементов печатной плат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629" w:type="dxa"/>
              <w:jc w:val="left"/>
              <w:tblInd w:w="7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2333"/>
              <w:gridCol w:w="2149"/>
            </w:tblGrid>
            <w:tr>
              <w:trPr>
                <w:trHeight w:val="354" w:hRule="atLeast"/>
              </w:trPr>
              <w:tc>
                <w:tcPr>
                  <w:tcW w:w="31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3" w:hanging="63"/>
                    <w:jc w:val="center"/>
                    <w:rPr/>
                  </w:pPr>
                  <w:r>
                    <w:rPr/>
                    <w:t>Параметры элементов печатной платы</w:t>
                  </w:r>
                </w:p>
              </w:tc>
              <w:tc>
                <w:tcPr>
                  <w:tcW w:w="44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ры не менее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1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свободных местах, мм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узких местах, мм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ирина печатного проводника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4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стояние между проводниками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5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45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стояние между проводниками и контактными площадками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5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актных площадок любая, допускается занижение размеров ширины  контактных площадок до 0,2 мм.</w:t>
            </w:r>
          </w:p>
          <w:p>
            <w:pPr>
              <w:pStyle w:val="Normal"/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и показана через восемь шагов координатной сет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тверстий и контактных площадок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525" w:type="dxa"/>
              <w:jc w:val="left"/>
              <w:tblInd w:w="7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1"/>
              <w:gridCol w:w="1433"/>
              <w:gridCol w:w="1970"/>
              <w:gridCol w:w="2149"/>
              <w:gridCol w:w="1612"/>
            </w:tblGrid>
            <w:tr>
              <w:trPr>
                <w:trHeight w:val="453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ловное обозначение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отверстий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метр отверстий, мм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метр контактных площадок,  мм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личие металлизации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15" w:dyaOrig="21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0.75pt;height:10.75pt" filled="f" o:ole="">
                        <v:imagedata r:id="rId3" o:title=""/>
                      </v:shape>
                      <o:OLEObject Type="Embed" ProgID="" ShapeID="ole_rId2" DrawAspect="Content" ObjectID="_871701786" r:id="rId2"/>
                    </w:objec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±0,1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±0,2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15" w:dyaOrig="21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0.75pt;height:10.75pt" filled="f" o:ole="">
                        <v:imagedata r:id="rId5" o:title=""/>
                      </v:shape>
                      <o:OLEObject Type="Embed" ProgID="" ShapeID="ole_rId4" DrawAspect="Content" ObjectID="_2070140789" r:id="rId4"/>
                    </w:objec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±0,1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±0,2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94" w:dyaOrig="19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0.4pt;height:10.2pt" filled="f" o:ole="">
                        <v:imagedata r:id="rId7" o:title=""/>
                      </v:shape>
                      <o:OLEObject Type="Embed" ProgID="" ShapeID="ole_rId6" DrawAspect="Content" ObjectID="_489466222" r:id="rId6"/>
                    </w:objec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±0,1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±0,2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565" w:dyaOrig="578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7.5pt;height:17.55pt" filled="f" o:ole="">
                        <v:imagedata r:id="rId9" o:title=""/>
                      </v:shape>
                      <o:OLEObject Type="Embed" ProgID="" ShapeID="ole_rId8" DrawAspect="Content" ObjectID="_1187548296" r:id="rId8"/>
                    </w:objec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±0,1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--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pacing w:val="20"/>
                <w:sz w:val="36"/>
                <w:szCs w:val="36"/>
              </w:rPr>
            </w:pPr>
            <w:r>
              <w:rPr>
                <w:spacing w:val="20"/>
                <w:sz w:val="36"/>
                <w:szCs w:val="36"/>
              </w:rPr>
              <w:t>ККЭП  2201 028 000 Э7</w:t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6"/>
                <w:szCs w:val="36"/>
              </w:rPr>
            </w:pPr>
            <w:r>
              <w:rPr>
                <w:spacing w:val="20"/>
                <w:sz w:val="36"/>
                <w:szCs w:val="3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ата «Детектора излучения сотового телефона»</w:t>
            </w:r>
          </w:p>
        </w:tc>
        <w:tc>
          <w:tcPr>
            <w:tcW w:w="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тера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са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штаб</w:t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89" w:hanging="0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6" w:right="-219" w:hanging="0"/>
              <w:rPr/>
            </w:pPr>
            <w:r>
              <w:rPr/>
              <w:t>Подпись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9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73" w:hanging="0"/>
              <w:rPr/>
            </w:pPr>
            <w:r>
              <w:rPr/>
              <w:t xml:space="preserve"> </w:t>
            </w:r>
            <w:r>
              <w:rPr/>
              <w:t>Выполнил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Яковенко М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/>
            </w:pPr>
            <w:r>
              <w:rPr/>
              <w:t xml:space="preserve"> </w:t>
            </w:r>
            <w:r>
              <w:rPr/>
              <w:t>Проверил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Дегтярева Н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ист 4</w:t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Листов 5</w:t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клотекстоли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Ф-1-35-1,5 ГОСТ 10316-78</w:t>
            </w:r>
          </w:p>
        </w:tc>
        <w:tc>
          <w:tcPr>
            <w:tcW w:w="24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30"/>
              </w:rPr>
              <w:t>Гр 200-Д9-3ЭВТ</w:t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8:31:00Z</dcterms:created>
  <dc:creator>www.kkep.wallst.ru</dc:creator>
  <dc:description/>
  <dc:language>en-US</dc:language>
  <cp:lastModifiedBy>Вова</cp:lastModifiedBy>
  <cp:lastPrinted>2000-06-03T15:49:00Z</cp:lastPrinted>
  <dcterms:modified xsi:type="dcterms:W3CDTF">2005-04-20T13:51:00Z</dcterms:modified>
  <cp:revision>23</cp:revision>
  <dc:subject>Большая рамка</dc:subject>
  <dc:title>Технологические требования к печатной палате</dc:title>
</cp:coreProperties>
</file>