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604119232"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1794040038"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230732074"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900384007"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914193189"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1274336827"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1720602412"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13659002"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1944949908"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369003157"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16203246"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404474022"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