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1032934569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726695045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1674103019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1954859644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1325092128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818197131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1286000342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458328402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28792567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1312487067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46681812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824739255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1064285988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90651830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2055567511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1046299632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183151716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477656509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847772010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832808212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1977990038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1770920222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2108666842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1021139052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751461930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2019699769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616908821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585572718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35121506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952083392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337747102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2057033630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1286173116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