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1493134822"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328238188"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1791347899"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331338567"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1763172696"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2109688352"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50473770"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1067472869"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224936091"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543120572"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86040456"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64324632"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