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инистерство  образования и  науки</w:t>
      </w:r>
    </w:p>
    <w:p>
      <w:pPr>
        <w:pStyle w:val="Normal"/>
        <w:rPr>
          <w:b/>
          <w:b/>
          <w:i/>
          <w:i/>
          <w:sz w:val="24"/>
          <w:szCs w:val="52"/>
        </w:rPr>
      </w:pPr>
      <w:r>
        <w:rPr>
          <w:b/>
          <w:i/>
          <w:sz w:val="24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спублики Казахстан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ашиностроительный факультет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федра «Технология машиностроения»</w:t>
      </w:r>
    </w:p>
    <w:p>
      <w:pPr>
        <w:pStyle w:val="Normal"/>
        <w:jc w:val="center"/>
        <w:rPr>
          <w:b/>
          <w:b/>
          <w:i/>
          <w:i/>
          <w:sz w:val="24"/>
          <w:szCs w:val="36"/>
        </w:rPr>
      </w:pPr>
      <w:r>
        <w:rPr>
          <w:b/>
          <w:i/>
          <w:sz w:val="24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Тема:  Билеты  государственного экзаме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пециальность:  «Технология машиностроения (2501)»</w:t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1"/>
        <w:rPr>
          <w:b/>
          <w:b/>
          <w:i w:val="false"/>
          <w:i w:val="false"/>
          <w:sz w:val="24"/>
        </w:rPr>
      </w:pPr>
      <w:r>
        <w:rPr>
          <w:b/>
          <w:i w:val="false"/>
          <w:sz w:val="32"/>
          <w:szCs w:val="32"/>
        </w:rPr>
        <w:t>2004 г.</w:t>
      </w:r>
      <w:r>
        <w:br w:type="page"/>
      </w:r>
    </w:p>
    <w:p>
      <w:pPr>
        <w:pStyle w:val="Heading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</w:t>
        <w:tab/>
      </w:r>
    </w:p>
    <w:p>
      <w:pPr>
        <w:pStyle w:val="Normal"/>
        <w:numPr>
          <w:ilvl w:val="0"/>
          <w:numId w:val="2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ные этапы проектирования сборочного технологического процесса.</w:t>
      </w:r>
    </w:p>
    <w:p>
      <w:pPr>
        <w:pStyle w:val="Normal"/>
        <w:numPr>
          <w:ilvl w:val="0"/>
          <w:numId w:val="2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коростные характеристики станков с главным вращательным движением.</w:t>
      </w:r>
    </w:p>
    <w:p>
      <w:pPr>
        <w:pStyle w:val="Normal"/>
        <w:numPr>
          <w:ilvl w:val="0"/>
          <w:numId w:val="2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просы, решаемые при конструировании инструментов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 Материалы и способы получения заготовок базовых деталей (станин, рам, стоек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Регулирование движений рабочих органов (регулирование скоростей главного движения и движения подач) у современных металлорежущих станков различного назнач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Резцы, классификация, назначение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3</w:t>
        <w:tab/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ужебное назначение и классификация  корпусных  деталей.  Технические  условия. Материалы и способы получения заготовок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ехнологические основы кинематики станков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резы фасонные, их назначение. Фрезы затылованные и их особенности, достоинства и недостатки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4</w:t>
        <w:tab/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собы  обработки основных отверстий корпусных деталей: сверлом, зенкером, разверткой, резцами, резцовыми пластинами, расточными блоками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диально-сверлильные станки, их конструктивные и технологические особенности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ипы разверток, область применения.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5</w:t>
        <w:tab/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обенности построения технологических процессов обработки корпусных деталей на многоцелевых станках.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грегатные станки. Нормализованные узлы и детали агрегатных станков. Примеры компоновок. 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ипы зенкеров. Область применения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6</w:t>
        <w:tab/>
      </w:r>
    </w:p>
    <w:p>
      <w:pPr>
        <w:pStyle w:val="Normal"/>
        <w:numPr>
          <w:ilvl w:val="0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алы. Служебное назначение, классификация, технические условия, способы получения заготовок для валов.</w:t>
      </w:r>
    </w:p>
    <w:p>
      <w:pPr>
        <w:pStyle w:val="Normal"/>
        <w:numPr>
          <w:ilvl w:val="0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окарно-револьверные станки,  их конструктивные и технологические особенности.</w:t>
      </w:r>
    </w:p>
    <w:p>
      <w:pPr>
        <w:pStyle w:val="Normal"/>
        <w:numPr>
          <w:ilvl w:val="0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зцы фасонные. Причины  искажения профиля и геометрии резцов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7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собы обработки наружных поверхностей вращения и их технологические возможности: точение, шлифование, суперфиниширование, обработка поверхностным пластическим деформированием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тоды финишной обработки зубчатых колес: обкатка, притирка, шевингование, зубошлифование, зубохонингование.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рошковые инструментальные материалы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8</w:t>
        <w:tab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Основные способы образования зубьев цилиндрических зубчатых колес: зубофрезерование червячными фрезами и зубодолбление, технологические возможности, область применения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Зубофрезерные станки. Конструктивные особенности наладки станков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Классификация и маркировка углеродистых сталей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9</w:t>
        <w:tab/>
      </w:r>
    </w:p>
    <w:p>
      <w:pPr>
        <w:pStyle w:val="Normal"/>
        <w:numPr>
          <w:ilvl w:val="0"/>
          <w:numId w:val="2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ехнология изготовления шлицевых соединений – валов и втулок.</w:t>
      </w:r>
    </w:p>
    <w:p>
      <w:pPr>
        <w:pStyle w:val="Normal"/>
        <w:numPr>
          <w:ilvl w:val="0"/>
          <w:numId w:val="2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убострогальные станки, наладка и настройка.</w:t>
      </w:r>
    </w:p>
    <w:p>
      <w:pPr>
        <w:pStyle w:val="Normal"/>
        <w:numPr>
          <w:ilvl w:val="0"/>
          <w:numId w:val="2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глеродистые стали обыкновенного качества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0</w:t>
        <w:tab/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обенности выбора режущего инструмента, вспомогательного инструмента для обработки на станках с ЧПУ.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анки с ЧПУ, конструктивные особенности.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ль и значение режущих инструментов в машиностроении. Определение, назначение и их классификация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1</w:t>
        <w:tab/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требуемого качества поверхностей деталей в процессе ее изготовления.</w:t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значение, классификация и общая характеристика станков токарной  группы.</w:t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тяжки. Схемы резания при протягивании. Особенности конструкции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2</w:t>
        <w:tab/>
      </w:r>
    </w:p>
    <w:p>
      <w:pPr>
        <w:pStyle w:val="Normal"/>
        <w:numPr>
          <w:ilvl w:val="0"/>
          <w:numId w:val="2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полнительные поверхности машины и виды их связей.</w:t>
      </w:r>
    </w:p>
    <w:p>
      <w:pPr>
        <w:pStyle w:val="Normal"/>
        <w:numPr>
          <w:ilvl w:val="0"/>
          <w:numId w:val="2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дношпиндельные полуавтоматы, их типы и назначение. Конструктивные и технологические особенности.</w:t>
      </w:r>
    </w:p>
    <w:p>
      <w:pPr>
        <w:pStyle w:val="Normal"/>
        <w:numPr>
          <w:ilvl w:val="0"/>
          <w:numId w:val="2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ипы шеверов, область применения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3</w:t>
        <w:tab/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ные понятия теории размерных цепей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дохранительные и блокировочные устройства, ограничители хода, механизмы подачи и зажима заготовок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глеродистые и легированные инструментальные стали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4</w:t>
        <w:tab/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ные понятия теории базирования.</w:t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Cs w:val="32"/>
        </w:rPr>
        <w:t>Электроэрозионные станки: искровые, импульсные, анодно-механические.</w:t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териалы, применяемые для режущих инструментов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5</w:t>
        <w:tab/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ы выбора технологических баз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ные элементы механизма подач и требования к ним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ыстрорежущие стали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6</w:t>
        <w:tab/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чины возникновения и пути уменьшения погрешности установки заготовки.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верлильно-расточные станки, их конструктивные и технологические особенности.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ути совершенствования инструментальных материалов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7</w:t>
        <w:tab/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Жесткость и податливость  технологической системы СПИД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ниверсальные токарно-винторезные станки, конструктивные и технологические особенности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зьбонакатные инструменты, их назначение, преимущества, типы, эффективность применения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8</w:t>
        <w:tab/>
      </w:r>
    </w:p>
    <w:p>
      <w:pPr>
        <w:pStyle w:val="Normal"/>
        <w:numPr>
          <w:ilvl w:val="0"/>
          <w:numId w:val="2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ы технологического нормирования труда.</w:t>
      </w:r>
    </w:p>
    <w:p>
      <w:pPr>
        <w:pStyle w:val="Normal"/>
        <w:numPr>
          <w:ilvl w:val="0"/>
          <w:numId w:val="2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едаточные отношения передач. Основной закон передаточных отношений. </w:t>
      </w:r>
    </w:p>
    <w:p>
      <w:pPr>
        <w:pStyle w:val="Normal"/>
        <w:numPr>
          <w:ilvl w:val="0"/>
          <w:numId w:val="2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зьбонакатные головки, назначение, типы, эффективность применения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19</w:t>
        <w:tab/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еление машины на сборочные единицы и схема ее сборк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значение, классификация и общая характеристика станков шлифовальной группы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акторы конструктивного и технологического характера, определяющие  направление сверла для глубоких отверстий при работе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0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Основные этапы проектирования единичного технологического процесса изготовления дет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Организация ремонта и обслуживания станков. Способы восстановления основных деталей станк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>Типы фрез, назначение, область применения. Особенности конструкции  фрез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1</w:t>
        <w:tab/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работка конструкции на технологичность с точки зрения сборки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ерка геометрической и кинематической точности станков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иды термической обработки стали. Закалка и отпуск стали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2</w:t>
        <w:tab/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работка конструкции детали на технологичность. Способы обработки и их технические возможности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оризонтально-фрезерные станки, их конструктивные и технологические особенности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лассификация и свойства чугунов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3</w:t>
        <w:tab/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лассификация приспособлений, их служебное назначение. Оборудование и технологическое оснащение, для обработки отверстий в базовых деталях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есцентрошлифовальные станки, их конструктивные и технологические особенности.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ипы сверл и область их применения. Мероприятия по улучшению стойкости сверла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4</w:t>
        <w:tab/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работка основных отверстий в корпусных деталях. Способы обработки систем координатных отверстий: по разметке, с установкой координат по кнопкам,  шаблонам и с помощью точных отсчетных устройств координатно-расточных станков.</w:t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значение, классификация и общая характеристика станков фрезерной группы.</w:t>
      </w:r>
    </w:p>
    <w:p>
      <w:pPr>
        <w:pStyle w:val="Normal"/>
        <w:numPr>
          <w:ilvl w:val="0"/>
          <w:numId w:val="1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тчики, их виды и назначение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 БИЛЕТ  № 25</w:t>
        <w:tab/>
      </w:r>
    </w:p>
    <w:p>
      <w:pPr>
        <w:pStyle w:val="Normal"/>
        <w:numPr>
          <w:ilvl w:val="0"/>
          <w:numId w:val="2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иповой технологический процесс изготовления ступенчатых валов.</w:t>
      </w:r>
    </w:p>
    <w:p>
      <w:pPr>
        <w:pStyle w:val="Normal"/>
        <w:numPr>
          <w:ilvl w:val="0"/>
          <w:numId w:val="2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Шпиндели, их назначение и конструктивные особенности.</w:t>
      </w:r>
    </w:p>
    <w:p>
      <w:pPr>
        <w:pStyle w:val="Normal"/>
        <w:numPr>
          <w:ilvl w:val="0"/>
          <w:numId w:val="2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нение САПР при проектировании режущих инструментов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sectPr>
      <w:headerReference w:type="default" r:id="rId2"/>
      <w:type w:val="nextPage"/>
      <w:pgSz w:w="11906" w:h="16838"/>
      <w:pgMar w:left="426" w:right="282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8:56:00Z</dcterms:created>
  <dc:creator>1</dc:creator>
  <dc:description/>
  <dc:language>en-US</dc:language>
  <cp:lastModifiedBy>Сергей</cp:lastModifiedBy>
  <cp:lastPrinted>2003-01-09T10:56:00Z</cp:lastPrinted>
  <dcterms:modified xsi:type="dcterms:W3CDTF">2005-02-05T09:22:00Z</dcterms:modified>
  <cp:revision>5</cp:revision>
  <dc:subject/>
  <dc:title>ЭКЗАМЕНАЦИОННЫЙ  БИЛЕТ  № 1</dc:title>
</cp:coreProperties>
</file>