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  <w:t>Калининградский Государственный Колледж Градострои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  <w:t>Курсово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По предмету: «Газовые сети и установк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1999-2000г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1:25:00Z</dcterms:created>
  <dc:creator>Сергей</dc:creator>
  <dc:description/>
  <dc:language>en-US</dc:language>
  <cp:lastModifiedBy>Сергей</cp:lastModifiedBy>
  <dcterms:modified xsi:type="dcterms:W3CDTF">2000-02-25T13:09:00Z</dcterms:modified>
  <cp:revision>3</cp:revision>
  <dc:subject/>
  <dc:title>Калининградский Государственный Колледж Градостроительства</dc:title>
</cp:coreProperties>
</file>