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Введение.</w:t>
      </w:r>
    </w:p>
    <w:p>
      <w:pPr>
        <w:pStyle w:val="TextBody"/>
        <w:ind w:firstLine="720"/>
        <w:jc w:val="both"/>
        <w:rPr/>
      </w:pPr>
      <w:r>
        <w:rPr/>
        <w:t>Развитие газовой промышленности одно из важнейших отраслей экономики имеет существенное значение в создании материально-технической базы страны, в связи, с чем правительство уделяет этой отрасли большое внимание. Наша страна стоит на первом месте в мире по разведанным запасам природного газа и на втором по объёму его добычи.</w:t>
      </w:r>
    </w:p>
    <w:p>
      <w:pPr>
        <w:pStyle w:val="TextBodyIndent"/>
        <w:rPr/>
      </w:pPr>
      <w:r>
        <w:rPr/>
        <w:t>Природный газ как высокоэффективный энергоноситель, широко применяемый в настоящее время во всех звеньях общественного производства, оказывает прямое воздействие на увеличение выпуска промышленной продукции, рост производительности труда и снижение удельных расходов топлива.</w:t>
      </w:r>
    </w:p>
    <w:p>
      <w:pPr>
        <w:pStyle w:val="TextBodyIndent"/>
        <w:rPr/>
      </w:pPr>
      <w:r>
        <w:rPr/>
        <w:t>Интенсивная добыча природного газа и необходимость доставки его к потребителю наиболее экономичным способом вызвали бурное развитие трубопроводного транспорта. Транспортирование газа по трубопроводам удобнее и дешевле, чем другими транспортными средствами, так как оно обеспечивает непрерывное (и практически бес потерь) поступление газов к потребителю непосредственно из месторождений или подземных хранилищ. За годы советской власти построено свыше 200 тыс. км. Магистральных и распределительных газопроводов. Важным звеном в общей системе газоснабжения страны являются подземные городские газопроводы, по которым газ поступает непосредственно к жилым домам, коммунально-бытовым и промышленным предприятиям. Использование газа для освещения городов в России началось в первой половине 19 века, однако, промышленная добыча природного газа не велась, а попутный нефтяной газ сжигался в факелах.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>Основная задача газовых хозяйств бесперебойное, надежное и экономичное газоснабжение потребителей, для чего необходимо четкое организация и управления, научно обоснованная планирование всех показателей работы, выявление и использование резервов производства, повышение производительности труда.</w:t>
      </w:r>
    </w:p>
    <w:p>
      <w:pPr>
        <w:pStyle w:val="Normal"/>
        <w:ind w:firstLine="709"/>
        <w:jc w:val="both"/>
        <w:rPr/>
      </w:pPr>
      <w:r>
        <w:rPr>
          <w:sz w:val="24"/>
        </w:rPr>
        <w:t>Эксплуатация газового хозяйства городов и населённых пунктов осуществляется специализированными организациями: конторами, трестами и управлениями, обеспечивающими эксплуатацию подземных газопроводах, газорегуляторных пунктов, газового оборудования и жилых домов, коммунально-бытовых предприятий. За эксплуатацию газового оборудования промышленных предприятий, различных организаций учреждений отвечают сами предприятия учрежд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К работе в газовом хозяйстве допускают рабочих и ИТР, обученных соответствующим видам работ и сдавших экзамены по правилам безопасности и технической эксплуатации газовых хозяйств. Повторная проверка знаний у рабочих проводится ежедневно, а у инженерно-технических работников один рас в три года. Кроме того, для работников газового хозяйства регулярно организуются техническая учёба, семинары, практические занятия и другие формы повышения квалифик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родный газ имеет ряд преимуществ по сравнению с другими видами топлива: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оимость добычи природного газа значительно ниже, чем других видов топли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изводительность труда при его добычи значительно выше, чем при добычи угля и неф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Высокая теплота сгорания, делает целесообразным транспортировку газа по магистральным трубопроводам на значительные расстоя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ивается полнота сгорания, и облегчаются условия труда обслуживающего персон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тсутствие в природных газах оксида углерода предотвращает возможность отравления при утечках газа, что особенно важно при газоснабжении коммунальных и бытовых потреб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Газоснабжение городов и населённых пунктов значительно улучшает состояние их воздушного бассейна.</w:t>
      </w:r>
    </w:p>
    <w:p>
      <w:pPr>
        <w:pStyle w:val="Normal"/>
        <w:ind w:firstLine="360"/>
        <w:jc w:val="both"/>
        <w:rPr/>
      </w:pPr>
      <w:r>
        <w:rPr>
          <w:sz w:val="24"/>
        </w:rPr>
        <w:t>Конечно, имеются недостатки и отрицательные свойства взрыво – и пажароопасность природного газа, но всё это не уменьшает всех достоинств природного газа.</w:t>
      </w:r>
    </w:p>
    <w:sectPr>
      <w:type w:val="nextPage"/>
      <w:pgSz w:w="12240" w:h="15840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1:48:00Z</dcterms:created>
  <dc:creator>Сергей</dc:creator>
  <dc:description/>
  <dc:language>en-US</dc:language>
  <cp:lastModifiedBy>Сергей</cp:lastModifiedBy>
  <dcterms:modified xsi:type="dcterms:W3CDTF">2000-03-01T15:28:00Z</dcterms:modified>
  <cp:revision>11</cp:revision>
  <dc:subject/>
  <dc:title>Введение</dc:title>
</cp:coreProperties>
</file>