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 для курсового проектирования по предмету «Газовые сети и установки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ащегося труппы Г – 31 Кузикова Сергея Владимировича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Тема:</w:t>
      </w:r>
      <w:r>
        <w:rPr>
          <w:sz w:val="24"/>
        </w:rPr>
        <w:t xml:space="preserve"> Газоснабжение жилого района и квартала с котельной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анные для проектирова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Схема кольцевого газопровода микрорайон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Ген план квартал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Архитектурно строительные чертежи жилого дом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Газ природный. Щибелинского месторожде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Район проектирования город Кие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азначение котельной теплоснабжение квартал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авления газа в точке врезки в сеть среднего давления равно 0,3 Мп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Курсовой проект на указанную тему должен быть выполнен в следующем объём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Пояснительная записка</w:t>
      </w:r>
    </w:p>
    <w:p>
      <w:pPr>
        <w:pStyle w:val="Normal"/>
        <w:spacing w:lineRule="auto" w:line="360"/>
        <w:ind w:left="360" w:firstLine="720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Газоснабжение микро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Газоснабжение кварта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Газоснабжение жилого до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Газоснабжение котельн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Графическая часть.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Лист 1. Газоснабжение квартала. Газоснабжение микрорайона. Газоснабжение жилого дома.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Лист 2. Профиль подземного газопровода. Монтажная схема сварных стыков.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3)Рекомендуемая литератур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НИП 2 04 08 – 87* - Газоснабж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А. А. Ионин – Газоснабжение. М 198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Н. И. Пешехонов – Проектирование газоснабж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правочник работника газового хозяйства под редакцией Нечаева В. 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правочник по теплоснабжению и вентиляции под редакцией Щёкина Р. 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Задание выдано 8 декабря 1999 г. срок окончания проекта 29 февраля 2000 г.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Задание выдал преподаватель Сушко Л. И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2:49:00Z</dcterms:created>
  <dc:creator>Сергей</dc:creator>
  <dc:description/>
  <dc:language>en-US</dc:language>
  <cp:lastModifiedBy>Сергей</cp:lastModifiedBy>
  <dcterms:modified xsi:type="dcterms:W3CDTF">2000-03-01T15:29:00Z</dcterms:modified>
  <cp:revision>8</cp:revision>
  <dc:subject/>
  <dc:title>Задание для курсового проектирования по предмету газовые сети и установки</dc:title>
</cp:coreProperties>
</file>