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  <w:t>Калининградский Государственный Колледж Градостроитель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  <w:t xml:space="preserve">Пояснительная за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  <w:t xml:space="preserve">к курсовому проект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  <w:t>по предмету: «Газовые сети и установк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6"/>
        </w:rPr>
      </w:pPr>
      <w:r>
        <w:rPr>
          <w:sz w:val="36"/>
        </w:rPr>
        <w:t>Выполнил: Кузиков С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40"/>
        </w:rPr>
      </w:pPr>
      <w:r>
        <w:rPr>
          <w:sz w:val="40"/>
        </w:rPr>
        <w:t>Проверил: Сушко Л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1999-2000г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13:00Z</dcterms:created>
  <dc:creator>Сергей</dc:creator>
  <dc:description/>
  <dc:language>en-US</dc:language>
  <cp:lastModifiedBy>Сергей</cp:lastModifiedBy>
  <dcterms:modified xsi:type="dcterms:W3CDTF">2000-02-25T13:13:00Z</dcterms:modified>
  <cp:revision>3</cp:revision>
  <dc:subject/>
  <dc:title>Калининградский Государственный Колледж Градостроительства</dc:title>
</cp:coreProperties>
</file>