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Рекомендуемая литератур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НИП 2 04 08 – 87* - Газоснабж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. А. Ионин – Газоснабжение. М 198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. И. Пешехонов – Проектирование газоснабж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правочник работника газового хозяйства под редакцией Нечаева В. 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правочник по теплоснабжению и вентиляции под редакцией Щёкина Р. В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08:00Z</dcterms:created>
  <dc:creator>Сергей</dc:creator>
  <dc:description/>
  <dc:language>en-US</dc:language>
  <cp:lastModifiedBy>Сергей</cp:lastModifiedBy>
  <dcterms:modified xsi:type="dcterms:W3CDTF">2000-02-28T15:38:00Z</dcterms:modified>
  <cp:revision>4</cp:revision>
  <dc:subject/>
  <dc:title/>
</cp:coreProperties>
</file>