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  <w:u w:val="single"/>
        </w:rPr>
        <w:t>Введение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</w:rPr>
        <w:t xml:space="preserve">Около 100 лет назад Николай Гаврилович Чернышевский, сказал об алюминии, что этому металлу суждено великое будущее, что алюминий – металл социализма. Он оказался провидцем: в XX в. элемент №13 алюминий стал основой многих конструкционных материалов. </w:t>
      </w:r>
      <w:r>
        <w:rPr>
          <w:rFonts w:cs="Arial" w:ascii="Arial" w:hAnsi="Arial"/>
          <w:sz w:val="28"/>
          <w:szCs w:val="20"/>
        </w:rPr>
        <w:t>Элемент 3-го периода и IIIА-группы Периодической системы. Элект</w:t>
        <w:softHyphen/>
        <w:t>ронная формула атома [10</w:t>
      </w:r>
      <w:r>
        <w:rPr>
          <w:rFonts w:cs="Arial" w:ascii="Arial" w:hAnsi="Arial"/>
          <w:sz w:val="28"/>
          <w:szCs w:val="20"/>
          <w:lang w:val="en-US"/>
        </w:rPr>
        <w:t>Ne</w:t>
      </w:r>
      <w:r>
        <w:rPr>
          <w:rFonts w:cs="Arial" w:ascii="Arial" w:hAnsi="Arial"/>
          <w:sz w:val="28"/>
          <w:szCs w:val="20"/>
        </w:rPr>
        <w:t>]3</w:t>
      </w:r>
      <w:r>
        <w:rPr>
          <w:rFonts w:cs="Arial" w:ascii="Arial" w:hAnsi="Arial"/>
          <w:sz w:val="28"/>
          <w:szCs w:val="20"/>
          <w:lang w:val="en-US"/>
        </w:rPr>
        <w:t>S</w:t>
      </w:r>
      <w:r>
        <w:rPr>
          <w:rFonts w:cs="Arial" w:ascii="Arial" w:hAnsi="Arial"/>
          <w:sz w:val="28"/>
          <w:szCs w:val="20"/>
        </w:rPr>
        <w:t>23</w:t>
      </w:r>
      <w:r>
        <w:rPr>
          <w:rFonts w:cs="Arial" w:ascii="Arial" w:hAnsi="Arial"/>
          <w:sz w:val="28"/>
          <w:szCs w:val="20"/>
          <w:lang w:val="en-US"/>
        </w:rPr>
        <w:t>p</w:t>
      </w:r>
      <w:r>
        <w:rPr>
          <w:rFonts w:cs="Arial" w:ascii="Arial" w:hAnsi="Arial"/>
          <w:sz w:val="28"/>
          <w:szCs w:val="20"/>
        </w:rPr>
        <w:t>1 степени окисления +</w:t>
      </w:r>
      <w:r>
        <w:rPr>
          <w:rFonts w:cs="Arial" w:ascii="Arial" w:hAnsi="Arial"/>
          <w:sz w:val="28"/>
          <w:szCs w:val="20"/>
          <w:lang w:val="en-US"/>
        </w:rPr>
        <w:t>III</w:t>
      </w:r>
      <w:r>
        <w:rPr>
          <w:rFonts w:cs="Arial" w:ascii="Arial" w:hAnsi="Arial"/>
          <w:sz w:val="28"/>
          <w:szCs w:val="20"/>
        </w:rPr>
        <w:t xml:space="preserve"> и 0.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 электроотрицательности (1,47) одинаков с берил</w:t>
        <w:softHyphen/>
        <w:t>лием, проявляет амфотерные (кислотные и основ</w:t>
        <w:softHyphen/>
        <w:t>ные) свойства. В соединениях может находиться в составе катионов и анионов. В природе — четвертый по химической распрост</w:t>
        <w:softHyphen/>
        <w:t>раненности элемент (первый среди металлов), нахо</w:t>
        <w:softHyphen/>
        <w:t>дится в химически связанном состоянии. Входит в состав многих алюмосиликатных минералов, гор</w:t>
        <w:softHyphen/>
        <w:t xml:space="preserve">ных пород (граниты, порфиры, базальты, гнейсы, сланцы), различных глин (белая глина называется </w:t>
      </w:r>
      <w:r>
        <w:rPr>
          <w:rFonts w:cs="Arial" w:ascii="Arial" w:hAnsi="Arial"/>
          <w:i/>
          <w:iCs/>
        </w:rPr>
        <w:t>каолин),</w:t>
      </w:r>
      <w:r>
        <w:rPr>
          <w:rFonts w:cs="Arial" w:ascii="Arial" w:hAnsi="Arial"/>
        </w:rPr>
        <w:t xml:space="preserve"> бокситов и глинозёма А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Web"/>
        <w:spacing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Любопытно проследить динамику производства алюминия за полтора столетия, прошедших с тех пор, как человек впервые взял в руки кусочек легкого серебристого металла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color w:val="000000"/>
          <w:sz w:val="28"/>
        </w:rPr>
        <w:t>За первые 30 лет, с 1825 по 1855 г., точных цифр нет. Промышленных способов получения алюминия не существовало, в лабораториях же его получали в лучшем случае килограммами, а скорее – граммами. Когда в 1855 г. на Всемирной парижской выставке впервые был выставлен алюминиевый слиток, на него смотрели как на редчайшую драгоценность. А появился он на выставке потому, что как раз в 1855 г. французский химик Анри Этьенн Сент-Клер Девиль разработал первый промышленный способ получения алюминия, основанный на вытеснении элемента №13 металлическим натрием из двойного хлорида натрия и алюминия NaCl · AlCl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Web"/>
        <w:spacing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 36 лет, с 1855 по 1890 г., способом Сент-Клер Девиля было получено 200 т металлического алюминия.</w:t>
      </w:r>
    </w:p>
    <w:p>
      <w:pPr>
        <w:pStyle w:val="Web"/>
        <w:spacing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следнее десятилетие XIX в (уже по новому способу) в мире получили 28 тыс. т алюминия.</w:t>
      </w:r>
    </w:p>
    <w:p>
      <w:pPr>
        <w:pStyle w:val="Web"/>
        <w:spacing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1930 г. мировая выплавка этого металла составила 300 тыс. т.</w:t>
      </w:r>
    </w:p>
    <w:p>
      <w:pPr>
        <w:pStyle w:val="Web"/>
        <w:spacing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1975 г. только в капиталистических странах получено около 10 млн. т алюминия, причем эти цифры – не наивысшие. По сведениям американского «Инжениринг энд майнинг джорнэл», производство алюминия в капиталистических странах в 1975 г. снизилось по сравнению с 1974 г. на 11%, или на 1,4 млн. т .</w:t>
      </w:r>
    </w:p>
    <w:p>
      <w:pPr>
        <w:pStyle w:val="Web"/>
        <w:spacing w:before="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толь же поразительны перемены и в стоимости алюминия. В 1825 г. он стоил в 1500 раз дороже железа, в наши дни – лишь втрое. Сегодня алюминий дороже простой углеродистой стали, но дешевле нержавеющей. Если рассчитывать стоимость алюминиевых и стальных изделий с учетом их массы и относительной устойчивости к коррозии, то оказывается, что в наши дни во многих случаях значительно выгоднее применять алюминий, чем сталь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Heading5"/>
        <w:rPr>
          <w:sz w:val="44"/>
        </w:rPr>
      </w:pPr>
      <w:r>
        <w:rPr>
          <w:sz w:val="44"/>
        </w:rPr>
        <w:t>Физические свойства А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Серебристо-белый, блестящий, пластичный металл. На воздухе покрывается матовой защитной пленкой А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, весьма устойчивой и защищающей металл от коррозии; пассивируется в концентрированной </w:t>
      </w:r>
      <w:r>
        <w:rPr>
          <w:rFonts w:cs="Arial" w:ascii="Arial" w:hAnsi="Arial"/>
          <w:sz w:val="28"/>
          <w:szCs w:val="20"/>
          <w:lang w:val="en-US"/>
        </w:rPr>
        <w:t>HNO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Физические константы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18"/>
        </w:rPr>
        <w:t>М, = 26,982</w:t>
      </w:r>
      <w:r>
        <w:rPr>
          <w:rFonts w:cs="Symbol" w:ascii="Symbol" w:hAnsi="Symbol"/>
          <w:sz w:val="20"/>
        </w:rPr>
        <w:t></w:t>
      </w:r>
      <w:r>
        <w:rPr>
          <w:rFonts w:cs="Symbol" w:ascii="Symbol" w:hAnsi="Symbol"/>
          <w:sz w:val="28"/>
        </w:rPr>
        <w:t></w:t>
      </w:r>
      <w:r>
        <w:rPr>
          <w:rFonts w:cs="Arial" w:ascii="Arial" w:hAnsi="Arial"/>
          <w:sz w:val="28"/>
          <w:szCs w:val="18"/>
        </w:rPr>
        <w:t>27,     р = 2,70 г/см</w:t>
      </w:r>
      <w:r>
        <w:rPr>
          <w:rFonts w:cs="Arial" w:ascii="Arial" w:hAnsi="Arial"/>
          <w:sz w:val="28"/>
          <w:szCs w:val="18"/>
          <w:vertAlign w:val="superscript"/>
        </w:rPr>
        <w:t xml:space="preserve">3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18"/>
        </w:rPr>
        <w:t>t</w:t>
      </w:r>
      <w:r>
        <w:rPr>
          <w:rFonts w:cs="Arial" w:ascii="Arial" w:hAnsi="Arial"/>
          <w:sz w:val="28"/>
          <w:szCs w:val="18"/>
          <w:vertAlign w:val="subscript"/>
        </w:rPr>
        <w:t>пл</w:t>
      </w:r>
      <w:r>
        <w:rPr>
          <w:rFonts w:cs="Arial" w:ascii="Arial" w:hAnsi="Arial"/>
          <w:sz w:val="28"/>
          <w:szCs w:val="18"/>
        </w:rPr>
        <w:t xml:space="preserve"> 660,37 °С,       t</w:t>
      </w:r>
      <w:r>
        <w:rPr>
          <w:rFonts w:cs="Arial" w:ascii="Arial" w:hAnsi="Arial"/>
          <w:sz w:val="28"/>
          <w:szCs w:val="18"/>
          <w:vertAlign w:val="subscript"/>
        </w:rPr>
        <w:t>кип</w:t>
      </w:r>
      <w:r>
        <w:rPr>
          <w:rFonts w:cs="Arial" w:ascii="Arial" w:hAnsi="Arial"/>
          <w:sz w:val="28"/>
          <w:szCs w:val="18"/>
        </w:rPr>
        <w:t>=2500°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18"/>
          <w:u w:val="single"/>
        </w:rPr>
      </w:pPr>
      <w:r>
        <w:rPr>
          <w:rFonts w:cs="Arial" w:ascii="Arial" w:hAnsi="Arial"/>
          <w:b/>
          <w:bCs/>
          <w:sz w:val="44"/>
          <w:szCs w:val="18"/>
          <w:u w:val="single"/>
        </w:rPr>
        <w:t>Химические свойства A</w:t>
      </w:r>
      <w:r>
        <w:rPr>
          <w:rFonts w:cs="Arial" w:ascii="Arial" w:hAnsi="Arial"/>
          <w:b/>
          <w:bCs/>
          <w:sz w:val="44"/>
          <w:szCs w:val="18"/>
          <w:u w:val="single"/>
          <w:lang w:val="en-US"/>
        </w:rPr>
        <w:t>l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Химически активен, проявляет амфотерные свой</w:t>
        <w:softHyphen/>
        <w:t>ства - реагирует с кислотами и щелочами:</w:t>
      </w:r>
    </w:p>
    <w:p>
      <w:pPr>
        <w:pStyle w:val="Heading2"/>
        <w:spacing w:lineRule="auto" w:line="240"/>
        <w:rPr/>
      </w:pPr>
      <w:r>
        <w:rPr>
          <w:sz w:val="28"/>
        </w:rPr>
        <w:t>2Аl + 6НСl = 2АlС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ЗН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</w:t>
      </w:r>
      <w:r>
        <w:rPr>
          <w:sz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vertAlign w:val="subscript"/>
        </w:rPr>
      </w:pPr>
      <w:r>
        <w:rPr>
          <w:rFonts w:cs="Arial" w:ascii="Arial" w:hAnsi="Arial"/>
          <w:sz w:val="28"/>
          <w:szCs w:val="20"/>
        </w:rPr>
        <w:t>2А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 xml:space="preserve"> + 2</w:t>
      </w:r>
      <w:r>
        <w:rPr>
          <w:rFonts w:cs="Arial" w:ascii="Arial" w:hAnsi="Arial"/>
          <w:sz w:val="28"/>
          <w:szCs w:val="20"/>
          <w:lang w:val="en-US"/>
        </w:rPr>
        <w:t>NaOH</w:t>
      </w:r>
      <w:r>
        <w:rPr>
          <w:rFonts w:cs="Arial" w:ascii="Arial" w:hAnsi="Arial"/>
          <w:sz w:val="28"/>
          <w:szCs w:val="20"/>
        </w:rPr>
        <w:t xml:space="preserve"> + 6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 = 2</w:t>
      </w:r>
      <w:r>
        <w:rPr>
          <w:rFonts w:cs="Arial" w:ascii="Arial" w:hAnsi="Arial"/>
          <w:sz w:val="28"/>
          <w:szCs w:val="20"/>
          <w:lang w:val="en-US"/>
        </w:rPr>
        <w:t>Na</w:t>
      </w:r>
      <w:r>
        <w:rPr>
          <w:rFonts w:cs="Arial" w:ascii="Arial" w:hAnsi="Arial"/>
          <w:sz w:val="28"/>
          <w:szCs w:val="20"/>
        </w:rPr>
        <w:t>[</w:t>
      </w: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OH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]] + З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Symbol" w:ascii="Symbol" w:hAnsi="Symbol"/>
          <w:sz w:val="28"/>
        </w:rPr>
        <w:t>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0"/>
          <w:vertAlign w:val="subscript"/>
        </w:rPr>
        <w:t xml:space="preserve"> </w:t>
      </w:r>
      <w:r>
        <w:rPr>
          <w:rFonts w:cs="Arial" w:ascii="Arial" w:hAnsi="Arial"/>
          <w:sz w:val="28"/>
          <w:szCs w:val="20"/>
          <w:lang w:val="en-US"/>
        </w:rPr>
        <w:t>2Al + 6NaOH(</w:t>
      </w:r>
      <w:r>
        <w:rPr>
          <w:rFonts w:cs="Arial" w:ascii="Arial" w:hAnsi="Arial"/>
          <w:sz w:val="28"/>
          <w:szCs w:val="20"/>
        </w:rPr>
        <w:t>т</w:t>
      </w:r>
      <w:r>
        <w:rPr>
          <w:rFonts w:cs="Arial" w:ascii="Arial" w:hAnsi="Arial"/>
          <w:sz w:val="28"/>
          <w:szCs w:val="20"/>
          <w:lang w:val="en-US"/>
        </w:rPr>
        <w:t>) = 2NaAlO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 xml:space="preserve">+ + </w:t>
      </w:r>
      <w:r>
        <w:rPr>
          <w:rFonts w:cs="Arial" w:ascii="Arial" w:hAnsi="Arial"/>
          <w:sz w:val="28"/>
          <w:szCs w:val="20"/>
        </w:rPr>
        <w:t>ЗН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 xml:space="preserve"> + 2Na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>O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Амальгамированный алюминий энергично реаги</w:t>
        <w:softHyphen/>
        <w:t>рует с водой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2A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 xml:space="preserve"> + 6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 = 2Аl(ОН)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Symbol" w:ascii="Symbol" w:hAnsi="Symbol"/>
          <w:sz w:val="20"/>
        </w:rPr>
        <w:t></w:t>
      </w:r>
      <w:r>
        <w:rPr>
          <w:rFonts w:cs="Symbol" w:ascii="Symbol" w:hAnsi="Symbol"/>
          <w:sz w:val="28"/>
        </w:rPr>
        <w:t></w:t>
      </w:r>
      <w:r>
        <w:rPr>
          <w:rFonts w:cs="Arial" w:ascii="Arial" w:hAnsi="Arial"/>
          <w:sz w:val="28"/>
          <w:szCs w:val="20"/>
        </w:rPr>
        <w:t xml:space="preserve"> + 3</w:t>
      </w:r>
      <w:r>
        <w:rPr>
          <w:rFonts w:cs="Arial" w:ascii="Arial" w:hAnsi="Arial"/>
          <w:sz w:val="28"/>
          <w:szCs w:val="20"/>
          <w:lang w:val="en-US"/>
        </w:rPr>
        <w:t>H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Symbol" w:ascii="Symbol" w:hAnsi="Symbol"/>
          <w:sz w:val="28"/>
        </w:rPr>
        <w:t></w:t>
      </w:r>
      <w:r>
        <w:rPr>
          <w:rFonts w:cs="Arial" w:ascii="Arial" w:hAnsi="Arial"/>
          <w:sz w:val="28"/>
          <w:szCs w:val="20"/>
        </w:rPr>
        <w:t xml:space="preserve"> + 836 кДж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Сильный восстановитель, при нагревании взаимодей</w:t>
        <w:softHyphen/>
        <w:t>ствует с кислородом, серой, азотом и углеродом: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>4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  <w:lang w:val="en-US"/>
        </w:rPr>
        <w:t>l+3O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>=2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>O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0"/>
          <w:lang w:val="en-US"/>
        </w:rPr>
        <w:t>, 2Al+3S=Al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>S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 xml:space="preserve">3 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>2Al+N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>=2AlN, 4Аl+</w:t>
      </w:r>
      <w:r>
        <w:rPr>
          <w:rFonts w:cs="Arial" w:ascii="Arial" w:hAnsi="Arial"/>
          <w:sz w:val="28"/>
          <w:szCs w:val="20"/>
        </w:rPr>
        <w:t>ЗС</w:t>
      </w:r>
      <w:r>
        <w:rPr>
          <w:rFonts w:cs="Arial" w:ascii="Arial" w:hAnsi="Arial"/>
          <w:sz w:val="28"/>
          <w:szCs w:val="20"/>
          <w:lang w:val="en-US"/>
        </w:rPr>
        <w:t>=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0"/>
        </w:rPr>
        <w:t>Сз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С хлором, бромом и йодом реакция протекает при комнатной температуре (для иода требуется ката</w:t>
        <w:softHyphen/>
        <w:t>лизатор — капля 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 xml:space="preserve">О), образуются галогениды </w:t>
      </w:r>
      <w:r>
        <w:rPr>
          <w:rFonts w:cs="Arial" w:ascii="Arial" w:hAnsi="Arial"/>
          <w:sz w:val="28"/>
          <w:szCs w:val="20"/>
          <w:lang w:val="en-US"/>
        </w:rPr>
        <w:t>AlCl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, АlВг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и АlI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Промышленно важен метод </w:t>
      </w:r>
      <w:r>
        <w:rPr>
          <w:rFonts w:cs="Arial" w:ascii="Arial" w:hAnsi="Arial"/>
          <w:i/>
          <w:iCs/>
          <w:sz w:val="28"/>
          <w:szCs w:val="20"/>
        </w:rPr>
        <w:t>алюминотермии:</w:t>
      </w:r>
    </w:p>
    <w:p>
      <w:pPr>
        <w:pStyle w:val="Normal"/>
        <w:autoSpaceDE w:val="false"/>
        <w:ind w:firstLine="60"/>
        <w:rPr/>
      </w:pPr>
      <w:r>
        <w:rPr>
          <w:rFonts w:cs="Arial" w:ascii="Arial" w:hAnsi="Arial"/>
          <w:sz w:val="28"/>
          <w:szCs w:val="20"/>
        </w:rPr>
        <w:t>2A</w:t>
      </w:r>
      <w:r>
        <w:rPr>
          <w:rFonts w:cs="Arial" w:ascii="Arial" w:hAnsi="Arial"/>
          <w:sz w:val="28"/>
          <w:szCs w:val="20"/>
          <w:lang w:val="en-US"/>
        </w:rPr>
        <w:t>l</w:t>
      </w:r>
      <w:r>
        <w:rPr>
          <w:rFonts w:cs="Arial" w:ascii="Arial" w:hAnsi="Arial"/>
          <w:sz w:val="28"/>
          <w:szCs w:val="20"/>
        </w:rPr>
        <w:t xml:space="preserve"> + Сг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= А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O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+ 2Сг </w:t>
      </w:r>
    </w:p>
    <w:p>
      <w:pPr>
        <w:pStyle w:val="Normal"/>
        <w:autoSpaceDE w:val="false"/>
        <w:ind w:firstLine="60"/>
        <w:rPr/>
      </w:pPr>
      <w:r>
        <w:rPr>
          <w:rFonts w:cs="Arial" w:ascii="Arial" w:hAnsi="Arial"/>
          <w:sz w:val="28"/>
          <w:szCs w:val="20"/>
        </w:rPr>
        <w:t>10Аl + ЗV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5</w:t>
      </w:r>
      <w:r>
        <w:rPr>
          <w:rFonts w:cs="Arial" w:ascii="Arial" w:hAnsi="Arial"/>
          <w:sz w:val="28"/>
          <w:szCs w:val="20"/>
        </w:rPr>
        <w:t xml:space="preserve"> = 5А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O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+ 6</w:t>
      </w:r>
      <w:r>
        <w:rPr>
          <w:rFonts w:cs="Arial" w:ascii="Arial" w:hAnsi="Arial"/>
          <w:sz w:val="28"/>
          <w:szCs w:val="20"/>
          <w:lang w:val="en-US"/>
        </w:rPr>
        <w:t>V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autoSpaceDE w:val="false"/>
        <w:ind w:firstLine="60"/>
        <w:rPr/>
      </w:pPr>
      <w:r>
        <w:rPr>
          <w:rFonts w:cs="Arial" w:ascii="Arial" w:hAnsi="Arial"/>
          <w:sz w:val="28"/>
          <w:szCs w:val="20"/>
        </w:rPr>
        <w:t xml:space="preserve">Алюминий восстанавливает </w:t>
      </w:r>
      <w:r>
        <w:rPr>
          <w:rFonts w:cs="Arial" w:ascii="Arial" w:hAnsi="Arial"/>
          <w:sz w:val="28"/>
          <w:szCs w:val="20"/>
          <w:lang w:val="en-US"/>
        </w:rPr>
        <w:t>N</w:t>
      </w:r>
      <w:r>
        <w:rPr>
          <w:rFonts w:cs="Arial" w:ascii="Arial" w:hAnsi="Arial"/>
          <w:sz w:val="28"/>
          <w:szCs w:val="20"/>
          <w:vertAlign w:val="superscript"/>
          <w:lang w:val="en-US"/>
        </w:rPr>
        <w:t>v</w:t>
      </w:r>
      <w:r>
        <w:rPr>
          <w:rFonts w:cs="Arial" w:ascii="Arial" w:hAnsi="Arial"/>
          <w:sz w:val="28"/>
          <w:szCs w:val="20"/>
        </w:rPr>
        <w:t xml:space="preserve"> до </w:t>
      </w:r>
      <w:r>
        <w:rPr>
          <w:rFonts w:cs="Arial" w:ascii="Arial" w:hAnsi="Arial"/>
          <w:sz w:val="28"/>
          <w:szCs w:val="20"/>
          <w:lang w:val="en-US"/>
        </w:rPr>
        <w:t>N</w:t>
      </w:r>
      <w:r>
        <w:rPr>
          <w:rFonts w:cs="Arial" w:ascii="Arial" w:hAnsi="Arial"/>
          <w:sz w:val="28"/>
          <w:szCs w:val="20"/>
          <w:vertAlign w:val="superscript"/>
        </w:rPr>
        <w:t>-</w:t>
      </w:r>
      <w:r>
        <w:rPr>
          <w:rFonts w:cs="Arial" w:ascii="Arial" w:hAnsi="Arial"/>
          <w:sz w:val="28"/>
          <w:szCs w:val="20"/>
          <w:vertAlign w:val="superscript"/>
          <w:lang w:val="en-US"/>
        </w:rPr>
        <w:t>III</w:t>
      </w:r>
      <w:r>
        <w:rPr>
          <w:rFonts w:cs="Arial" w:ascii="Arial" w:hAnsi="Arial"/>
          <w:sz w:val="28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8Аl + З0НN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(оч. разб.) </w:t>
      </w:r>
      <w:r>
        <w:rPr>
          <w:rFonts w:cs="Arial" w:ascii="Arial" w:hAnsi="Arial"/>
          <w:sz w:val="28"/>
          <w:szCs w:val="20"/>
          <w:lang w:val="en-US"/>
        </w:rPr>
        <w:t>= 8</w:t>
      </w:r>
      <w:r>
        <w:rPr>
          <w:rFonts w:cs="Arial" w:ascii="Arial" w:hAnsi="Arial"/>
          <w:sz w:val="28"/>
          <w:szCs w:val="20"/>
        </w:rPr>
        <w:t>А</w:t>
      </w:r>
      <w:r>
        <w:rPr>
          <w:rFonts w:cs="Arial" w:ascii="Arial" w:hAnsi="Arial"/>
          <w:sz w:val="28"/>
          <w:szCs w:val="20"/>
          <w:lang w:val="en-US"/>
        </w:rPr>
        <w:t>l(N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0"/>
          <w:lang w:val="en-US"/>
        </w:rPr>
        <w:t>)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0"/>
          <w:lang w:val="en-US"/>
        </w:rPr>
        <w:t xml:space="preserve"> + 3NH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0"/>
          <w:lang w:val="en-US"/>
        </w:rPr>
        <w:t>NO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0"/>
          <w:lang w:val="en-US"/>
        </w:rPr>
        <w:t xml:space="preserve"> + 9H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 xml:space="preserve">O 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>8Al + 18</w:t>
      </w:r>
      <w:r>
        <w:rPr>
          <w:rFonts w:cs="Arial" w:ascii="Arial" w:hAnsi="Arial"/>
          <w:sz w:val="28"/>
          <w:szCs w:val="20"/>
        </w:rPr>
        <w:t>Н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0"/>
          <w:lang w:val="en-US"/>
        </w:rPr>
        <w:t>O + 5</w:t>
      </w:r>
      <w:r>
        <w:rPr>
          <w:rFonts w:cs="Arial" w:ascii="Arial" w:hAnsi="Arial"/>
          <w:sz w:val="28"/>
          <w:szCs w:val="20"/>
        </w:rPr>
        <w:t>КОН</w:t>
      </w:r>
      <w:r>
        <w:rPr>
          <w:rFonts w:cs="Arial" w:ascii="Arial" w:hAnsi="Arial"/>
          <w:sz w:val="28"/>
          <w:szCs w:val="20"/>
          <w:lang w:val="en-US"/>
        </w:rPr>
        <w:t xml:space="preserve"> + 3KNO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0"/>
          <w:lang w:val="en-US"/>
        </w:rPr>
        <w:t xml:space="preserve"> =8K[Al(OH)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0"/>
          <w:lang w:val="en-US"/>
        </w:rPr>
        <w:t>]+3NH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3</w:t>
      </w:r>
      <w:r>
        <w:rPr>
          <w:rFonts w:cs="Symbol" w:ascii="Symbol" w:hAnsi="Symbol"/>
          <w:sz w:val="28"/>
        </w:rPr>
        <w:t>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(движущей силой этих реакций служит промежу</w:t>
        <w:softHyphen/>
        <w:t>точное выделение атомарного водорода Н°, а во вто</w:t>
        <w:softHyphen/>
        <w:t>рой реакции — также и образование устойчивого гидроксокомплекса [Аl(ОН)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]</w:t>
      </w:r>
      <w:r>
        <w:rPr>
          <w:rFonts w:cs="Arial" w:ascii="Arial" w:hAnsi="Arial"/>
          <w:sz w:val="28"/>
          <w:szCs w:val="20"/>
          <w:vertAlign w:val="superscript"/>
        </w:rPr>
        <w:t>3-</w:t>
      </w:r>
      <w:r>
        <w:rPr>
          <w:rFonts w:cs="Arial" w:ascii="Arial" w:hAnsi="Arial"/>
          <w:sz w:val="28"/>
          <w:szCs w:val="20"/>
        </w:rPr>
        <w:t>).</w:t>
      </w:r>
    </w:p>
    <w:p>
      <w:pPr>
        <w:pStyle w:val="Heading1"/>
        <w:spacing w:before="0" w:after="0"/>
        <w:jc w:val="center"/>
        <w:rPr>
          <w:sz w:val="44"/>
          <w:u w:val="single"/>
        </w:rPr>
      </w:pPr>
      <w:r>
        <w:rPr>
          <w:sz w:val="44"/>
          <w:u w:val="single"/>
        </w:rPr>
        <w:t>Получение и применение Al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73555</wp:posOffset>
            </wp:positionH>
            <wp:positionV relativeFrom="paragraph">
              <wp:posOffset>187325</wp:posOffset>
            </wp:positionV>
            <wp:extent cx="3981450" cy="41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0"/>
        </w:rPr>
        <w:t>Получение Al в промышленности — электролиз А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в расплаве </w:t>
      </w:r>
      <w:r>
        <w:rPr>
          <w:rFonts w:cs="Arial" w:ascii="Arial" w:hAnsi="Arial"/>
          <w:i/>
          <w:iCs/>
          <w:sz w:val="28"/>
          <w:szCs w:val="20"/>
        </w:rPr>
        <w:t>криолита</w:t>
      </w:r>
      <w:r>
        <w:rPr>
          <w:rFonts w:cs="Arial" w:ascii="Arial" w:hAnsi="Arial"/>
          <w:sz w:val="28"/>
          <w:szCs w:val="20"/>
        </w:rPr>
        <w:t xml:space="preserve"> Na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[АlF</w:t>
      </w:r>
      <w:r>
        <w:rPr>
          <w:rFonts w:cs="Arial" w:ascii="Arial" w:hAnsi="Arial"/>
          <w:sz w:val="28"/>
          <w:szCs w:val="20"/>
          <w:vertAlign w:val="subscript"/>
        </w:rPr>
        <w:t>6</w:t>
      </w:r>
      <w:r>
        <w:rPr>
          <w:rFonts w:cs="Arial" w:ascii="Arial" w:hAnsi="Arial"/>
          <w:sz w:val="28"/>
          <w:szCs w:val="20"/>
        </w:rPr>
        <w:t>] при 950 °С: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TextBody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рименяется как реагент в алюминотермии для полу</w:t>
        <w:softHyphen/>
        <w:t>чения редких металлов и сварке стальных конструкций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Алюминий — важнейший конструкционный материал, основа легких коррозионно-стойких спла</w:t>
        <w:softHyphen/>
        <w:t xml:space="preserve">вов (с магнием - </w:t>
      </w:r>
      <w:r>
        <w:rPr>
          <w:rFonts w:cs="Arial" w:ascii="Arial" w:hAnsi="Arial"/>
          <w:i/>
          <w:iCs/>
          <w:sz w:val="28"/>
          <w:szCs w:val="20"/>
        </w:rPr>
        <w:t>дюралюмин,</w:t>
      </w:r>
      <w:r>
        <w:rPr>
          <w:rFonts w:cs="Arial" w:ascii="Arial" w:hAnsi="Arial"/>
          <w:sz w:val="28"/>
          <w:szCs w:val="20"/>
        </w:rPr>
        <w:t xml:space="preserve"> или </w:t>
      </w:r>
      <w:r>
        <w:rPr>
          <w:rFonts w:cs="Arial" w:ascii="Arial" w:hAnsi="Arial"/>
          <w:i/>
          <w:iCs/>
          <w:sz w:val="28"/>
          <w:szCs w:val="20"/>
        </w:rPr>
        <w:t>дюраль, с</w:t>
      </w:r>
      <w:r>
        <w:rPr>
          <w:rFonts w:cs="Arial" w:ascii="Arial" w:hAnsi="Arial"/>
          <w:sz w:val="28"/>
          <w:szCs w:val="20"/>
        </w:rPr>
        <w:t xml:space="preserve"> медью --</w:t>
      </w:r>
      <w:r>
        <w:rPr>
          <w:rFonts w:cs="Arial" w:ascii="Arial" w:hAnsi="Arial"/>
          <w:i/>
          <w:iCs/>
          <w:sz w:val="28"/>
          <w:szCs w:val="20"/>
        </w:rPr>
        <w:t>алюминиевая бронза,</w:t>
      </w:r>
      <w:r>
        <w:rPr>
          <w:rFonts w:cs="Arial" w:ascii="Arial" w:hAnsi="Arial"/>
          <w:sz w:val="28"/>
          <w:szCs w:val="20"/>
        </w:rPr>
        <w:t xml:space="preserve"> из которой чеканят мелкую разменную монету). Чистый алюминий в больших количествах идет на изготовление посуды и электри</w:t>
        <w:softHyphen/>
        <w:t>ческих проводов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8"/>
          <w:szCs w:val="18"/>
          <w:u w:val="single"/>
        </w:rPr>
      </w:pPr>
      <w:r>
        <w:rPr>
          <w:rFonts w:cs="Arial" w:ascii="Arial" w:hAnsi="Arial"/>
          <w:b/>
          <w:bCs/>
          <w:sz w:val="48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18"/>
          <w:u w:val="single"/>
        </w:rPr>
      </w:pPr>
      <w:r>
        <w:rPr>
          <w:rFonts w:cs="Arial" w:ascii="Arial" w:hAnsi="Arial"/>
          <w:b/>
          <w:bCs/>
          <w:sz w:val="44"/>
          <w:szCs w:val="1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18"/>
          <w:u w:val="single"/>
        </w:rPr>
      </w:pPr>
      <w:r>
        <w:rPr>
          <w:rFonts w:cs="Arial" w:ascii="Arial" w:hAnsi="Arial"/>
          <w:b/>
          <w:bCs/>
          <w:sz w:val="44"/>
          <w:szCs w:val="18"/>
          <w:u w:val="single"/>
        </w:rPr>
        <w:t xml:space="preserve">Оксид алюминия </w:t>
      </w:r>
      <w:r>
        <w:rPr>
          <w:rFonts w:cs="Arial" w:ascii="Arial" w:hAnsi="Arial"/>
          <w:b/>
          <w:bCs/>
          <w:sz w:val="44"/>
          <w:szCs w:val="18"/>
          <w:u w:val="single"/>
          <w:lang w:val="en-US"/>
        </w:rPr>
        <w:t>Al</w:t>
      </w:r>
      <w:r>
        <w:rPr>
          <w:rFonts w:cs="Arial" w:ascii="Arial" w:hAnsi="Arial"/>
          <w:b/>
          <w:bCs/>
          <w:sz w:val="44"/>
          <w:szCs w:val="18"/>
          <w:u w:val="single"/>
          <w:vertAlign w:val="subscript"/>
        </w:rPr>
        <w:t>2</w:t>
      </w:r>
      <w:r>
        <w:rPr>
          <w:rFonts w:cs="Arial" w:ascii="Arial" w:hAnsi="Arial"/>
          <w:b/>
          <w:bCs/>
          <w:sz w:val="44"/>
          <w:szCs w:val="18"/>
          <w:u w:val="single"/>
          <w:lang w:val="en-US"/>
        </w:rPr>
        <w:t>O</w:t>
      </w:r>
      <w:r>
        <w:rPr>
          <w:rFonts w:cs="Arial" w:ascii="Arial" w:hAnsi="Arial"/>
          <w:b/>
          <w:bCs/>
          <w:sz w:val="44"/>
          <w:szCs w:val="18"/>
          <w:u w:val="single"/>
          <w:vertAlign w:val="subscript"/>
        </w:rPr>
        <w:t>3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елый аморфный порошок или очень твердые белые кристаллы. Физические константы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Мr = 101,96</w:t>
      </w:r>
      <w:r>
        <w:rPr>
          <w:rFonts w:cs="Symbol" w:ascii="Symbol" w:hAnsi="Symbol"/>
          <w:sz w:val="28"/>
        </w:rPr>
        <w:t></w:t>
      </w:r>
      <w:r>
        <w:rPr>
          <w:rFonts w:cs="Arial" w:ascii="Arial" w:hAnsi="Arial"/>
          <w:sz w:val="28"/>
          <w:szCs w:val="20"/>
        </w:rPr>
        <w:t>102,     р = 3,97 г/см</w:t>
      </w:r>
      <w:r>
        <w:rPr>
          <w:rFonts w:cs="Arial" w:ascii="Arial" w:hAnsi="Arial"/>
          <w:sz w:val="28"/>
          <w:szCs w:val="20"/>
          <w:vertAlign w:val="superscript"/>
        </w:rPr>
        <w:t xml:space="preserve">3     </w:t>
      </w:r>
      <w:r>
        <w:rPr>
          <w:rFonts w:cs="Arial" w:ascii="Arial" w:hAnsi="Arial"/>
          <w:sz w:val="28"/>
          <w:szCs w:val="20"/>
        </w:rPr>
        <w:t>tпл=2053°С,  tкип=3000°С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Кристаллический А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химически пассивен, аморфный — более активен. Медленно реагирует с кислотами и щелочами в растворе, проявляя амфотерные свойства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  <w:lang w:val="en-US"/>
        </w:rPr>
        <w:t>O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+ 6НСl(конц.) = 2АlСl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+ З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 xml:space="preserve">О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  <w:lang w:val="en-US"/>
        </w:rPr>
        <w:t>O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+ 2NаОН(конц.) + З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 = 2</w:t>
      </w:r>
      <w:r>
        <w:rPr>
          <w:rFonts w:cs="Arial" w:ascii="Arial" w:hAnsi="Arial"/>
          <w:sz w:val="28"/>
          <w:szCs w:val="20"/>
          <w:lang w:val="en-US"/>
        </w:rPr>
        <w:t>Na</w:t>
      </w:r>
      <w:r>
        <w:rPr>
          <w:rFonts w:cs="Arial" w:ascii="Arial" w:hAnsi="Arial"/>
          <w:sz w:val="28"/>
          <w:szCs w:val="20"/>
        </w:rPr>
        <w:t>[</w:t>
      </w: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OH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(в расплаве щелочи образуется </w:t>
      </w:r>
      <w:r>
        <w:rPr>
          <w:rFonts w:cs="Arial" w:ascii="Arial" w:hAnsi="Arial"/>
          <w:sz w:val="28"/>
          <w:szCs w:val="20"/>
          <w:lang w:val="en-US"/>
        </w:rPr>
        <w:t>NaAlO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). Вторая реак</w:t>
        <w:softHyphen/>
        <w:t>ция используется для «вскрытия» бокситов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Помимо сырья для производства алюминия, А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в виде порошка служит компонентом огнеупорных, химически стойких и абразивных материалов. В виде кристаллов применяется для изготовления лазеров и синтетических драгоценных камней ( рубины, сапфиры и др.), окрашенных примесями оксидов других металлов — Сr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 xml:space="preserve">3 </w:t>
      </w:r>
      <w:r>
        <w:rPr>
          <w:rFonts w:cs="Arial" w:ascii="Arial" w:hAnsi="Arial"/>
          <w:sz w:val="28"/>
          <w:szCs w:val="20"/>
        </w:rPr>
        <w:t>(красный цвет), Тi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и Fe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(голубой цвет).</w:t>
      </w:r>
    </w:p>
    <w:p>
      <w:pPr>
        <w:pStyle w:val="Heading5"/>
        <w:rPr>
          <w:sz w:val="44"/>
        </w:rPr>
      </w:pPr>
      <w:r>
        <w:rPr>
          <w:sz w:val="44"/>
        </w:rPr>
        <w:t>Гидроксид алюминия Аl(ОН)з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елый аморфный (гелеобразный) или кристалли</w:t>
        <w:softHyphen/>
        <w:t>ческий. Практически не растворим в воде. Физи</w:t>
        <w:softHyphen/>
        <w:t>ческие константы:</w:t>
      </w:r>
    </w:p>
    <w:p>
      <w:pPr>
        <w:pStyle w:val="Normal"/>
        <w:autoSpaceDE w:val="false"/>
        <w:ind w:firstLine="860"/>
        <w:rPr/>
      </w:pPr>
      <w:r>
        <w:rPr>
          <w:rFonts w:cs="Arial" w:ascii="Arial" w:hAnsi="Arial"/>
          <w:sz w:val="28"/>
          <w:szCs w:val="18"/>
        </w:rPr>
        <w:t>Мr=78,00,     р= 3,97 г/см</w:t>
      </w:r>
      <w:r>
        <w:rPr>
          <w:rFonts w:cs="Arial" w:ascii="Arial" w:hAnsi="Arial"/>
          <w:sz w:val="28"/>
          <w:szCs w:val="18"/>
          <w:vertAlign w:val="superscript"/>
        </w:rPr>
        <w:t>3</w:t>
      </w:r>
      <w:r>
        <w:rPr>
          <w:rFonts w:cs="Arial" w:ascii="Arial" w:hAnsi="Arial"/>
          <w:sz w:val="28"/>
          <w:szCs w:val="18"/>
        </w:rPr>
        <w:t>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0"/>
        </w:rPr>
        <w:t xml:space="preserve">          </w:t>
      </w:r>
      <w:r>
        <w:rPr>
          <w:rFonts w:cs="Arial" w:ascii="Arial" w:hAnsi="Arial"/>
          <w:sz w:val="28"/>
          <w:szCs w:val="20"/>
          <w:lang w:val="en-US"/>
        </w:rPr>
        <w:t>t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  <w:vertAlign w:val="subscript"/>
        </w:rPr>
        <w:t>разл</w:t>
      </w:r>
      <w:r>
        <w:rPr>
          <w:rFonts w:cs="Arial" w:ascii="Arial" w:hAnsi="Arial"/>
          <w:sz w:val="28"/>
          <w:szCs w:val="20"/>
        </w:rPr>
        <w:t xml:space="preserve"> &gt; 170 °С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При нагревании ступенчато разлагается, образуя промежуточный продукт — </w:t>
      </w:r>
      <w:r>
        <w:rPr>
          <w:rFonts w:cs="Arial" w:ascii="Arial" w:hAnsi="Arial"/>
          <w:i/>
          <w:iCs/>
          <w:sz w:val="28"/>
          <w:szCs w:val="20"/>
        </w:rPr>
        <w:t>метагидроксид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  <w:lang w:val="en-US"/>
        </w:rPr>
        <w:t>AlO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OH</w:t>
      </w:r>
      <w:r>
        <w:rPr>
          <w:rFonts w:cs="Arial" w:ascii="Arial" w:hAnsi="Arial"/>
          <w:sz w:val="28"/>
          <w:szCs w:val="20"/>
        </w:rPr>
        <w:t>):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</wp:posOffset>
            </wp:positionH>
            <wp:positionV relativeFrom="paragraph">
              <wp:posOffset>22225</wp:posOffset>
            </wp:positionV>
            <wp:extent cx="3366135" cy="368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32485</wp:posOffset>
            </wp:positionH>
            <wp:positionV relativeFrom="paragraph">
              <wp:posOffset>228600</wp:posOffset>
            </wp:positionV>
            <wp:extent cx="3366135" cy="353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0"/>
        </w:rPr>
        <w:t>Проявляет амфотерные, равно выраженные кислот</w:t>
        <w:softHyphen/>
        <w:t xml:space="preserve">ные и основные свойства: </w:t>
      </w:r>
    </w:p>
    <w:p>
      <w:pPr>
        <w:pStyle w:val="Normal"/>
        <w:autoSpaceDE w:val="false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При сплавлении с </w:t>
      </w:r>
      <w:r>
        <w:rPr>
          <w:rFonts w:cs="Arial" w:ascii="Arial" w:hAnsi="Arial"/>
          <w:sz w:val="28"/>
          <w:szCs w:val="20"/>
          <w:lang w:val="en-US"/>
        </w:rPr>
        <w:t>NaOH</w:t>
      </w:r>
      <w:r>
        <w:rPr>
          <w:rFonts w:cs="Arial" w:ascii="Arial" w:hAnsi="Arial"/>
          <w:sz w:val="28"/>
          <w:szCs w:val="20"/>
        </w:rPr>
        <w:t xml:space="preserve"> образуется </w:t>
      </w:r>
      <w:r>
        <w:rPr>
          <w:rFonts w:cs="Arial" w:ascii="Arial" w:hAnsi="Arial"/>
          <w:sz w:val="28"/>
          <w:szCs w:val="20"/>
          <w:lang w:val="en-US"/>
        </w:rPr>
        <w:t>NaAlO</w:t>
      </w:r>
      <w:r>
        <w:rPr>
          <w:rFonts w:cs="Arial" w:ascii="Arial" w:hAnsi="Arial"/>
          <w:sz w:val="28"/>
          <w:szCs w:val="20"/>
        </w:rPr>
        <w:t>;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Для </w:t>
      </w:r>
      <w:r>
        <w:rPr>
          <w:rFonts w:cs="Arial" w:ascii="Arial" w:hAnsi="Arial"/>
          <w:i/>
          <w:iCs/>
          <w:sz w:val="28"/>
          <w:szCs w:val="20"/>
        </w:rPr>
        <w:t>получения</w:t>
      </w:r>
      <w:r>
        <w:rPr>
          <w:rFonts w:cs="Arial" w:ascii="Arial" w:hAnsi="Arial"/>
          <w:sz w:val="28"/>
          <w:szCs w:val="20"/>
        </w:rPr>
        <w:t xml:space="preserve"> осадка Аl(ОН)</w:t>
      </w:r>
      <w:r>
        <w:rPr>
          <w:rFonts w:cs="Arial" w:ascii="Arial" w:hAnsi="Arial"/>
          <w:sz w:val="28"/>
          <w:szCs w:val="20"/>
          <w:vertAlign w:val="subscript"/>
        </w:rPr>
        <w:t xml:space="preserve">3 </w:t>
      </w:r>
      <w:r>
        <w:rPr>
          <w:rFonts w:cs="Arial" w:ascii="Arial" w:hAnsi="Arial"/>
          <w:sz w:val="28"/>
          <w:szCs w:val="20"/>
        </w:rPr>
        <w:t>щелочь обычно не используют (из-за легкости перехода осадка в раствор), а действуют на соли алюминия гидратом аммиака;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75410</wp:posOffset>
            </wp:positionH>
            <wp:positionV relativeFrom="paragraph">
              <wp:posOffset>219075</wp:posOffset>
            </wp:positionV>
            <wp:extent cx="4162425" cy="6280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0"/>
        </w:rPr>
        <w:t>при комнатной температуре образуется Аl(ОН)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, а при кипячении — менее активный АlO(ОН):</w:t>
      </w:r>
    </w:p>
    <w:p>
      <w:pPr>
        <w:pStyle w:val="Normal"/>
        <w:autoSpaceDE w:val="false"/>
        <w:rPr>
          <w:rFonts w:ascii="Arial" w:hAnsi="Arial" w:eastAsia="Arial" w:cs="Arial"/>
          <w:sz w:val="28"/>
          <w:szCs w:val="20"/>
        </w:rPr>
      </w:pPr>
      <w:r>
        <w:rPr>
          <w:rFonts w:eastAsia="Arial" w:cs="Arial" w:ascii="Arial" w:hAnsi="Arial"/>
          <w:sz w:val="28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Удобный способ получения Аl(ОН)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— пропуска</w:t>
        <w:softHyphen/>
        <w:t>ние СО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 xml:space="preserve"> через раствор гидроксокомплекса: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[Аl(ОН)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]- + СО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 xml:space="preserve"> = Аl(ОН)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Symbol" w:ascii="Symbol" w:hAnsi="Symbol"/>
          <w:sz w:val="28"/>
        </w:rPr>
        <w:t></w:t>
      </w:r>
      <w:r>
        <w:rPr>
          <w:rFonts w:cs="Arial" w:ascii="Arial" w:hAnsi="Arial"/>
          <w:sz w:val="28"/>
          <w:szCs w:val="20"/>
        </w:rPr>
        <w:t>+ НСО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  <w:vertAlign w:val="superscript"/>
        </w:rPr>
        <w:t>-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рименяется для синтеза солей алюминия, органи</w:t>
        <w:softHyphen/>
        <w:t>ческих красителей; как лекарственный препарат при повышенной кислотности желудочного сока.</w:t>
      </w:r>
    </w:p>
    <w:p>
      <w:pPr>
        <w:pStyle w:val="Heading5"/>
        <w:rPr>
          <w:sz w:val="44"/>
        </w:rPr>
      </w:pPr>
      <w:r>
        <w:rPr>
          <w:sz w:val="44"/>
        </w:rPr>
        <w:t>Соли алюминия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оли алюминия и сильных кислот хорошо раство</w:t>
        <w:softHyphen/>
        <w:t>римы в воде и подвергаются в значительной степени гидролизу по катиону, создавая сильнокислотную среду, в которой растворяются такие металлы, как магний и цинк:</w:t>
      </w:r>
    </w:p>
    <w:p>
      <w:pPr>
        <w:pStyle w:val="Normal"/>
        <w:autoSpaceDE w:val="false"/>
        <w:ind w:left="240" w:hanging="240"/>
        <w:rPr/>
      </w:pPr>
      <w:r>
        <w:rPr>
          <w:rFonts w:cs="Arial" w:ascii="Arial" w:hAnsi="Arial"/>
          <w:sz w:val="28"/>
          <w:szCs w:val="20"/>
        </w:rPr>
        <w:t>а)</w:t>
      </w:r>
      <w:r>
        <w:rPr>
          <w:rFonts w:cs="Arial" w:ascii="Arial" w:hAnsi="Arial"/>
          <w:sz w:val="28"/>
          <w:szCs w:val="20"/>
          <w:lang w:val="en-US"/>
        </w:rPr>
        <w:t>AlCl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=</w:t>
      </w: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  <w:vertAlign w:val="superscript"/>
        </w:rPr>
        <w:t>з+</w:t>
      </w:r>
      <w:r>
        <w:rPr>
          <w:rFonts w:cs="Arial" w:ascii="Arial" w:hAnsi="Arial"/>
          <w:sz w:val="28"/>
          <w:szCs w:val="20"/>
        </w:rPr>
        <w:t>+З</w:t>
      </w:r>
      <w:r>
        <w:rPr>
          <w:rFonts w:cs="Arial" w:ascii="Arial" w:hAnsi="Arial"/>
          <w:sz w:val="28"/>
          <w:szCs w:val="20"/>
          <w:lang w:val="en-US"/>
        </w:rPr>
        <w:t>Cl</w:t>
      </w:r>
      <w:r>
        <w:rPr>
          <w:rFonts w:cs="Arial" w:ascii="Arial" w:hAnsi="Arial"/>
          <w:sz w:val="28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  <w:vertAlign w:val="superscript"/>
          <w:lang w:val="en-US"/>
        </w:rPr>
        <w:t>3+</w:t>
      </w:r>
      <w:r>
        <w:rPr>
          <w:rFonts w:cs="Arial" w:ascii="Arial" w:hAnsi="Arial"/>
          <w:sz w:val="28"/>
          <w:szCs w:val="20"/>
          <w:lang w:val="en-US"/>
        </w:rPr>
        <w:t>+H2O</w:t>
      </w:r>
      <w:r>
        <w:rPr>
          <w:rFonts w:cs="Symbol" w:ascii="Symbol" w:hAnsi="Symbol"/>
          <w:sz w:val="28"/>
        </w:rPr>
        <w:t></w:t>
      </w:r>
      <w:r>
        <w:rPr>
          <w:rFonts w:cs="Arial" w:ascii="Arial" w:hAnsi="Arial"/>
          <w:sz w:val="28"/>
          <w:szCs w:val="20"/>
          <w:lang w:val="en-US"/>
        </w:rPr>
        <w:t>AlOH</w:t>
      </w:r>
      <w:r>
        <w:rPr>
          <w:rFonts w:cs="Arial" w:ascii="Arial" w:hAnsi="Arial"/>
          <w:sz w:val="28"/>
          <w:szCs w:val="20"/>
          <w:vertAlign w:val="superscript"/>
          <w:lang w:val="en-US"/>
        </w:rPr>
        <w:t>2+</w:t>
      </w:r>
      <w:r>
        <w:rPr>
          <w:rFonts w:cs="Arial" w:ascii="Arial" w:hAnsi="Arial"/>
          <w:sz w:val="28"/>
          <w:szCs w:val="20"/>
          <w:lang w:val="en-US"/>
        </w:rPr>
        <w:t>+H</w:t>
      </w:r>
      <w:r>
        <w:rPr>
          <w:rFonts w:cs="Arial" w:ascii="Arial" w:hAnsi="Arial"/>
          <w:sz w:val="28"/>
          <w:szCs w:val="20"/>
          <w:vertAlign w:val="superscript"/>
          <w:lang w:val="en-US"/>
        </w:rPr>
        <w:t>+</w:t>
      </w:r>
    </w:p>
    <w:p>
      <w:pPr>
        <w:pStyle w:val="Normal"/>
        <w:autoSpaceDE w:val="false"/>
        <w:ind w:left="240" w:hanging="240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 w:eastAsia="en-US"/>
        </w:rPr>
        <w:t>б</w:t>
      </w:r>
      <w:r>
        <w:rPr>
          <w:rFonts w:cs="Arial" w:ascii="Arial" w:hAnsi="Arial"/>
          <w:sz w:val="28"/>
          <w:szCs w:val="20"/>
          <w:lang w:val="en-US" w:eastAsia="en-US"/>
        </w:rPr>
        <w:t>)Zn+2H</w:t>
      </w:r>
      <w:r>
        <w:rPr>
          <w:rFonts w:cs="Arial" w:ascii="Arial" w:hAnsi="Arial"/>
          <w:sz w:val="28"/>
          <w:szCs w:val="20"/>
          <w:vertAlign w:val="superscript"/>
          <w:lang w:val="en-US" w:eastAsia="en-US"/>
        </w:rPr>
        <w:t>+</w:t>
      </w:r>
      <w:r>
        <w:rPr>
          <w:rFonts w:cs="Arial" w:ascii="Arial" w:hAnsi="Arial"/>
          <w:sz w:val="28"/>
          <w:szCs w:val="20"/>
          <w:lang w:val="en-US" w:eastAsia="en-US"/>
        </w:rPr>
        <w:t>=Zn</w:t>
      </w:r>
      <w:r>
        <w:rPr>
          <w:rFonts w:cs="Arial" w:ascii="Arial" w:hAnsi="Arial"/>
          <w:sz w:val="28"/>
          <w:szCs w:val="20"/>
          <w:vertAlign w:val="superscript"/>
          <w:lang w:val="en-US" w:eastAsia="en-US"/>
        </w:rPr>
        <w:t>2+</w:t>
      </w:r>
      <w:r>
        <w:rPr>
          <w:rFonts w:cs="Arial" w:ascii="Arial" w:hAnsi="Arial"/>
          <w:sz w:val="28"/>
          <w:szCs w:val="20"/>
          <w:lang w:val="en-US"/>
        </w:rPr>
        <w:t>+H</w:t>
      </w:r>
      <w:r>
        <w:rPr>
          <w:rFonts w:cs="Arial" w:ascii="Arial" w:hAnsi="Arial"/>
          <w:sz w:val="28"/>
          <w:szCs w:val="20"/>
          <w:vertAlign w:val="subscript"/>
          <w:lang w:val="en-US"/>
        </w:rPr>
        <w:t>2</w:t>
      </w:r>
      <w:r>
        <w:rPr>
          <w:rFonts w:cs="Symbol" w:ascii="Symbol" w:hAnsi="Symbol"/>
          <w:sz w:val="28"/>
        </w:rPr>
        <w:t>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Нерастворимы в воде фторид </w:t>
      </w:r>
      <w:r>
        <w:rPr>
          <w:rFonts w:cs="Arial" w:ascii="Arial" w:hAnsi="Arial"/>
          <w:sz w:val="28"/>
          <w:szCs w:val="20"/>
          <w:lang w:val="en-US"/>
        </w:rPr>
        <w:t>AlF</w:t>
      </w:r>
      <w:r>
        <w:rPr>
          <w:rFonts w:cs="Arial" w:ascii="Arial" w:hAnsi="Arial"/>
          <w:sz w:val="28"/>
          <w:szCs w:val="20"/>
        </w:rPr>
        <w:t>3 и ортофосфат АlРO4, а соли очень слабых кислот, например Н2СОз, вообще не образуются осаждением из вод</w:t>
        <w:softHyphen/>
        <w:t>ного раствора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 xml:space="preserve">Известны двойные соли алюминия — </w:t>
      </w:r>
      <w:r>
        <w:rPr>
          <w:rFonts w:cs="Arial" w:ascii="Arial" w:hAnsi="Arial"/>
          <w:i/>
          <w:iCs/>
          <w:sz w:val="28"/>
          <w:szCs w:val="20"/>
        </w:rPr>
        <w:t>квасцы</w:t>
      </w:r>
      <w:r>
        <w:rPr>
          <w:rFonts w:cs="Arial" w:ascii="Arial" w:hAnsi="Arial"/>
          <w:sz w:val="28"/>
          <w:szCs w:val="20"/>
        </w:rPr>
        <w:t xml:space="preserve"> состава </w:t>
      </w:r>
      <w:r>
        <w:rPr>
          <w:rFonts w:cs="Arial" w:ascii="Arial" w:hAnsi="Arial"/>
          <w:sz w:val="28"/>
          <w:szCs w:val="20"/>
          <w:lang w:val="en-US"/>
        </w:rPr>
        <w:t>M</w:t>
      </w:r>
      <w:r>
        <w:rPr>
          <w:rFonts w:cs="Arial" w:ascii="Arial" w:hAnsi="Arial"/>
          <w:sz w:val="28"/>
          <w:szCs w:val="20"/>
          <w:vertAlign w:val="superscript"/>
          <w:lang w:val="en-US"/>
        </w:rPr>
        <w:t>I</w:t>
      </w: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SO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 xml:space="preserve"> • 12</w:t>
      </w:r>
      <w:r>
        <w:rPr>
          <w:rFonts w:cs="Arial" w:ascii="Arial" w:hAnsi="Arial"/>
          <w:sz w:val="28"/>
          <w:szCs w:val="20"/>
          <w:lang w:val="en-US"/>
        </w:rPr>
        <w:t>H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  <w:lang w:val="en-US"/>
        </w:rPr>
        <w:t>O</w:t>
      </w:r>
      <w:r>
        <w:rPr>
          <w:rFonts w:cs="Arial" w:ascii="Arial" w:hAnsi="Arial"/>
          <w:sz w:val="28"/>
          <w:szCs w:val="20"/>
        </w:rPr>
        <w:t xml:space="preserve"> ( M</w:t>
      </w:r>
      <w:r>
        <w:rPr>
          <w:rFonts w:cs="Arial" w:ascii="Arial" w:hAnsi="Arial"/>
          <w:sz w:val="28"/>
          <w:szCs w:val="20"/>
          <w:vertAlign w:val="superscript"/>
        </w:rPr>
        <w:t>I</w:t>
      </w:r>
      <w:r>
        <w:rPr>
          <w:rFonts w:cs="Arial" w:ascii="Arial" w:hAnsi="Arial"/>
          <w:sz w:val="28"/>
          <w:szCs w:val="20"/>
        </w:rPr>
        <w:t>=Na</w:t>
      </w:r>
      <w:r>
        <w:rPr>
          <w:rFonts w:cs="Arial" w:ascii="Arial" w:hAnsi="Arial"/>
          <w:sz w:val="28"/>
          <w:szCs w:val="20"/>
          <w:vertAlign w:val="superscript"/>
        </w:rPr>
        <w:t>+</w:t>
      </w:r>
      <w:r>
        <w:rPr>
          <w:rFonts w:cs="Arial" w:ascii="Arial" w:hAnsi="Arial"/>
          <w:sz w:val="28"/>
          <w:szCs w:val="20"/>
        </w:rPr>
        <w:t>, K</w:t>
      </w:r>
      <w:r>
        <w:rPr>
          <w:rFonts w:cs="Arial" w:ascii="Arial" w:hAnsi="Arial"/>
          <w:sz w:val="28"/>
          <w:szCs w:val="20"/>
          <w:vertAlign w:val="superscript"/>
        </w:rPr>
        <w:t>+</w:t>
      </w:r>
      <w:r>
        <w:rPr>
          <w:rFonts w:cs="Arial" w:ascii="Arial" w:hAnsi="Arial"/>
          <w:sz w:val="28"/>
          <w:szCs w:val="20"/>
        </w:rPr>
        <w:t>, Rb</w:t>
      </w:r>
      <w:r>
        <w:rPr>
          <w:rFonts w:cs="Arial" w:ascii="Arial" w:hAnsi="Arial"/>
          <w:sz w:val="28"/>
          <w:szCs w:val="20"/>
          <w:vertAlign w:val="superscript"/>
        </w:rPr>
        <w:t>+</w:t>
      </w:r>
      <w:r>
        <w:rPr>
          <w:rFonts w:cs="Arial" w:ascii="Arial" w:hAnsi="Arial"/>
          <w:sz w:val="28"/>
          <w:szCs w:val="20"/>
        </w:rPr>
        <w:t xml:space="preserve">, </w:t>
      </w:r>
      <w:r>
        <w:rPr>
          <w:rFonts w:cs="Arial" w:ascii="Arial" w:hAnsi="Arial"/>
          <w:sz w:val="28"/>
          <w:szCs w:val="20"/>
          <w:lang w:val="en-US"/>
        </w:rPr>
        <w:t>Cs</w:t>
      </w:r>
      <w:r>
        <w:rPr>
          <w:rFonts w:cs="Arial" w:ascii="Arial" w:hAnsi="Arial"/>
          <w:sz w:val="28"/>
          <w:szCs w:val="20"/>
          <w:vertAlign w:val="superscript"/>
        </w:rPr>
        <w:t>+</w:t>
      </w:r>
      <w:r>
        <w:rPr>
          <w:rFonts w:cs="Arial" w:ascii="Arial" w:hAnsi="Arial"/>
          <w:sz w:val="28"/>
          <w:szCs w:val="20"/>
        </w:rPr>
        <w:t>, ТI</w:t>
      </w:r>
      <w:r>
        <w:rPr>
          <w:rFonts w:cs="Arial" w:ascii="Arial" w:hAnsi="Arial"/>
          <w:sz w:val="28"/>
          <w:szCs w:val="20"/>
          <w:vertAlign w:val="superscript"/>
        </w:rPr>
        <w:t>+</w:t>
      </w:r>
      <w:r>
        <w:rPr>
          <w:rFonts w:cs="Arial" w:ascii="Arial" w:hAnsi="Arial"/>
          <w:sz w:val="28"/>
          <w:szCs w:val="20"/>
        </w:rPr>
        <w:t xml:space="preserve"> ,NH4</w:t>
      </w:r>
      <w:r>
        <w:rPr>
          <w:rFonts w:cs="Arial" w:ascii="Arial" w:hAnsi="Arial"/>
          <w:sz w:val="28"/>
          <w:szCs w:val="20"/>
          <w:vertAlign w:val="superscript"/>
        </w:rPr>
        <w:t>+</w:t>
      </w:r>
      <w:r>
        <w:rPr>
          <w:rFonts w:cs="Arial" w:ascii="Arial" w:hAnsi="Arial"/>
          <w:sz w:val="28"/>
          <w:szCs w:val="20"/>
        </w:rPr>
        <w:t xml:space="preserve">), самые распространенные из них </w:t>
      </w:r>
      <w:r>
        <w:rPr>
          <w:rFonts w:cs="Arial" w:ascii="Arial" w:hAnsi="Arial"/>
          <w:i/>
          <w:iCs/>
          <w:sz w:val="28"/>
          <w:szCs w:val="20"/>
        </w:rPr>
        <w:t>алюмокалиевые квасцы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  <w:lang w:val="en-US"/>
        </w:rPr>
        <w:t>KAl</w:t>
      </w:r>
      <w:r>
        <w:rPr>
          <w:rFonts w:cs="Arial" w:ascii="Arial" w:hAnsi="Arial"/>
          <w:sz w:val="28"/>
          <w:szCs w:val="20"/>
        </w:rPr>
        <w:t>(</w:t>
      </w:r>
      <w:r>
        <w:rPr>
          <w:rFonts w:cs="Arial" w:ascii="Arial" w:hAnsi="Arial"/>
          <w:sz w:val="28"/>
          <w:szCs w:val="20"/>
          <w:lang w:val="en-US"/>
        </w:rPr>
        <w:t>SO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)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 xml:space="preserve"> • 12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O.</w:t>
      </w:r>
    </w:p>
    <w:p>
      <w:pPr>
        <w:pStyle w:val="Heading5"/>
        <w:rPr>
          <w:sz w:val="44"/>
          <w:szCs w:val="18"/>
        </w:rPr>
      </w:pPr>
      <w:r>
        <w:rPr>
          <w:sz w:val="44"/>
          <w:szCs w:val="18"/>
        </w:rPr>
        <w:t>Бинарные соединения алюминия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</w:rPr>
        <w:t>Соединения с преимущественно ковалентными связями, например сульфид АlS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и карбид АlС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олностью разлагаются водой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0"/>
          <w:lang w:val="en-US"/>
        </w:rPr>
        <w:t>Al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  <w:lang w:val="en-US"/>
        </w:rPr>
        <w:t>S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Arial" w:ascii="Arial" w:hAnsi="Arial"/>
          <w:sz w:val="28"/>
          <w:szCs w:val="20"/>
        </w:rPr>
        <w:t xml:space="preserve"> + 6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О = 2Аl(ОН)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Symbol" w:ascii="Symbol" w:hAnsi="Symbol"/>
          <w:sz w:val="20"/>
        </w:rPr>
        <w:t></w:t>
      </w:r>
      <w:r>
        <w:rPr>
          <w:rFonts w:cs="Symbol" w:ascii="Symbol" w:hAnsi="Symbol"/>
          <w:sz w:val="28"/>
        </w:rPr>
        <w:t></w:t>
      </w:r>
      <w:r>
        <w:rPr>
          <w:rFonts w:cs="Arial" w:ascii="Arial" w:hAnsi="Arial"/>
          <w:sz w:val="28"/>
          <w:szCs w:val="20"/>
        </w:rPr>
        <w:t xml:space="preserve"> + З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S</w:t>
      </w:r>
      <w:r>
        <w:rPr>
          <w:rFonts w:cs="Symbol" w:ascii="Symbol" w:hAnsi="Symbol"/>
          <w:sz w:val="28"/>
        </w:rPr>
        <w:t>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Аl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С</w:t>
      </w:r>
      <w:r>
        <w:rPr>
          <w:rFonts w:cs="Arial" w:ascii="Arial" w:hAnsi="Arial"/>
          <w:sz w:val="28"/>
          <w:szCs w:val="20"/>
          <w:vertAlign w:val="subscript"/>
        </w:rPr>
        <w:t xml:space="preserve">3 </w:t>
      </w:r>
      <w:r>
        <w:rPr>
          <w:rFonts w:cs="Arial" w:ascii="Arial" w:hAnsi="Arial"/>
          <w:sz w:val="28"/>
          <w:szCs w:val="20"/>
        </w:rPr>
        <w:t>+ 12</w:t>
      </w:r>
      <w:r>
        <w:rPr>
          <w:rFonts w:cs="Arial" w:ascii="Arial" w:hAnsi="Arial"/>
          <w:sz w:val="28"/>
          <w:szCs w:val="20"/>
          <w:lang w:val="en-US"/>
        </w:rPr>
        <w:t>H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  <w:lang w:val="en-US"/>
        </w:rPr>
        <w:t>O</w:t>
      </w:r>
      <w:r>
        <w:rPr>
          <w:rFonts w:cs="Arial" w:ascii="Arial" w:hAnsi="Arial"/>
          <w:sz w:val="28"/>
          <w:szCs w:val="20"/>
        </w:rPr>
        <w:t xml:space="preserve"> = 4Аl(ОН)</w:t>
      </w:r>
      <w:r>
        <w:rPr>
          <w:rFonts w:cs="Arial" w:ascii="Arial" w:hAnsi="Arial"/>
          <w:sz w:val="28"/>
          <w:szCs w:val="20"/>
          <w:vertAlign w:val="subscript"/>
        </w:rPr>
        <w:t>3</w:t>
      </w:r>
      <w:r>
        <w:rPr>
          <w:rFonts w:cs="Symbol" w:ascii="Symbol" w:hAnsi="Symbol"/>
          <w:sz w:val="20"/>
        </w:rPr>
        <w:t></w:t>
      </w:r>
      <w:r>
        <w:rPr>
          <w:rFonts w:cs="Symbol" w:ascii="Symbol" w:hAnsi="Symbol"/>
          <w:sz w:val="28"/>
        </w:rPr>
        <w:t></w:t>
      </w:r>
      <w:r>
        <w:rPr>
          <w:rFonts w:cs="Arial" w:ascii="Arial" w:hAnsi="Arial"/>
          <w:sz w:val="28"/>
          <w:szCs w:val="20"/>
        </w:rPr>
        <w:t>+ ЗСН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Symbol" w:ascii="Symbol" w:hAnsi="Symbol"/>
          <w:sz w:val="28"/>
        </w:rPr>
        <w:t>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0"/>
        </w:rPr>
        <w:t>Применяются эти соединения как источники чис</w:t>
        <w:softHyphen/>
        <w:t>тых газов — Н</w:t>
      </w:r>
      <w:r>
        <w:rPr>
          <w:rFonts w:cs="Arial" w:ascii="Arial" w:hAnsi="Arial"/>
          <w:sz w:val="28"/>
          <w:szCs w:val="20"/>
          <w:vertAlign w:val="subscript"/>
        </w:rPr>
        <w:t>2</w:t>
      </w:r>
      <w:r>
        <w:rPr>
          <w:rFonts w:cs="Arial" w:ascii="Arial" w:hAnsi="Arial"/>
          <w:sz w:val="28"/>
          <w:szCs w:val="20"/>
        </w:rPr>
        <w:t>S и СН</w:t>
      </w:r>
      <w:r>
        <w:rPr>
          <w:rFonts w:cs="Arial" w:ascii="Arial" w:hAnsi="Arial"/>
          <w:sz w:val="28"/>
          <w:szCs w:val="20"/>
          <w:vertAlign w:val="subscript"/>
        </w:rPr>
        <w:t>4</w:t>
      </w:r>
      <w:r>
        <w:rPr>
          <w:rFonts w:cs="Arial" w:ascii="Arial" w:hAnsi="Arial"/>
          <w:sz w:val="28"/>
          <w:szCs w:val="20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Проценты, проценты..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8,80% массы земной коры составлены алюминием – третьим по распространенности на нашей планете элементом. Мировое производство алюминия постоянно растет. Сейчас оно составляет около 2% от производства стали, если считать по массе. А если по объему, то 5...6%, поскольку алюминий почти втрое легче стали. Алюминий уверенно оттеснил на третье и последующие места медь и все другие цветные металлы, стал вторым по важности металлом продолжающегося железного века. По прогнозам, к концу нынешнего столетия доля алюминия в общем выпуске металлов должна достигнуть 4...5% по массе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ичин тому множество, главные из них – распространенность алюминия, с одной стороны, и великолепный комплекс свойств – легкость, пластичность, коррозионная стойкость, электропроводность, универсальность в полном смысле этого слова – с другой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Алюминий поздно пришел в технику потому, что в природных соединениях он прочно связан с другими элементами, прежде всего с кислородом и через кислород с кремнием, и для разрушения этих соединений, высвобождения из них легкого серебристого металла нужно затратить много сил и энергии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Первый металлический алюминий в 1825 г. получил известный датский физик Ганс Христиан Эрстед, известный в первую очередь своими работами по электромагнетизму. Эрстед пропускал хлор через раскаленную смесь глинозема (окись алюминия Аl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О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) с углем и полученный безводный хлористый алюминий нагревал с амальгамой калия. Затем, как это делал еще Дэви, которому, кстати, попытка получить алюминий электролизом глинозема не удалась, амальгаму разлагались нагреванием, ртуть испарялась, и – алюминий явился на свет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1827 г. Фридрих Вёлер получил алюминий иначе, вытеснив его из того же хлорида металлическим калием. Первый промышленный способ получения алюминия, как уже упоминалось, был разработан лишь в 1855 г., а технически важным металлом алюминий стал лишь на рубеже XIX...XX вв. Почему?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амоочевидно, что далеко не всякое природное соединение алюминия можно рассматривать как алюминиевую руду. В середине и даже в конце XIX в. в русской химической литературе алюминий часто называли глинием, его окись до сих пор называют глиноземом. В этих терминах – прямое указание на присутствие элемента №13 в повсеместно распространенной глине. Но глина – достаточно сложный конгломерат трех окислен – глинозема, кремнезема и воды (плюс разные добавки); выделить из нее глинозем можно, но сделать это намного труднее, чем получить ту же окись алюминия из достаточно распространенной, обычно красно-бурого цвета горной породы, получившей свое название в честь местности Ле-Бо на юге Франции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Эта порода – боксит содержит от 28 до 60% Al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О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 Главное ее достоинство в том, что глинозема в ней по меньшей мере вдвое больше, чем кремнезема. А кремнезем – самая вредная в этом случае примесь, от нее избавиться труднее всего. Кроме этих окислов, боксит всегда содержит окись железа Fe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О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, бывают в нем также окислы титана, фосфора, марганца, кальция и магния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годы второй мировой войны, когда многим воюющим странам не хватало алюминия, полученного из боксита, использовали по необходимости и другие виды сырья: Италия получала алюминий из лавы Везувия, США и Германия – из каолиновых глин, Япония – из глинистых сланцев и алунита. Но обходился этот алюминий в среднем впятеро дороже алюминия из боксита, и после войны, когда были обнаружены колоссальные запасы этой породы в Африке, Южной Америке, а позже и в Австралии, алюминиевая промышленность всего мира вернулась к традиционному бокситовому сырью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Советском Союзе существуют опробованные в заводских масштабах способы производства алюминия на основе нефелиносиенитовых и нефелиноапатитовых пород. В Азербайджанской ССР давно начато промышленное освоение алунита как комплексного, в том числе и алюминиевого, сырья. Но и лучшим алюминиевым сырьем – бокситом природа нас не обделила. У нас есть Северо-Уральский и Тургайский (расположенный в Казахстане) бокситоносные районы: есть бокситы в Западной и Восточной Сибири, на северо-западе европейской части страны. На базе Тихвинского бокситового месторождения и энергии Волховской ГЭС начинал в 1932 г. свою работу первенец отечественной алюминиевой промышленности Волховский алюминиевый завод. Дешевая электроэнергия огромных сибирских ГЭС и ГРЭС стала важным «компонентом» развивающейся высокими темпами алюминиевой промышленности Сибири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Разговор об энергии мы повели не случайно. Алюминиевое производство энергоемко. Чистая окись алюминия плавится при температуре 2050°C и не растворяется в воде, а чтобы получить алюминий, ее надо подвергнуть электролизу. Необходимо было найти способ как-то снизить температуру плавления глинозема хотя бы до 1000°C; только при этом условии алюминий мог стать технически важным металлом. Эту задачу блестяще разрешил молодой американский ученый Чарльз Мартин Холл и почти одновременно с ним француз Поль Эру. Они выяснили, что глинозем хорошо растворяется в криолите 3NaF · AlF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 Этот раствор и подвергают электролизу на нынешних алюминиевых заводах при температуре 950°C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Аппарат для электролиза представляет собой железную ванну, футерованную огнеупорным кирпичом с угольными блоками, которые выполняют роль катодов. На них выделяется расплавленный алюминий, а на анодах – кислород, реагирующий с материалом анодов (обычно – углем). Ванны работают под невысоким напряжением – 4,0...4,5 В, но при большой силе тока – до 150 тыс. 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 американским данным, за последние три десятилетия потребление энергии при выплавке алюминия сократилось на одну треть, но все равно это производство остается достаточно энергоемким.</w:t>
      </w:r>
    </w:p>
    <w:p>
      <w:pPr>
        <w:pStyle w:val="Heading3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Каков он есть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Из электролитических ванн алюминий обычно извлекают с помощью вакуум-ковша, и после продувки хлором (для удаления в основном неметаллических примесей) разливают в формы. В последние годы алюминиевые слитки все чаще отливают непрерывным методом. Получается технически чистый алюминий, в котором основного металла 99,7% (главные примеси: натрий, железо, кремний, водород). Именно этот алюминий идет в большинство производств. Если же нужен более чистый металл, алюминий рафинируют тем или иным способом. Электролитическое рафинирование с помощью органических электролитов позволяет получать алюминий чистотой 99,999%. Еще более чистый алюминий для нужд промышленности полупроводников получают зонной плавкой или дистилляцией через субфторид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Последнее, видимо, нуждается в пояснении. Алюминий, который надо очистить, нагревают в вакууме до 1000°C в присутствии АlF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 Эта соль возгоняется без плавления. Взаимодействие алюминия с фтористым алюминием приводит к образованию субфторида AlF, нестойкого вещества, в котором алюминий формально одновалентен. При температуре ниже 800°C субфторид распадается снова на фторид и чистый алюминий, подчеркиваем, чистый, ибо примеси в результате этой пертурбации переходят в состав фторид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вышение чистоты металла сказывается на его свойствах. Чем чище алюминий, тем он легче, хотя и не намного, тем выше его теплопроводность и электропроводность, отражательная способность, пластичность. Особенно заметен рост химической стойкости. Последнее объясняют большей сплошностью защитной окисной пленки, которой на воздухе покрывается и сверхчистый, и обычный технический алюминий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Впрочем, все перечисленные достоинства сверхчистого алюминия в той или иной степени свойственны и обычному алюминию. Алюминий легок – это все знают, его плотность 2,7 г/с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 xml:space="preserve"> – почти в 3 раза меньше, чем у стали, и в 3,3 раза меньше, чем у меди. А электропроводность алюминия лишь на одну треть уступает электропроводности меди. Эти обстоятельства и тот факт, что алюминий стал значительно дешевле меди (в наши дни – примерно в 2,5 раза), послужили причиной массового использования алюминия в проводах и вообще в электротехнике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ысокая теплопроводность в сочетании с более чем удовлетворительной химической стойкостью сделали алюминий перспективным материалом для теплообменников и других аппаратов химической промышленности, домашних холодильников, радиаторов автомобилей и тракторов. Высокая отражательная способность алюминия оказалась очень кстати при изготовлении на его основе мощных рефлекторов, больших телевизионных экранов, зеркал. Малый захват нейтронов сделал алюминий одним из важнейших металлов атомной техники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се эти многочисленные достоинства алюминия становятся еще более весомыми оттого, что этот металл в высшей степени технологичен. Он прекрасно обрабатывается давлением – прокаткой, прессованием, штамповкой, ковкой. В основе этого полезного свойства – кристаллическая структура алюминия. Его кристаллическая решетка составлена из кубов с центрированными гранями; расстояние между параллельными плоскостями 4,04 Ǻ. Металлы, построенные таким образом, обычно хорошо воспринимают пластическую деформацию. Алюминий не стал исключением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Но при этом алюминий малопрочен. Предел прочности чистого алюминия – всего 6...8 кг/м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, и если бы не его способность образовывать намного более прочные сплавы, вряд ли стал бы алюминий одним из важнейших металлов XX в.</w:t>
      </w:r>
    </w:p>
    <w:p>
      <w:pPr>
        <w:pStyle w:val="Heading3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О пользе старения и фазах-упрочнителях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Алюминий весьма легко дает сплавы с различными металлами. Из них имеет техническое применение только сплав с медью. Его называют алюминиевою бронзою...»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Эти слова из менделеевских «Основ химии» отражают реальное положение вещей, существовавшее в первые годы нашего века. Именно тогда вышло последнее прижизненное издание знаменитой книги с последними коррективами автора. Действительно, из первых сплавов алюминия (самым первым из них был сплав с кремнием, полученный еще в 50-х годах прошлого века) практическое применение нашел лишь сплав, упомянутый Менделеевым. Впрочем, алюминия в нем было всего 11%, а делали из этого сплава в основном ложки и вилки. Очень немного алюминиевой бронзы шло в часовую промышленность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ежду тем в начале XX в. были получены первые сплавы семейства дюралюмина. Эти сплавы на алюминиевой основе с добавками меди и магния получал и исследовал в 1903...1911 гг. известный немецкий ученый А. Вильм. Он и открыл характерное для этих сплавов явление естественного старения, приводящее к резкому улучшению их прочностных свойств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У дюралюмина после закалки – резкого охлаждения от 500°C до комнатной температуры и вылеживания при этой температуре в течение 4...5 суток – многократно увеличиваются прочность и твердость. Способность к деформации при этом не снижается, а величина предела прочности вырастает с 6...8 до 36...38 кг/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Это открытие имело величайшее значение для развития алюминиевой промышленности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И тотчас же начались дискуссии о механизме естественного старения сплавов, о том, почему происходит упрочнение. Было высказано предположение, что в процессе вылеживания закаленного дюралюмнна из матрицы – пересыщенного раствора меди в алюминии – выделяются мельчайшие кристаллики состава CuAl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 xml:space="preserve"> и эта упрочняющая фаза приводит к росту прочности и твердости сплава в целом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Это объяснение казалось вполне удовлетворительным, но после его появления страсти разгорелись еще пуще, потому что в оптический микроскоп никому не удалось рассмотреть частицы состава CuAl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 xml:space="preserve"> на отшлифованных пластинках дюралюмина. И реальность их существования в естественно состаренном сплаве стали подвергать сомнению. Оно было тем обоснованнее, что выделение меди из матрицы должно было снижать ее электросопротивление, а между тем при естественном старении дюралюмина оно росло, и это прямо указывало, что медь остается в твердом растворе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ложение прояснил только рентгеноструктурный анализ. В последнее время благодаря мощным электронным микроскопам, позволяющим просматривать тонкие металлические пленки насквозь, картина стала наглядной. Истина оказалась где-то «посредине». Медь не выделяется из твердого раствора и не остается внутри него в прежнем состоянии. В процессе старения она собирается в дискообразных участках толщиной в 1...3 атомных слоя и диаметром около 90 Ǻ, образуя так называемые зоны Гинье – Престона. Они имеют искаженную кристаллическую структуру твердого раствора; искажается также прилегающая к зоне область самого твердого раствор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Число таких образований огромно – оно выражается единицей с 16...18 нулями для 1 см сплава. Изменения и искажения кристаллической решетки при образовании зон Гинье – Престона (зонное старение) и служат причиной повышения прочности дюралюмина при естественном старении. Эти же изменения увеличивают электрическое сопротивление сплава. При повышении температуры старения вместо зон, имеющих структуру, близкую к структуре алюминия, возникают мельчайшее частицы метастабильных фаз с собственной кристаллической решеткой (искусственное, или, точнее, фазовое старение). Это дальнейшее изменение структуры приводит к резкому повышению сопротивления малым пластическим деформациям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Можно без преувеличения сказать, что крылья самолетов удерживаются в воздухе зонами или метастабильными частицами, и если в результате нагрева вместо зон и частиц появятся стабильные выделения, крылья потеряют свою прочность и просто согнутся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Советском Союзе в 20-х годах инженер-металлург В.А. Буталов разработал отечественный вариант дюралюмина, названный кольчугалюминием. Слово «дюралюмин» происходит от названия германского города Дюрена, в котором было начато промышленное производство этого сплава. А кольчугалюминий делали в поселке (ныне городе) Кольчугино Владимирской области. Из кольчугалюминия был сделан первый советский металлический самолет АНТ-2 конструкции А.Н. Туполев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добные сплавы и сейчас важны для техники. Из сплава Д1 делают, в частности, лопасти самолетных винтов. Во время войны, когда летчикам нередко приходилось садиться на случайные площадки или, не выпуская шасси, на «брюхо», много раз случалось, что лопасти винтов сгибались при ударе о землю. Сгибались, но не ломались! Тут же в полевых условиях их выпрямляли и снова летали с тем же винтом... Другой сплав того же семейства дюралюминов – Д16 используют в авиастроении иначе – из него делают нижние панели крыльев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инципиально новые сплавы появляются тогда, когда открываются новые фазы-упрочнители. Их искали, ищут и будут искать исследователи. Фазы – это, по существу, химические соединения-интерметаллиды, образующиеся в сплаве и заметно влияющие на его свойства. Разные фазы по-разному повышают прочность, коррозионную стойкость и другие практически важные характеристики сплава. Однако со времени открытия Вильма их найдено совсем немного – меньше десятка. Их образование возможно лишь при условии растворимости соответствующих элементов в алюминии. Очевидно, каждая из фаз-упрочнителей заслуживает достаточно обстоятельного рассказа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Уже упоминалось, что первым алюминиевым сплавом был его сплав с кремнием, соседом по менделеевской таблице. Но свойства этого сплава были неудовлетворительны и потому долгое время считали, что добавка кремния алюминию вредна. Но уже в начале 20-х годов нашего века было твердо установлено, что сплавы системы Al – Mg – Si (фаза Mg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Si) обладают, подобно дюралюминам, эффектом упрочнения при старении. Предел прочности таких сплавов – от 12 до 36 кг/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, в зависимости от содержания кремния и магния и от добавок меди и марганц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Эти сплавы широко применяют в судостроении, а также в современном строительстве. Любопытная деталь: в наши дни в некоторых странах (в США, например) на строительство расходуется больше алюминия, чем на все виды транспорта, вместе взятые: самолеты, суда, железнодорожные вагоны, автомобили. В нашей стране алюминиевые сплавы широко применялись при строительстве Дворца пионеров на Ленинских горах и здания Комитета стандартом СССР на Ленинском проспекте в Москве, Дворца спорта в Киеве, а также многих других современных здании. Тысячи сборных алюминиевых домиков успешно «работают» в Заполярье и в горных районах, там, где нет поблизости местных стройматериалов или строительство сопряжено с колоссальными трудностями. В такие места алюминиевые (в основном) дома доставляются алюминиевыми же (в основном) самолетами и вертолетами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стати, о вертолетах. Лопасти их винтов во всем мире делают из сплавов системы Al – Mg – Si, потому что эти сплавы обладают очень высокой коррозионной стойкостью и хорошо противостоят вибрационным нагрузкам. Именно это свойство первостепенно важно для вертолетчиков и их пассажиров. Малейшие коррозионные дефекты могут резко ускорить развитие усталостных трещин. Для спокойствия пассажиров отметим, что в действительности усталостные трещины развиваются достаточно медленно, и на всех вертолетах установлены приборы, подающие летчику сигнал о появлении первой мелкой трещинки. И тогда лопасти меняют, несмотря на то, что они могли бы работать еще сотни часов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Эффект старения присущ и сплавам системы Al – Zn – Mg. Эта система сразу же проявила себя дважды рекордсменом: рекордсменом по прочности – еще в 20-х годах получены алюминий-цинк-магниевые сплавы прочностью 55...60 кг/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– и «рекордсменом наоборот» по химической стойкости – листы и рулоны из таких тройных сплавов растрескивались, а то и рассыпались под влиянием атмосферной коррозии еще в процессе вылеживания, прямо на заводском дворе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есятки лет исследователи разных стран искали возможность повысить коррозионную стойкость подобных сплавов. В конце концов, уже в 50-х годах появились высокопрочные алюминиевые сплавы с цинком и магнием, обладающие удовлетворительной коррозионной стойкостью. Среди них – отечественные сплавы В95 и В96. В этих сплавах, помимо трех основных компонентов, есть также медь, хром, марганец, цирконий. При такой комбинации химических элементов существенно меняется характер распада пересыщенного твердого раствора, отчего и повышается коррозионная стойкость сплав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днако когда авиаконструктор О.К. Антонов приступил к созданию гигантского самолета «Антей» и для силового каркаса «Антея» потребовались большие поковки и штамповки, равнопрочные во всех направлениях, сплавы В95 и В96 не подошли. В сплаве для «Антея» малые добавки марганца, циркония и хрома пришлось заменить железом. Так появился известный сплав В93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последнее десятилетие возникли новые требования. Для так называемых широкофюзеляжных самолетов ближайшего будущего, рассчитанных на 300...500 пассажиров и на 30...50 тыс. летных часов эксплуатации, повышаются главные критерии – надежность и долговечность. Широкофюзеляжные самолеты и аэробусы на 70...80% будут состоять из алюминиевых сплавов, от которых требуется и очень высокая прочность и очень высокая коррозионная стойкость. Почему прочность – понятно, почему химическая стойкость – в меньшей мере, хотя приведенный выше пример с вертолетными лопастями, очевидно, достаточно нагляден..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озникла концепция безопасно-повреждаемых конструкций, которая гласит: если в конструкции и появилась трещина, она должна развиваться медленно, и, даже достигнув значительных размеров, будучи легко обнаруживаемой, она, эта трещина, ни в коем случае не должна вызывать разрушения конструкции в целом. Это значит, что высокопрочные алюминиевые сплавы для таких самолетов должны обладать высокой вязкостью разрушения, высокой остаточной прочностью при наличии трещины, а это возможно лишь при высокой коррозионной стойкости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се эти свойства прекрасно сочетаются в алюминиевых сплавах повышенной чистоты: примесей железа – десятые доли процента, кремния – сотые, а натрия, микродобавки которого значительно улучшают свойства сплавов алюминия с кремнием, здесь должно быть не больше нескольких десятитысячных долей процента. А основа таких сплавов – система Аl – Zn – Mg – Сu. Старение этих сплавов ведут таким образом, чтобы упрочняющие частицы стали несколько больше обычного (коагуляционное старение). Правда, при этом немного теряется прочность, и некоторые детали приходится делать более толстостенными, но это пока неизбежная плата за ресурс и надежность. Ирония судьбы: алюминиевые сплавы с цинком и магнием, бывшие когда-то самыми коррозионно-нестойкими, наука превратила в своего рода эталон коррозионной стойкости. Причины этого чудесного превращения – добавка меди и рациональные режимы старения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Еще один пример совершенствования давно известных систем и сплавов. Если в классическом дюралюмине резко ограничить содержание магния (до сотых долей процента), но сохранить марганец и повысить концентрацию меди, то сплав приобретает способность хорошо свариваться плавлением. Конструкции из таких сплавов хорошо работают в температурном интервале от абсолютного нуля до +150...200°C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наше время некоторым техническим изделиям приходится попеременно воспринимать то умеренный жар, то неумеренный холод. Не случайно из подобных сплавов были изготовлены баки жидкого водорода и жидкого кислорода на американских ракетах «Сатурн», доставивших на Луну экипажи кораблей «Аполлон»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При решении земных проблем перевозки и хранения сжиженного газа с трехкомпонентными сплавами Al – Сu – Мn довольно успешно конкурируют очень легкие двухкомпонентные сплавы алюминия с магнием – магналии. Магналии не упрочняются термической обработкой. В зависимости от технологии изготовления и содержания магния их прочность меняется от 8 до 38 кг/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При температуре жидкого водорода они хрупки, но в среде жидкого кислорода и сжиженных горючих газов работают вполне успешно. Области их применения весьма обширны. В частности, они прекрасно зарекомендовали себя в судостроении: из магналиев изготовлены корпуса судов на подводных крыльях – «Ракет» и «Метеоров». Применяют их и в конструкциях некоторых ракет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собо следует отметить возможность использования малолегированных магналиев для упаковки пищевых продуктов. Консервные банки, обертка для сыров, фольга для тушения мяса, банки для пива, крышки для бутылок с молочнокислыми продуктами – вот не полный перечень околопищевых применений этих сплавов. Скоро в нашей стране алюминиевые консервные банки будут выпускаться миллиардами штук, и тогда определение Александра Евгеньевича Ферсмана – «металл консервной банки» – перейдет от олова к алюминию. Но вернемся к фазам-упрочнителям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1965 г. группой советских ученых был открыт эффект упрочнения при старении в сплавах системы Al – Li – Mg. Эти сплавы, в частности сплав 01420, имеют такую же прочность, как дюралюмины, но при этом они на 12% легче и имеют более высокий модуль упругости. В конструкциях летательных аппаратов это позволяет получить 12...14%-ный выигрыш в весе. К тому же сплав 01420 хорошо сваривается, обладает высокой коррозионной стойкостью. К сплавам этой системы и сегодня во всем мире проявляют повышенный интерес.</w:t>
      </w:r>
    </w:p>
    <w:p>
      <w:pPr>
        <w:pStyle w:val="Heading3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Быстрое охлаждение образующее кристаллы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Прежде чем получить слитки или фасонные отливки из алюминиевого сплава, металл нужно очистить от газов и твердых неметаллических включений. Из газов в жидком алюминии растворен главным образом водород. Чем выше температура расплава, тем его больше. При остывании и кристаллизации он не успевает выделиться и остается в металле в виде мельчайших, а иногда и довольно крупных пор. Водород приносит много неприятностей: пустоты в фасонном литье, пузыри в листах и профилях, поры при сварке плавлением. И только в одном случае водород оказался весьма полезным – речь идет о так называемом пеноалюминии, напоминающем хороший голландский сыр (только пор в таком металле гораздо больше, и «слезу» он не пускает). Удельный вес пеноалюминия может быть доведен до 0,3...0,5 г/с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. Поры в нем замкнутые, и металл свободно плавает в воде. У него исключительно низкая тепло- и звукопроводность, он режется и паяется. Чтобы получить рекордное количество пустот, жидкий алюминий, по «рецепту» профессора М.Б. Альтмана, перегревают и затем вводят в него гидрид циркония или титана, который немедленно разлагается, выделяя водород. Тут же металл, вскипающий огромным количеством пузырьков, быстро разливают в формы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Но во всех других случаях от водорода стараются избавиться. Самый лучший способ для этого – продувка расплава хлором. Пузырьки хлора, двигаясь через жидкий алюминий, вбирают в себя атомы и мельчайшие пузырьки водорода, захватывают взвешенные частицы шлака и окисных пленок. Большой эффект дает вакуумирование жидкого алюминия, что убедительно показано советским ученым К.Н. Михайловым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се неметаллические включения особенно вредны при медленной кристаллизации металла, поэтому при литье всегда стремятся увеличить скорость кристаллизации. Фасонные детали отливают не в земляные формы, а в металлические кокили; при литье слитков чугунные изложницы заменяют медными с водяным охлаждением. Но даже при самом быстром отводе тепла от стенки изложницы или формы после кристаллизации первого тонкого слоя между стенкой и этой корочкой появляется воздушный зазор. Воздух плохо проводит тепло... Скорость отвода тепла от металла резко падает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Долгое время все попытки радикально ускорить охлаждение стенок терпели неудачу из-за этого воздушного зазора. В конце концов, верное решение было найдено, как это нередко бывает в технике, совершение «с другой стороны»: вместо борьбы с потерями тепла в воздушном зазоре ликвидировали сам зазор. Охлаждающей водой стали орошать непосредственно кристаллизующийся металл. Так родился метод непрерывного литья алюминиевых слитков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медный или алюминиевый кристаллизатор небольшой высоты заливается жидкий металл. В кристаллизатор вдвинут поддон, заменяющий неподвижное дно. Как только начинается затвердевание алюминия, поддон медленно опускают – постепенно и с той же скоростью, с какой идет процесс кристаллизации. А сверху непрерывно доливают жидкий металл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оцесс регулируют так, чтобы лунка расплавленного алюминия находилась в основном ниже кромки кристаллизатора, куда непосредственно на застывающий слиток подается вода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своение непрерывного литья слитков из алюминиевых сплавов происходило в трудные годы войны. Но к 1945 г. на наших металлургических заводах не осталось ни одной изложницы для алюминиевых слитков. Качество литого металла радикально улучшилось. Большая роль в разработке непрерывного литья алюминия принадлежит А.Ф. Белову, В.А. Ливанову, С.М. Воронову и В.И. Добаткину. Кстати, метод непрерывной разливки стали в черной металлургии, освоение которого началось в последующие годы, многим обязан именно успешному освоению непрерывного литья алюминия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зже Ф.И. Квасов, 3.Н. Гецелев и Г.А. Балахонцев выдвинули оригинальную идею, позволявшую кристаллизовать многотонные алюминиевые слитки вообще без форм. В процессе кристаллизации жидкий металл удерживается в подвешенном состоянии электромагнитным полем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Не менее остроумным был разработанный в годы войны В.Г. Головкиным непрерывный способ производства литой алюминиевой проволоки диаметром до 9 мм. Из горизонтального отверстия в печи непрерывно выливалась струя жидкого металла. Прямо на выходе на металл подавалась охлаждающая вода, а вскоре частично отверженная струйка подхватывалась роликами и вытягивалась дальше. Поверхность такой проволоки получалась гладкой и блестящей, по прочности она не уступала холоднотянутой. А потребность в ней была громадной. Каждому, кто летал на самолете, приходилось видеть бесконечные ряды заклепок на крыльях и фюзеляже. Но, видимо, далеко не все знают, что число этих заклепок на истребителе военного времени доходило до 100...200 тыс. штук, а на бомбардировщике – даже до миллиона..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сказывая о фазах-упрочнителях, мы подчеркивали, что они – результат растворения соответствующих металлов в алюминии и химического взаимодействия с ним. Это в высшей степени полезные включения. С окисными же включениями ведут упорнейшую борьбу на всех стадиях производства. Но такова уж диалектика свойств вещества: нерастворимые в алюминии и наносящие ему вред окисные включения совершенно изменили свое качество, как только их превратили в наитончайшие пленки.</w:t>
      </w:r>
    </w:p>
    <w:p>
      <w:pPr>
        <w:pStyle w:val="Heading3"/>
        <w:spacing w:before="0" w:after="0"/>
        <w:ind w:left="180" w:hanging="0"/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Heading3"/>
        <w:spacing w:before="0" w:after="0"/>
        <w:ind w:left="180" w:hanging="0"/>
        <w:jc w:val="center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Heading3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САП и САС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Если жидкий алюминий распылить, получатся более или менее округлые частицы, сплошь покрытые тонкими пленками окиси. Эти частицы (они называются пульверизатом) размалывают в шаровых мельницах. Получаются тончайшие «лепешки» толщиной 0,1 мкм. Если такую пудру предварительно не окислить, то при соприкосновении с воздухом она мгновенно взорвется – произойдет бурное окисление. Поэтому в мельницах создают инертную атмосферу с регулируемым содержанием кислорода, и процесс окисления пудры идет постепенно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На первой стадии размола насыпной вес пудры уменьшается до 0,2 г/с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, содержание окиси алюминия постепенно увеличивается до 4...8%. Размол продолжается, мелкие частицы укладываются более плотно, не слипаются между собой, так как к пудре специально добавляют жир, и насыпной вес материала повышается до 0,8 г/см</w:t>
      </w:r>
      <w:r>
        <w:rPr>
          <w:rFonts w:cs="Arial" w:ascii="Arial" w:hAnsi="Arial"/>
          <w:color w:val="000000"/>
          <w:sz w:val="28"/>
          <w:vertAlign w:val="superscript"/>
        </w:rPr>
        <w:t>3</w:t>
      </w:r>
      <w:r>
        <w:rPr>
          <w:rFonts w:cs="Arial" w:ascii="Arial" w:hAnsi="Arial"/>
          <w:color w:val="000000"/>
          <w:sz w:val="28"/>
        </w:rPr>
        <w:t>. Окисление происходит достаточно интенсивно, и содержание окиси алюминия достигает 9...14%. Постепенно жир почти полностью улетучивается, и мельчайшие окисленные частицы «склепываются», сращиваются в более крупные конгломераты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Такая «тяжелая» пудра (в ней содержится до 20...25% окиси) уже не летит как пух, ее можно спокойно ссыпать в стаканы. Затем порошок брикетируют в прессах под давлением 30...60 кг/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 xml:space="preserve"> и при температуре 550...650ºС. После этого материал приобретает металлический блеск, он имеет сравнительно высокую прочность электро- и теплопроводность. Из брикетов можно прессовать, прокатывать, ковать трубы, листы, прутки и другие изделия. Все эти полуфабрикаты именуются САП – по первым буквам слов «спеченный алюминиевый порошок»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При содержании окиси алюминия 20...25% прочность САП достигает максимума – 45...48 кг/мм</w:t>
      </w:r>
      <w:r>
        <w:rPr>
          <w:rFonts w:cs="Arial" w:ascii="Arial" w:hAnsi="Arial"/>
          <w:color w:val="000000"/>
          <w:sz w:val="28"/>
          <w:vertAlign w:val="superscript"/>
        </w:rPr>
        <w:t>2</w:t>
      </w:r>
      <w:r>
        <w:rPr>
          <w:rFonts w:cs="Arial" w:ascii="Arial" w:hAnsi="Arial"/>
          <w:color w:val="000000"/>
          <w:sz w:val="28"/>
        </w:rPr>
        <w:t>. Иначе говоря, благодаря окиси прочность алюминия увеличивается и 6 раз. Объясняется это, конечно, не просто присутствием окиси алюминия, а ее дисперсностью, способом наращивания пленки, механизмом ее взаимодействия с алюминием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Чем меньше расстояние между частицами, тем прочнее САП. Благодаря тому, что природа дисперсных образований в обычных стареющих алюминиевых сплавах и в САП различна, эти материалы очень различаются и по своим свойствам. САП сохраняет высокую прочность до 500...600°C, а все алюминиевые сплавы при этой температуре переходят в полужидкое или вязкое состояние. Тысячи часов при температуре до 500°C в общем мало сказываются на прочности САП, потому что взаимодействие окисных частиц и алюминиевой матрицы мало меняется после нагрева. Сплавы же алюминия при таком испытании совершенно теряют прочность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САП не нуждается в закалке, по коррозионной стойкости он близок к чистому алюминию. По электропроводности и теплопроводности этот материал ближе к чистому алюминию, чем стареющие сплавы такой же прочности. Характерная особенность САП – адсорбция огромного количества влаги разветвленной поверхностью окисленных частиц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оэтому САП необходимо хорошо дегазировать в вакууме, нагревая материал до точки плавления алюминия. Из САП изготовляют поршни двигателей, работающих при температуре до 400 и даже 450°C, материал этот перспективен для судостроения и химического машиностроения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Заканчивая рассказ о применении алюминия как конструкционного материала, надо упомянуть и о его спеченных сплавах с кремнием, никелем, железом, хромом, цирконием. Они называются САС – по первым буквам слов «спеченный алюминиевый сплав». Сплавы имеют низкий коэффициент линейного расширения, и это позволяет использовать их в сочетании со сталью в механизмах и приборах. У обычного же алюминия коэффициент линейного расширения примерно вдвое выше, чем у стали, и это вызывает большие напряжения, искажения размеров и нарушения прочности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Рассказать об элементе №13 можно, конечно же, гораздо больше, чем о металле алюминии. С «биографией» элемента №13 связана судьба многих научных проблем и открытий, самых разных процессов и продуктов – красок, полимерных материалов, катализаторов и многих других. И все-таки не будет ошибки, если утверждать, что металл алюминий по значимости в современной технике, в современной жизни – важнее, нежели все соединения алюминия, вместе взятые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Не только легенда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о многих популярных книгах по химии и металлургии приводится рассказ о том, что алюминий якобы был известен еще в древности. Некий изобретатель (имя его осталось неизвестным) принес одному из владык чашу из металла – очень легкого, но внешне похожего на серебро. История закончилась плачевно: изобретателя казнили, поскольку владыка боялся, как бы новый металл не обесценил его серебро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Скорее всего, эта история – не больше чем красивая сказка. А вот некоторыми соединениями алюминия люди пользовались и в древности. И не только глиной, основу которой составляет Al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O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 В «Естественной истории» Плиния Старшего упоминается, что квасцы (их формула KAl(SO</w:t>
      </w:r>
      <w:r>
        <w:rPr>
          <w:rFonts w:cs="Arial" w:ascii="Arial" w:hAnsi="Arial"/>
          <w:color w:val="000000"/>
          <w:sz w:val="28"/>
          <w:vertAlign w:val="subscript"/>
        </w:rPr>
        <w:t>4</w:t>
      </w:r>
      <w:r>
        <w:rPr>
          <w:rFonts w:cs="Arial" w:ascii="Arial" w:hAnsi="Arial"/>
          <w:color w:val="000000"/>
          <w:sz w:val="28"/>
        </w:rPr>
        <w:t>)</w:t>
      </w:r>
      <w:r>
        <w:rPr>
          <w:rFonts w:cs="Arial" w:ascii="Arial" w:hAnsi="Arial"/>
          <w:color w:val="000000"/>
          <w:sz w:val="28"/>
          <w:vertAlign w:val="subscript"/>
        </w:rPr>
        <w:t>2 </w:t>
      </w:r>
      <w:r>
        <w:rPr>
          <w:rFonts w:cs="Arial" w:ascii="Arial" w:hAnsi="Arial"/>
          <w:color w:val="000000"/>
          <w:sz w:val="28"/>
        </w:rPr>
        <w:t>·</w:t>
      </w:r>
      <w:r>
        <w:rPr>
          <w:rFonts w:cs="Arial" w:ascii="Arial" w:hAnsi="Arial"/>
          <w:color w:val="000000"/>
          <w:sz w:val="28"/>
          <w:vertAlign w:val="subscript"/>
        </w:rPr>
        <w:t> </w:t>
      </w:r>
      <w:r>
        <w:rPr>
          <w:rFonts w:cs="Arial" w:ascii="Arial" w:hAnsi="Arial"/>
          <w:color w:val="000000"/>
          <w:sz w:val="28"/>
        </w:rPr>
        <w:t>12Н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О) еще на рубеже старой и новой эры применяли в качестве протравы при крашении тканей. В начале нашей эры римский полководец Архелай во время войны с персами приказал обмазать деревянные башни квасцами. В результате дерево приобрело огнестойкость, и персы не смогли поджечь укрепления римлян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Алюминотермия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 1865 г. известный русский химик Н.Н. Бекетов открыл метод восстановления металлов с помощью алюминия, получивший название алюминотермии. Сущность метода состоит в том, что при поджигании смеси окислов многих металлов с элементарным алюминием происходит восстановление этих металлов. Если окисел взят в избытке, то полученный металл будет почти свободным от примеси элемента №13. Этим методом сейчас широко пользуются при получении хрома, ванадия, марганца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Синтетический криолит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Для получения алюминия электролизом необходим криолит. Этот минерал, внешне похожий на лед, позволяет намного снизить температуру плавления глинозема – сырья для производства алюминия. Состав криолита 3NaF · AlF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 Единственное крупное месторождение этого минерала почти исчерпано, и можно сказать, что алюминиевая промышленность мира работает сейчас на синтетическом криолите. В нашей стране первые попытки получить искусственный криолит сделаны еще в 1924 г. В 1933 г. неподалеку от Свердловска вступил в строй первый криолитовый завод. Существуют два основных способа производства этого минерала – кислотный и щелочной, первый используется шире. В этом случае сырьем служит плавиковый шпат СаF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, который обрабатывают серной кислотой и получают фтористый водород. Растворив в воде, его превращают в плавиковую кислоту, которая взаимодействует с гидроокисью алюминия. Полученную фторалюмниевую кислоту H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AlF</w:t>
      </w:r>
      <w:r>
        <w:rPr>
          <w:rFonts w:cs="Arial" w:ascii="Arial" w:hAnsi="Arial"/>
          <w:color w:val="000000"/>
          <w:sz w:val="28"/>
          <w:vertAlign w:val="subscript"/>
        </w:rPr>
        <w:t>6</w:t>
      </w:r>
      <w:r>
        <w:rPr>
          <w:rFonts w:cs="Arial" w:ascii="Arial" w:hAnsi="Arial"/>
          <w:color w:val="000000"/>
          <w:sz w:val="28"/>
        </w:rPr>
        <w:t xml:space="preserve"> централизуют содой. В осадок выпадает мало растворимый в воде криолит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Первый катализатор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Уже много лет не прекращаются разговоры о катализаторах К. Циглера и Д. Натта – элементоорганических соединениях, революционизировавших производство многих полимерных материалов, прежде всего синтетических каучуков. Полимеры, полученные с помощью таких катализаторов, отличаются особенно четкой структурой и оттого – лучшими физико-химическими свойствами. Первыми катализаторами стереоспецифической полимеризации были алюминийорганические соединения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И все это – окись алюминия!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Алюминий давно уже перестал быть драгоценным металлом, но некоторые его соединения по-прежнему остаются драгоценными камнями. Монокристаллы окиси алюминия с небольшими добавками красящих окислов – это и ярко-красный рубин и сияющий синий сапфир – драгоценные камни первого – высшего порядка. Цвет им придают: сапфиру – ионы железа и титана, рубину – хрома. Чистая кристаллическая окись алюминия бесцветна, ее называют корундом. Алюминий входит также в состав турмалина, бесцветного лейкосапфира, желтого «восточного топаза» и многих других ценных камней. В заводских масштабах производятся искусственные корунд, сапфир и рубин, эти камни нужны не только ювелирам, но и многим отраслям современной техники. Достаточно вспомнить о рубиновых лазерах, о часах «на пятнадцати камнях», о наждаке, который делается преимущественно из корунда, получаемого в электропечах, о сапфировых окнах «Токамака» – одной из первых установок для изучения термоядерных процессов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Только один изотоп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иродный алюминий состоит только из одного «сорта» атомов – изотопа с массовым числом 27. Известны несколько искусственных радиоактивных изотопов элемента №13, большинство из них – короткоживущие и лишь один – алюминий-26 имеет период полураспада около миллиона лет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Алюминаты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Алюминатами называют соли ортоалюминиевой Н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АlO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 xml:space="preserve"> и метаалюминиевой НАlO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 xml:space="preserve"> кислот. Среди природных алюминатов – благородная шпинель и драгоценный хризоберилл. Алюминат натрия NaAlO</w:t>
      </w:r>
      <w:r>
        <w:rPr>
          <w:rFonts w:cs="Arial" w:ascii="Arial" w:hAnsi="Arial"/>
          <w:color w:val="000000"/>
          <w:sz w:val="28"/>
          <w:vertAlign w:val="subscript"/>
        </w:rPr>
        <w:t>2</w:t>
      </w:r>
      <w:r>
        <w:rPr>
          <w:rFonts w:cs="Arial" w:ascii="Arial" w:hAnsi="Arial"/>
          <w:color w:val="000000"/>
          <w:sz w:val="28"/>
        </w:rPr>
        <w:t>, образующийся при получении глинозема, применяют в текстильном производстве как протраву. В последнее время приобрели практическое значение и алюминаты редкоземельных элементов, отличающиеся высокой тугоплавкостью и характерной, во многих случаях красивой, окраской. Алюминаты лантана и самария – кремовые, европия, гадолиния и диспрозия – розовые, неодима – сиреневые, празеодима – желтые. Эти материалы считаются перспективными в производстве специальной керамики и оптических стекол, а также в ядерной энергетике: некоторые редкоземельные элементы отличаются исключительно высокой способностью к захвату тепловых нейтронов. Подробнее об этом – в рассказах о лантаноидах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Учитель – об ученике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...Я считаю, что сделал открытие: открыл человека. В 1880 году вскоре после моего возвращения из Японии, где я преподавал четыре года химию, я обратил внимание на шестнадцатилетнего паренька. Этот юноша приходил в лабораторию, чтобы за несколько центов купить стеклянные трубки, пробирки или еще что-нибудь в этом роде. Я ничего не знал об этом мальчике, но часто думал, что, возможно, он станет ученым – ведь он занимается исследованиями в те годы, когда другие подростки проводят время только в играх и развлечениях. Этот подросток и был Чарльз М. Холл, человек, в 23 года открывший метод выделения алюминия из руд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Чарльз поступил в колледж, и после того как он прошел часть обязательного курса, я забрал его к себе в лабораторию. Как-то, беседуя со студентами, я сказал: «Изобретатель, которому удастся разработать дешевый способ получения алюминия и сделать алюминий металлом массового потребления, окажет большую услугу человечеству и заслужит славу выдающегося ученого»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Я услышал, как, обернувшись к одному из своих сокурсников, Чарльз сказал: «Я займусь этим металлом». И он принялся за работу. Он испробовал множество методов, но все безуспешно. Наконец, Холл остановился на электролизе. Я отдал ему старые, ненужные приборы и батареи. Те из вас, кто видел электрические батареи, рассмеялись бы при виде того, что смог соорудить Холл из разных чашек с кусками угля. Но ток мы получили такой, какой нам был нужен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Вскоре после этого Холл закончил колледж и забрал это сооружение к себе. Он устроил свою лабораторию в лесу неподалеку от дома, упорно продолжал свои опыты и часто рассказывал мне о результатах.</w:t>
      </w:r>
    </w:p>
    <w:p>
      <w:pPr>
        <w:pStyle w:val="Web"/>
        <w:spacing w:before="0" w:after="0"/>
        <w:ind w:left="180" w:hanging="0"/>
        <w:jc w:val="both"/>
        <w:rPr/>
      </w:pPr>
      <w:r>
        <w:rPr>
          <w:rFonts w:cs="Arial" w:ascii="Arial" w:hAnsi="Arial"/>
          <w:color w:val="000000"/>
          <w:sz w:val="28"/>
        </w:rPr>
        <w:t>Нужно было найти растворитель для окиси алюминия – основного алюминиевого сырья. И через шесть месяцев Холл установил, что окисел хорошо растворим в расплаве фтористого алюмината натрия 3NaF · АlF</w:t>
      </w:r>
      <w:r>
        <w:rPr>
          <w:rFonts w:cs="Arial" w:ascii="Arial" w:hAnsi="Arial"/>
          <w:color w:val="000000"/>
          <w:sz w:val="28"/>
          <w:vertAlign w:val="subscript"/>
        </w:rPr>
        <w:t>3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Однажды утром Холл вбежал ко мне с радостным возгласом: «Профессор, я получил его!» На протянутой ладони лежало двенадцать маленьких шариков алюминия, самого первого алюминия, полученного электролизом. Это произошло 23 февраля 1886 года»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Это рассказ профессора Иветта, перепечатанный нами из сборника «Вспышка гения», составленного по первоисточникам американским ученым А. Гарретом.</w:t>
      </w:r>
    </w:p>
    <w:p>
      <w:pPr>
        <w:pStyle w:val="Heading4"/>
        <w:spacing w:before="0" w:after="0"/>
        <w:ind w:left="180" w:hanging="0"/>
        <w:jc w:val="center"/>
        <w:rPr>
          <w:rFonts w:ascii="Arial" w:hAnsi="Arial" w:cs="Arial"/>
          <w:color w:val="000000"/>
          <w:sz w:val="44"/>
          <w:u w:val="single"/>
        </w:rPr>
      </w:pPr>
      <w:r>
        <w:rPr>
          <w:rFonts w:cs="Arial" w:ascii="Arial" w:hAnsi="Arial"/>
          <w:color w:val="000000"/>
          <w:sz w:val="44"/>
          <w:u w:val="single"/>
        </w:rPr>
        <w:t>Алюминий в ракетном топливе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При сгорании алюминия в кислороде и фторе выделяется много тепла. Поэтому его используют как присадку к ракетному топливу. Ракета «Сатурн» сжигает за время полета 36 т алюминиевого порошка. Идею использования металлов в качестве компонента ракетного топлива впервые высказал Ф.А. Цандер.</w:t>
      </w:r>
    </w:p>
    <w:p>
      <w:pPr>
        <w:pStyle w:val="Web"/>
        <w:spacing w:before="0" w:after="0"/>
        <w:ind w:left="180" w:hanging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 </w:t>
      </w:r>
    </w:p>
    <w:p>
      <w:pPr>
        <w:pStyle w:val="Heading7"/>
        <w:ind w:left="180" w:hanging="0"/>
        <w:rPr/>
      </w:pPr>
      <w:r>
        <w:rPr/>
        <w:t>Заключение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звестно, что у р-элементов заполняется электронами р-подуровень внешнего электронного уровня, на котором могут находиться от одного до шести электронов.</w:t>
      </w:r>
    </w:p>
    <w:p>
      <w:pPr>
        <w:pStyle w:val="Normal"/>
        <w:autoSpaceDE w:val="false"/>
        <w:spacing w:lineRule="auto" w:line="259"/>
        <w:ind w:firstLine="44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ериодической системе 30 р-элементов. Эти p-элементы, или их p-электронные аналоги, образуют подгруппы </w:t>
      </w:r>
      <w:r>
        <w:rPr>
          <w:rFonts w:cs="Arial" w:ascii="Arial" w:hAnsi="Arial"/>
          <w:sz w:val="28"/>
          <w:szCs w:val="28"/>
          <w:lang w:val="en-US"/>
        </w:rPr>
        <w:t>III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IV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V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VI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VIIA</w:t>
      </w:r>
      <w:r>
        <w:rPr>
          <w:rFonts w:cs="Arial" w:ascii="Arial" w:hAnsi="Arial"/>
          <w:sz w:val="28"/>
          <w:szCs w:val="28"/>
        </w:rPr>
        <w:t xml:space="preserve"> и VI IIА. Строение внешнего электронного уровня атомов эле</w:t>
        <w:softHyphen/>
        <w:t xml:space="preserve">ментов этих подгрупп развивается следующим образом: </w:t>
      </w:r>
      <w:r>
        <w:rPr>
          <w:rFonts w:cs="Arial" w:ascii="Arial" w:hAnsi="Arial"/>
          <w:sz w:val="28"/>
          <w:szCs w:val="28"/>
          <w:lang w:val="en-US"/>
        </w:rPr>
        <w:t>ns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ns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ns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ns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vertAlign w:val="superscript"/>
        </w:rPr>
        <w:t>4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ns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vertAlign w:val="superscript"/>
        </w:rPr>
        <w:t>5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ns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vertAlign w:val="superscript"/>
        </w:rPr>
        <w:t>6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259"/>
        <w:ind w:firstLine="440"/>
        <w:rPr/>
      </w:pPr>
      <w:r>
        <w:rPr>
          <w:rFonts w:cs="Arial" w:ascii="Arial" w:hAnsi="Arial"/>
          <w:sz w:val="28"/>
          <w:szCs w:val="28"/>
        </w:rPr>
        <w:t>В целом у p-элементов, кроме алюминия, восстановительная актив</w:t>
        <w:softHyphen/>
        <w:t xml:space="preserve">ность выражена сравнительно слабо. Наоборот, при переходе от </w:t>
      </w:r>
      <w:r>
        <w:rPr>
          <w:rFonts w:cs="Arial" w:ascii="Arial" w:hAnsi="Arial"/>
          <w:sz w:val="28"/>
          <w:szCs w:val="28"/>
          <w:lang w:val="en-US"/>
        </w:rPr>
        <w:t>IIIA</w:t>
      </w:r>
      <w:r>
        <w:rPr>
          <w:rFonts w:cs="Arial" w:ascii="Arial" w:hAnsi="Arial"/>
          <w:sz w:val="28"/>
          <w:szCs w:val="28"/>
        </w:rPr>
        <w:t>-к VIIA-подгруппе наблюдается усиление окислительной активности нейтральных атомов, растут величины сродства к электрону и энер</w:t>
        <w:softHyphen/>
        <w:t>гии ионизации, увеличивается электроотрицательность р-элементов.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sz w:val="28"/>
          <w:szCs w:val="28"/>
        </w:rPr>
        <w:t>В атомах p-элементова валентны не только р-электроны, но и s-электроны внешнего уровня. Высшая положительная степень окисле</w:t>
        <w:softHyphen/>
        <w:t>ния р-электронных аналогов равна номеру группы, в которой они на</w:t>
        <w:softHyphen/>
        <w:t>ходятся.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7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7"/>
        <w:ind w:left="180" w:hanging="0"/>
        <w:rPr/>
      </w:pPr>
      <w:r>
        <w:rPr/>
      </w:r>
    </w:p>
    <w:p>
      <w:pPr>
        <w:pStyle w:val="Heading7"/>
        <w:ind w:left="18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9" w:leader="none"/>
        </w:tabs>
        <w:spacing w:lineRule="auto" w:line="360"/>
        <w:ind w:left="456" w:hanging="2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хметов Н.С., Общая и неорганическая химия. - М.: Высшая школа, 198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9" w:leader="none"/>
        </w:tabs>
        <w:spacing w:lineRule="auto" w:line="360"/>
        <w:ind w:left="456" w:hanging="2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ттон Ф., Уилкинсон Дж., Основы неорганической химии. - М.: Мир, 19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9" w:leader="none"/>
        </w:tabs>
        <w:spacing w:lineRule="auto" w:line="360"/>
        <w:ind w:left="456" w:hanging="2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красов Б.В., Учебник общей химии. - М.: Химия,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9" w:leader="none"/>
        </w:tabs>
        <w:spacing w:lineRule="auto" w:line="360"/>
        <w:ind w:left="456" w:hanging="2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. И. Венецкий «Рассказы о металлах», Москва изд. Металлургия 198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9" w:leader="none"/>
        </w:tabs>
        <w:spacing w:lineRule="auto" w:line="360"/>
        <w:ind w:left="456" w:hanging="2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Ю. В. Ходаков, В. Л. Василевский «Металлы», Москва изд. Просвещение 196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99" w:leader="none"/>
        </w:tabs>
        <w:spacing w:lineRule="auto" w:line="360"/>
        <w:ind w:left="456" w:hanging="28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. В. Суворов, А. Б. Никольский «Общая химия», Санкт-Петербург изд. Химия 1995г.</w:t>
      </w:r>
    </w:p>
    <w:p>
      <w:pPr>
        <w:pStyle w:val="Normal"/>
        <w:spacing w:lineRule="auto" w:line="360"/>
        <w:ind w:left="17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18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5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52"/>
          <w:u w:val="single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52"/>
          <w:u w:val="single"/>
        </w:rPr>
        <w:t>П л а н: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>
          <w:rFonts w:ascii="Arial" w:hAnsi="Arial" w:cs="Arial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5" name="BD145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14578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Введение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Физические свойства Аl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</w:r>
      <w:r>
        <w:rPr>
          <w:rFonts w:cs="Arial" w:ascii="Arial" w:hAnsi="Arial"/>
          <w:color w:val="000000"/>
          <w:sz w:val="32"/>
          <w:szCs w:val="18"/>
        </w:rPr>
        <w:t>Химические свойства A</w:t>
      </w:r>
      <w:r>
        <w:rPr>
          <w:rFonts w:cs="Arial" w:ascii="Arial" w:hAnsi="Arial"/>
          <w:color w:val="000000"/>
          <w:sz w:val="32"/>
          <w:szCs w:val="18"/>
          <w:lang w:val="en-US"/>
        </w:rPr>
        <w:t>l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>
          <w:rFonts w:ascii="Arial" w:hAnsi="Arial" w:cs="Arial"/>
          <w:color w:val="000000"/>
          <w:sz w:val="32"/>
          <w:szCs w:val="18"/>
          <w:vertAlign w:val="subscript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Получение и применение Al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>
          <w:rFonts w:ascii="Arial" w:hAnsi="Arial" w:cs="Arial"/>
          <w:color w:val="000000"/>
          <w:sz w:val="32"/>
          <w:szCs w:val="18"/>
          <w:vertAlign w:val="subscript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</w:r>
      <w:r>
        <w:rPr>
          <w:rFonts w:cs="Arial" w:ascii="Arial" w:hAnsi="Arial"/>
          <w:color w:val="000000"/>
          <w:sz w:val="32"/>
          <w:szCs w:val="18"/>
        </w:rPr>
        <w:t xml:space="preserve">Оксид алюминия </w:t>
      </w:r>
      <w:r>
        <w:rPr>
          <w:rFonts w:cs="Arial" w:ascii="Arial" w:hAnsi="Arial"/>
          <w:color w:val="000000"/>
          <w:sz w:val="32"/>
          <w:szCs w:val="18"/>
          <w:lang w:val="en-US"/>
        </w:rPr>
        <w:t>Al</w:t>
      </w:r>
      <w:r>
        <w:rPr>
          <w:rFonts w:cs="Arial" w:ascii="Arial" w:hAnsi="Arial"/>
          <w:b/>
          <w:bCs/>
          <w:color w:val="000000"/>
          <w:sz w:val="32"/>
          <w:szCs w:val="18"/>
          <w:vertAlign w:val="subscript"/>
        </w:rPr>
        <w:t>2</w:t>
      </w:r>
      <w:r>
        <w:rPr>
          <w:rFonts w:cs="Arial" w:ascii="Arial" w:hAnsi="Arial"/>
          <w:color w:val="000000"/>
          <w:sz w:val="32"/>
          <w:szCs w:val="18"/>
          <w:lang w:val="en-US"/>
        </w:rPr>
        <w:t>O</w:t>
      </w:r>
      <w:r>
        <w:rPr>
          <w:rFonts w:cs="Arial" w:ascii="Arial" w:hAnsi="Arial"/>
          <w:b/>
          <w:bCs/>
          <w:color w:val="000000"/>
          <w:sz w:val="32"/>
          <w:szCs w:val="18"/>
          <w:vertAlign w:val="subscript"/>
        </w:rPr>
        <w:t>3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Гидроксид алюминия Аl(ОН)з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Соли алюминия</w:t>
      </w:r>
    </w:p>
    <w:p>
      <w:pPr>
        <w:pStyle w:val="Heading5"/>
        <w:tabs>
          <w:tab w:val="clear" w:pos="708"/>
          <w:tab w:val="left" w:pos="720" w:leader="none"/>
        </w:tabs>
        <w:spacing w:lineRule="auto" w:line="360"/>
        <w:ind w:left="360" w:hanging="0"/>
        <w:jc w:val="left"/>
        <w:rPr/>
      </w:pPr>
      <w:r>
        <w:rPr>
          <w:rFonts w:eastAsia="Arial"/>
          <w:color w:val="000000"/>
          <w:sz w:val="32"/>
          <w:u w:val="none"/>
        </w:rPr>
        <w:t xml:space="preserve">        </w:t>
      </w:r>
      <w:r>
        <w:rPr>
          <w:rFonts w:eastAsia="Arial Unicode MS"/>
          <w:color w:val="000000"/>
          <w:sz w:val="32"/>
          <w:u w:val="none"/>
        </w:rPr>
        <w:drawing>
          <wp:inline distT="0" distB="0" distL="0" distR="0">
            <wp:extent cx="142875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color w:val="000000"/>
          <w:sz w:val="32"/>
          <w:u w:val="none"/>
        </w:rPr>
        <w:tab/>
      </w:r>
      <w:r>
        <w:rPr>
          <w:b w:val="false"/>
          <w:bCs w:val="false"/>
          <w:sz w:val="32"/>
          <w:szCs w:val="18"/>
          <w:u w:val="none"/>
        </w:rPr>
        <w:t>Бинарные соединения алюминия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Проценты, проценты...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 xml:space="preserve">Каков он есть - </w:t>
      </w:r>
      <w:r>
        <w:rPr>
          <w:rFonts w:cs="Arial" w:ascii="Arial" w:hAnsi="Arial"/>
          <w:color w:val="000000"/>
          <w:sz w:val="32"/>
          <w:lang w:val="en-US"/>
        </w:rPr>
        <w:t>Al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О пользе старения и фазах-упрочнителях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Быстрое охлаждение образующее кристаллы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САП и САС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Не только легенда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Алюминотермия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Синтетический криолит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Первый катализатор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И все это – окись алюминия!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Только один изотоп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Алюминаты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Учитель – об ученике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Алюминий в ракетном топливе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>
          <w:rFonts w:cs="Arial" w:ascii="Arial" w:hAnsi="Arial"/>
          <w:color w:val="000000"/>
          <w:sz w:val="32"/>
        </w:rPr>
        <w:drawing>
          <wp:inline distT="0" distB="0" distL="0" distR="0">
            <wp:extent cx="142875" cy="142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</w:rPr>
        <w:tab/>
        <w:t>Заключение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ind w:left="1068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color w:val="000000"/>
          <w:sz w:val="32"/>
        </w:rPr>
        <w:t xml:space="preserve">Литература </w:t>
      </w:r>
    </w:p>
    <w:p>
      <w:pPr>
        <w:pStyle w:val="Web"/>
        <w:tabs>
          <w:tab w:val="clear" w:pos="708"/>
          <w:tab w:val="left" w:pos="1428" w:leader="none"/>
        </w:tabs>
        <w:spacing w:lineRule="auto" w:line="360" w:before="0" w:after="0"/>
        <w:jc w:val="center"/>
        <w:rPr>
          <w:rFonts w:ascii="Book Antiqua" w:hAnsi="Book Antiqua" w:cs="Book Antiqua"/>
          <w:b/>
          <w:b/>
          <w:bCs/>
          <w:color w:val="000000"/>
          <w:sz w:val="28"/>
          <w:lang w:val="en-US" w:eastAsia="en-US"/>
        </w:rPr>
      </w:pPr>
      <w:r>
        <w:rPr>
          <w:rFonts w:cs="Book Antiqua" w:ascii="Book Antiqua" w:hAnsi="Book Antiqua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6858000" cy="9694545"/>
                <wp:effectExtent l="31750" t="32385" r="31750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9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9pt;width:539.95pt;height:763.3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Ульяновская государственная сельскохозяйственная академия</w: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ind w:right="540" w:hanging="0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eastAsia="Arial" w:cs="Arial" w:ascii="Arial" w:hAnsi="Arial"/>
          <w:b/>
          <w:bCs/>
          <w:color w:val="000000"/>
          <w:sz w:val="28"/>
        </w:rPr>
        <w:t xml:space="preserve">                      </w:t>
      </w:r>
      <w:r>
        <w:rPr>
          <w:rFonts w:cs="Arial" w:ascii="Arial" w:hAnsi="Arial"/>
          <w:b/>
          <w:bCs/>
          <w:color w:val="000000"/>
          <w:sz w:val="28"/>
        </w:rPr>
        <w:t>Кафедра химии</w: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ind w:right="540" w:hanging="0"/>
        <w:jc w:val="right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Проверила: Нуретдинова Р.А.</w: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72"/>
        </w:rPr>
      </w:pPr>
      <w:r>
        <w:rPr>
          <w:rFonts w:cs="Arial" w:ascii="Arial" w:hAnsi="Arial"/>
          <w:b/>
          <w:bCs/>
          <w:color w:val="000000"/>
          <w:sz w:val="7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  <w:t xml:space="preserve">Р е ф е р а т </w: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  <w:t>по химии</w: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150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150"/>
        </w:rPr>
        <w:t>«Алюминий»</w:t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smallCaps/>
          <w:color w:val="000000"/>
          <w:sz w:val="52"/>
        </w:rPr>
      </w:pPr>
      <w:r>
        <w:rPr>
          <w:rFonts w:cs="Arial" w:ascii="Arial" w:hAnsi="Arial"/>
          <w:b/>
          <w:bCs/>
          <w:smallCaps/>
          <w:color w:val="000000"/>
          <w:sz w:val="5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color w:val="000000"/>
          <w:sz w:val="52"/>
        </w:rPr>
      </w:pPr>
      <w:r>
        <w:rPr>
          <w:rFonts w:cs="Arial" w:ascii="Arial" w:hAnsi="Arial"/>
          <w:color w:val="000000"/>
          <w:sz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40" w:hanging="0"/>
        <w:jc w:val="right"/>
        <w:rPr/>
      </w:pP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Выполнил  студент </w:t>
      </w: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b/>
          <w:bCs/>
          <w:sz w:val="28"/>
        </w:rPr>
        <w:t xml:space="preserve"> курса </w:t>
      </w:r>
    </w:p>
    <w:p>
      <w:pPr>
        <w:pStyle w:val="Normal"/>
        <w:ind w:right="540" w:hanging="0"/>
        <w:jc w:val="right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2б группы факультета </w:t>
      </w:r>
    </w:p>
    <w:p>
      <w:pPr>
        <w:pStyle w:val="Normal"/>
        <w:ind w:right="540" w:hanging="0"/>
        <w:jc w:val="right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ветеринарной медицины </w:t>
      </w:r>
    </w:p>
    <w:p>
      <w:pPr>
        <w:pStyle w:val="Heading6"/>
        <w:ind w:right="540" w:hanging="0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Бадаев Александр</w:t>
      </w:r>
    </w:p>
    <w:p>
      <w:pPr>
        <w:pStyle w:val="Normal"/>
        <w:ind w:right="54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5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eb"/>
        <w:tabs>
          <w:tab w:val="clear" w:pos="708"/>
          <w:tab w:val="left" w:pos="1428" w:leader="non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Ульяновск, 2002г.</w:t>
      </w:r>
    </w:p>
    <w:sectPr>
      <w:type w:val="nextPage"/>
      <w:pgSz w:w="11906" w:h="16838"/>
      <w:pgMar w:left="90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rFonts w:ascii="Arial" w:hAnsi="Arial" w:cs="Arial"/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79"/>
      <w:outlineLvl w:val="1"/>
    </w:pPr>
    <w:rPr>
      <w:rFonts w:ascii="Arial" w:hAnsi="Arial" w:cs="Arial"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3366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48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0" w:hanging="0"/>
      <w:jc w:val="righ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center"/>
      <w:outlineLvl w:val="6"/>
    </w:pPr>
    <w:rPr>
      <w:rFonts w:ascii="Arial" w:hAnsi="Arial" w:cs="Arial"/>
      <w:b/>
      <w:bCs/>
      <w:color w:val="000000"/>
      <w:sz w:val="44"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3366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44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10:00Z</dcterms:created>
  <dc:creator>*</dc:creator>
  <dc:description/>
  <dc:language>en-US</dc:language>
  <cp:lastModifiedBy>*</cp:lastModifiedBy>
  <dcterms:modified xsi:type="dcterms:W3CDTF">2002-10-18T14:10:00Z</dcterms:modified>
  <cp:revision>2</cp:revision>
  <dc:subject/>
  <dc:title>Алюминий</dc:title>
</cp:coreProperties>
</file>