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1329907035"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215706757"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1476056788"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618714933"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62980394"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1792274004"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679815741"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75536657"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982248515"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1567280999"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871251251"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