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Ìîñêîâñêèé Ãîñóäàðñòâåííûé Èíñòèòóò Ðàäèîòåõíèêè, Ýëåêòðîíèêè, Àâòîìàòèêè</w:t>
      </w:r>
    </w:p>
    <w:p>
      <w:pPr>
        <w:pStyle w:val="Header"/>
        <w:rPr/>
      </w:pPr>
      <w:r>
        <w:rPr/>
        <w:t>(Òåõíè÷åñêèé Óíèâåðñèòåò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àôåäðà âû÷èñëèòåëüíîé òåõíèêè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óðñîâîé ïðîåêò ïî òåìå</w:t>
      </w:r>
    </w:p>
    <w:p>
      <w:pPr>
        <w:pStyle w:val="Heading"/>
        <w:rPr/>
      </w:pPr>
      <w:r>
        <w:rPr/>
        <w:t>ÏÐÎÅÊÒÈÐÎÂÀÍÈÅ ÂÛ×ÈÑËÈÒÅËÜÍÎÃÎ ÓÑÒÐÎÉÑÒÂÀ</w:t>
        <w:tab/>
      </w:r>
    </w:p>
    <w:p>
      <w:pPr>
        <w:pStyle w:val="Header"/>
        <w:rPr/>
      </w:pPr>
      <w:r>
        <w:rPr/>
        <w:t>(íà îñíîâå êóðñà “Ïðèêëàäíàÿ òåîðèÿ öèôðîâûõ àâòîìàòîâ”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TextBody"/>
        <w:rPr>
          <w:u w:val="single"/>
        </w:rPr>
      </w:pPr>
      <w:r>
        <w:rPr/>
        <w:tab/>
        <w:tab/>
        <w:tab/>
        <w:tab/>
        <w:tab/>
        <w:tab/>
        <w:tab/>
        <w:t>Ñòóäåíò Ñåðåãèí À.Ë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Âàðèàíò  22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Ãðóïïà ÀÂ-7-92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Ïðåïîäàâàòåëü Àíòèê Ì.È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er"/>
        <w:rPr/>
      </w:pPr>
      <w:r>
        <w:rPr/>
        <w:t>Ìîñêâà</w:t>
      </w:r>
    </w:p>
    <w:p>
      <w:pPr>
        <w:pStyle w:val="Header"/>
        <w:rPr/>
      </w:pPr>
      <w:r>
        <w:rPr/>
        <w:t>1995</w:t>
      </w:r>
    </w:p>
    <w:p>
      <w:pPr>
        <w:pStyle w:val="Header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ÑÎÄÅÐÆÀÍÈÅ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  <w:t>Çàäàíèå</w:t>
        <w:tab/>
        <w:tab/>
        <w:t>3</w:t>
      </w:r>
    </w:p>
    <w:p>
      <w:pPr>
        <w:pStyle w:val="Header"/>
        <w:jc w:val="left"/>
        <w:rPr/>
      </w:pPr>
      <w:r>
        <w:rPr/>
        <w:t>Èíòåðôåéñ ðàçðàáàòûâàåìîãî óñòðîéñòâà</w:t>
        <w:tab/>
        <w:t>3</w:t>
      </w:r>
    </w:p>
    <w:p>
      <w:pPr>
        <w:pStyle w:val="Header"/>
        <w:jc w:val="left"/>
        <w:rPr/>
      </w:pPr>
      <w:r>
        <w:rPr/>
        <w:t>Ìàòåìàòè÷åñêèå îáîñíîâàíèÿ èñïîëüçóåìûõ àëãîðèòìîâ</w:t>
        <w:tab/>
        <w:t>4</w:t>
      </w:r>
    </w:p>
    <w:p>
      <w:pPr>
        <w:pStyle w:val="Header"/>
        <w:jc w:val="left"/>
        <w:rPr/>
      </w:pPr>
      <w:r>
        <w:rPr/>
        <w:t>Ïðèìåðû âûïîëíåíèÿ çàäà÷</w:t>
        <w:tab/>
        <w:tab/>
        <w:t>5</w:t>
        <w:tab/>
      </w:r>
    </w:p>
    <w:p>
      <w:pPr>
        <w:pStyle w:val="Header"/>
        <w:jc w:val="left"/>
        <w:rPr/>
      </w:pPr>
      <w:r>
        <w:rPr/>
        <w:t>Àëãîðèòì ðàáîòû âû÷èñëèòåëüíîãî óñòðîéñòâà</w:t>
        <w:tab/>
        <w:t>6</w:t>
      </w:r>
    </w:p>
    <w:p>
      <w:pPr>
        <w:pStyle w:val="Header"/>
        <w:jc w:val="left"/>
        <w:rPr/>
      </w:pPr>
      <w:r>
        <w:rPr/>
        <w:t>Ìèêðîïðîãðàììà â ñîäåðæàòåëüíîì âèäå</w:t>
        <w:tab/>
        <w:t>7</w:t>
      </w:r>
    </w:p>
    <w:p>
      <w:pPr>
        <w:pStyle w:val="Header"/>
        <w:jc w:val="left"/>
        <w:rPr/>
      </w:pPr>
      <w:r>
        <w:rPr/>
        <w:t>Îñîáåííîñòè ðàáîòû íåêîòîðûõ óçëîâ óñòðîéñòâà</w:t>
        <w:tab/>
        <w:t>8</w:t>
      </w:r>
    </w:p>
    <w:p>
      <w:pPr>
        <w:pStyle w:val="Header"/>
        <w:jc w:val="left"/>
        <w:rPr/>
      </w:pPr>
      <w:r>
        <w:rPr/>
        <w:t>Îïèñàíèå ñèãíàëîâ óïðàâëÿþùåãî àâòîìàòà</w:t>
        <w:tab/>
        <w:t>9</w:t>
      </w:r>
    </w:p>
    <w:p>
      <w:pPr>
        <w:pStyle w:val="Header"/>
        <w:jc w:val="left"/>
        <w:rPr/>
      </w:pPr>
      <w:r>
        <w:rPr/>
        <w:t>Òàáëèöà çàïîëíåíèÿ óïðàâëÿþùåé ïàìÿòè</w:t>
        <w:tab/>
        <w:t>10</w:t>
      </w:r>
      <w:r>
        <w:br w:type="page"/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/>
      </w:pPr>
      <w:r>
        <w:rPr/>
        <w:t>Èíòåðôåéñ ðàçðàáàòûâàåìîãî óñòðîéñòâà</w:t>
      </w:r>
    </w:p>
    <w:p>
      <w:pPr>
        <w:pStyle w:val="TextBody"/>
        <w:rPr/>
      </w:pPr>
      <w:r>
        <w:rPr/>
        <w:tab/>
        <w:t>Èñõîäÿ èç çàäàíèÿ, öåëåñîîáðàçíî èñïîëüçîâàòü ñëåäóþùèé èíòåðôåéñ âû÷èñëèòåëÿ.</w:t>
      </w:r>
    </w:p>
    <w:p>
      <w:pPr>
        <w:pStyle w:val="TextBody"/>
        <w:rPr/>
      </w:pPr>
      <w:r>
        <w:rPr/>
        <w:tab/>
      </w:r>
      <w:r>
        <w:rPr>
          <w:u w:val="single"/>
        </w:rPr>
        <w:t>Âõîäíûå ñèãíàëû:</w:t>
      </w:r>
      <w:r>
        <w:rPr>
          <w:b/>
          <w:bCs/>
        </w:rPr>
        <w:t xml:space="preserve"> </w:t>
      </w:r>
    </w:p>
    <w:p>
      <w:pPr>
        <w:pStyle w:val="TextBody"/>
        <w:rPr/>
      </w:pPr>
      <w:r>
        <w:rPr/>
        <w:t xml:space="preserve">1. Äâóõðàçðÿäíûé ñèãíàë </w:t>
      </w:r>
      <w:r>
        <w:rPr>
          <w:b/>
          <w:bCs/>
        </w:rPr>
        <w:t xml:space="preserve">SLCT - </w:t>
      </w:r>
      <w:r>
        <w:rPr/>
        <w:t xml:space="preserve">óïðàâëÿåò âûáîðîì çàäà÷è; åãî ñòàðøèé (íóëåâîé) ðàçðÿä çàäàåò âèä îïåðàíäîâ: “1”- c  ïëàâàþùåé òî÷êîé, “0”- öåëûå, ìëàäøèé(ïåðâûé) ðàçðÿä çàäàåò âèä îïåðàöèè: “0”- ñëîæåíèå, “1” - âû÷èòàíèå.  </w:t>
      </w:r>
    </w:p>
    <w:p>
      <w:pPr>
        <w:pStyle w:val="TextBody"/>
        <w:rPr/>
      </w:pPr>
      <w:r>
        <w:rPr/>
        <w:t xml:space="preserve">2. Ñèãíàë </w:t>
      </w:r>
      <w:r>
        <w:rPr>
          <w:b/>
          <w:bCs/>
        </w:rPr>
        <w:t>RDYIN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îáîçíà÷àåò ãîòîâíîñòü îïåðàíäà; “1” - îïåðàíä ãîòîâ, “0”- îïåðàíä íå ãîòîâ </w:t>
      </w:r>
    </w:p>
    <w:p>
      <w:pPr>
        <w:pStyle w:val="TextBody"/>
        <w:rPr>
          <w:b/>
          <w:b/>
          <w:bCs/>
        </w:rPr>
      </w:pPr>
      <w:r>
        <w:rPr/>
        <w:t xml:space="preserve">3.  Ñèãíàë ñèíõðîíèçàöèè - </w:t>
      </w:r>
      <w:r>
        <w:rPr>
          <w:b/>
          <w:bCs/>
        </w:rPr>
        <w:t>Ñ</w:t>
      </w:r>
      <w:r>
        <w:rPr/>
        <w:t>.</w:t>
      </w:r>
    </w:p>
    <w:p>
      <w:pPr>
        <w:pStyle w:val="TextBody"/>
        <w:rPr/>
      </w:pPr>
      <w:r>
        <w:rPr/>
        <w:tab/>
      </w:r>
      <w:r>
        <w:rPr>
          <w:u w:val="single"/>
        </w:rPr>
        <w:t>Âûõîäíûå ñèãíàëû:</w:t>
      </w:r>
    </w:p>
    <w:p>
      <w:pPr>
        <w:pStyle w:val="TextBody"/>
        <w:rPr/>
      </w:pPr>
      <w:r>
        <w:rPr/>
        <w:t xml:space="preserve">1. Ñèãíàë </w:t>
      </w:r>
      <w:r>
        <w:rPr>
          <w:b/>
          <w:bCs/>
        </w:rPr>
        <w:t>RDYOUT</w:t>
      </w:r>
      <w:r>
        <w:rPr/>
        <w:t xml:space="preserve"> - óêàçûâàåò óêàçûâàåò âíåøíåìó óñòðîéñòâó íà ãîòîâíîñòü îòâåòà; “0”- îòâåò ãîòîâ,”1”- îòâåò íå ãîòîâ.</w:t>
      </w:r>
    </w:p>
    <w:p>
      <w:pPr>
        <w:pStyle w:val="TextBody"/>
        <w:rPr/>
      </w:pPr>
      <w:r>
        <w:rPr/>
        <w:t xml:space="preserve">2. Ñèãíàë </w:t>
      </w:r>
      <w:r>
        <w:rPr>
          <w:b/>
          <w:bCs/>
        </w:rPr>
        <w:t xml:space="preserve">ERROR </w:t>
      </w:r>
      <w:r>
        <w:rPr/>
        <w:t>- óêàçûâàåò âíåøíåìó óñòðîéñòâó íà íàëè÷èå/îòñóòñòâèå îøèáêè; “1” - îøèáêà åñòü, “0” - îøèáêè íåò.</w:t>
      </w:r>
    </w:p>
    <w:p>
      <w:pPr>
        <w:pStyle w:val="TextBody"/>
        <w:rPr/>
      </w:pPr>
      <w:r>
        <w:rPr/>
        <w:tab/>
        <w:t xml:space="preserve">Äëÿ ïåðåäà÷è äàííûõ è ðåçóëüòàòîâ èñïîëüçóåòñÿ 32-ðàçðÿäíàÿ äâóíàïðàâëåííàÿ øèíà äàííûõ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Ìàòåìàòè÷åñêèå îáîñíîâàíèÿ èñïîëüçóåìûõ àëãîðèòìîâ</w:t>
      </w:r>
    </w:p>
    <w:p>
      <w:pPr>
        <w:pStyle w:val="TextBody"/>
        <w:rPr/>
      </w:pPr>
      <w:r>
        <w:rPr/>
        <w:tab/>
        <w:t>Ðàññìîòðèì ïðèíöèï âûïîëíåíèÿ àâòîìàòîì çàäà÷, óêàçàííûõ â çàäàíèè.</w:t>
      </w:r>
    </w:p>
    <w:p>
      <w:pPr>
        <w:pStyle w:val="Subtitle"/>
        <w:rPr/>
      </w:pPr>
      <w:r>
        <w:rPr/>
        <w:t>1. Íàõîæäåíèå ìèíèìàëüíîãî ÷èñëà èç ïîñëåäîâàòåëüíî ïîñòóïàþùèõ ÷èñåë.</w:t>
      </w:r>
    </w:p>
    <w:p>
      <w:pPr>
        <w:pStyle w:val="TextBody"/>
        <w:rPr/>
      </w:pPr>
      <w:r>
        <w:rPr/>
        <w:tab/>
        <w:t xml:space="preserve">Äëÿ îïðåäåëåíèÿ ìèíèìàëüíîãî ÷èñëà èç äâóõ ÷èñåë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>íåîáõîäèìî âû÷èñëèòü ðàçíîñòü</w:t>
      </w:r>
      <w:r>
        <w:rPr>
          <w:b/>
          <w:bCs/>
        </w:rPr>
        <w:t xml:space="preserve"> A-B </w:t>
      </w:r>
      <w:r>
        <w:rPr/>
        <w:t xml:space="preserve">è ïî åå çíàêó ñäåëàòü âûâîä î òîì, êàêîå ÷èñëî ÿâëÿåòñÿ ìåíüøèì. Äëÿ ýòîãî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 xml:space="preserve">ïðåäñòàâëÿþòñÿ â ìîäèôèöèðîâàííîì äîïîëíèòåëüíîì êîäå, ïðè÷åì óñòðîéñòâî, ïåðåäàþùåå âû÷èñëèòåëþ ýòè îïåðàíäû, ïðåäñòàâëÿåò èõ â äîïîëíèòåëüíîì êîäå, à äàëåå, â îïåðàöèîííîì àâòîìàòå ó </w:t>
      </w:r>
      <w:r>
        <w:rPr>
          <w:b/>
          <w:bCs/>
        </w:rPr>
        <w:t xml:space="preserve">A </w:t>
      </w:r>
      <w:r>
        <w:rPr/>
        <w:t xml:space="preserve">çíàêîâûé ðàçðÿä ðàñøèðÿåòñÿ âëåâî, ðàçðÿäû </w:t>
      </w:r>
      <w:r>
        <w:rPr>
          <w:b/>
          <w:bCs/>
        </w:rPr>
        <w:t>B</w:t>
      </w:r>
      <w:r>
        <w:rPr/>
        <w:t xml:space="preserve"> èíâåðòèðóþòñÿ, ïîëó÷åííûé íîâûé çíàêîâûé ðàçðÿä ðàñøèðÿåòñÿ âëåâî, è ê </w:t>
      </w:r>
      <w:r>
        <w:rPr>
          <w:b/>
          <w:bCs/>
        </w:rPr>
        <w:t>B</w:t>
      </w:r>
      <w:r>
        <w:rPr/>
        <w:t xml:space="preserve"> äîáàâëÿåòñÿ “1”. Çàòåì ê ïîëó÷åííîìó òàêèì îáðàçîì ÷èñëó äîáàâëÿåòñÿ </w:t>
      </w:r>
      <w:r>
        <w:rPr>
          <w:b/>
          <w:bCs/>
        </w:rPr>
        <w:t>A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è ðåçóëüòàò ïðåäñòàâëÿåò ñîáîé ðàçíîñòü </w:t>
      </w:r>
      <w:r>
        <w:rPr>
          <w:b/>
          <w:bCs/>
        </w:rPr>
        <w:t>A-B</w:t>
      </w:r>
      <w:r>
        <w:rPr/>
        <w:t xml:space="preserve">. Ñòàðøèé ðàçðÿä ãîâîðèò î çíàêå ðàçíîñòè - “1” - ðàçíîñòü îòðèöàòåëüíàÿ, ñëåäîâàòåëüíî </w:t>
      </w:r>
      <w:r>
        <w:rPr>
          <w:b/>
          <w:bCs/>
        </w:rPr>
        <w:t>A&lt;B</w:t>
      </w:r>
      <w:r>
        <w:rPr/>
        <w:t xml:space="preserve">, “0” - ðàçíîñòü ïîëîæèòåëüíàÿ, òî åñòü </w:t>
      </w:r>
      <w:r>
        <w:rPr>
          <w:b/>
          <w:bCs/>
        </w:rPr>
        <w:t>A&gt;B</w:t>
      </w:r>
      <w:r>
        <w:rPr/>
        <w:t xml:space="preserve">. Ðàâåíñòâî ðàçíîñòè íóëþ ãîâîðèò î ðàâåíñòâå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ïðè ýòîì ìèíèìàëüíûì ÷èñëîì ñ÷èòàåòñÿ ëþáîå èç íèõ.</w:t>
      </w:r>
    </w:p>
    <w:p>
      <w:pPr>
        <w:pStyle w:val="TextBody"/>
        <w:rPr/>
      </w:pPr>
      <w:r>
        <w:rPr/>
        <w:tab/>
        <w:t>Çíà÷åíèå âòîðîãî ïîñëå çíàêîâîãî ðàçðÿäà ãîâîðèò  î âûõîäå ðàçíîñòè çà ðàçðÿäíóþ ñåòêó îïåðàöèîííîãî àâòîìàòà, îäíàêî ñïðàâåäëèâîñòü çíàêà ðàçíîñòè ïî-ïðåæíåìó èìååò ìåñòî.</w:t>
      </w:r>
    </w:p>
    <w:p>
      <w:pPr>
        <w:pStyle w:val="TextBody"/>
        <w:rPr/>
      </w:pPr>
      <w:r>
        <w:rPr/>
        <w:tab/>
        <w:t>Òàêèì îáðàçîì, ìîæíî îïðåäåëèòü ìèíèìàëüíîå èç äâóõ öåëûõ ÷èñåë (ïîëîæèòåëüíûõ èëè îòðèöàòåëüíûõ).</w:t>
      </w:r>
    </w:p>
    <w:p>
      <w:pPr>
        <w:pStyle w:val="TextBody"/>
        <w:rPr/>
      </w:pPr>
      <w:r>
        <w:rPr/>
        <w:tab/>
        <w:t>Äàëåå îïåðàöèîííûé àâòîìàò îæèäàåò ïîñòóïëåíèå ñëåäóþùåãî ÷èñëà è ñðàâíèâàåò åãî ñ óæå èìåþùèìñÿ è ò.ä. ïîêà íå áóäåò ïîëó÷åí ñèãíàë î çàâåðøåíèè ïîñëåäîâàòåëüíîñòè.</w:t>
      </w:r>
    </w:p>
    <w:p>
      <w:pPr>
        <w:pStyle w:val="Subtitle"/>
        <w:rPr/>
      </w:pPr>
      <w:r>
        <w:rPr/>
        <w:t>2. Ïåðåâîä ïðàâèëüíîé äâîè÷íîé äðîáè â äåñÿòè÷íóþ</w:t>
      </w:r>
    </w:p>
    <w:p>
      <w:pPr>
        <w:pStyle w:val="TextBody"/>
        <w:rPr/>
      </w:pPr>
      <w:r>
        <w:rPr/>
        <w:tab/>
        <w:t xml:space="preserve">Çäåñü áóäåì ïðåäïîëàãàòü, ÷òî ïîñòóïàþùåå â îïåðàöèîííûé àâòîìàò ÷èñëî </w:t>
      </w:r>
      <w:r>
        <w:rPr>
          <w:b/>
          <w:bCs/>
        </w:rPr>
        <w:t xml:space="preserve">A </w:t>
      </w:r>
      <w:r>
        <w:rPr/>
        <w:t>ïðåäñòàâëÿåò ñîáîé 24 ðàçðÿäà íåêîòîðîé ïðàâèëüíîé äâîè÷íîé äðîáè.</w:t>
      </w:r>
    </w:p>
    <w:p>
      <w:pPr>
        <w:pStyle w:val="TextBody"/>
        <w:rPr/>
      </w:pPr>
      <w:r>
        <w:rPr/>
        <w:t>Ïîä    äåñÿòè÷íîé   äðîáüþ   áóäåì ïîíèìàòü ñîâîêóïíîñòü äâîè÷íî-äåñÿòè÷íûõ öèôð â êîäå 8-4-2-1. Òîãäà äëÿ ïåðåâîäà íåîáõîäèìî ïðîäåëàòü ñëåäóþùèå äåéñòâèÿ:</w:t>
      </w:r>
    </w:p>
    <w:p>
      <w:pPr>
        <w:pStyle w:val="TextBody"/>
        <w:rPr/>
      </w:pPr>
      <w:r>
        <w:rPr/>
        <w:t xml:space="preserve">1. Óìíîæèòü ÷èñëî </w:t>
      </w:r>
      <w:r>
        <w:rPr>
          <w:b/>
          <w:bCs/>
        </w:rPr>
        <w:t>A</w:t>
      </w:r>
      <w:r>
        <w:rPr/>
        <w:t xml:space="preserve"> íà äâîè÷íîå ÷èñëî 1010 (äåñÿòè÷íîå 10).</w:t>
      </w:r>
    </w:p>
    <w:p>
      <w:pPr>
        <w:pStyle w:val="TextBody"/>
        <w:rPr/>
      </w:pPr>
      <w:r>
        <w:rPr/>
        <w:t>2. Çàïîìíèòü ñòàðøèå 4 ðàçðÿäà ðåçóëüòàòà</w:t>
      </w:r>
    </w:p>
    <w:p>
      <w:pPr>
        <w:pStyle w:val="TextBody"/>
        <w:rPr/>
      </w:pPr>
      <w:r>
        <w:rPr/>
        <w:t>3. Âçÿòü äðîáíóþ ÷àñòü ðåçóëüòàòà è óìíîæèòü åå íà äâîè÷íîå 1010</w:t>
      </w:r>
    </w:p>
    <w:p>
      <w:pPr>
        <w:pStyle w:val="TextBody"/>
        <w:rPr/>
      </w:pPr>
      <w:r>
        <w:rPr/>
        <w:t>4. Ïîâòîðèòü ïóíêòû 2-4 åùå 23 ðàçà.</w:t>
      </w:r>
    </w:p>
    <w:p>
      <w:pPr>
        <w:pStyle w:val="TextBody"/>
        <w:rPr/>
      </w:pPr>
      <w:r>
        <w:rPr/>
        <w:t xml:space="preserve">23 ðàçà ïîâòîðÿòü ïóíêòû 2-4, âîîáùå ãîâîðÿ, íåîáÿçàòåëüíî. Ïðè 24-ðàçðÿäíîé øèíå äàííûõ ïîâòîðÿòü äàííûå îïåðàöèè ìîæíî ëèøü 6 ðàç (4X6=24). Îäíàêî äëÿ âûïîëíåíèÿ êîíòðîëÿ äàííûõ ïî ìîäóëþ 3 íåîáõîäèìî ïîëó÷èòü  äåñÿòè÷íóþ äðîáü ñî 100% òî÷íîñòüþ. </w:t>
      </w:r>
    </w:p>
    <w:p>
      <w:pPr>
        <w:pStyle w:val="Subtitle"/>
        <w:rPr/>
      </w:pPr>
      <w:r>
        <w:rPr/>
        <w:t>Ïðèìåðû âûïîëíåíèÿ çàäà÷</w:t>
      </w:r>
    </w:p>
    <w:p>
      <w:pPr>
        <w:pStyle w:val="TextBody"/>
        <w:rPr/>
      </w:pPr>
      <w:r>
        <w:rPr/>
        <w:tab/>
        <w:t>Ðàññìîòðèì ïî îäíîìó ïðèìåðó íà âûïîëíåíèå êàæäîé èç çàäà÷.</w:t>
      </w:r>
    </w:p>
    <w:p>
      <w:pPr>
        <w:pStyle w:val="TextBody"/>
        <w:rPr/>
      </w:pPr>
      <w:r>
        <w:rPr/>
        <w:t>1. Ïóñòü âû÷èñëèòåëüíîå óñòðîéñòâî ïðèíèìàåò ïîñëåäîâàòåëüíîñòü ÷èñåë, èç êîòîðûõ íåîáõîäèìî íàéòè ìèíèìàëüíîå.</w:t>
      </w:r>
    </w:p>
    <w:p>
      <w:pPr>
        <w:pStyle w:val="TextBody"/>
        <w:rPr/>
      </w:pPr>
      <w:r>
        <w:rPr/>
        <w:t xml:space="preserve">1110’0010’1101’1110’1010’0001 (-1909087) ÷èñëî </w:t>
      </w:r>
      <w:r>
        <w:rPr>
          <w:b/>
          <w:bCs/>
        </w:rPr>
        <w:t>A</w:t>
      </w:r>
    </w:p>
    <w:p>
      <w:pPr>
        <w:pStyle w:val="TextBody"/>
        <w:rPr/>
      </w:pPr>
      <w:r>
        <w:rPr/>
        <w:t xml:space="preserve">0001’0110’1111’0110’1010’1101 (1504941)  ÷èñëî </w:t>
      </w:r>
      <w:r>
        <w:rPr>
          <w:b/>
          <w:bCs/>
        </w:rPr>
        <w:t>B</w:t>
      </w:r>
    </w:p>
    <w:p>
      <w:pPr>
        <w:pStyle w:val="TextBody"/>
        <w:rPr/>
      </w:pPr>
      <w:r>
        <w:rPr/>
        <w:t xml:space="preserve">1010’1100’1110’0111’0011’1000 (-5445832) ÷èñëî </w:t>
      </w:r>
      <w:r>
        <w:rPr>
          <w:b/>
          <w:bCs/>
        </w:rPr>
        <w:t>C</w:t>
      </w:r>
    </w:p>
    <w:p>
      <w:pPr>
        <w:pStyle w:val="TextBody"/>
        <w:rPr/>
      </w:pPr>
      <w:r>
        <w:rPr/>
        <w:t xml:space="preserve">Èíâåðòèðóÿ </w:t>
      </w:r>
      <w:r>
        <w:rPr>
          <w:b/>
          <w:bCs/>
        </w:rPr>
        <w:t>B</w:t>
      </w:r>
      <w:r>
        <w:rPr/>
        <w:t xml:space="preserve"> è ðàñøèðÿÿ çíàêîâûé ðàçðÿä ó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îïåðàöèîííûé àâòîìàò âû÷èñëÿåò ñóììó: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>
          <w:u w:val="single"/>
        </w:rPr>
      </w:pPr>
      <w:r>
        <w:rPr/>
        <w:t xml:space="preserve">  </w:t>
      </w:r>
      <w:r>
        <w:rPr/>
        <w:t>1’1110’1001’0000’1001’0101’0010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>1’1’1100’1011’1110’0111’1111’0100 = -3414028</w:t>
      </w:r>
    </w:p>
    <w:p>
      <w:pPr>
        <w:pStyle w:val="TextBody"/>
        <w:rPr/>
      </w:pPr>
      <w:r>
        <w:rPr/>
        <w:t xml:space="preserve">Ñàìàÿ ëåâàÿ åäèíèöà îòáðàñûâàåòñÿ, ñëåäóþùàÿ çà íåé åäèíèöà ãîâîðèò îá îòðèöàòåëüíîñòè ðåçóëüòàòà, ÷òî äåéñòâèòåëüíî âåðíî. </w:t>
      </w:r>
      <w:r>
        <w:rPr>
          <w:b/>
          <w:bCs/>
        </w:rPr>
        <w:t xml:space="preserve">A&lt;B </w:t>
      </w:r>
      <w:r>
        <w:rPr/>
        <w:t xml:space="preserve">è ñëåäóþùåå ÷èñëî </w:t>
      </w:r>
      <w:r>
        <w:rPr>
          <w:b/>
          <w:bCs/>
        </w:rPr>
        <w:t xml:space="preserve">C </w:t>
      </w:r>
      <w:r>
        <w:rPr/>
        <w:t xml:space="preserve">áóäåò ñðàâíèâàòüñÿ ñ ÷èñëîì </w:t>
      </w:r>
      <w:r>
        <w:rPr>
          <w:b/>
          <w:bCs/>
        </w:rPr>
        <w:t>A</w:t>
      </w:r>
      <w:r>
        <w:rPr/>
        <w:t>.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/>
      </w:pPr>
      <w:r>
        <w:rPr/>
        <w:t xml:space="preserve">  </w:t>
      </w:r>
      <w:r>
        <w:rPr/>
        <w:t>0’0101’0011’0001’1000’1100’0111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 xml:space="preserve">1’0’0011’0101’1111’0111’0110’1001 =  3536745 </w:t>
      </w:r>
    </w:p>
    <w:p>
      <w:pPr>
        <w:pStyle w:val="TextBody"/>
        <w:rPr/>
      </w:pPr>
      <w:r>
        <w:rPr/>
        <w:t xml:space="preserve">Êàê âèäèì, ðåçóëüòàò ïîëó÷èëñÿ ïîëîæèòåëüíûì, ñëåäîâàòåëüíî </w:t>
      </w:r>
      <w:r>
        <w:rPr>
          <w:b/>
          <w:bCs/>
        </w:rPr>
        <w:t xml:space="preserve">A&gt;C </w:t>
      </w:r>
      <w:r>
        <w:rPr/>
        <w:t xml:space="preserve">è ñëåäóþùåå ÷èñëî áóäåò ñðàâíèâàòüñÿ ñ </w:t>
      </w:r>
      <w:r>
        <w:rPr>
          <w:b/>
          <w:bCs/>
        </w:rPr>
        <w:t>C</w:t>
      </w:r>
      <w:r>
        <w:rPr/>
        <w:t>.</w:t>
      </w:r>
    </w:p>
    <w:p>
      <w:pPr>
        <w:pStyle w:val="TextBody"/>
        <w:rPr/>
      </w:pPr>
      <w:r>
        <w:rPr/>
        <w:t>2. Ïóñòü íåîáõîäèìî ïåðåâåñòè â äåñÿòè÷íîå ÷èñëî äâîè÷íóþ äðîáü:0.1110’0010’1101’1110’1010’0001 (0.886209...). Îòìåòèì, ÷òî ñîîòâåòñòâóþùàÿ äåñÿòè÷íàÿ äðîáü êîíå÷íà.</w:t>
      </w:r>
    </w:p>
    <w:p>
      <w:pPr>
        <w:pStyle w:val="TextBody"/>
        <w:rPr/>
      </w:pPr>
      <w:r>
        <w:rPr/>
        <w:t>Óìíîæàÿ íà äâîè÷íîå 1010 ïîëó÷èì 1000.1101’1100’1011’0010’0100’1010, ñëåäîâàòåëüíî ïåðâàÿ äâîè÷íî-äåñÿòè÷íàÿ öèðà 1000 (8). Äàëåå óìíîæàåì äðîáíóþ ÷àñòü íà 1010. Ïîëó÷èì 1000.1001’1110’1111’0110’1110’0100, ñëåäîâàòåëüíî âòîðàÿ äâîè÷íî-äåñÿòè÷íàÿ öèôðà - òîæå 8. Åùå ðàç óìíîæèì äðîáíóþ ÷àñòü ïîëó÷åííîãî ÷èñëà íà 1010. Ðåçóëüòàò - 0110.0011’0101’1010’0100’1110’1000, è òðåòüÿ äâîè÷íî-äåñÿòè÷íàÿ öèðà - 6 è ò.ä.  Îïðåàöèîííûé àâòîìàò áóäåò âû÷èñëÿòü ðåçóëüòàò, ïîêà äðîáíàÿ ÷àñòü ìíîæèìîãî íå ñòàíåò íóëåâîé. Ïåðâûå 24 ðàçðÿäà ïîëó÷åííîãî ÷èñëà áóäóò âûäàíû íà øèíó äàííûõ. Âñå 24X4=96 ðàçðÿäîâ íóæíû äëÿ êîíòðîëÿ äàííûõ ïî ìîäóëþ òðè, îäíàêî çàïîìèíàòü 72 “ëèøíèõ” ðàçðÿäà íåò íåîáõîäèìîñòè, òàê êàê óçåë, îòâå÷àþùèé çà êîíòðîëü, ñîäåðæèò ñóììàòîð ñ ïàìÿòü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Àëãîðèòì ðàáîòû âû÷èñëèòåëüíîãî óñòðîéñòâà.</w:t>
      </w:r>
    </w:p>
    <w:p>
      <w:pPr>
        <w:pStyle w:val="TextBody"/>
        <w:rPr/>
      </w:pPr>
      <w:r>
        <w:rPr/>
        <w:tab/>
        <w:t>Àëãîðèòì ñîñòîèò èç äâóõ îñíîâíûõ âåòâåé. Ëåâàÿ - ñîîòâåòñòâåòñòâóåò ðåøåíèþ çàäà÷è î íàõîæäåíèè ìèíèìàëüíîãî ÷èñëà, ïðàâàÿ - çàäà÷å ïåðåâîäà äâîè÷íîé äðîáè â äåñÿòè÷íóþ. Â äàííûé àëãîðèòì íå âõîäèò îïèñàíèå ïîâåäåíèÿ íåêîòîðûõ ñèãíàëîâ, î êîòðûõ áóäåò ñêàçàíî äàëåå.</w:t>
      </w:r>
    </w:p>
    <w:p>
      <w:pPr>
        <w:pStyle w:val="TextBody"/>
        <w:rPr/>
      </w:pPr>
      <w:r>
        <w:rPr/>
        <w:t>Â àëãîðèòìå èñïîëüçóþòñÿ îáîçíà÷åíèÿ: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:=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(X) - âû÷èñëåíèå äâóõ êîíòðîëüíûõ ðàçðÿäîâ ðåãèñòðà X ïî ìîäóëþ òðè. Â ðåãèñòðå X íàõîäèòñÿ èñõîäíûé îïåðàíä;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:=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 xml:space="preserve">’(Y) - âû÷èñëåíèå äâóõ êîíòðîëüíûõ ðàçðÿäîâ ðåãèñòðà Y ïî ìîäóëþ òðè. Â ðåãèñòðå Y íàõîäèòñÿ ïðîìåæóòî÷íûé èëè êîíå÷íûé ðåçóëüòàò. </w:t>
      </w:r>
    </w:p>
    <w:p>
      <w:pPr>
        <w:pStyle w:val="TextBody"/>
        <w:rPr/>
      </w:pPr>
      <w:r>
        <w:rPr/>
        <w:t>(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)</w:t>
      </w:r>
      <w:r>
        <w:rPr>
          <w:vertAlign w:val="superscript"/>
        </w:rPr>
        <w:t>*</w:t>
      </w:r>
      <w:r>
        <w:rPr/>
        <w:t xml:space="preserve"> - ïðåäûäóùåå çíà÷åíèå êîíòðîëüíûõ ðàçðÿäîâ ðåçóëüòàòà.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1</w:t>
      </w:r>
      <w:r>
        <w:rPr/>
        <w:t>’ - ñòàðøèé ðàçðÿä, d</w:t>
      </w:r>
      <w:r>
        <w:rPr>
          <w:vertAlign w:val="subscript"/>
        </w:rPr>
        <w:t>0</w:t>
      </w:r>
      <w:r>
        <w:rPr/>
        <w:t>, d</w:t>
      </w:r>
      <w:r>
        <w:rPr>
          <w:vertAlign w:val="subscript"/>
        </w:rPr>
        <w:t>0</w:t>
      </w:r>
      <w:r>
        <w:rPr/>
        <w:t xml:space="preserve">' - ìëàäøèé ðàçðÿä äâîè÷íîãî ÷èñëà îò 0 äî 2 </w:t>
      </w:r>
    </w:p>
    <w:p>
      <w:pPr>
        <w:pStyle w:val="TextBody"/>
        <w:rPr/>
      </w:pPr>
      <w:r>
        <w:rPr/>
        <w:t xml:space="preserve">Â çàäà÷å íàõîæäåíèÿ ìèíèìóìà íóëåâîé ðàçðÿä </w:t>
      </w:r>
      <w:r>
        <w:rPr>
          <w:b/>
          <w:bCs/>
        </w:rPr>
        <w:t>A</w:t>
      </w:r>
      <w:r>
        <w:rPr/>
        <w:t xml:space="preserve"> è </w:t>
      </w:r>
      <w:r>
        <w:rPr>
          <w:b/>
          <w:bCs/>
        </w:rPr>
        <w:t xml:space="preserve">B </w:t>
      </w:r>
      <w:r>
        <w:rPr/>
        <w:t xml:space="preserve">- ìëàäøèé, ðàçðÿä ¹ 23- ñòàðøèé. Â çàäà÷å ïåðåâîäà äðîáåé íóëåâîé ðàçðÿä ñòàðøèé, ðàçðÿä ¹ 3 (ó </w:t>
      </w:r>
      <w:r>
        <w:rPr>
          <w:b/>
          <w:bCs/>
        </w:rPr>
        <w:t>A1</w:t>
      </w:r>
      <w:r>
        <w:rPr/>
        <w:t xml:space="preserve">)  è ðàçðÿä ¹ 23 (ó </w:t>
      </w:r>
      <w:r>
        <w:rPr>
          <w:b/>
          <w:bCs/>
        </w:rPr>
        <w:t>A2</w:t>
      </w:r>
      <w:r>
        <w:rPr/>
        <w:t xml:space="preserve"> è </w:t>
      </w:r>
      <w:r>
        <w:rPr>
          <w:b/>
          <w:bCs/>
        </w:rPr>
        <w:t>B</w:t>
      </w:r>
      <w:r>
        <w:rPr/>
        <w:t>) - ìëàäøèé.</w:t>
      </w:r>
      <w:r>
        <w:br w:type="page"/>
      </w:r>
    </w:p>
    <w:p>
      <w:pPr>
        <w:pStyle w:val="Subtitle"/>
        <w:rPr/>
      </w:pPr>
      <w:r>
        <w:rPr/>
        <w:t>Ìèêðîïðîãðàììà â ñîäåðæàòåëüíîì âèäå</w:t>
      </w:r>
    </w:p>
    <w:p>
      <w:pPr>
        <w:pStyle w:val="TextBody"/>
        <w:rPr/>
      </w:pPr>
      <w:r>
        <w:rPr/>
        <w:tab/>
        <w:t>Çäåñü äåéñòâóþò òå æå îáîçíà÷åíèÿ, ÷òî è â àëãîðèòìå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1 {m1}                                (0.0)</w:t>
      </w:r>
    </w:p>
    <w:p>
      <w:pPr>
        <w:pStyle w:val="TextBody"/>
        <w:rPr/>
      </w:pPr>
      <w:r>
        <w:rPr/>
        <w:t xml:space="preserve">    </w:t>
      </w:r>
      <w:r>
        <w:rPr/>
        <w:t>&lt;&lt;GO(</w:t>
      </w:r>
      <w:r>
        <w:rPr>
          <w:b/>
          <w:bCs/>
        </w:rPr>
        <w:t>RDYIN</w:t>
      </w:r>
      <w:r>
        <w:rPr/>
        <w:t>,do,n2)&gt;&gt;             1.x</w:t>
      </w:r>
    </w:p>
    <w:p>
      <w:pPr>
        <w:pStyle w:val="TextBody"/>
        <w:rPr/>
      </w:pPr>
      <w:r>
        <w:rPr/>
        <w:t xml:space="preserve">d0 {m0}                                 (1.0) </w:t>
      </w:r>
    </w:p>
    <w:p>
      <w:pPr>
        <w:pStyle w:val="TextBody"/>
        <w:rPr/>
      </w:pPr>
      <w:r>
        <w:rPr/>
        <w:t xml:space="preserve">    </w:t>
      </w:r>
      <w:r>
        <w:rPr/>
        <w:t>&lt;&lt;G0(</w:t>
      </w:r>
      <w:r>
        <w:rPr>
          <w:b/>
          <w:bCs/>
        </w:rPr>
        <w:t>RDYIN</w:t>
      </w:r>
      <w:r>
        <w:rPr/>
        <w:t>,d0,n2)&gt;&gt;              1.x</w:t>
      </w:r>
    </w:p>
    <w:p>
      <w:pPr>
        <w:pStyle w:val="TextBody"/>
        <w:rPr/>
      </w:pPr>
      <w:r>
        <w:rPr/>
        <w:t>n2{m2}                                  (1.1)</w:t>
      </w:r>
    </w:p>
    <w:p>
      <w:pPr>
        <w:pStyle w:val="TextBody"/>
        <w:rPr/>
      </w:pPr>
      <w:r>
        <w:rPr/>
        <w:t>d1{m0}                                  (0.1)</w:t>
      </w:r>
    </w:p>
    <w:p>
      <w:pPr>
        <w:pStyle w:val="TextBody"/>
        <w:rPr/>
      </w:pPr>
      <w:r>
        <w:rPr/>
        <w:t xml:space="preserve">    </w:t>
      </w:r>
      <w:r>
        <w:rPr/>
        <w:t>&lt;&lt;GO(c1,n9,n3)&gt;&gt;                        2.x</w:t>
      </w:r>
    </w:p>
    <w:p>
      <w:pPr>
        <w:pStyle w:val="TextBody"/>
        <w:rPr/>
      </w:pPr>
      <w:r>
        <w:rPr/>
        <w:t>n3{m3}                                   (2.1)</w:t>
      </w:r>
    </w:p>
    <w:p>
      <w:pPr>
        <w:pStyle w:val="TextBody"/>
        <w:rPr/>
      </w:pPr>
      <w:r>
        <w:rPr/>
        <w:t xml:space="preserve">    </w:t>
      </w:r>
      <w:r>
        <w:rPr/>
        <w:t>&lt;&lt;GO(</w:t>
      </w:r>
      <w:r>
        <w:rPr>
          <w:b/>
          <w:bCs/>
        </w:rPr>
        <w:t>RDYIN</w:t>
      </w:r>
      <w:r>
        <w:rPr/>
        <w:t>,d2,n4)&gt;&gt;                3.x</w:t>
      </w:r>
    </w:p>
    <w:p>
      <w:pPr>
        <w:pStyle w:val="TextBody"/>
        <w:rPr/>
      </w:pPr>
      <w:r>
        <w:rPr/>
        <w:t>d2{m0}                                    (3.0)</w:t>
      </w:r>
    </w:p>
    <w:p>
      <w:pPr>
        <w:pStyle w:val="TextBody"/>
        <w:rPr/>
      </w:pPr>
      <w:r>
        <w:rPr/>
        <w:t xml:space="preserve">    </w:t>
      </w:r>
      <w:r>
        <w:rPr/>
        <w:t>&lt;&lt;GO(</w:t>
      </w:r>
      <w:r>
        <w:rPr>
          <w:b/>
          <w:bCs/>
        </w:rPr>
        <w:t>RDYIN</w:t>
      </w:r>
      <w:r>
        <w:rPr/>
        <w:t>,d2,n4)&gt;&gt;                3.x</w:t>
      </w:r>
    </w:p>
    <w:p>
      <w:pPr>
        <w:pStyle w:val="TextBody"/>
        <w:rPr/>
      </w:pPr>
      <w:r>
        <w:rPr/>
        <w:t>n4{m4}                                    (3.1)</w:t>
      </w:r>
    </w:p>
    <w:p>
      <w:pPr>
        <w:pStyle w:val="TextBody"/>
        <w:rPr/>
      </w:pPr>
      <w:r>
        <w:rPr/>
        <w:t xml:space="preserve">n5{m5}                             (7.0) ; (8,0) </w:t>
      </w:r>
    </w:p>
    <w:p>
      <w:pPr>
        <w:pStyle w:val="TextBody"/>
        <w:rPr/>
      </w:pPr>
      <w:r>
        <w:rPr/>
        <w:t xml:space="preserve">d3{m0}                                    (19.0)       </w:t>
      </w:r>
    </w:p>
    <w:p>
      <w:pPr>
        <w:pStyle w:val="TextBody"/>
        <w:rPr/>
      </w:pPr>
      <w:r>
        <w:rPr/>
        <w:t xml:space="preserve">   </w:t>
      </w:r>
      <w:r>
        <w:rPr/>
        <w:t>&lt;&lt;GO(z0,d4,d5)&gt;&gt;                           4.x</w:t>
      </w:r>
    </w:p>
    <w:p>
      <w:pPr>
        <w:pStyle w:val="TextBody"/>
        <w:rPr/>
      </w:pPr>
      <w:r>
        <w:rPr/>
        <w:t xml:space="preserve">d4{m0}                                       (4.0) </w:t>
      </w:r>
    </w:p>
    <w:p>
      <w:pPr>
        <w:pStyle w:val="TextBody"/>
        <w:rPr/>
      </w:pPr>
      <w:r>
        <w:rPr/>
        <w:t xml:space="preserve">   </w:t>
      </w:r>
      <w:r>
        <w:rPr/>
        <w:t>&lt;&lt;GO(z1,d6,n11)&gt;&gt;                          5.x</w:t>
      </w:r>
    </w:p>
    <w:p>
      <w:pPr>
        <w:pStyle w:val="TextBody"/>
        <w:rPr/>
      </w:pPr>
      <w:r>
        <w:rPr/>
        <w:t>d6{m0}                                        (5.0)</w:t>
      </w:r>
    </w:p>
    <w:p>
      <w:pPr>
        <w:pStyle w:val="TextBody"/>
        <w:rPr/>
      </w:pPr>
      <w:r>
        <w:rPr/>
        <w:t xml:space="preserve">   </w:t>
      </w:r>
      <w:r>
        <w:rPr/>
        <w:t>&lt;&lt;GO(z3,n6,n7)&gt;&gt;                            6.x</w:t>
      </w:r>
    </w:p>
    <w:p>
      <w:pPr>
        <w:pStyle w:val="TextBody"/>
        <w:rPr/>
      </w:pPr>
      <w:r>
        <w:rPr/>
        <w:t xml:space="preserve">n6{m6}                                        (6.0)    </w:t>
      </w:r>
    </w:p>
    <w:p>
      <w:pPr>
        <w:pStyle w:val="TextBody"/>
        <w:rPr/>
      </w:pPr>
      <w:r>
        <w:rPr/>
        <w:t>d8{m0}                                       (19.1)</w:t>
      </w:r>
    </w:p>
    <w:p>
      <w:pPr>
        <w:pStyle w:val="TextBody"/>
        <w:rPr/>
      </w:pPr>
      <w:r>
        <w:rPr/>
        <w:t xml:space="preserve">   </w:t>
      </w:r>
      <w:r>
        <w:rPr/>
        <w:t>&lt;&lt;GO(z5,n5,n25)&gt;&gt;                           7.x</w:t>
      </w:r>
    </w:p>
    <w:p>
      <w:pPr>
        <w:pStyle w:val="TextBody"/>
        <w:rPr/>
      </w:pPr>
      <w:r>
        <w:rPr/>
        <w:t>n7{m7}                                         (6.1)</w:t>
      </w:r>
    </w:p>
    <w:p>
      <w:pPr>
        <w:pStyle w:val="TextBody"/>
        <w:rPr/>
      </w:pPr>
      <w:r>
        <w:rPr/>
        <w:t>d7{m0}                                        (20.0)</w:t>
      </w:r>
    </w:p>
    <w:p>
      <w:pPr>
        <w:pStyle w:val="TextBody"/>
        <w:rPr/>
      </w:pPr>
      <w:r>
        <w:rPr/>
        <w:t xml:space="preserve">   </w:t>
      </w:r>
      <w:r>
        <w:rPr/>
        <w:t>&lt;&lt;GO(z4,n5,n8)&gt;&gt;                             8.x</w:t>
      </w:r>
    </w:p>
    <w:p>
      <w:pPr>
        <w:pStyle w:val="TextBody"/>
        <w:rPr/>
      </w:pPr>
      <w:r>
        <w:rPr/>
        <w:t xml:space="preserve">n8{m8}                                 (8.1) ; (9.1) </w:t>
      </w:r>
    </w:p>
    <w:p>
      <w:pPr>
        <w:pStyle w:val="TextBody"/>
        <w:rPr/>
      </w:pPr>
      <w:r>
        <w:rPr/>
        <w:t xml:space="preserve">   </w:t>
      </w:r>
      <w:r>
        <w:rPr/>
        <w:t>&lt;&lt;GO(n25)&gt;&gt;</w:t>
      </w:r>
    </w:p>
    <w:p>
      <w:pPr>
        <w:pStyle w:val="TextBody"/>
        <w:rPr/>
      </w:pPr>
      <w:r>
        <w:rPr/>
        <w:t>d5{m0}                                         (4.1)</w:t>
      </w:r>
    </w:p>
    <w:p>
      <w:pPr>
        <w:pStyle w:val="TextBody"/>
        <w:rPr/>
      </w:pPr>
      <w:r>
        <w:rPr/>
        <w:t xml:space="preserve">   </w:t>
      </w:r>
      <w:r>
        <w:rPr/>
        <w:t xml:space="preserve">&lt;&lt;GO(z2,n25,n8)&gt;&gt;                            9.x   </w:t>
      </w:r>
    </w:p>
    <w:p>
      <w:pPr>
        <w:pStyle w:val="TextBody"/>
        <w:rPr/>
      </w:pPr>
      <w:r>
        <w:rPr/>
        <w:t>n9{m9}                                         (2.0)</w:t>
      </w:r>
    </w:p>
    <w:p>
      <w:pPr>
        <w:pStyle w:val="TextBody"/>
        <w:rPr/>
      </w:pPr>
      <w:r>
        <w:rPr/>
        <w:t xml:space="preserve">   </w:t>
      </w:r>
      <w:r>
        <w:rPr/>
        <w:t>&lt;&lt;GO(</w:t>
      </w:r>
      <w:r>
        <w:rPr>
          <w:b/>
          <w:bCs/>
        </w:rPr>
        <w:t>RDYIN</w:t>
      </w:r>
      <w:r>
        <w:rPr/>
        <w:t>,d9,n10)&gt;&gt;                   10.x</w:t>
      </w:r>
    </w:p>
    <w:p>
      <w:pPr>
        <w:pStyle w:val="TextBody"/>
        <w:rPr/>
      </w:pPr>
      <w:r>
        <w:rPr/>
        <w:t>d9{m0}                                         (10.0)</w:t>
      </w:r>
    </w:p>
    <w:p>
      <w:pPr>
        <w:pStyle w:val="TextBody"/>
        <w:rPr/>
      </w:pPr>
      <w:r>
        <w:rPr/>
        <w:t xml:space="preserve">   </w:t>
      </w:r>
      <w:r>
        <w:rPr/>
        <w:t>&lt;&lt;GO(</w:t>
      </w:r>
      <w:r>
        <w:rPr>
          <w:b/>
          <w:bCs/>
        </w:rPr>
        <w:t>RDYIN</w:t>
      </w:r>
      <w:r>
        <w:rPr/>
        <w:t>,d9,n10)&gt;&gt;                   10.x</w:t>
      </w:r>
    </w:p>
    <w:p>
      <w:pPr>
        <w:pStyle w:val="TextBody"/>
        <w:rPr/>
      </w:pPr>
      <w:r>
        <w:rPr/>
        <w:t>n10{m10}                                      (10.1)</w:t>
      </w:r>
    </w:p>
    <w:p>
      <w:pPr>
        <w:pStyle w:val="TextBody"/>
        <w:rPr/>
      </w:pPr>
      <w:r>
        <w:rPr/>
        <w:t>n11{m11}                                      (5.1)</w:t>
      </w:r>
    </w:p>
    <w:p>
      <w:pPr>
        <w:pStyle w:val="TextBody"/>
        <w:rPr/>
      </w:pPr>
      <w:r>
        <w:rPr/>
        <w:t>n12{m12}                                     (20.1)</w:t>
      </w:r>
    </w:p>
    <w:p>
      <w:pPr>
        <w:pStyle w:val="TextBody"/>
        <w:rPr/>
      </w:pPr>
      <w:r>
        <w:rPr/>
        <w:t xml:space="preserve">     </w:t>
      </w:r>
      <w:r>
        <w:rPr/>
        <w:t>&lt;&lt;GO(c2,n13,n14)&gt;&gt;                         11.x</w:t>
      </w:r>
    </w:p>
    <w:p>
      <w:pPr>
        <w:pStyle w:val="TextBody"/>
        <w:rPr/>
      </w:pPr>
      <w:r>
        <w:rPr/>
        <w:t>n13{m13}                                     (11.0)</w:t>
      </w:r>
    </w:p>
    <w:p>
      <w:pPr>
        <w:pStyle w:val="TextBody"/>
        <w:rPr/>
      </w:pPr>
      <w:r>
        <w:rPr/>
        <w:t xml:space="preserve">     </w:t>
      </w:r>
      <w:r>
        <w:rPr/>
        <w:t xml:space="preserve">&lt;&lt;GO(n15)&gt;&gt;                              </w:t>
      </w:r>
    </w:p>
    <w:p>
      <w:pPr>
        <w:pStyle w:val="TextBody"/>
        <w:rPr/>
      </w:pPr>
      <w:r>
        <w:rPr/>
        <w:t>n14{m14}                                     (11.1)</w:t>
      </w:r>
    </w:p>
    <w:p>
      <w:pPr>
        <w:pStyle w:val="TextBody"/>
        <w:rPr/>
      </w:pPr>
      <w:r>
        <w:rPr/>
        <w:t>n15{m15}                                     (21.0)</w:t>
      </w:r>
    </w:p>
    <w:p>
      <w:pPr>
        <w:pStyle w:val="TextBody"/>
        <w:rPr/>
      </w:pPr>
      <w:r>
        <w:rPr/>
        <w:t xml:space="preserve">d10{m0}                                       (21.1)        </w:t>
      </w:r>
    </w:p>
    <w:p>
      <w:pPr>
        <w:pStyle w:val="TextBody"/>
        <w:rPr/>
      </w:pPr>
      <w:r>
        <w:rPr/>
        <w:t xml:space="preserve">     </w:t>
      </w:r>
      <w:r>
        <w:rPr/>
        <w:t>&lt;&lt;GO(z6,n24,d11)&gt;&gt;                         12.x</w:t>
      </w:r>
    </w:p>
    <w:p>
      <w:pPr>
        <w:pStyle w:val="TextBody"/>
        <w:rPr/>
      </w:pPr>
      <w:r>
        <w:rPr/>
        <w:t>d11{m0}                                      (12.1)</w:t>
      </w:r>
    </w:p>
    <w:p>
      <w:pPr>
        <w:pStyle w:val="TextBody"/>
        <w:rPr/>
      </w:pPr>
      <w:r>
        <w:rPr/>
        <w:t xml:space="preserve">     </w:t>
      </w:r>
      <w:r>
        <w:rPr/>
        <w:t xml:space="preserve">&lt;&lt;GO(z8,d12,n18)&gt;&gt;                         13.x </w:t>
      </w:r>
    </w:p>
    <w:p>
      <w:pPr>
        <w:pStyle w:val="TextBody"/>
        <w:rPr/>
      </w:pPr>
      <w:r>
        <w:rPr/>
        <w:t>d12{m0}                                      (13.0)</w:t>
      </w:r>
    </w:p>
    <w:p>
      <w:pPr>
        <w:pStyle w:val="TextBody"/>
        <w:rPr/>
      </w:pPr>
      <w:r>
        <w:rPr/>
        <w:t xml:space="preserve">     </w:t>
      </w:r>
      <w:r>
        <w:rPr/>
        <w:t>&lt;&lt;GO(c1,n16,n17)&gt;&gt;                          14.x</w:t>
      </w:r>
    </w:p>
    <w:p>
      <w:pPr>
        <w:pStyle w:val="TextBody"/>
        <w:rPr/>
      </w:pPr>
      <w:r>
        <w:rPr/>
        <w:t>n17{m17}                                     (14.1)</w:t>
      </w:r>
    </w:p>
    <w:p>
      <w:pPr>
        <w:pStyle w:val="TextBody"/>
        <w:rPr/>
      </w:pPr>
      <w:r>
        <w:rPr/>
        <w:t xml:space="preserve">     </w:t>
      </w:r>
      <w:r>
        <w:rPr/>
        <w:t xml:space="preserve">&lt;&lt;GO(n25)&gt;&gt; </w:t>
      </w:r>
    </w:p>
    <w:p>
      <w:pPr>
        <w:pStyle w:val="TextBody"/>
        <w:rPr/>
      </w:pPr>
      <w:r>
        <w:rPr/>
        <w:t>n16{m16}                                     (14.0)</w:t>
      </w:r>
    </w:p>
    <w:p>
      <w:pPr>
        <w:pStyle w:val="TextBody"/>
        <w:rPr/>
      </w:pPr>
      <w:r>
        <w:rPr/>
        <w:t>d14{m0}                                      (22.0)</w:t>
      </w:r>
    </w:p>
    <w:p>
      <w:pPr>
        <w:pStyle w:val="TextBody"/>
        <w:rPr/>
      </w:pPr>
      <w:r>
        <w:rPr/>
        <w:t xml:space="preserve">     </w:t>
      </w:r>
      <w:r>
        <w:rPr/>
        <w:t>&lt;&lt;GO(z4,d15,n20)&gt;&gt;                          15.x</w:t>
      </w:r>
    </w:p>
    <w:p>
      <w:pPr>
        <w:pStyle w:val="TextBody"/>
        <w:rPr/>
      </w:pPr>
      <w:r>
        <w:rPr/>
        <w:t>n20{m20}                                      (15.1)</w:t>
      </w:r>
    </w:p>
    <w:p>
      <w:pPr>
        <w:pStyle w:val="TextBody"/>
        <w:rPr/>
      </w:pPr>
      <w:r>
        <w:rPr/>
        <w:t xml:space="preserve">     </w:t>
      </w:r>
      <w:r>
        <w:rPr/>
        <w:t>&lt;&lt;GO(n25)&gt;&gt;</w:t>
      </w:r>
    </w:p>
    <w:p>
      <w:pPr>
        <w:pStyle w:val="TextBody"/>
        <w:rPr/>
      </w:pPr>
      <w:r>
        <w:rPr/>
        <w:t>d15{m0}                                       (15.0)</w:t>
      </w:r>
    </w:p>
    <w:p>
      <w:pPr>
        <w:pStyle w:val="TextBody"/>
        <w:rPr/>
      </w:pPr>
      <w:r>
        <w:rPr/>
        <w:t xml:space="preserve">     </w:t>
      </w:r>
      <w:r>
        <w:rPr/>
        <w:t>&lt;&lt;GO(z7,n21,n25)&gt;&gt;                           16.x</w:t>
      </w:r>
    </w:p>
    <w:p>
      <w:pPr>
        <w:pStyle w:val="TextBody"/>
        <w:rPr/>
      </w:pPr>
      <w:r>
        <w:rPr/>
        <w:t xml:space="preserve">n21{m21}                                      (16.0)        </w:t>
      </w:r>
    </w:p>
    <w:p>
      <w:pPr>
        <w:pStyle w:val="TextBody"/>
        <w:rPr/>
      </w:pPr>
      <w:r>
        <w:rPr/>
        <w:t>d16{m0}                                        (22.1)</w:t>
      </w:r>
    </w:p>
    <w:p>
      <w:pPr>
        <w:pStyle w:val="TextBody"/>
        <w:rPr/>
      </w:pPr>
      <w:r>
        <w:rPr/>
        <w:t xml:space="preserve">     </w:t>
      </w:r>
      <w:r>
        <w:rPr/>
        <w:t>&lt;&lt;GO(z0,n23,n22)&gt;&gt;                            17.x</w:t>
      </w:r>
    </w:p>
    <w:p>
      <w:pPr>
        <w:pStyle w:val="TextBody"/>
        <w:rPr/>
      </w:pPr>
      <w:r>
        <w:rPr/>
        <w:t>n22{m22}                                      (17.1)</w:t>
      </w:r>
    </w:p>
    <w:p>
      <w:pPr>
        <w:pStyle w:val="TextBody"/>
        <w:rPr/>
      </w:pPr>
      <w:r>
        <w:rPr/>
        <w:t xml:space="preserve">     </w:t>
      </w:r>
      <w:r>
        <w:rPr/>
        <w:t>&lt;&lt;GO(n24)&gt;&gt;</w:t>
      </w:r>
    </w:p>
    <w:p>
      <w:pPr>
        <w:pStyle w:val="TextBody"/>
        <w:rPr/>
      </w:pPr>
      <w:r>
        <w:rPr/>
        <w:t>n23{m23}                                      (17.0)</w:t>
      </w:r>
    </w:p>
    <w:p>
      <w:pPr>
        <w:pStyle w:val="TextBody"/>
        <w:rPr/>
      </w:pPr>
      <w:r>
        <w:rPr/>
        <w:t xml:space="preserve">     </w:t>
      </w:r>
      <w:r>
        <w:rPr/>
        <w:t>&lt;&lt;GO(d15)&gt;&gt;</w:t>
      </w:r>
    </w:p>
    <w:p>
      <w:pPr>
        <w:pStyle w:val="TextBody"/>
        <w:rPr/>
      </w:pPr>
      <w:r>
        <w:rPr/>
        <w:t xml:space="preserve">n18{m18}                                      (13.1)            </w:t>
      </w:r>
    </w:p>
    <w:p>
      <w:pPr>
        <w:pStyle w:val="TextBody"/>
        <w:rPr/>
      </w:pPr>
      <w:r>
        <w:rPr/>
        <w:t>d13{m0}                                        (23.0)</w:t>
      </w:r>
    </w:p>
    <w:p>
      <w:pPr>
        <w:pStyle w:val="TextBody"/>
        <w:rPr/>
      </w:pPr>
      <w:r>
        <w:rPr/>
        <w:t xml:space="preserve">     </w:t>
      </w:r>
      <w:r>
        <w:rPr/>
        <w:t>&lt;&lt;GO(z0,n19, n24)                              18.x</w:t>
      </w:r>
    </w:p>
    <w:p>
      <w:pPr>
        <w:pStyle w:val="TextBody"/>
        <w:rPr/>
      </w:pPr>
      <w:r>
        <w:rPr/>
        <w:t>n19{m19}                                      (18.0)</w:t>
      </w:r>
    </w:p>
    <w:p>
      <w:pPr>
        <w:pStyle w:val="TextBody"/>
        <w:rPr/>
      </w:pPr>
      <w:r>
        <w:rPr/>
        <w:t xml:space="preserve">     </w:t>
      </w:r>
      <w:r>
        <w:rPr/>
        <w:t>&lt;&lt;GO(d15)&gt;&gt;</w:t>
      </w:r>
    </w:p>
    <w:p>
      <w:pPr>
        <w:pStyle w:val="TextBody"/>
        <w:rPr/>
      </w:pPr>
      <w:r>
        <w:rPr/>
        <w:t xml:space="preserve">n24{m24}                               (12.0); (18.1) </w:t>
      </w:r>
    </w:p>
    <w:p>
      <w:pPr>
        <w:pStyle w:val="TextBody"/>
        <w:rPr/>
      </w:pPr>
      <w:r>
        <w:rPr/>
        <w:t>n25{m25}                          (7.1); (9,0); (16.1)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Îñîáåííîñòè ðàáîòû íåêîòîðûõ óçëîâ óñòðîéñòâà</w:t>
      </w:r>
    </w:p>
    <w:p>
      <w:pPr>
        <w:pStyle w:val="TextBody"/>
        <w:rPr/>
      </w:pPr>
      <w:r>
        <w:rPr/>
        <w:tab/>
        <w:t xml:space="preserve">Òàê êàê ðàçðàáàòûâàåìîå óñòðîéñòâî ïðåäñòàâëÿåòñÿ ëèøü íà ôóíêöèîíàëüíîì óðîâíå íåîáõîäèìî óêàçàòü îñîáåííîñòè ôóíêöèîíèðîâàíèÿ åãî íåêîòîðûõ óçëîâ. </w:t>
      </w:r>
    </w:p>
    <w:p>
      <w:pPr>
        <w:pStyle w:val="TextBody"/>
        <w:rPr/>
      </w:pPr>
      <w:r>
        <w:rPr/>
        <w:t>1. Äëÿ êîììóòàöèè èíôîðìàöèîííûõ äàííûõ áóäåì èñïîëüçîâàòü ìíîãîðàçðÿäíûå ìóëüòèïëåêñîðû øèíû. Îò îáû÷íûõ îäíîðàçðÿäíûõ ìóëüòèïëåêñîðîâ îíè îòëè÷àþòñÿ òåì, ÷òî ïî îïðåäåëåííîìó ñëîâó íà àäðåñíûõ âõîäàõ îíè êîììóòèðóþò ñðàçó íåñêîëüêî èíôîðìàöèîííûõ ñèãíàëîâ ñ îäíîãî èç ìíîãîðàçðÿäíûõ âõîäîâ íà ìíîãîðàçðÿäíûé âûõîä ñîîòâåòñòâåííî. Ïî ñóùåñòâó îíè ïðåäñòàâëÿþò ñîáîé íåñêîëüêî îáû÷íûõ îäèíàêîâûõ îäíîðàçðÿäíûõ ìóëüòèïëåêñîðîâ, àäðåñíûå ëèíèè êîòîðûõ ñîîòâåòñòâåííî ñîåäèíåíû. Ìóëüòèïëåêñîð MUX3 ñíàáæåí Z-âõîäîì, åäèíè÷íûé óðîâåíü íà êîòîðîì ââîäèò åãî â Z-ñîñòîÿíèå. Ýòî íåîáõîäèìî äëÿ îðãàíèçàöèè äâóíàïðàâëåííîé øèíû äàííûõ.</w:t>
      </w:r>
    </w:p>
    <w:p>
      <w:pPr>
        <w:pStyle w:val="TextBody"/>
        <w:rPr>
          <w:b/>
          <w:b/>
          <w:bCs/>
        </w:rPr>
      </w:pPr>
      <w:r>
        <w:rPr/>
        <w:t xml:space="preserve">2. Äëÿ õðàíåíèÿ äàííûõ öåëåñîîáðàçíî èñïîëüçîâàòü ìíîãîðàçðÿäíûå ðåãèñòðû õðàíåíèÿ. Â çàäà÷å ïåðåâîäà äðîáåé óäîáíî õðàíåíèå ñîâìåñòèòü ñ àðèôìåòè÷åñêèì ñäâèãîì âëåâî íà îäèí ðàçðÿä. Äëÿ õðàíåíèÿ äàííûõ  èñïîëüçóþòñÿ ðåãèñòðû RGA1, RGA2, RGB, RG1-RG6. Ðåãèñòðû RGA1 è RGA2 ñíàáæåíû òàêæå ñäâèãîâûì âõîäîì </w:t>
      </w:r>
      <w:r>
        <w:rPr>
          <w:b/>
          <w:bCs/>
        </w:rPr>
        <w:t xml:space="preserve">M </w:t>
      </w:r>
      <w:r>
        <w:rPr/>
        <w:t xml:space="preserve">è ïîñëåäîâàòåëüíûì âõîäîì </w:t>
      </w:r>
      <w:r>
        <w:rPr>
          <w:b/>
          <w:bCs/>
        </w:rPr>
        <w:t>SI</w:t>
      </w:r>
      <w:r>
        <w:rPr/>
        <w:t xml:space="preserve">. Ïî ñèãíàëó “0” íà âõîäå </w:t>
      </w:r>
      <w:r>
        <w:rPr>
          <w:b/>
          <w:bCs/>
        </w:rPr>
        <w:t xml:space="preserve">M </w:t>
      </w:r>
      <w:r>
        <w:rPr/>
        <w:t xml:space="preserve">äàííûå â ðåãèñòðå ïîñëåäîâàòåëüíî ñäâèãàþòñÿ âëåâî îò âõîäà </w:t>
      </w:r>
      <w:r>
        <w:rPr>
          <w:b/>
          <w:bCs/>
        </w:rPr>
        <w:t xml:space="preserve">SI </w:t>
      </w:r>
      <w:r>
        <w:rPr/>
        <w:t>ê ñòàðøèì ðàçðÿäàì. Çíà÷åíèå ñòàðøåãî ðàçðÿäà òåðÿåòñÿ.</w:t>
      </w:r>
    </w:p>
    <w:p>
      <w:pPr>
        <w:pStyle w:val="TextBody"/>
        <w:rPr/>
      </w:pPr>
      <w:r>
        <w:rPr/>
        <w:t xml:space="preserve">3. Â îáåèõ çàäà÷àõ íåîáõîäèìî èñïîëüçîâàòü îïåðàöèè ñóììèðîâàíèÿ. Ñ ýòîé öåëüþ â ñîñòàâ îïåðàöèîííîãî àâòîìàòà âõîäÿò äâà ìíîãîðàçðÿäíûõ ñóììàòîðà. </w:t>
      </w:r>
    </w:p>
    <w:p>
      <w:pPr>
        <w:pStyle w:val="TextBody"/>
        <w:rPr/>
      </w:pPr>
      <w:r>
        <w:rPr/>
        <w:tab/>
        <w:t>Ñóììàòîð SM1 èñïîëüçóåòñÿ â çàäà÷å ïåðåâîäà äðîáåé è ñïîñîáåí âûïîëíÿòü ñëîæåíèå äâóõ 27-ðàçðÿäíûõ îïåðàíäîâ. Ðåçóëüòàòîì ñëîæåíèÿ ÿâëÿåòñÿ 28-ðàçðÿäíîå ÷èñëî. Â óñëîâíîì îáîçíà÷åíèè ñóììàòîðà SM1 ðàçðÿäû A0, B0, S0 - ñòàðøèå, à ðàçðÿäû A26, B26, S27 - ìëàäøèå.</w:t>
      </w:r>
    </w:p>
    <w:p>
      <w:pPr>
        <w:pStyle w:val="TextBody"/>
        <w:rPr/>
      </w:pPr>
      <w:r>
        <w:rPr/>
        <w:tab/>
        <w:t xml:space="preserve">Ñóììàòîð SM2 ïðåäñòàâëÿåò ñîáîé óñòðîéñòâî, âûïîëíÿþùåå ñëîæåíèå äâóõ 25-ðàçðÿäíûõ îïåðàíäîâ è îäíîðàçðÿäíîãî âõîäà ïåðåíîñà </w:t>
      </w:r>
      <w:r>
        <w:rPr>
          <w:b/>
          <w:bCs/>
        </w:rPr>
        <w:t>cr</w:t>
      </w:r>
      <w:r>
        <w:rPr/>
        <w:t>. Ðåçóëüòàòîì ÿâëÿåòñÿ òàêæå 25-ðàçðÿäíîå ÷èñëî. Ñòàðøèé ðàçðÿä ïðè ýòîì îòáðàñûâàåòñÿ.</w:t>
      </w:r>
    </w:p>
    <w:p>
      <w:pPr>
        <w:pStyle w:val="TextBody"/>
        <w:jc w:val="center"/>
        <w:rPr/>
      </w:pPr>
      <w:r>
        <w:rPr/>
        <w:t xml:space="preserve">4. Øèííûé èíâåðòîð Ix24 ñëóæèò äëÿ èíâåðòèðîâàíèÿ 24 ðàçðÿäíîé øèíû </w:t>
      </w:r>
      <w:r>
        <w:rPr>
          <w:b/>
          <w:bCs/>
        </w:rPr>
        <w:t>B</w:t>
      </w:r>
      <w:r>
        <w:rPr/>
        <w:t>.</w:t>
      </w:r>
    </w:p>
    <w:p>
      <w:pPr>
        <w:pStyle w:val="TextBody"/>
        <w:rPr/>
      </w:pPr>
      <w:r>
        <w:rPr/>
        <w:t>5. Â ñîñòàâ óïðàâëÿþùåãî àâòîìàòà âõîäèò èíêðåìåíòîð, âûïîëíåíûé íà áàçå ñóììàòîðà SM3. Ìëàäøèå ðàçðÿäû âõîäîâ è âûõîäà èìåþò èíäåêñ 0.</w:t>
      </w:r>
    </w:p>
    <w:p>
      <w:pPr>
        <w:pStyle w:val="TextBody"/>
        <w:rPr/>
      </w:pPr>
      <w:r>
        <w:rPr/>
        <w:t xml:space="preserve">6. Â ñõåìå êîíòðîëÿ äàííûõ ïî ìîäóëþ òðè èñïîëüçóåòñÿ ñïåöèàëüíûé ñóììàòîð SM4. Îí ñóììèðóåò 12 äâóõðàçðÿäíûõ äâîè÷íûõ ÷èñåë ïî ìîäóëþ òðè. Ïðèâåäåì ïðèíöèïèàëüíóþ ñõåìó åãî ôðàãìåíòà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5246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3pt;height:144pt" filled="f" o:ole="">
            <v:imagedata r:id="rId3" o:title=""/>
          </v:shape>
          <o:OLEObject Type="Embed" ProgID="" ShapeID="ole_rId2" DrawAspect="Content" ObjectID="_2138742354" r:id="rId2"/>
        </w:object>
      </w:r>
    </w:p>
    <w:p>
      <w:pPr>
        <w:pStyle w:val="TextBody"/>
        <w:rPr/>
      </w:pPr>
      <w:r>
        <w:rPr/>
        <w:t>Çäåñü ñóììèðóþòñÿ òîëüêî äâà äâîè÷íûõ ÷èñëà ïî ìîäóëþ òðè. Ïîäàâàÿ ðåçóëüòàò è ñëåäóþùåå ÷èñëî íà àíàëîãè÷íóþ ñõåìó ïîëó÷èì ñóììàòîð òðåõ äâîè÷íûõ äâóõðàçðÿäíûõ ÷èñåë ïî ìîäóëþ òðè è ò.ä.</w:t>
      </w:r>
    </w:p>
    <w:p>
      <w:pPr>
        <w:pStyle w:val="Subtitle"/>
        <w:rPr/>
      </w:pPr>
      <w:r>
        <w:rPr/>
        <w:t>Îïèñàíèå ñèãíàëîâ óïðàâëÿþùåãî àâòîìàòà</w:t>
      </w:r>
    </w:p>
    <w:p>
      <w:pPr>
        <w:pStyle w:val="TextBody"/>
        <w:rPr/>
      </w:pPr>
      <w:r>
        <w:rPr/>
        <w:tab/>
        <w:t>Äëÿ óïðàâëåíèÿ ðàáîòîé îïåðàöèîííîãî àâòîìàòà è ñõåìû êîíòðîëÿ äàííûõ ïî ìîäóëþ òðè èñïîëüçóåòñÿ 17 óïðàâëÿþùèõ ñèãíàëîâ, âûðàáàòûâàåìûõ ñ ïîìîùüþ óïðàâëÿþùåãî àâòîìàòà ñ åñòåñòâåííîé àäðåñàöèåé.</w:t>
      </w:r>
    </w:p>
    <w:p>
      <w:pPr>
        <w:pStyle w:val="TextBody"/>
        <w:rPr/>
      </w:pPr>
      <w:r>
        <w:rPr/>
        <w:t xml:space="preserve">Ñèãíàëû </w:t>
      </w:r>
      <w:r>
        <w:rPr>
          <w:b/>
          <w:bCs/>
        </w:rPr>
        <w:t>A0-A2</w:t>
      </w:r>
      <w:r>
        <w:rPr/>
        <w:t xml:space="preserve"> îáåñïå÷èâàþò êîììóòàöèþ äàííûõ è ïðîìåæóòî÷íûõ ðåçóëüòàòîâ, íàïðàâëÿÿ èõ â ðåãèñòðû õðàíåí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3</w:t>
      </w:r>
      <w:r>
        <w:rPr/>
        <w:t xml:space="preserve"> - óïðàâëÿåò êîììóòàöèåé îòâåòà; “0” - îòâåò çàäà÷è ïåðåâîäà äðîáåé, “1”- îòâåò çàäà÷è î íàõîæäåíèè ìèíèìàëüíîãî ÷èñëà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4</w:t>
      </w:r>
      <w:r>
        <w:rPr/>
        <w:t xml:space="preserve"> - óïðàâëÿåò êîììóòàöèåé ìåæäó îïåðàíäàìè è ñõåìîé êîíòðîëÿ. 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À5</w:t>
      </w:r>
      <w:r>
        <w:rPr/>
        <w:t xml:space="preserve"> - óïðàâëÿåò ñáðîñîì êîíòðîëüíûõ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.</w:t>
      </w:r>
    </w:p>
    <w:p>
      <w:pPr>
        <w:pStyle w:val="TextBody"/>
        <w:rPr/>
      </w:pPr>
      <w:r>
        <w:rPr/>
        <w:t xml:space="preserve">Ñèãíàëû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1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2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</m:bar>
      </m:oMath>
      <w:r>
        <w:rPr/>
        <w:t xml:space="preserve"> - “0” íà ýòèõ ëèíèÿõ îçíà÷àåò ðàçðåøåíèå ìîäèôèêàöèè ðåãèñòðîâ RGA1, RGA2, RGB. “1” çàïðåùàåò ìîäèôèêàöèþ.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Y</m:t>
            </m:r>
          </m:e>
        </m:bar>
      </m:oMath>
      <w:r>
        <w:rPr/>
        <w:t xml:space="preserve"> - “0” ðàçðåøàåò ìîäèôèêàöèþ âûõîäíûõ ðåãèñòðîâ RG1-RG6.</w:t>
      </w:r>
    </w:p>
    <w:p>
      <w:pPr>
        <w:pStyle w:val="TextBody"/>
        <w:rPr>
          <w:vertAlign w:val="subscript"/>
        </w:rPr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ORE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, “1” çàïðåùàåò  èõ ìîäèôèêàöèþ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D/CMP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, “1” çàïðåùàåò èõ ìîäèôèêàöèþ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ANSWR</w:t>
      </w:r>
      <w:r>
        <w:rPr/>
        <w:t xml:space="preserve"> - “1” óñòàíàâëèâàåò ëèíèþ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RDY</w:t>
      </w:r>
      <w:r>
        <w:rPr/>
        <w:t xml:space="preserve"> - “1” óñòàíàâëèâåò ëèíèþ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ET</m:t>
            </m:r>
          </m:e>
        </m:bar>
      </m:oMath>
      <w:r>
        <w:rPr/>
        <w:t xml:space="preserve"> - óñòàíàâëèâàåòñÿ â “0” äëÿ ñáðîñà ñ÷åòñò÷èêà CT.</w:t>
      </w:r>
      <w:r>
        <w:br w:type="page"/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VE</m:t>
            </m:r>
          </m:e>
        </m:bar>
      </m:oMath>
      <w:r>
        <w:rPr/>
        <w:t xml:space="preserve"> - óñòàíàâëèâàåòñÿ â “0” äëÿ ðàçðåøåíèÿ ñäâèãà â ðåãèñòðàõ. Äåéñòâèòåëåí ïðè óñëîâèè, ÷òî ðåãèñòðàì ðàçðåøåíà ìîäèôèêàö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INC</w:t>
      </w:r>
      <w:r>
        <w:rPr/>
        <w:t xml:space="preserve"> - “1” ðàçðåøàåò óâåëè÷åíèå çíà÷åíèÿ ñ÷åò÷èêà CT íà 1 ïðè êàæäîì òàêòîâîì èìïóëüñå.</w:t>
      </w:r>
    </w:p>
    <w:p>
      <w:pPr>
        <w:pStyle w:val="TextBody"/>
        <w:rPr/>
      </w:pPr>
      <w:r>
        <w:rPr/>
        <w:tab/>
        <w:t>Ñîâîêóïíîñòü ïåðå÷èñëåííûõ ñèãíàëîâ ïðåäñòàâëÿåò ñîáîé ìèêðîêîìàíäó, èñïîëíåíèå êîòîðîé ïðîõîäèò â òðè ýòàïà.</w:t>
      </w:r>
    </w:p>
    <w:p>
      <w:pPr>
        <w:pStyle w:val="TextBody"/>
        <w:rPr/>
      </w:pPr>
      <w:r>
        <w:rPr/>
        <w:t>1. Ïîäãîòîâêà àäðåñà ìèêðîêîìàíäû. Ýòî ìîæåò áûòü àäðåñ ñëåäóþùåé ìèêðîêîìàíäû èëè àäðåñ íåêîòîðîé äðóãîé ìèêðîêîìàíäû, åñëè èìåë ìåñòî ïåðåõîä (óñëîâíûé èëè áåçóñëîâíûé).</w:t>
      </w:r>
    </w:p>
    <w:p>
      <w:pPr>
        <w:pStyle w:val="TextBody"/>
        <w:rPr/>
      </w:pPr>
      <w:r>
        <w:rPr/>
        <w:t>2. Ïîäãîòîâêà ñàìîé ìèêðîêîìàíäû. Ìèêðîêîìàíäà çàïîìèíàåòñÿ â ðåãèñòðå ìèêðîêîìàíä RG10.</w:t>
      </w:r>
    </w:p>
    <w:p>
      <w:pPr>
        <w:pStyle w:val="TextBody"/>
        <w:rPr/>
      </w:pPr>
      <w:r>
        <w:rPr/>
        <w:t>3. Èñïîëíåíèå ìèêðîêîìàíäû. Ñèãíàëû óïðàâëåíèÿ ïåðåäàþòñÿ â îïåðàöèîííûé àâòîìàò è âîçäåéñòâóþò íà èçìåíåíèå åãî ïàìÿòè è âû÷èñëåíèå ïðåäèêàòîâ.</w:t>
      </w:r>
    </w:p>
    <w:p>
      <w:pPr>
        <w:pStyle w:val="TextBody"/>
        <w:rPr/>
      </w:pPr>
      <w:r>
        <w:rPr/>
        <w:tab/>
        <w:t>Âûïîëíÿÿ îäèí èç ýòèõ ýòàïîâ äëÿ ëþáîé ìèêðîêîìàíäû, óïðàâëÿþùèé àâòîìàò îäíîâðåìåííî âûïîëíÿåò ïðåäûäóùèé ýòàï äëÿ ñëåäóþùåé ìèêðîêîìàíäû. Òàêèì îáðàçîì, îïåðàöèîííûé àâòîìàò íèêîãäà íå “ïðîñòàèâàåò”, çà èñêëþ÷åíèåì òåõ ñëó÷àåâ, êîãäà ïðîèñõîäèò óñëîâíûé èëè áåçóñëîâíûé ïåðåõîä. Íà âðåìÿ ïåðåõîäà ðåãèñòðó ìèêðîêîìàíä çàïðåùàåòñÿ ìîäèôèêàöèÿ, à îïåðàöèîííîìó àâòîìàòó ïðåêðàùàåòñÿ ïîäà÷à ñèíõðîíèçèðóþùèõ èìïóëüñîâ, ÷òî ñïîñîáñòâóåò ñîõðàíåíèþ çíà÷åíèé ïðåäèêàòà è óñïåøíîìó âûïîëíåíèþ ïåðåõîäà. Ïîñëå ïîäãîòîâêè íîâîé ìèêðîêîìàíäû â RG10 ñèíõðîíèçàöèÿ âîññòàíàâëèâàåòñÿ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Òàáëèöà çàïîëíåíèÿ óïðàâëÿþùåé ïàìÿòè</w:t>
      </w:r>
    </w:p>
    <w:p>
      <w:pPr>
        <w:pStyle w:val="TextBody"/>
        <w:rPr/>
      </w:pPr>
      <w:r>
        <w:rPr/>
        <w:tab/>
        <w:t>Äëÿ êîäèðîâàíèÿ àäðåñà ïîíàäîáèòñÿ 6 ðàçðÿäîâ.</w:t>
      </w:r>
    </w:p>
    <w:p>
      <w:pPr>
        <w:pStyle w:val="Style15"/>
        <w:rPr/>
      </w:pPr>
      <w:r>
        <w:rPr/>
      </w:r>
    </w:p>
    <w:tbl>
      <w:tblPr>
        <w:tblW w:w="413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26"/>
        <w:gridCol w:w="522"/>
        <w:gridCol w:w="895"/>
        <w:gridCol w:w="587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àäðåñ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Futuris" w:cs="Futuris" w:ascii="Futuris" w:hAnsi="Futuris"/>
                <w:sz w:val="22"/>
                <w:szCs w:val="22"/>
              </w:rPr>
              <w:t xml:space="preserve"> </w:t>
            </w:r>
            <w:r>
              <w:rPr>
                <w:rFonts w:eastAsia="Futuris" w:cs="Futuris" w:ascii="Futuris" w:hAnsi="Futuris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9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0011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6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7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6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7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eastAsia="Futuris" w:cs="Futuris" w:ascii="Futuris" w:hAnsi="Futuris"/>
                <w:sz w:val="22"/>
                <w:szCs w:val="22"/>
              </w:rPr>
              <w:t xml:space="preserve"> </w:t>
            </w:r>
            <w:r>
              <w:rPr>
                <w:rFonts w:eastAsia="Futuris" w:cs="Futuris" w:ascii="Futuris" w:hAnsi="Futuris"/>
                <w:sz w:val="22"/>
                <w:szCs w:val="22"/>
              </w:rPr>
              <w:t>011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9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Ïðèìåð âûïîëíåíèÿ çàäà÷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Ðàññìîòðèì  ïðèìåð  â  êîòîðîì  ïðè  ïðè  ñëîæåíèè  äâóõ  ÷èñåë  ñ  ïëà-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âàþùåé  òî÷êîé  â  äîïîëíèòåëüíîì  êîäå  ïðîèçîøëî  íàðóøåíèå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íîðìàëèçàöèè  âïðàâî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åðâîå  ñëàãàåìîå  õðàíèòñÿ â ïàìÿòè  òàê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</w:t>
      </w:r>
      <w:r>
        <w:rPr>
          <w:rFonts w:eastAsia="Futuris" w:cs="Futuris" w:ascii="Futuris" w:hAnsi="Futuris"/>
          <w:sz w:val="24"/>
          <w:szCs w:val="24"/>
        </w:rPr>
        <w:t>1  10001001011111001100001   0 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        </w:t>
      </w:r>
      <w:r>
        <w:rPr>
          <w:rFonts w:eastAsia="Futuris" w:cs="Futuris" w:ascii="Futuris" w:hAnsi="Futuris"/>
          <w:sz w:val="24"/>
          <w:szCs w:val="24"/>
        </w:rPr>
        <w:t xml:space="preserve">ìàíòèññà                           ïîðÿäîê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Âòîðîå  ñëàãàåìîå  õðàíèòñÿ â ïàìÿòè  ñëåäóþùèì  îáðàçîì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</w:t>
      </w:r>
      <w:r>
        <w:rPr>
          <w:rFonts w:eastAsia="Futuris" w:cs="Futuris" w:ascii="Futuris" w:hAnsi="Futuris"/>
          <w:sz w:val="24"/>
          <w:szCs w:val="24"/>
        </w:rPr>
        <w:t>1  11100100000111100000101   0    0111110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        </w:t>
      </w:r>
      <w:r>
        <w:rPr>
          <w:rFonts w:eastAsia="Futuris" w:cs="Futuris" w:ascii="Futuris" w:hAnsi="Futuris"/>
          <w:sz w:val="24"/>
          <w:szCs w:val="24"/>
        </w:rPr>
        <w:t xml:space="preserve">ìàíòèññà                             ïîðÿäîê    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Íàõîäèì  ðàçíîñòü  ìåæäó  ïîðÿäêàìè ïåðâîãî  è  âòîðîãî  ñëàãàåìîãî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 xml:space="preserve">(âû÷èñëåíèÿ  ïðîèçâîäèì  â  äîïîëíèòåëüíîì  ìîäèôèöèðîâàííîì  êîäå)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ðÿäîê  âòîðîãî  ñëàãàåìîãî  ìåíüøå  ïåðâîãî  íà   ÷èñëî  0  000000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</w:t>
      </w:r>
      <w:r>
        <w:rPr>
          <w:rFonts w:eastAsia="Futuris" w:cs="Futuris" w:ascii="Futuris" w:hAnsi="Futuris"/>
          <w:sz w:val="24"/>
          <w:szCs w:val="24"/>
        </w:rPr>
        <w:t>0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</w:t>
      </w:r>
      <w:r>
        <w:rPr>
          <w:rFonts w:eastAsia="Futuris" w:cs="Futuris" w:ascii="Futuris" w:hAnsi="Futuris"/>
          <w:sz w:val="24"/>
          <w:szCs w:val="24"/>
        </w:rPr>
        <w:t>+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</w:t>
      </w:r>
      <w:r>
        <w:rPr>
          <w:rFonts w:eastAsia="Futuris" w:cs="Futuris" w:ascii="Futuris" w:hAnsi="Futuris"/>
          <w:sz w:val="24"/>
          <w:szCs w:val="24"/>
          <w:u w:val="single"/>
        </w:rPr>
        <w:t>11  1000010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</w:t>
      </w:r>
      <w:r>
        <w:rPr>
          <w:rFonts w:eastAsia="Futuris" w:cs="Futuris" w:ascii="Futuris" w:hAnsi="Futuris"/>
          <w:sz w:val="24"/>
          <w:szCs w:val="24"/>
        </w:rPr>
        <w:t>00  000000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Ñëåäîâàòåëüíî  íåîáõîäèìî  äåíîðìàëèçîâàòü âòîðîå  ñëàãàåìîå  òàê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÷òîáû  åãî ïîðÿäîê   óâåëè÷èòü  íà  0 0000001  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ñëå  âûðàâíèâàíèÿ  ïîðÿäêîâ  ïðîèçâîäèì  ñëîæåíèå  (â ìîäèôèöèðîâàííîì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</w:t>
      </w:r>
      <w:r>
        <w:rPr>
          <w:rFonts w:eastAsia="Futuris" w:cs="Futuris" w:ascii="Futuris" w:hAnsi="Futuris"/>
          <w:sz w:val="24"/>
          <w:szCs w:val="24"/>
        </w:rPr>
        <w:t>äîïîëíèòåëüíîì  êîäå)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  <w:r>
        <w:rPr>
          <w:rFonts w:eastAsia="Futuris" w:cs="Futuris" w:ascii="Futuris" w:hAnsi="Futuris"/>
          <w:sz w:val="24"/>
          <w:szCs w:val="24"/>
        </w:rPr>
        <w:t>11     10001001011111001100001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+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  <w:r>
        <w:rPr>
          <w:rFonts w:eastAsia="Futuris" w:cs="Futuris" w:ascii="Futuris" w:hAnsi="Futuris"/>
          <w:sz w:val="24"/>
          <w:szCs w:val="24"/>
        </w:rPr>
        <w:t>11     01110010000011110000010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  <w:u w:val="single"/>
        </w:rPr>
        <w:t xml:space="preserve">         </w:t>
      </w:r>
      <w:r>
        <w:rPr>
          <w:rFonts w:eastAsia="Futuris" w:cs="Futuris" w:ascii="Futuris" w:hAnsi="Futuris"/>
          <w:sz w:val="24"/>
          <w:szCs w:val="24"/>
          <w:u w:val="single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  <w:r>
        <w:rPr>
          <w:rFonts w:eastAsia="Futuris" w:cs="Futuris" w:ascii="Futuris" w:hAnsi="Futuris"/>
          <w:sz w:val="24"/>
          <w:szCs w:val="24"/>
        </w:rPr>
        <w:t>10    11111011100010111100011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Âèäíî , ÷òî  ïîñëå  ñëîæåíèÿ  ïðîèçîøëî  íàðóøåíèå  íîðìàëèçàöè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ìàíòèññû .  Íåîáõîäèìà  íîðìàëèçàöèÿ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ñëå  íîðìàëèçàöèè  ïîëó÷èì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1  011111011100010111100011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  <w:t>Ìàòåìàòè÷åñêèå îáîñíîâàíèÿ èñïîëüçóåìûõ àëãîðèòìîâ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Ðàññìîòðèì ïðèíöèï âûïîëíåíèÿ àâòîìàòîì çàäà÷, óêàçàííûõ â çàäàíèè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  <w:t>1. Ñëîæåíèå è âû÷èòàíèå öåëûõ â äîïîëíèòåëüíîì êîäå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Çàäà÷à  ñëîæåíèÿ è âû÷èòàíèÿ öåëûõ ÷èñåë, ïðåäñòàâëåííûõ â äîïîëíèòåëüíîì êîäå, ðåàëèçóåòñÿ  â èñïîëüçóåìîì àëãîðèòìå â áëîêå ñëîæåíèÿ è âû÷èòàíèÿ ìàíòèññ ÷èñåë, ïðåäñòàâëåííûõ â äîïîëíèòåëüíîì êîäå ñ ïëàâàþùåé òî÷êîé ( ñì.  ïóíêò  2 ).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  <w:t>2. Ñëîæåíèå è  âû÷èòàíèå  â  êîäàõ  ñ  ïëàâàþùåé  òî÷êîé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Âûïîëíåíèå  ñëîæåíèÿ  èëè  âû÷èòàíèÿ  ÷èñåë  ñ  ïëàâàþùåé  òî÷êîé    âûïîëíÿåòñÿ â íåñêîëüêî ýòàïîâ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1) Âûðàâíèâàíèå ïîðÿäêîâ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 xml:space="preserve"> </w:t>
      </w:r>
      <w:r>
        <w:rPr>
          <w:rFonts w:eastAsia="Futuris" w:cs="Futuris" w:ascii="Futuris" w:hAnsi="Futuris"/>
          <w:sz w:val="24"/>
          <w:szCs w:val="24"/>
        </w:rPr>
        <w:t>Äëÿ òîãî  ÷òîáû  âûðàâíÿòü ïîðÿäêè  äâóõ  ÷èñåë , íóæíî  íàéòè  ðàçíîñòü ïîðÿäêîâ  è  çàòåì  ñäâèíóòü  ìàíòèññó  ÷èñëà  ñ  ìåíüøèì  ïîðÿäêîì  íà  ñòîëüêî  ðàçðÿäîâ  âïðàâî,  êàêîâà  àáñîëþòíàÿ  âåëè÷èíà  ðàçíîñòè  ïîðÿäêîâ. Ñäâèãàòü  âëåâî  ìàíòèññó  ÷èñëà  ñ  áîëüøèì  ïîðÿäêîì , íåëüçÿ ,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òàê  ïðè  ýòîì  çà  ïðåäåëû  ðåãèñòðà  óõîäèëè  áû  ñòàðøèå  ðàçðÿäû; ïîòåðÿ  ìëàäøèõ  ðàçðÿäîâ  ïðè  ñäâèãå  âïðàâî  íå èãðàåò  òàêîé  ðîëè  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ìîæåò  áûòü  ó÷òåíà  ïðè  îêðóãëåíèè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2) Ñëîæåíèå è âû÷èòàíèå ìàíòèññ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ñëå  òîãî  êàê  ïîðÿäêè  âûðàâíåíû  ìîæíî  ïðîèçâåñòè  ñëîæåíèå  èë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âû÷èòàíèå  ìàíòèññ.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3) Íîðìàëèçàöèÿ ïîëó÷åííîé ñóììû ( ðàçíîñòè).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Íîðìàëèçàöèÿ ñóììû(ðàçíîñòè) -  ïðîèçâîäèòñÿ â ñëó÷àå íåâûïîëíåíèÿ óñëîâèÿ 1&gt;q&gt;1/2( q- ìàíòèññà ðåçóëüòàòà), ïðè ýòîì, åñëè q&gt;1, ïðè ýòîì ïîðÿäîê óâåëè÷èâàåòñÿ íà åäèíèöó, à ìàíòèññà ñäâèãàåòñÿ íà îäèí äâîè÷íûé ðàçðÿä âïðàâî, ÷òî äàåò q&lt;1. Åñëè q&lt;1/2, òî ìàíòèññà ðåçóëüòàòà ñäâèãàåòñÿ íà ðàçðÿä âëåâî ïðè îäíîâðåìåííîì óìåíüøåíèè ïîðÿäêà ðåçóëüòàòà íà 1. Ýòè îïåðàöèè ïðîèçâîäÿòñÿ äî òåõ ïîð ïîêà íå ñòàíåò âûïîëíÿòüñÿ óñëîâèå q&gt;1/2(ò.å. ïîêà ñòàðøèé ðàçðÿä ìàíòèññû ðåçóëüòàòà íå ñòàíåò “1”)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Ïðè ïîëó÷åíèè ïîëîæèòåëüíîãî ïåðåïîëíåíèÿ ïîðÿäêà ôîðìèðóåòñÿ ñèãíàë ïðåðûâàíèÿ èç-çà ïåðåïîëíåíèÿ ïîðÿäêà.Ïðè ïîëó÷åíèè îòðèöàòåëüíîãî ïåðåïîëíåíèÿ ïîðÿäêà ôîðìèðóåòñÿ íóëåâîé ðåçóëüòàò.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17" w:footer="720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TimesET">
    <w:charset w:val="01"/>
    <w:family w:val="auto"/>
    <w:pitch w:val="variable"/>
  </w:font>
  <w:font w:name="Futuris">
    <w:charset w:val="01"/>
    <w:family w:val="auto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TimesET" w:hAnsi="TimesET" w:eastAsia="TimesET" w:cs="TimesET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Futuris" w:hAnsi="Futuris" w:eastAsia="Futuris" w:cs="Futuri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Peterburg" w:hAnsi="Peterburg" w:eastAsia="Peterburg" w:cs="Peterburg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</w:pPr>
    <w:rPr>
      <w:rFonts w:ascii="Pragmatica" w:hAnsi="Pragmatica" w:eastAsia="Pragmatica" w:cs="Pragmatica"/>
      <w:b/>
      <w:bCs/>
      <w:sz w:val="24"/>
      <w:szCs w:val="24"/>
    </w:rPr>
  </w:style>
  <w:style w:type="paragraph" w:styleId="Style15">
    <w:name w:val="Óêàçàòåëü ðèñóíêîâ"/>
    <w:basedOn w:val="Normal"/>
    <w:next w:val="Normal"/>
    <w:qFormat/>
    <w:pPr>
      <w:tabs>
        <w:tab w:val="clear" w:pos="720"/>
        <w:tab w:val="right" w:pos="8313" w:leader="dot"/>
      </w:tabs>
      <w:ind w:left="400" w:hanging="400"/>
    </w:pPr>
    <w:rPr>
      <w:rFonts w:ascii="Futuris" w:hAnsi="Futuris" w:eastAsia="Futuris" w:cs="Futuri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WORD\TEMPLATE\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9T19:35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5-05-12T00:16:00Z</cp:lastPrinted>
  <dcterms:modified xsi:type="dcterms:W3CDTF">1995-05-12T00:27:00Z</dcterms:modified>
  <cp:revision>12</cp:revision>
  <dc:subject/>
  <dc:title>���������� ��������������� �������� ������������, ������������, ����������</dc:title>
</cp:coreProperties>
</file>