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28"/>
          <w:szCs w:val="28"/>
        </w:rPr>
      </w:pPr>
      <w:r>
        <w:rPr>
          <w:b/>
          <w:sz w:val="28"/>
          <w:szCs w:val="28"/>
        </w:rPr>
        <w:t>3.  Технология изготовления биполярного транзистора КТ380.</w:t>
      </w:r>
    </w:p>
    <w:p>
      <w:pPr>
        <w:pStyle w:val="Normal"/>
        <w:ind w:left="360" w:hanging="0"/>
        <w:jc w:val="both"/>
        <w:rPr>
          <w:b/>
          <w:b/>
          <w:sz w:val="28"/>
          <w:szCs w:val="28"/>
        </w:rPr>
      </w:pPr>
      <w:r>
        <w:rPr>
          <w:b/>
          <w:sz w:val="28"/>
          <w:szCs w:val="28"/>
        </w:rPr>
      </w:r>
    </w:p>
    <w:p>
      <w:pPr>
        <w:pStyle w:val="Normal"/>
        <w:jc w:val="both"/>
        <w:rPr/>
      </w:pPr>
      <w:r>
        <w:rPr>
          <w:sz w:val="28"/>
          <w:szCs w:val="28"/>
        </w:rPr>
        <w:tab/>
        <w:t xml:space="preserve">Эпитаксиальная технология позволяет расширить рабочий диапазон транзисторов, особенно ключевых, за счет уменьшения последовательного сопротивления коллектора. Она основана на выращивании очень тонкого слоя полупроводника (достаточного для формирования активных элементов) поверх исходного слоя того же самого материала. Этот эпитаксиальный слой представляет собой продолжение исходной кристаллической структуры, но с уровнем легирования, необходимым для работы транзистора. Подложку сильно легируют (до содержания легирующей примеси порядка 0,1%), тщательно полируют и затем промывают, поскольку дефекты на поверхности подложки сказываются на совершенстве структуры эпитаксиального слоя. </w:t>
      </w:r>
    </w:p>
    <w:p>
      <w:pPr>
        <w:pStyle w:val="Normal"/>
        <w:jc w:val="both"/>
        <w:rPr/>
      </w:pPr>
      <w:r>
        <w:rPr>
          <w:sz w:val="28"/>
          <w:szCs w:val="28"/>
        </w:rPr>
        <w:tab/>
        <w:t>Выращивание совершенного эпитаксиального слоя – очень сложный процесс, требующий тщательного выбора материалов и поддержания исключительной общей чистоты в системе. Слой выращивается методом химического осаждения из паровой фазы, обычно из паров тетрахлорида кремния SiCl</w:t>
      </w:r>
      <w:r>
        <w:rPr>
          <w:sz w:val="28"/>
          <w:szCs w:val="28"/>
          <w:vertAlign w:val="subscript"/>
        </w:rPr>
        <w:t>4</w:t>
      </w:r>
      <w:r>
        <w:rPr>
          <w:sz w:val="28"/>
          <w:szCs w:val="28"/>
        </w:rPr>
        <w:t>. При этом используется водород, который восстанавливает SiCl</w:t>
      </w:r>
      <w:r>
        <w:rPr>
          <w:sz w:val="28"/>
          <w:szCs w:val="28"/>
          <w:vertAlign w:val="subscript"/>
        </w:rPr>
        <w:t>4</w:t>
      </w:r>
      <w:r>
        <w:rPr>
          <w:sz w:val="28"/>
          <w:szCs w:val="28"/>
        </w:rPr>
        <w:t xml:space="preserve"> до чистого кремния, осаждающегося затем на подложке при температуре около 1200 </w:t>
      </w:r>
      <w:r>
        <w:rPr>
          <w:sz w:val="28"/>
          <w:szCs w:val="28"/>
          <w:vertAlign w:val="superscript"/>
        </w:rPr>
        <w:t>0</w:t>
      </w:r>
      <w:r>
        <w:rPr>
          <w:sz w:val="28"/>
          <w:szCs w:val="28"/>
        </w:rPr>
        <w:t xml:space="preserve">С. Скорость роста эпитаксиального слоя – порядка 1 мкм/мин, но ее можно регулировать. Для легирования слоя в рабочую камеру вводят мышьяк (примесь </w:t>
      </w:r>
      <w:r>
        <w:rPr>
          <w:i/>
          <w:iCs/>
          <w:sz w:val="28"/>
          <w:szCs w:val="28"/>
        </w:rPr>
        <w:t>n</w:t>
      </w:r>
      <w:r>
        <w:rPr>
          <w:sz w:val="28"/>
          <w:szCs w:val="28"/>
        </w:rPr>
        <w:t>-типа), фосфор (</w:t>
      </w:r>
      <w:r>
        <w:rPr>
          <w:i/>
          <w:iCs/>
          <w:sz w:val="28"/>
          <w:szCs w:val="28"/>
        </w:rPr>
        <w:t>n</w:t>
      </w:r>
      <w:r>
        <w:rPr>
          <w:sz w:val="28"/>
          <w:szCs w:val="28"/>
        </w:rPr>
        <w:t>-тип) или бор (</w:t>
      </w:r>
      <w:r>
        <w:rPr>
          <w:i/>
          <w:iCs/>
          <w:sz w:val="28"/>
          <w:szCs w:val="28"/>
        </w:rPr>
        <w:t>p</w:t>
      </w:r>
      <w:r>
        <w:rPr>
          <w:sz w:val="28"/>
          <w:szCs w:val="28"/>
        </w:rPr>
        <w:t xml:space="preserve">-тип). Обычно выращивают только один слой, но в некоторых случаях, например при изготовлении многослойных тиристоров, получают два слоя – один </w:t>
      </w:r>
      <w:r>
        <w:rPr>
          <w:i/>
          <w:iCs/>
          <w:sz w:val="28"/>
          <w:szCs w:val="28"/>
        </w:rPr>
        <w:t>n</w:t>
      </w:r>
      <w:r>
        <w:rPr>
          <w:sz w:val="28"/>
          <w:szCs w:val="28"/>
        </w:rPr>
        <w:t xml:space="preserve">, а другой </w:t>
      </w:r>
      <w:r>
        <w:rPr>
          <w:i/>
          <w:iCs/>
          <w:sz w:val="28"/>
          <w:szCs w:val="28"/>
        </w:rPr>
        <w:t>p</w:t>
      </w:r>
      <w:r>
        <w:rPr>
          <w:sz w:val="28"/>
          <w:szCs w:val="28"/>
        </w:rPr>
        <w:t xml:space="preserve">-типа. Толщина эпитаксиального слоя составляет от нескольких микрометров для сверхвысокочастотных транзисторов до 100 мкм для высоковольтных тиристоров. Эпитаксиальный материал дает возможность изготавливать транзисторы для усилителей и электронных ключей. </w:t>
      </w:r>
    </w:p>
    <w:p>
      <w:pPr>
        <w:pStyle w:val="Normal"/>
        <w:jc w:val="both"/>
        <w:rPr/>
      </w:pPr>
      <w:r>
        <w:rPr>
          <w:sz w:val="28"/>
          <w:szCs w:val="28"/>
        </w:rPr>
        <w:tab/>
        <w:t xml:space="preserve">В противоположность технологии мезаструктур, при которой диффузия происходит равномерно по всей поверхности полупроводника, планарная технология требует, чтобы диффузия была локализована. Для остальной части поверхности необходима маска. Идеальным материалом для маски является диоксид кремния, который можно наращивать поверх кремния. Так, сначала в атмосфере влажного кислорода при 1100 </w:t>
      </w:r>
      <w:r>
        <w:rPr>
          <w:sz w:val="28"/>
          <w:szCs w:val="28"/>
          <w:vertAlign w:val="superscript"/>
        </w:rPr>
        <w:t>0</w:t>
      </w:r>
      <w:r>
        <w:rPr>
          <w:sz w:val="28"/>
          <w:szCs w:val="28"/>
        </w:rPr>
        <w:t xml:space="preserve">С выращивают слой диоксида толщиной около 1000 нм (это занимает примерно час с четвертью). На выращенный слой наносят фоторезист, который может быть сенситизирован для проявления ультрафиолетовым светом. На фоторезист накладывают маску с контурами базовых областей, в которых должна проводиться диффузия (их тысячи на одной подложке), и экспонируют фоторезист под освещением. На участках, не закрытых непрозрачной маской, фоторезист затвердевает под действием света. Теперь, когда фоторезист проявлен, его легко удалить растворителем с тех мест, где он не затвердел, и на этих местах откроется незащищенный диоксид кремния. Для подготовки подложки к диффузии незащищенный диоксид вытравливают и пластинку промывают. (Здесь речь идет об «отрицательном» фоторезисте. Существует также «положительный» фоторезист, который, наоборот, после освещения легко растворяется.) Диффузию проводят как двухстадийный процесс: сначала некоторое количество легирующей примеси (бора в случае </w:t>
      </w:r>
      <w:r>
        <w:rPr>
          <w:i/>
          <w:iCs/>
          <w:sz w:val="28"/>
          <w:szCs w:val="28"/>
        </w:rPr>
        <w:t>n-p-n</w:t>
      </w:r>
      <w:r>
        <w:rPr>
          <w:sz w:val="28"/>
          <w:szCs w:val="28"/>
        </w:rPr>
        <w:t xml:space="preserve">-транзисторов) вводят в базовый поверхностный слой, а затем – на нужную глубину. Первую стадию можно осуществлять разными способами. В наиболее распространенном варианте пропускают кислород через жидкий трихлорид бора; диффузант переносится газом к поверхности и осаждается под тонким слоем борсодержащего стекла и в самом этом слое. После такой начальной диффузии стекло удаляют и вводят бор на нужную глубину, в результате чего получается коллекторный </w:t>
      </w:r>
      <w:r>
        <w:rPr>
          <w:i/>
          <w:iCs/>
          <w:sz w:val="28"/>
          <w:szCs w:val="28"/>
        </w:rPr>
        <w:t>p-n</w:t>
      </w:r>
      <w:r>
        <w:rPr>
          <w:sz w:val="28"/>
          <w:szCs w:val="28"/>
        </w:rPr>
        <w:t xml:space="preserve">-переход в эпитаксиальном слое </w:t>
      </w:r>
      <w:r>
        <w:rPr>
          <w:i/>
          <w:iCs/>
          <w:sz w:val="28"/>
          <w:szCs w:val="28"/>
        </w:rPr>
        <w:t>n</w:t>
      </w:r>
      <w:r>
        <w:rPr>
          <w:sz w:val="28"/>
          <w:szCs w:val="28"/>
        </w:rPr>
        <w:t xml:space="preserve">-типа. Далее выполняют эмиттерную диффузию. Поверх базового слоя наращивают диоксид, и в нем прорезают окно, через которое за одну стадию диффузией вводят примесь (обычно фосфор), формируя тем самым эмиттер. Степень легирования эмиттера по крайней мере в 100 раз больше, чем степень легирования базы, что необходимо для обеспечения высокой эффективности эмиттера. </w:t>
      </w:r>
    </w:p>
    <w:p>
      <w:pPr>
        <w:pStyle w:val="Normal"/>
        <w:jc w:val="both"/>
        <w:rPr/>
      </w:pPr>
      <w:r>
        <w:rPr>
          <w:sz w:val="28"/>
          <w:szCs w:val="28"/>
        </w:rPr>
        <w:tab/>
        <w:t xml:space="preserve">В обоих диффузионных процессах, упомянутых выше, переходы перемещаются как по вертикали, так и в боковом направлении под диоксидом кремния, так что они защищены от воздействия окружающей среды. Многие устройства герметизируют поверхностным слоем нитрида кремния толщиной около 200 нм. Нитрид кремния непроницаем для щелочных металлов, таких, как натрий и калий, которые способны проникать сквозь диоксид кремния и «отравлять» поверхности в переходах и поблизости от них. Далее с использованием методов фотолитографии на поверхность устройства напыляют металл контакта (алюминий или золото), отделенный от кремния другим металлом (например, вольфрамом, платиной или хромом), впекают его в области базового и эмиттерного контактов, а излишек удаляют. Затем полупроводниковую пластинку путем распиливания или разламывания после надрезания разделяют на отдельные микрокристаллы, которые прикрепляются к позолоченному кристаллодержателю или выводной рамке (чаще всего эвтектическим припоем кремний – золото). С выводами корпуса эмиттер и базу соединяют золотыми проволочками. Транзистор герметизируют в металлическом корпусе или путем заделки в пластик (последнее дешевле). </w:t>
      </w:r>
    </w:p>
    <w:p>
      <w:pPr>
        <w:pStyle w:val="Normal"/>
        <w:jc w:val="both"/>
        <w:rPr>
          <w:sz w:val="28"/>
          <w:szCs w:val="28"/>
        </w:rPr>
      </w:pPr>
      <w:r>
        <w:rPr>
          <w:sz w:val="28"/>
          <w:szCs w:val="28"/>
        </w:rPr>
        <w:t xml:space="preserve">Первоначально контакты делали из алюминия, но оказалось, что алюминий образует с золотом хрупкое соединение, обладающее высоким сопротивлением. Поэтому проволочные контакты из алюминиевой или золотой проволочки стали отделять от кремния другим металлом – вольфрамом, платиной или хромом. </w:t>
      </w:r>
    </w:p>
    <w:p>
      <w:pPr>
        <w:pStyle w:val="Normal"/>
        <w:jc w:val="both"/>
        <w:rPr>
          <w:sz w:val="28"/>
          <w:szCs w:val="28"/>
        </w:rPr>
      </w:pPr>
      <w:r>
        <w:rPr>
          <w:sz w:val="28"/>
          <w:szCs w:val="28"/>
        </w:rPr>
        <w:t xml:space="preserve">Граничная частота транзисторов общего назначения составляет несколько сот мегагерц – примерно столько же, сколько было у ранних высокочастотных германиевых транзисторов. В настоящее время для высокочастотных типов эта граница превышает 10 000 МГц. Мощные транзисторы могут работать при мощности 200 Вт и более (в зависимости от типа корпуса), и нередки коллекторные напряжения в несколько сот вольт. Используются кремниевые пластинки размером несколько сантиметров, причем на одной такой пластинке формируется не менее 500 тыс. транзисторов. </w:t>
      </w:r>
    </w:p>
    <w:p>
      <w:pPr>
        <w:pStyle w:val="Normal"/>
        <w:jc w:val="both"/>
        <w:rPr/>
      </w:pPr>
      <w:r>
        <w:rPr>
          <w:sz w:val="28"/>
          <w:szCs w:val="28"/>
        </w:rPr>
        <w:t>Транзисторные структуры могут быть разного вида. Транзисторы для низкочастотных схем с низким уровнем сигнала нередко имеют точечно-кольцевую конфигурацию (точка – эмиттер, кольцо – база), которая, однако, не нашла широкого применения в тех случаях, когда предъявляются требования высокой частоты и большой мощности. В таких случаях и в транзисторах многих низкочастотных типов чаще всего применяется встречно-гребенчатая структура. Это как бы два гребешка с широкими промежутками между зубцами, расположенные на поверхности так, что зубцы одного входят между зубцами другого. Один из них является эмиттером, а другой – базой. База всегда полностью охватывает эмиттер. Основная часть гребешка служит токовой шиной, равномерно распределяющей ток, так что все эмиттерные зубцы имеют одинаковое смещение и дают одинаковый ток. Это очень важно для сильноточных приборов, в которых локальная неоднородность смещения может вследствие местного нарастания тока привести к точечному перегреву. В нормальном рабочем режиме температура перехода в транзисторах должна быть ниже 125</w:t>
      </w:r>
      <w:r>
        <w:rPr>
          <w:sz w:val="28"/>
          <w:szCs w:val="28"/>
          <w:vertAlign w:val="superscript"/>
        </w:rPr>
        <w:t>0</w:t>
      </w:r>
      <w:r>
        <w:rPr>
          <w:sz w:val="28"/>
          <w:szCs w:val="28"/>
        </w:rPr>
        <w:t>С (при ~150</w:t>
      </w:r>
      <w:r>
        <w:rPr>
          <w:sz w:val="28"/>
          <w:szCs w:val="28"/>
          <w:vertAlign w:val="superscript"/>
        </w:rPr>
        <w:t>0</w:t>
      </w:r>
      <w:r>
        <w:rPr>
          <w:sz w:val="28"/>
          <w:szCs w:val="28"/>
        </w:rPr>
        <w:t xml:space="preserve">С параметры прибора начинают быстро изменяться, и работа схемы нарушается), а потому в мощных транзисторах необходимо добиваться равномерного распределения тока по всей их площади. Сильноточные устройства часто разделяют на секции (группы зубцов, или малых транзисторов), соединенные между собой токовыми шинами с малым сопротивлением. </w:t>
      </w:r>
    </w:p>
    <w:p>
      <w:pPr>
        <w:pStyle w:val="Normal"/>
        <w:jc w:val="both"/>
        <w:rPr>
          <w:sz w:val="28"/>
          <w:szCs w:val="28"/>
        </w:rPr>
      </w:pPr>
      <w:r>
        <w:rPr>
          <w:sz w:val="28"/>
          <w:szCs w:val="28"/>
        </w:rPr>
        <w:t xml:space="preserve">В транзисторах для диапазона сверхвысоких частот – другие трудности. Их максимальная рабочая частота ограничивается временем задержки, которое требуется для зарядки эмиттерного и коллекторного переходов (поскольку заряд переходов зависит от напряжения, они ведут себя как конденсаторы). Это время можно свести к минимуму, уменьшив до предела площадь эмиттера. Поскольку эффективно действует лишь периферийная часть эмиттера, зубцы делают очень узкими; зато число их увеличивают так, чтобы получить нужный ток. Ширина зубца типичного высокочастотного эмиттера составляет 1–2 мкм, и таковы же промежутки между зубцами. База обычно имеет толщину 0,1–0,2 мкм. На частотах выше 2000 МГц время переноса заряда через базу уже не является определяющей характеристикой – существенно также время переноса через область коллектора; однако этот параметр можно уменьшить только путем уменьшения внешнего напряжения на коллекторе. </w:t>
      </w:r>
    </w:p>
    <w:p>
      <w:pPr>
        <w:pStyle w:val="Normal"/>
        <w:rPr>
          <w:sz w:val="28"/>
          <w:szCs w:val="28"/>
        </w:rPr>
      </w:pPr>
      <w:r>
        <w:rPr>
          <w:sz w:val="28"/>
          <w:szCs w:val="28"/>
        </w:rPr>
      </w:r>
    </w:p>
    <w:sectPr>
      <w:footerReference w:type="default" r:id="rId2"/>
      <w:type w:val="nextPage"/>
      <w:pgSz w:w="11906" w:h="16838"/>
      <w:pgMar w:left="1304" w:right="794" w:gutter="0" w:header="0" w:top="1021" w:footer="709" w:bottom="96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25:00Z</dcterms:created>
  <dc:creator>Коля</dc:creator>
  <dc:description/>
  <dc:language>en-US</dc:language>
  <cp:lastModifiedBy>Коля</cp:lastModifiedBy>
  <dcterms:modified xsi:type="dcterms:W3CDTF">2004-12-06T10:44:00Z</dcterms:modified>
  <cp:revision>10</cp:revision>
  <dc:subject/>
  <dc:title>2</dc:title>
</cp:coreProperties>
</file>