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1113202088"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070759824"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1242916900"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562313668"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711804532"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1046050004"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779847539"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291801045"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