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left"/>
        <w:tblInd w:w="-5" w:type="dxa"/>
        <w:tblLayout w:type="fixed"/>
        <w:tblCellMar>
          <w:top w:w="0" w:type="dxa"/>
          <w:left w:w="108" w:type="dxa"/>
          <w:bottom w:w="0" w:type="dxa"/>
          <w:right w:w="108" w:type="dxa"/>
        </w:tblCellMar>
      </w:tblPr>
      <w:tblGrid>
        <w:gridCol w:w="10266"/>
      </w:tblGrid>
      <w:tr>
        <w:trPr>
          <w:trHeight w:val="15170" w:hRule="atLeast"/>
        </w:trPr>
        <w:tc>
          <w:tcPr>
            <w:tcW w:w="10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32"/>
                <w:szCs w:val="32"/>
              </w:rPr>
            </w:pPr>
            <w:r>
              <w:rPr>
                <w:sz w:val="32"/>
                <w:szCs w:val="32"/>
              </w:rPr>
            </w:r>
          </w:p>
          <w:p>
            <w:pPr>
              <w:pStyle w:val="Normal"/>
              <w:jc w:val="center"/>
              <w:rPr/>
            </w:pPr>
            <w:r>
              <w:rPr>
                <w:sz w:val="32"/>
                <w:szCs w:val="32"/>
              </w:rPr>
              <w:t>Дальневосточный      Государственный     Технический     институт</w:t>
            </w:r>
          </w:p>
          <w:p>
            <w:pPr>
              <w:pStyle w:val="Normal"/>
              <w:jc w:val="center"/>
              <w:rPr>
                <w:sz w:val="32"/>
                <w:szCs w:val="32"/>
              </w:rPr>
            </w:pPr>
            <w:r>
              <w:rPr>
                <w:sz w:val="32"/>
                <w:szCs w:val="32"/>
              </w:rPr>
              <w:t>(ДВПИ им. Куйбышева)</w:t>
            </w:r>
          </w:p>
          <w:p>
            <w:pPr>
              <w:pStyle w:val="Normal"/>
              <w:jc w:val="center"/>
              <w:rPr>
                <w:sz w:val="32"/>
                <w:szCs w:val="32"/>
              </w:rPr>
            </w:pPr>
            <w:r>
              <w:rPr>
                <w:sz w:val="32"/>
                <w:szCs w:val="32"/>
              </w:rPr>
            </w:r>
          </w:p>
          <w:p>
            <w:pPr>
              <w:pStyle w:val="Normal"/>
              <w:jc w:val="center"/>
              <w:rPr/>
            </w:pPr>
            <w:r>
              <w:rPr/>
            </w:r>
          </w:p>
          <w:p>
            <w:pPr>
              <w:pStyle w:val="Normal"/>
              <w:ind w:left="360" w:hanging="0"/>
              <w:rPr/>
            </w:pPr>
            <w:r>
              <w:rPr/>
            </w:r>
          </w:p>
          <w:p>
            <w:pPr>
              <w:pStyle w:val="Normal"/>
              <w:ind w:left="360" w:hanging="0"/>
              <w:rPr>
                <w:sz w:val="32"/>
                <w:szCs w:val="32"/>
              </w:rPr>
            </w:pPr>
            <w:r>
              <w:rPr>
                <w:sz w:val="32"/>
                <w:szCs w:val="32"/>
              </w:rPr>
            </w:r>
          </w:p>
          <w:p>
            <w:pPr>
              <w:pStyle w:val="Normal"/>
              <w:jc w:val="center"/>
              <w:rPr>
                <w:sz w:val="28"/>
                <w:szCs w:val="28"/>
              </w:rPr>
            </w:pPr>
            <w:r>
              <w:rPr>
                <w:sz w:val="28"/>
                <w:szCs w:val="28"/>
              </w:rPr>
              <w:t>Институт нефти и газа</w:t>
            </w:r>
          </w:p>
          <w:p>
            <w:pPr>
              <w:pStyle w:val="Normal"/>
              <w:jc w:val="center"/>
              <w:rPr>
                <w:sz w:val="28"/>
                <w:szCs w:val="28"/>
              </w:rPr>
            </w:pPr>
            <w:r>
              <w:rPr>
                <w:sz w:val="28"/>
                <w:szCs w:val="28"/>
              </w:rPr>
              <w:t>Кафедра проектирования, сооружения и эксплуатация</w:t>
            </w:r>
          </w:p>
          <w:p>
            <w:pPr>
              <w:pStyle w:val="Normal"/>
              <w:jc w:val="center"/>
              <w:rPr>
                <w:sz w:val="28"/>
                <w:szCs w:val="28"/>
              </w:rPr>
            </w:pPr>
            <w:r>
              <w:rPr>
                <w:sz w:val="28"/>
                <w:szCs w:val="28"/>
              </w:rPr>
              <w:t xml:space="preserve"> </w:t>
            </w:r>
            <w:r>
              <w:rPr>
                <w:sz w:val="28"/>
                <w:szCs w:val="28"/>
              </w:rPr>
              <w:t>нефтегазопроводов и хранилищ</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sz w:val="48"/>
                <w:szCs w:val="48"/>
              </w:rPr>
            </w:pPr>
            <w:r>
              <w:rPr>
                <w:sz w:val="48"/>
                <w:szCs w:val="48"/>
              </w:rPr>
              <w:t>Реферат</w:t>
            </w:r>
          </w:p>
          <w:p>
            <w:pPr>
              <w:pStyle w:val="Normal"/>
              <w:ind w:left="360" w:hanging="0"/>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На тему:</w:t>
            </w:r>
          </w:p>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jc w:val="center"/>
              <w:rPr>
                <w:sz w:val="40"/>
                <w:szCs w:val="40"/>
              </w:rPr>
            </w:pPr>
            <w:r>
              <w:rPr>
                <w:sz w:val="40"/>
                <w:szCs w:val="40"/>
              </w:rPr>
              <w:t>“</w:t>
            </w:r>
            <w:r>
              <w:rPr>
                <w:sz w:val="40"/>
                <w:szCs w:val="40"/>
              </w:rPr>
              <w:t>Магистрально-трубопроводные системы”</w:t>
            </w:r>
          </w:p>
          <w:p>
            <w:pPr>
              <w:pStyle w:val="Normal"/>
              <w:ind w:left="360" w:hanging="0"/>
              <w:rPr>
                <w:sz w:val="40"/>
                <w:szCs w:val="40"/>
              </w:rPr>
            </w:pPr>
            <w:r>
              <w:rPr>
                <w:sz w:val="40"/>
                <w:szCs w:val="4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pPr>
            <w:r>
              <w:rPr/>
              <w:t xml:space="preserve">                                                                                                                      </w:t>
            </w:r>
            <w:r>
              <w:rPr/>
              <w:t>Разработал студент</w:t>
            </w:r>
          </w:p>
          <w:p>
            <w:pPr>
              <w:pStyle w:val="Normal"/>
              <w:jc w:val="center"/>
              <w:rPr/>
            </w:pPr>
            <w:r>
              <w:rPr/>
              <w:t xml:space="preserve">                                                                                                                          </w:t>
            </w:r>
            <w:r>
              <w:rPr/>
              <w:t xml:space="preserve">Группы   Н-5972 </w:t>
            </w:r>
          </w:p>
          <w:p>
            <w:pPr>
              <w:pStyle w:val="Normal"/>
              <w:jc w:val="center"/>
              <w:rPr/>
            </w:pPr>
            <w:r>
              <w:rPr/>
              <w:t xml:space="preserve">                                                                                                                          </w:t>
            </w:r>
            <w:r>
              <w:rPr/>
              <w:t>Глухенький Р. Е.</w:t>
            </w:r>
          </w:p>
          <w:p>
            <w:pPr>
              <w:pStyle w:val="Normal"/>
              <w:jc w:val="center"/>
              <w:rPr/>
            </w:pPr>
            <w:r>
              <w:rPr/>
              <w:t xml:space="preserve">                                                                                                                  </w:t>
            </w:r>
            <w:r>
              <w:rPr/>
              <w:t>Проверил профессор:</w:t>
            </w:r>
          </w:p>
          <w:p>
            <w:pPr>
              <w:pStyle w:val="Normal"/>
              <w:jc w:val="center"/>
              <w:rPr/>
            </w:pPr>
            <w:r>
              <w:rPr/>
              <w:t xml:space="preserve">                                                                                                                                </w:t>
            </w:r>
            <w:r>
              <w:rPr/>
              <w:t>Гульков А.Н.</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jc w:val="center"/>
              <w:rPr/>
            </w:pPr>
            <w:r>
              <w:rPr/>
            </w:r>
          </w:p>
          <w:p>
            <w:pPr>
              <w:pStyle w:val="Normal"/>
              <w:jc w:val="center"/>
              <w:rPr/>
            </w:pPr>
            <w:r>
              <w:rPr/>
              <w:t>Владивосток</w:t>
            </w:r>
          </w:p>
          <w:p>
            <w:pPr>
              <w:pStyle w:val="Normal"/>
              <w:jc w:val="center"/>
              <w:rPr>
                <w:sz w:val="28"/>
                <w:szCs w:val="28"/>
              </w:rPr>
            </w:pPr>
            <w:r>
              <w:rPr/>
              <w:t>200</w:t>
            </w:r>
            <w:r>
              <w:rPr>
                <w:lang w:val="en-US"/>
              </w:rPr>
              <w:t>6</w:t>
            </w:r>
            <w:r>
              <w:rPr/>
              <w:t xml:space="preserve"> г.</w:t>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sz w:val="32"/>
          <w:szCs w:val="32"/>
        </w:rPr>
      </w:pPr>
      <w:r>
        <w:rPr>
          <w:sz w:val="32"/>
          <w:szCs w:val="32"/>
        </w:rPr>
        <w:t>Содержа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t>Введение………………………………………………………………………………………..1</w:t>
      </w:r>
    </w:p>
    <w:p>
      <w:pPr>
        <w:pStyle w:val="Normal"/>
        <w:rPr/>
      </w:pPr>
      <w:r>
        <w:rPr/>
      </w:r>
    </w:p>
    <w:p>
      <w:pPr>
        <w:pStyle w:val="Normal"/>
        <w:rPr/>
      </w:pPr>
      <w:r>
        <w:rPr/>
      </w:r>
    </w:p>
    <w:p>
      <w:pPr>
        <w:pStyle w:val="Normal"/>
        <w:tabs>
          <w:tab w:val="clear" w:pos="708"/>
          <w:tab w:val="left" w:pos="9000" w:leader="none"/>
        </w:tabs>
        <w:rPr/>
      </w:pPr>
      <w:r>
        <w:rPr/>
        <w:t>Магистрально-трубопроводные системы…………………………………………………….2</w:t>
      </w:r>
    </w:p>
    <w:p>
      <w:pPr>
        <w:pStyle w:val="Normal"/>
        <w:rPr/>
      </w:pPr>
      <w:r>
        <w:rPr/>
      </w:r>
    </w:p>
    <w:p>
      <w:pPr>
        <w:pStyle w:val="Normal"/>
        <w:rPr/>
      </w:pPr>
      <w:r>
        <w:rPr/>
      </w:r>
    </w:p>
    <w:p>
      <w:pPr>
        <w:pStyle w:val="Normal"/>
        <w:rPr/>
      </w:pPr>
      <w:r>
        <w:rPr/>
        <w:t>Классификация   нефтепродуктопроводов   и    нефтепроводов……………………………14</w:t>
      </w:r>
    </w:p>
    <w:p>
      <w:pPr>
        <w:pStyle w:val="Normal"/>
        <w:rPr/>
      </w:pPr>
      <w:r>
        <w:rPr/>
      </w:r>
    </w:p>
    <w:p>
      <w:pPr>
        <w:pStyle w:val="Normal"/>
        <w:rPr/>
      </w:pPr>
      <w:r>
        <w:rPr/>
      </w:r>
    </w:p>
    <w:p>
      <w:pPr>
        <w:pStyle w:val="Normal"/>
        <w:tabs>
          <w:tab w:val="clear" w:pos="708"/>
          <w:tab w:val="left" w:pos="9000" w:leader="none"/>
        </w:tabs>
        <w:rPr/>
      </w:pPr>
      <w:r>
        <w:rPr/>
        <w:t>Подготовка нефти и газа к транспорту……………………………………………………… 15</w:t>
      </w:r>
    </w:p>
    <w:p>
      <w:pPr>
        <w:pStyle w:val="Normal"/>
        <w:tabs>
          <w:tab w:val="clear" w:pos="708"/>
          <w:tab w:val="left" w:pos="9000" w:leader="none"/>
        </w:tabs>
        <w:rPr/>
      </w:pPr>
      <w:r>
        <w:rPr/>
      </w:r>
    </w:p>
    <w:p>
      <w:pPr>
        <w:pStyle w:val="Normal"/>
        <w:tabs>
          <w:tab w:val="clear" w:pos="708"/>
          <w:tab w:val="left" w:pos="9000" w:leader="none"/>
        </w:tabs>
        <w:rPr/>
      </w:pPr>
      <w:r>
        <w:rPr/>
      </w:r>
    </w:p>
    <w:p>
      <w:pPr>
        <w:pStyle w:val="Normal"/>
        <w:tabs>
          <w:tab w:val="clear" w:pos="708"/>
          <w:tab w:val="left" w:pos="9000" w:leader="none"/>
        </w:tabs>
        <w:rPr/>
      </w:pPr>
      <w:r>
        <w:rPr/>
        <w:t>Используемая литература……………………………………………………………………..17</w:t>
      </w:r>
    </w:p>
    <w:p>
      <w:pPr>
        <w:pStyle w:val="Normal"/>
        <w:tabs>
          <w:tab w:val="clear" w:pos="708"/>
          <w:tab w:val="left" w:pos="9000" w:leader="none"/>
        </w:tabs>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Введение</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spacing w:lineRule="auto" w:line="360"/>
        <w:jc w:val="both"/>
        <w:rPr/>
      </w:pPr>
      <w:r>
        <w:rPr>
          <w:b/>
          <w:sz w:val="32"/>
          <w:szCs w:val="32"/>
        </w:rPr>
        <w:t xml:space="preserve">     </w:t>
      </w:r>
      <w:r>
        <w:rPr>
          <w:sz w:val="28"/>
          <w:szCs w:val="28"/>
        </w:rPr>
        <w:t>Магистральный трубопроводный транспорт является важнейшей составляющей топливно-энергетического комплекса России. В стране создана разветвленная сеть магистральных нефтепроводов, нефтепродуктопроводов и газопроводов, которые проходят по территории большинства субъектов Российской Федерации. Таким образом, региональная транспортировка нефти и газа и связанные с ней проблемы транзита становятся все более масштабными. Развитие магистральных и распределительных трубопроводных сетей, которое обретает в регионе все больший размах, помимо роста потребности в углеводородном топливе, означает формирование крупного рынка сбыта для машиностроительных, подрядных, сервисных, инжиниринговых и других компаний, прямо или косвенно связанных с трубопроводным транспортом. Для России своевременность участия в этих проектах означает возможность существенно активизировать внешнеэкономическую деятельность нефтегазовой промышленности и повысить эффективность ее функционирования, оздоровить ситуацию в отраслях ТЭК и в экономике в целом. Системы трубопроводного транспорта являются эффективным инструментом реализации государственной политики, позволяющим государству регулировать поставки нефтепродуктов на внутренний и внешний рынки.</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p>
      <w:pPr>
        <w:pStyle w:val="Normal"/>
        <w:jc w:val="center"/>
        <w:rPr>
          <w:b/>
          <w:b/>
          <w:sz w:val="32"/>
          <w:szCs w:val="32"/>
        </w:rPr>
      </w:pPr>
      <w:r>
        <w:rPr>
          <w:b/>
          <w:sz w:val="32"/>
          <w:szCs w:val="32"/>
        </w:rPr>
        <w:t>1. Магистрально-трубопроводные системы.</w:t>
      </w:r>
    </w:p>
    <w:p>
      <w:pPr>
        <w:pStyle w:val="Normal"/>
        <w:rPr>
          <w:b/>
          <w:b/>
          <w:sz w:val="32"/>
          <w:szCs w:val="32"/>
        </w:rPr>
      </w:pPr>
      <w:r>
        <w:rPr>
          <w:b/>
          <w:sz w:val="32"/>
          <w:szCs w:val="32"/>
        </w:rPr>
      </w:r>
    </w:p>
    <w:p>
      <w:pPr>
        <w:pStyle w:val="Normal"/>
        <w:rPr/>
      </w:pPr>
      <w:r>
        <w:rPr/>
      </w:r>
    </w:p>
    <w:p>
      <w:pPr>
        <w:pStyle w:val="Normal"/>
        <w:jc w:val="both"/>
        <w:rPr/>
      </w:pPr>
      <w:r>
        <w:rPr/>
        <w:t xml:space="preserve">      </w:t>
      </w:r>
      <w:r>
        <w:rPr>
          <w:b/>
          <w:sz w:val="32"/>
          <w:szCs w:val="32"/>
        </w:rPr>
        <w:t>1)</w:t>
      </w:r>
      <w:r>
        <w:rPr/>
        <w:t xml:space="preserve"> Единственный вид транспорта в России, который близок к мировым стандартам, — это трубопроводный. На его долю в конце 90-х годов приходилось 57% всего грузооборота страны. По протяженности магистральных трубопроводов (210 тыс. км) и по их плотности (12 км на 1 тыс. кв. км) Россия в 1999 г. занимала одно из ведущих мест в мире.</w:t>
      </w:r>
    </w:p>
    <w:p>
      <w:pPr>
        <w:pStyle w:val="Normal"/>
        <w:jc w:val="both"/>
        <w:rPr/>
      </w:pPr>
      <w:r>
        <w:rPr/>
        <w:t>Поскольку Россия является крупнейшим в мире экспортером природного газа, то, соответственно, в трубопроводном транспорте доминируют газопроводы, на которые приходится 69% всей протяженности, остальная часть распределяется между нефтепроводами (24%) и нефтепродуктопроводами (7%).</w:t>
      </w:r>
    </w:p>
    <w:p>
      <w:pPr>
        <w:pStyle w:val="Normal"/>
        <w:jc w:val="both"/>
        <w:rPr/>
      </w:pPr>
      <w:r>
        <w:rPr/>
        <w:t xml:space="preserve">      </w:t>
      </w:r>
      <w:r>
        <w:rPr/>
        <w:t>Для стабилизации и развития основных видов транспорта в России необходимо формирование единой Федеральной транспортной сети. Этим целям служит разработанная комплексная государственная программа «Транспорт России».</w:t>
      </w:r>
    </w:p>
    <w:p>
      <w:pPr>
        <w:pStyle w:val="Normal"/>
        <w:jc w:val="both"/>
        <w:rPr/>
      </w:pPr>
      <w:r>
        <w:rPr/>
        <w:t>Но предварительным расчетам для реализации этого проекта только на период до 2010 г. необходимы ассигнования в размере около 80 млрд. долл. Инвестиционные потребности России для модернизации транспортной системы в период до 2005 г. оцениваются примерно в 15-18 млрд. долл. Эти средства необходимы для строительства новых портов, ремонта ворот и шлюзов на речных судоходных артериях, обновления подвижного состава на железнодорожном транспорте, строительства и ремонта метрополитенов, закупки транспорта для мобилизационных нужд и др. Финансирование программы может производиться за счет, как государственных целевых кредитов, так и инвестиций частного сектора.</w:t>
      </w:r>
    </w:p>
    <w:p>
      <w:pPr>
        <w:pStyle w:val="Normal"/>
        <w:jc w:val="both"/>
        <w:rPr/>
      </w:pPr>
      <w:r>
        <w:rPr/>
        <w:t xml:space="preserve">     </w:t>
      </w:r>
      <w:r>
        <w:rPr/>
        <w:t>По подсчетам специалистов Федеральной дорожной службы России для  организации  нормального транспортного потока на территории России нужно построить как минимум 544 тыс. км дорог, а общая потребность в современных дорогах составляет около 2 млн. км.</w:t>
      </w:r>
    </w:p>
    <w:p>
      <w:pPr>
        <w:pStyle w:val="Normal"/>
        <w:jc w:val="both"/>
        <w:rPr/>
      </w:pPr>
      <w:r>
        <w:rPr/>
        <w:t>Для строительства дорог по европейским или американским стандартам и с учетом климатических особенностей России потребуется не менее 540 млрд. долл.</w:t>
      </w:r>
    </w:p>
    <w:p>
      <w:pPr>
        <w:pStyle w:val="Normal"/>
        <w:jc w:val="both"/>
        <w:rPr/>
      </w:pPr>
      <w:r>
        <w:rPr/>
        <w:t>Следует подчеркнуть, что Россия пока сохраняет приоритет  в производстве отдельных видов транспорта, это в первую очередь относится к авиационному и водным видам транспорта.</w:t>
      </w:r>
    </w:p>
    <w:p>
      <w:pPr>
        <w:pStyle w:val="Normal"/>
        <w:jc w:val="both"/>
        <w:rPr/>
      </w:pPr>
      <w:r>
        <w:rPr/>
        <w:t>В частности, Россия является мировым лидером в строительстве судов смешанного плавания «река-море», кораблей и судов с динамичными принципами поддержания скорости. Кроме того, сохраняются возможности производить на мировом уровне атомные ледоколы, корабли и суда на подводных крыльях и воздушной подушке, корабли - экранопланы, промысловые суда, плавучие буровые платформы, суда специального назначения.</w:t>
      </w:r>
    </w:p>
    <w:p>
      <w:pPr>
        <w:pStyle w:val="Normal"/>
        <w:jc w:val="both"/>
        <w:rPr/>
      </w:pPr>
      <w:r>
        <w:rPr/>
        <w:t xml:space="preserve">      </w:t>
      </w:r>
      <w:r>
        <w:rPr/>
        <w:t>По оценкам специалистов, потенциал этой отрасли весьма значителен. В частности, доходы от строительства конкурентоспособных транспортных и промысловых судов, а также стационарных и технических средств для работы на шельфе оцениваются в 10 млрд. долл., доходы от использования плавучих платформ по добыче нефти, газа и их транспортировки оцениваются в 7 млрд. долл. При этом будет обеспечена занятость в судостроительной и смежных отраслях примерно для 1, 5 млн. человек.</w:t>
      </w:r>
    </w:p>
    <w:p>
      <w:pPr>
        <w:pStyle w:val="Normal"/>
        <w:jc w:val="both"/>
        <w:rPr/>
      </w:pPr>
      <w:r>
        <w:rPr/>
        <w:t>Огромные доходы в перспективе может приносить государству трубопроводный транспорт. Например, только реализация проекта строительства нефтепровода Тенгиз — Новороссийск, реализацию которого осуществляет Каспийский трубопроводный консорциум» (КТК), может принести России в перспективе до 33 млрд. долл.</w:t>
      </w:r>
    </w:p>
    <w:p>
      <w:pPr>
        <w:pStyle w:val="Normal"/>
        <w:jc w:val="both"/>
        <w:rPr/>
      </w:pPr>
      <w:r>
        <w:rPr/>
        <w:t xml:space="preserve">       </w:t>
      </w:r>
    </w:p>
    <w:p>
      <w:pPr>
        <w:pStyle w:val="Normal"/>
        <w:jc w:val="both"/>
        <w:rPr/>
      </w:pPr>
      <w:r>
        <w:rPr/>
      </w:r>
    </w:p>
    <w:p>
      <w:pPr>
        <w:pStyle w:val="Normal"/>
        <w:jc w:val="both"/>
        <w:rPr/>
      </w:pPr>
      <w:r>
        <w:rPr/>
        <w:t xml:space="preserve">     </w:t>
      </w:r>
      <w:r>
        <w:rPr>
          <w:b/>
          <w:sz w:val="32"/>
          <w:szCs w:val="32"/>
        </w:rPr>
        <w:t>2)</w:t>
      </w:r>
      <w:r>
        <w:rPr/>
        <w:t xml:space="preserve"> Трубопроводный транспорт в России обеспечивает около 60% грузооборота и примерно 30% перевозок грузов. Транспортировкой нефти и нефтепродуктов в стране заняты АК "Транснефть" и АК "Транснефтепродукт", которые созданы в соответствии с указом президента РФ от 1 июля 1992 г. "Об организационных мерах по преобразованию государственных предприятий, добровольных </w:t>
      </w:r>
    </w:p>
    <w:p>
      <w:pPr>
        <w:pStyle w:val="Normal"/>
        <w:jc w:val="both"/>
        <w:rPr/>
      </w:pPr>
      <w:r>
        <w:rPr/>
      </w:r>
    </w:p>
    <w:p>
      <w:pPr>
        <w:pStyle w:val="Normal"/>
        <w:jc w:val="both"/>
        <w:rPr/>
      </w:pPr>
      <w:r>
        <w:rPr/>
      </w:r>
    </w:p>
    <w:p>
      <w:pPr>
        <w:pStyle w:val="Normal"/>
        <w:jc w:val="center"/>
        <w:rPr/>
      </w:pPr>
      <w:r>
        <w:rPr/>
        <w:t>-2-</w:t>
      </w:r>
    </w:p>
    <w:p>
      <w:pPr>
        <w:pStyle w:val="Normal"/>
        <w:jc w:val="both"/>
        <w:rPr/>
      </w:pPr>
      <w:r>
        <w:rPr/>
        <w:t>объединений государственных предприятий в акционерные общества"  и последующим указом от 17 ноября 1992 г.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w:t>
      </w:r>
    </w:p>
    <w:p>
      <w:pPr>
        <w:pStyle w:val="Normal"/>
        <w:jc w:val="both"/>
        <w:rPr/>
      </w:pPr>
      <w:r>
        <w:rPr/>
        <w:t xml:space="preserve">     </w:t>
      </w:r>
      <w:r>
        <w:rPr/>
        <w:t xml:space="preserve">Протяженность сети магистральных нефтепроводов России для централизованного обеспечения крупных потребителей и поставок на экспорт превышает 48 тыс. км. Ранее </w:t>
      </w:r>
    </w:p>
    <w:p>
      <w:pPr>
        <w:pStyle w:val="Normal"/>
        <w:jc w:val="both"/>
        <w:rPr/>
      </w:pPr>
      <w:r>
        <w:rPr/>
        <w:t>нефтедобыча и нефтепереработка были организационно обособлены, а нефтепроводный транспорт посредничал между ними, покупая и продавая нефть по установленным ценам.</w:t>
      </w:r>
    </w:p>
    <w:p>
      <w:pPr>
        <w:pStyle w:val="Normal"/>
        <w:jc w:val="both"/>
        <w:rPr/>
      </w:pPr>
      <w:r>
        <w:rPr/>
        <w:t xml:space="preserve">В ходе экономической реформы статус нефтепроводного транспорта изменился, что </w:t>
      </w:r>
    </w:p>
    <w:p>
      <w:pPr>
        <w:pStyle w:val="Normal"/>
        <w:jc w:val="both"/>
        <w:rPr/>
      </w:pPr>
      <w:r>
        <w:rPr/>
        <w:t>связано, прежде всего, с хозяйственной самостоятельностью нефтедобывающих объединений и появлением совместных предприятий с участием иностранного капитала, имеющих право самостоятельно выбирать деловых партнеров. Транспортные предприятия были объединены в единую акционерную компанию "Транснефть", которая стала взимать тарифную плату за перекачку нефти по магистральным нефтепроводам.</w:t>
      </w:r>
    </w:p>
    <w:p>
      <w:pPr>
        <w:pStyle w:val="Normal"/>
        <w:jc w:val="both"/>
        <w:rPr/>
      </w:pPr>
      <w:r>
        <w:rPr/>
        <w:t xml:space="preserve">       </w:t>
      </w:r>
      <w:r>
        <w:rPr/>
        <w:t>Со снижением общего уровня добычи нефти и соответственно загрузки нефтепроводов (в среднем до 50% проектного уровня) наименее эффективной стали работа их региональных систем. Ситуация усугубляется интенсивным старением магистральных нефтепроводов. Для поддержания их надежности необходимо постоянно обновлять линейную часть и оборудование нефтеперекачивающих станций. Важным направлением повышения эффективности этой - работы является развитие внутритрубной диагностики.</w:t>
      </w:r>
    </w:p>
    <w:p>
      <w:pPr>
        <w:pStyle w:val="Normal"/>
        <w:jc w:val="both"/>
        <w:rPr/>
      </w:pPr>
      <w:r>
        <w:rPr/>
        <w:t>Как следует из данных таблицы 1, мощное нефтепроводное хозяйство России существенно' уступает по уровню эффективности странам Западной Европы. Помимо природно-климатических условий это в значительной мере определяется потребностью в дальней транспортировке.</w:t>
      </w:r>
    </w:p>
    <w:p>
      <w:pPr>
        <w:pStyle w:val="Normal"/>
        <w:jc w:val="both"/>
        <w:rPr/>
      </w:pPr>
      <w:r>
        <w:rPr/>
        <w:t xml:space="preserve"> </w:t>
      </w:r>
      <w:r>
        <w:rPr/>
        <w:t xml:space="preserve">Например, в Европейской зоне России, доля которой в потреблении топлива и энергии составляет более 60%, собственное производство первичных энергоносителей составляет лишь 46%. В 1994 г. средняя дальность транспортировки 1 т нефти и нефтепродуктов составила в России 2133 км, во Франции - 300, Великобритании - 147 и в Норвегии - 110 км. </w:t>
      </w:r>
    </w:p>
    <w:p>
      <w:pPr>
        <w:pStyle w:val="Normal"/>
        <w:jc w:val="both"/>
        <w:rPr/>
      </w:pPr>
      <w:r>
        <w:rPr/>
        <w:t xml:space="preserve">        </w:t>
      </w:r>
      <w:r>
        <w:rPr/>
        <w:t>Несмотря на снижение добычи, Россия продолжает оставаться крупным экспортером нефти.  Наибольшие ее объемы поступают в Италию, Ирландию, Германию, Великобританию, Швейцарию и Венгрию. Кроме того, поставки идут в Грецию, Австрию, Польшу, Испанию, Канаду, Данию, США, Турцию, Финляндию, Чехию, Словакию, Нидерланды, Бельгию, а также на Кубу, Мальту и Кипр. В целом в Европу поставляется до 95% экспортируемой нефти, из них в Центральную Европу примерно 46%, в Южную -26, Восточную-21 и в Северную Европу- 2%. В 1996 г. из экспорта нефти в дальнее зарубежье на морской транспорт пришлось 58% (в том числе 30.5% прошло через Новороссийск). По нефтепроводу "Дружба" было поставлено 41, 4 млн. т, в том числе Германии - 16.1, Польше - 9.2, Чехии - 5.7, Словакии - 5.2, Венгрии и Югославии - 5.2 млн. т. Транзит через Россию казахстанской нефти составил в 1996 г. 6 млн. т.</w:t>
      </w:r>
    </w:p>
    <w:p>
      <w:pPr>
        <w:pStyle w:val="Normal"/>
        <w:jc w:val="both"/>
        <w:rPr/>
      </w:pPr>
      <w:r>
        <w:rPr/>
        <w:t>Всего за 1996 г. объем экспорта нефти в дальнее зарубежье с учетом стран Прибалтики и временного вывоза (на переработку) составил 102 млн. т и увеличился на 6.2% к 1995 г. Поставки (нефти странам СНГ в 1996 г. продолжали сокращаться - без учета транзита туда было поставлено 20.6 млн. т (с учетом поставок давальческой нефти на Украину - 620 тыс. т и Белоруссию - 190 тыс.) против 26.1 млн. т в 1995 г.</w:t>
      </w:r>
    </w:p>
    <w:p>
      <w:pPr>
        <w:pStyle w:val="Normal"/>
        <w:jc w:val="both"/>
        <w:rPr/>
      </w:pPr>
      <w:r>
        <w:rPr/>
        <w:t xml:space="preserve">     </w:t>
      </w:r>
      <w:r>
        <w:rPr/>
        <w:t xml:space="preserve">В результате сокращения внутреннего потребления, поставок республикам бывшего СССР странам Восточной Европы в последнее время меняется структура экспорта нефти из России. Так в частности, в частности, существенные изменения ожидаются в структуре поставок по нефтепроводу  "Дружба" - резервы мощности позволяют поставлять дополнительные объемы в страны Западной Европы, прежде всего в Германию и Австрию. Интенсивно разрабатываются и два новых экспортных направления - из региона Каспийского моря и балтийская трубопроводная система. Нефтяные проекты Каспия тесно связаны с идеей создания транспортного коридора, включающего нефтепроводы, железные и автомобильные дороги, намечаемые на исторической </w:t>
      </w:r>
    </w:p>
    <w:p>
      <w:pPr>
        <w:pStyle w:val="Normal"/>
        <w:jc w:val="both"/>
        <w:rPr/>
      </w:pPr>
      <w:r>
        <w:rPr/>
        <w:t xml:space="preserve">трассе Великого шелкового пути. Через Кавказ лежит кратчайший путь, соединяющий Запад и </w:t>
      </w:r>
    </w:p>
    <w:p>
      <w:pPr>
        <w:pStyle w:val="Normal"/>
        <w:jc w:val="both"/>
        <w:rPr/>
      </w:pPr>
      <w:r>
        <w:rPr/>
      </w:r>
    </w:p>
    <w:p>
      <w:pPr>
        <w:pStyle w:val="Normal"/>
        <w:jc w:val="both"/>
        <w:rPr/>
      </w:pPr>
      <w:r>
        <w:rPr/>
      </w:r>
    </w:p>
    <w:p>
      <w:pPr>
        <w:pStyle w:val="Normal"/>
        <w:jc w:val="center"/>
        <w:rPr/>
      </w:pPr>
      <w:r>
        <w:rPr/>
        <w:t>-3-</w:t>
      </w:r>
    </w:p>
    <w:p>
      <w:pPr>
        <w:pStyle w:val="Normal"/>
        <w:jc w:val="both"/>
        <w:rPr/>
      </w:pPr>
      <w:r>
        <w:rPr/>
        <w:t>Восток. Именно здесь проходил Великий шелковый пусть и менее известная Аланская дорога в Европу. Теперь предполагается соединить железнодорожные и автомобильные пути Европы через Кавказ с транскитайской трассой на Шанхай.</w:t>
      </w:r>
    </w:p>
    <w:p>
      <w:pPr>
        <w:pStyle w:val="Normal"/>
        <w:jc w:val="both"/>
        <w:rPr/>
      </w:pPr>
      <w:r>
        <w:rPr/>
        <w:t xml:space="preserve">В проекте задействовано 18 стран, в том числе Япония, Китай и Пакистан. </w:t>
      </w:r>
    </w:p>
    <w:p>
      <w:pPr>
        <w:pStyle w:val="Normal"/>
        <w:jc w:val="both"/>
        <w:rPr/>
      </w:pPr>
      <w:r>
        <w:rPr/>
        <w:t>Идею реконструкции Великого шелкового пути  также поддерживают ЕС и международные банки. После развала СССР интерес  к региону Каспийского моря возрос в еще большей мере, поскольку здесь не только создана высокоразвитая промышленно-транспортная инфраструктура, но и разведаны огромные запасы  нефти Каспия и прикаспийских территорий. Проблема транспорта входит в число основных для реализации проектов освоения нефтегазовых ресурсов региона.</w:t>
      </w:r>
    </w:p>
    <w:p>
      <w:pPr>
        <w:pStyle w:val="Normal"/>
        <w:jc w:val="both"/>
        <w:rPr/>
      </w:pPr>
      <w:r>
        <w:rPr/>
        <w:t xml:space="preserve">        </w:t>
      </w:r>
      <w:r>
        <w:rPr/>
        <w:t>Выделяются четыре основных варианта маршрутов трубопроводов и их комбинации:</w:t>
      </w:r>
    </w:p>
    <w:p>
      <w:pPr>
        <w:pStyle w:val="Normal"/>
        <w:jc w:val="both"/>
        <w:rPr/>
      </w:pPr>
      <w:r>
        <w:rPr/>
        <w:t xml:space="preserve">   </w:t>
      </w:r>
      <w:r>
        <w:rPr/>
        <w:t>1.  От Казахстана {Тенгиз} и Азербайджана (Баку) - через территорию России на побережье Черного моря;</w:t>
      </w:r>
    </w:p>
    <w:p>
      <w:pPr>
        <w:pStyle w:val="Normal"/>
        <w:jc w:val="both"/>
        <w:rPr/>
      </w:pPr>
      <w:r>
        <w:rPr/>
        <w:t xml:space="preserve">   </w:t>
      </w:r>
      <w:r>
        <w:rPr/>
        <w:t>2.  От Баку через Кавказ к Черному морю, возможно, ответвление в Турцию и через ее территорию - к Средиземному морю;</w:t>
      </w:r>
    </w:p>
    <w:p>
      <w:pPr>
        <w:pStyle w:val="Normal"/>
        <w:jc w:val="both"/>
        <w:rPr/>
      </w:pPr>
      <w:r>
        <w:rPr/>
        <w:t xml:space="preserve">   </w:t>
      </w:r>
      <w:r>
        <w:rPr/>
        <w:t>3.  От Тенгиза (Казахстан) по восточному берегу Каспия в Туркмению, далее в Иран (или танкерами на морской терминал в Персидский залив), оттуда на Кавказ, в Турцию, к Черному морю и т. д.;</w:t>
      </w:r>
    </w:p>
    <w:p>
      <w:pPr>
        <w:pStyle w:val="Normal"/>
        <w:jc w:val="both"/>
        <w:rPr/>
      </w:pPr>
      <w:r>
        <w:rPr/>
        <w:t xml:space="preserve">   </w:t>
      </w:r>
      <w:r>
        <w:rPr/>
        <w:t xml:space="preserve">4.   Морской нефтепровод от Тенгиза до Баку, далее варианты 1 и 2. </w:t>
      </w:r>
    </w:p>
    <w:p>
      <w:pPr>
        <w:pStyle w:val="Normal"/>
        <w:jc w:val="both"/>
        <w:rPr/>
      </w:pPr>
      <w:r>
        <w:rPr/>
        <w:t xml:space="preserve">Дополнительными вариантами для транспортировки нефти из Казахстана и Туркмении </w:t>
      </w:r>
    </w:p>
    <w:p>
      <w:pPr>
        <w:pStyle w:val="Normal"/>
        <w:jc w:val="both"/>
        <w:rPr/>
      </w:pPr>
      <w:r>
        <w:rPr/>
        <w:t>является трубопроводный или железнодорожный пусть в Китай и Иран (в марте 1997 г. Казахстан и Иран не смогли урегулировать вопрос о качестве казахстанской нефти, экспортируемой на обменной основе через Иран, и поставки были приостановлены).</w:t>
      </w:r>
    </w:p>
    <w:p>
      <w:pPr>
        <w:pStyle w:val="Normal"/>
        <w:jc w:val="both"/>
        <w:rPr/>
      </w:pPr>
      <w:r>
        <w:rPr/>
        <w:t>Таким образом, наиболее широк спектр альтернатив трубопроводного экспорта нефти из Казахстана, а именно:</w:t>
      </w:r>
    </w:p>
    <w:p>
      <w:pPr>
        <w:pStyle w:val="Normal"/>
        <w:jc w:val="both"/>
        <w:rPr/>
      </w:pPr>
      <w:r>
        <w:rPr/>
        <w:t xml:space="preserve">  </w:t>
      </w:r>
      <w:r>
        <w:rPr/>
        <w:t>- Тенгиз - Новороссийск, 1500 км (проект Каспийского трубопроводного консорциума - КТК);</w:t>
      </w:r>
    </w:p>
    <w:p>
      <w:pPr>
        <w:pStyle w:val="Normal"/>
        <w:jc w:val="both"/>
        <w:rPr/>
      </w:pPr>
      <w:r>
        <w:rPr/>
        <w:t xml:space="preserve">  </w:t>
      </w:r>
      <w:r>
        <w:rPr/>
        <w:t>-  север Каспийского моря - Россия - Грузия - Турция - терминал на Средиземном море, 1600 км;</w:t>
      </w:r>
    </w:p>
    <w:p>
      <w:pPr>
        <w:pStyle w:val="Normal"/>
        <w:jc w:val="both"/>
        <w:rPr/>
      </w:pPr>
      <w:r>
        <w:rPr/>
        <w:t xml:space="preserve">  </w:t>
      </w:r>
      <w:r>
        <w:rPr/>
        <w:t>- Тенгиз - Туркмения - подводный нефтепровод через Каспий - Азербайджан (Баку) - Гру</w:t>
        <w:softHyphen/>
        <w:t>зия (терминал Батуми), 2000 км;</w:t>
      </w:r>
    </w:p>
    <w:p>
      <w:pPr>
        <w:pStyle w:val="Normal"/>
        <w:jc w:val="both"/>
        <w:rPr/>
      </w:pPr>
      <w:r>
        <w:rPr/>
        <w:t xml:space="preserve">  </w:t>
      </w:r>
      <w:r>
        <w:rPr/>
        <w:t>- Актау (Шевченко) - (подводный нефтепровод через Каспий) - Азербайджан - береговой терминал в Иране, 800 км;</w:t>
      </w:r>
    </w:p>
    <w:p>
      <w:pPr>
        <w:pStyle w:val="Normal"/>
        <w:jc w:val="both"/>
        <w:rPr/>
      </w:pPr>
      <w:r>
        <w:rPr/>
        <w:t xml:space="preserve">  </w:t>
      </w:r>
      <w:r>
        <w:rPr/>
        <w:t>- Тенгиз - Узбекистан - Киргизия - Туркмения, 1650 км;</w:t>
      </w:r>
    </w:p>
    <w:p>
      <w:pPr>
        <w:pStyle w:val="Normal"/>
        <w:jc w:val="both"/>
        <w:rPr/>
      </w:pPr>
      <w:r>
        <w:rPr/>
        <w:t xml:space="preserve">  </w:t>
      </w:r>
      <w:r>
        <w:rPr/>
        <w:t>- Тенгиз - Туркмения - Иран - терминал на о. Харк (Персидский залив), 2300 км;</w:t>
      </w:r>
    </w:p>
    <w:p>
      <w:pPr>
        <w:pStyle w:val="Normal"/>
        <w:jc w:val="both"/>
        <w:rPr/>
      </w:pPr>
      <w:r>
        <w:rPr/>
        <w:t xml:space="preserve">  </w:t>
      </w:r>
      <w:r>
        <w:rPr/>
        <w:t>- Тенгиз - подводный нефтепровод через Каспий - Азербайджан (Баку) - Иран - Турция - терминал на Средиземном море, 1900 км;</w:t>
      </w:r>
    </w:p>
    <w:p>
      <w:pPr>
        <w:pStyle w:val="Normal"/>
        <w:jc w:val="both"/>
        <w:rPr/>
      </w:pPr>
      <w:r>
        <w:rPr/>
        <w:t xml:space="preserve">  </w:t>
      </w:r>
      <w:r>
        <w:rPr/>
        <w:t>- Тенгиз - Узень - Китай - Тихоокеанское побережье (Шанхай).</w:t>
      </w:r>
    </w:p>
    <w:p>
      <w:pPr>
        <w:pStyle w:val="Normal"/>
        <w:jc w:val="both"/>
        <w:rPr/>
      </w:pPr>
      <w:r>
        <w:rPr/>
        <w:t>Реализация проекта Балтийской трубопроводной системы даст России новое экспортное направление. Для этого создаются терминалы - в районе г. Приморска, первоначальная мощность - 11. 7 млн. т. с возможным увеличением до 45 млн. т/год, и в бухте Батарейной- 15 млн. т/год. Для сравнения: мощности Вентспилса составляют 17 млн. т по нефти, поставка по трубопроводу, по светлым нефтепродуктам- 16 млн. т-30% по трубопроводу из Новополоцка, остальное по железной дороге; и по мазуту 2. 2 млн. т - поставка по железной дороге. Первый этап предусматривает сооружение нефтепровода Кириши - Финский залив (диаметр 500-700 мм) и реконструкцию/создание новых терминалов с последующим подключением существующих нефтепроводов Харьяга - Уса (АО "Коминефть") и Уса - Ухта - Ярославль - Кириши (АК "Транснефть"). Ее минимальная загрузка оценивается в 6-7 млн. т/год. На втором этапе намечено наращивать пропускную способность всей трассы. Изучается возможность создания трубопроводного терминала и на Баренцевом море (в районе пос. Варандей или Индигской губы). С учетом этих новых мощностей пропускная способность экспортных терминалов России может достигнуть 120 млн. т/год.</w:t>
      </w:r>
    </w:p>
    <w:p>
      <w:pPr>
        <w:pStyle w:val="Normal"/>
        <w:jc w:val="both"/>
        <w:rPr/>
      </w:pPr>
      <w:r>
        <w:rPr/>
        <w:t xml:space="preserve">      </w:t>
      </w:r>
      <w:r>
        <w:rPr/>
        <w:t xml:space="preserve">Учреждение РАО "Газпром" определено указом президента РФ от 5 ноября 1992 г. "О преобразовании Государственного газового концерна "Газпром" в РАО "Газпром" и </w:t>
      </w:r>
    </w:p>
    <w:p>
      <w:pPr>
        <w:pStyle w:val="Normal"/>
        <w:jc w:val="both"/>
        <w:rPr/>
      </w:pPr>
      <w:r>
        <w:rPr/>
      </w:r>
    </w:p>
    <w:p>
      <w:pPr>
        <w:pStyle w:val="Normal"/>
        <w:jc w:val="both"/>
        <w:rPr/>
      </w:pPr>
      <w:r>
        <w:rPr/>
      </w:r>
    </w:p>
    <w:p>
      <w:pPr>
        <w:pStyle w:val="Normal"/>
        <w:jc w:val="center"/>
        <w:rPr/>
      </w:pPr>
      <w:r>
        <w:rPr/>
        <w:t>-4-</w:t>
      </w:r>
    </w:p>
    <w:p>
      <w:pPr>
        <w:pStyle w:val="Normal"/>
        <w:jc w:val="both"/>
        <w:rPr/>
      </w:pPr>
      <w:r>
        <w:rPr/>
        <w:t>постановлением Совета Министров РФ "Об утверждении РАО "Газпром" от 17 февраля 1993 г. (право на транспортировку - распоряжением Совета Министров РФ "О праве РАО "Газпром" определять порядок управления потоками газа, планировать его добычу и поставки" от 1 апреля 1993 г.). Сейчас РАо "Газпром" поддерживает в рабочем состоянии примерно 145 тыс. км магистральных газопроводов (это почти 4 длины экватора, или больше, чем имеют Германия, Франция, Великобритания и Италия, вместе взятые), где работают 672 компрессорных цеха, в составе которых действуют 4 тыс. газоперекачиваемых агрегатов суммарной мощностью 40.3 млн. кВт.</w:t>
      </w:r>
    </w:p>
    <w:p>
      <w:pPr>
        <w:pStyle w:val="Normal"/>
        <w:jc w:val="both"/>
        <w:rPr/>
      </w:pPr>
      <w:r>
        <w:rPr/>
        <w:t xml:space="preserve">      </w:t>
      </w:r>
      <w:r>
        <w:rPr/>
        <w:t>На предприятиях "Газпрома" непосредственно работает около 175 тыс. человек, а с учетом других отраслей, которые связаны  с ним контрактами и подрядами, - свыше 6 млн. Несмотря на то, что газ добывается и транспортируется в экстремальных природных и горно-геологических условиях, предполагается наращивать его добычу, интенсифицировать снабжение газом города с высокой степенью загрязнения среды, ускорить газификацию сельской местности. Важной частью этих планов становится развитие газовой распределительной сети, по длине которой Россия более чем в 8 раз отстает от США и в 1.5 раза от Великобритании.</w:t>
      </w:r>
    </w:p>
    <w:p>
      <w:pPr>
        <w:pStyle w:val="Normal"/>
        <w:jc w:val="both"/>
        <w:rPr/>
      </w:pPr>
      <w:r>
        <w:rPr/>
        <w:t>За 19996 г. объемы поставок  газа в страны СНГ вышли на уровень 1995 г. (73 млрд. куб. м). Экспорт российского газа в дальнее зарубежье с учетом стран Прибалтики составил 128 млрд. куб. м, что на 5% больше, чем в 1995 г. В 1996 г. было экспортировано природного газа в Германию- 32.9 млрд. куб. м, Италию - 14, Францию - 12.4, Чехию - 9.4, Венгрию - 7.7, Польшу и Румынию  - по 7.1, Словакию - 7, Австрию и Болгарию - по 6, Турцию - 5.6, Финляндию- 3.7, Югославию  - 2.1, Словению и Хорватию - 1.5, в Боснию и Швейцарию - по 0.4 млрд. куб. м.</w:t>
      </w:r>
    </w:p>
    <w:p>
      <w:pPr>
        <w:pStyle w:val="Normal"/>
        <w:jc w:val="both"/>
        <w:rPr/>
      </w:pPr>
      <w:r>
        <w:rPr/>
        <w:t xml:space="preserve">     </w:t>
      </w:r>
      <w:r>
        <w:rPr/>
        <w:t>В Западной Европе повышение спроса на газ и, следовательно, рост капитала вложений в его транспортировку связаны с:</w:t>
      </w:r>
    </w:p>
    <w:p>
      <w:pPr>
        <w:pStyle w:val="Normal"/>
        <w:jc w:val="both"/>
        <w:rPr/>
      </w:pPr>
      <w:r>
        <w:rPr/>
        <w:t xml:space="preserve">  </w:t>
      </w:r>
      <w:r>
        <w:rPr/>
        <w:t>- переходом на газ в коммунальном и коммерческих секторах;</w:t>
      </w:r>
    </w:p>
    <w:p>
      <w:pPr>
        <w:pStyle w:val="Normal"/>
        <w:jc w:val="both"/>
        <w:rPr/>
      </w:pPr>
      <w:r>
        <w:rPr/>
        <w:t xml:space="preserve">  </w:t>
      </w:r>
      <w:r>
        <w:rPr/>
        <w:t>-  строительством новых магистральных и распределительных газопроводов в районах,                      Традиционно связанных с потреблением жидкого топлива:</w:t>
      </w:r>
    </w:p>
    <w:p>
      <w:pPr>
        <w:pStyle w:val="Normal"/>
        <w:jc w:val="both"/>
        <w:rPr/>
      </w:pPr>
      <w:r>
        <w:rPr/>
        <w:t xml:space="preserve">  </w:t>
      </w:r>
      <w:r>
        <w:rPr/>
        <w:t>- ростом потребления газа на установках когенерации;</w:t>
      </w:r>
    </w:p>
    <w:p>
      <w:pPr>
        <w:pStyle w:val="Normal"/>
        <w:jc w:val="both"/>
        <w:rPr/>
      </w:pPr>
      <w:r>
        <w:rPr/>
        <w:t xml:space="preserve">  </w:t>
      </w:r>
      <w:r>
        <w:rPr/>
        <w:t>- ростом спроса на газ на ТЭС.</w:t>
      </w:r>
    </w:p>
    <w:p>
      <w:pPr>
        <w:pStyle w:val="Normal"/>
        <w:jc w:val="both"/>
        <w:rPr/>
      </w:pPr>
      <w:r>
        <w:rPr/>
        <w:t xml:space="preserve">       </w:t>
      </w:r>
      <w:r>
        <w:rPr/>
        <w:t>Энергетический рынок Западной Европы развивается в направлении роста использования газа, прежде всего в электроэнергическом секторе. В энергетической политике ряда  западноевропейских стран  предусматривается долгосрочное крупномасштабное использование комбинированных установок, производящих одновременно тепловую и электрическую энергию. В этой связи потребность в природном газе в Европе постоянно возрастает. Ее обеспечение связано со строительством новых и реконструкцией действующих газотранспортных систем поставляющих газ из России, Алжира, Норвегии и Нидерландов. Общая протяженность строящихся газопроводов в Европе составляет около 3 тыс. км (в СССР ежегодно вводилось до 10 тыс. газопроводов), проектируемых и планируемых - более 20 тыс. км. Современная технология позволяет сооружать морские и сухопутные газопроводы в сжатые сроки  - за 2-3 года с момента выдачи заказа на строительство. Масштабное трубопроводное  строительство - крупный рынок для промышленной продукции, который на 1995 - 2010 гг. только в Европе оценивается в 150 млрд. долл. Ежегодные мировые продажи сварных труб для газопроводов оцениваются в 6-10 млн. т при их общей стоимости в 8-10 млрд. долл. При строительстве и эксплуатации газопроводов используется широкая гамма контрольно-измерительной и регулирующей аппаратуры, а также электронных систем контроля и управления(при этом доля в продажах оборудования данной группы - 30- 40 % - приходится  на программное обеспечение).</w:t>
      </w:r>
    </w:p>
    <w:p>
      <w:pPr>
        <w:pStyle w:val="Normal"/>
        <w:jc w:val="both"/>
        <w:rPr/>
      </w:pPr>
      <w:r>
        <w:rPr/>
        <w:t>Мировые продажи приборов для газопроводов составляют приблизительно 100 млн. долл./год. Рынок арматуры для газопроводов (вентили, запорные и поворотные краны, задвижки, клапаны оценивается примерно в 30 млн. долл. ежегодно.</w:t>
      </w:r>
    </w:p>
    <w:p>
      <w:pPr>
        <w:pStyle w:val="Normal"/>
        <w:jc w:val="both"/>
        <w:rPr/>
      </w:pPr>
      <w:r>
        <w:rPr/>
        <w:t xml:space="preserve">Несмотря на то, что число поставщиков газа в Европу извне за последние 15 лет не увеличилось, возросли число европейских границ, которые пересекает импортируемый газ, а это означает, что его транзит имеет большее значение, чем раньше. Значительное влияние на рынок природного газа </w:t>
      </w:r>
    </w:p>
    <w:p>
      <w:pPr>
        <w:pStyle w:val="Normal"/>
        <w:jc w:val="both"/>
        <w:rPr/>
      </w:pPr>
      <w:r>
        <w:rPr/>
      </w:r>
    </w:p>
    <w:p>
      <w:pPr>
        <w:pStyle w:val="Normal"/>
        <w:jc w:val="both"/>
        <w:rPr/>
      </w:pPr>
      <w:r>
        <w:rPr/>
      </w:r>
    </w:p>
    <w:p>
      <w:pPr>
        <w:pStyle w:val="Normal"/>
        <w:jc w:val="center"/>
        <w:rPr/>
      </w:pPr>
      <w:r>
        <w:rPr/>
        <w:t>-5-</w:t>
      </w:r>
    </w:p>
    <w:p>
      <w:pPr>
        <w:pStyle w:val="Normal"/>
        <w:jc w:val="both"/>
        <w:rPr/>
      </w:pPr>
      <w:r>
        <w:rPr/>
        <w:t>в регионе оказал новый этап его объединения. Наиболее важными международными инициативами в региональной торговле газом стали директивные предложения Комиссии ЕС по созданию внутреннего энергетического рынка. Ключевым вопросом является формирование конкурентной среды посредством организации доступа к транспортным системам третьей стороны. Поскольку многие страны не располагают газохранилищами (или их объемы незначительны по сравнению с объемами потребления; все они очень чувствительны к прерыванию поставок и, следовательно, заинтересованы к повышении их надежности.</w:t>
      </w:r>
    </w:p>
    <w:p>
      <w:pPr>
        <w:pStyle w:val="Normal"/>
        <w:jc w:val="both"/>
        <w:rPr/>
      </w:pPr>
      <w:r>
        <w:rPr/>
        <w:t xml:space="preserve">      </w:t>
      </w:r>
      <w:r>
        <w:rPr/>
        <w:t xml:space="preserve">Эти основные изменения в регулировании газового рынка Западной Европы, касающиеся трубопроводного транспорта, следующие:                                                                              </w:t>
      </w:r>
    </w:p>
    <w:p>
      <w:pPr>
        <w:pStyle w:val="Normal"/>
        <w:jc w:val="both"/>
        <w:rPr/>
      </w:pPr>
      <w:r>
        <w:rPr/>
        <w:t xml:space="preserve">  </w:t>
      </w:r>
      <w:r>
        <w:rPr/>
        <w:t>- более свободный доступ к транспортной системе стимулирует конкуренцию у поставщиков  и потребителей;</w:t>
      </w:r>
    </w:p>
    <w:p>
      <w:pPr>
        <w:pStyle w:val="Normal"/>
        <w:jc w:val="both"/>
        <w:rPr/>
      </w:pPr>
      <w:r>
        <w:rPr/>
        <w:t xml:space="preserve">  </w:t>
      </w:r>
      <w:r>
        <w:rPr/>
        <w:t>- упрощенный доступ третьей стороны к газопроводной сети снижает удельные расходы на транспортировку;</w:t>
      </w:r>
    </w:p>
    <w:p>
      <w:pPr>
        <w:pStyle w:val="Normal"/>
        <w:jc w:val="both"/>
        <w:rPr/>
      </w:pPr>
      <w:r>
        <w:rPr/>
        <w:t xml:space="preserve">  </w:t>
      </w:r>
      <w:r>
        <w:rPr/>
        <w:t>- расширяются возможности по строительству трубопроводов; - доступность транспортировки может стать определяющим моментом для резкого</w:t>
      </w:r>
    </w:p>
    <w:p>
      <w:pPr>
        <w:pStyle w:val="Normal"/>
        <w:jc w:val="both"/>
        <w:rPr/>
      </w:pPr>
      <w:r>
        <w:rPr/>
        <w:t xml:space="preserve">увеличения потребления газа в производстве электроэнергии;                                                        </w:t>
      </w:r>
    </w:p>
    <w:p>
      <w:pPr>
        <w:pStyle w:val="Normal"/>
        <w:jc w:val="both"/>
        <w:rPr/>
      </w:pPr>
      <w:r>
        <w:rPr/>
        <w:t xml:space="preserve">  </w:t>
      </w:r>
      <w:r>
        <w:rPr/>
        <w:t>- открываются возможности вертикальной и горизонтальной интеграции в европейской газовой промышленности (наиболее заметным примером  вертикальной интеграции являются совместные предприятия и торговые дома "Газпрома" в ряде европейских стран);</w:t>
      </w:r>
    </w:p>
    <w:p>
      <w:pPr>
        <w:pStyle w:val="Normal"/>
        <w:jc w:val="both"/>
        <w:rPr/>
      </w:pPr>
      <w:r>
        <w:rPr/>
        <w:t xml:space="preserve">  </w:t>
      </w:r>
      <w:r>
        <w:rPr/>
        <w:t xml:space="preserve">- в Европе имеется потенциал для создания рыночных центров (когда сходятся несколько газопроводов) по торговле газом. Более свободный доступ к этим газопроводам в сочетании с временным излишком газа ведет к формированию здесь устойчивых спотовых рынков.    </w:t>
      </w:r>
    </w:p>
    <w:p>
      <w:pPr>
        <w:pStyle w:val="Normal"/>
        <w:jc w:val="both"/>
        <w:rPr/>
      </w:pPr>
      <w:r>
        <w:rPr/>
        <w:t xml:space="preserve">      </w:t>
      </w:r>
      <w:r>
        <w:rPr/>
        <w:t xml:space="preserve">До 1990 г. в Западной и Восточной Европе отмечалось параллельное развитие систем поставок газа с ограниченным участием с двух сторон. С 1990 г. начался новый этап интеграции и взаимопроникновения газовой промышленности, имеющей целью соединить обе части Европы на основе подходов, продиктованных изменившейся политической ситуацией. Сооружение в 90-е годы новых мощных газопроводов из Норвегии в Бельгию (1993 г.) и Германию (1995 г.), подключение Испании к трубопроводной системе Франции (1995 г.) и к магистрали из Алжира (1997 г.), а также завершающееся строительство газопровода из Норвегии во Францию (1998 г.) и подсоединение к континентальной газовой сети Великобритании (1998 г.) не только открывают возможность эффективного использования газотранспортных мощностей в регионе, но еще более тесно связывают страны ЕС.                                                              </w:t>
      </w:r>
    </w:p>
    <w:p>
      <w:pPr>
        <w:pStyle w:val="Normal"/>
        <w:jc w:val="both"/>
        <w:rPr/>
      </w:pPr>
      <w:r>
        <w:rPr/>
        <w:t xml:space="preserve">       </w:t>
      </w:r>
      <w:r>
        <w:rPr/>
        <w:t>Определяющее влияние на ситуацию в газообеспечении региона сохранится за Россией. Крупнейший по протяженности газопровод Ямал-Европа (4170 км) через Белоруссию и Поль</w:t>
        <w:softHyphen/>
        <w:t>шу в Германию намечено ввести в эксплуатацию в 2005-2010 гг. Его пропускная способность увеличится с 6 до 14, а затем до 32 и 40 млрд. куб. м/год. Сего вводом  Россия уже не будет полностью  зависеть в поставках газа от транзита через Украину. Одним из главных потребителей газа, который поступит по этому трубопроводу, станет Италия, Это связано с достаточно устойчивым ростом внутреннего потребления газа в стране при отставании в строительстве подземных хранилищ, которые могут обеспечивать лишь сезонные колебания спроса.</w:t>
      </w:r>
    </w:p>
    <w:p>
      <w:pPr>
        <w:pStyle w:val="Normal"/>
        <w:jc w:val="both"/>
        <w:rPr/>
      </w:pPr>
      <w:r>
        <w:rPr/>
        <w:t>После 2010 г. предполагается добывать значительные объемы газа на шельфе Баренцева моря, откуда он поступит в центральные районы России и в Европу через Скандинавию. Намечается масштабное освоение новых перспективных регионов. В их число уже и начале XXI века войдет Иркутская область, где начнется освоение Ковыктинского газоконденсатного месторождения (извлекаемые запасы газа оцениваются в 900  млрд. куб. м) В 2000 г. Здесь предполагается добыть 3 млрд. куб. м и довести ее к 2005 г. до 15 - 20 млрд. куб. м. Добытый газ поступит в промышленные центры юга Иркутской области, в Монголию, Китай и Корею (после 2010 г. экспорт в страны АТР может составить до 50 млрд. куб. м).</w:t>
      </w:r>
    </w:p>
    <w:p>
      <w:pPr>
        <w:pStyle w:val="Normal"/>
        <w:jc w:val="both"/>
        <w:rPr/>
      </w:pPr>
      <w:r>
        <w:rPr/>
        <w:t xml:space="preserve">Обеспечение надежности энергообеспечения Европы является предметом постоянной заботы, как правительств стран региона, так и международных организаций. Объединительные идеи Европейского союза тесно связаны с либерализацией рынка газа и электроэнергии, а также с </w:t>
      </w:r>
    </w:p>
    <w:p>
      <w:pPr>
        <w:pStyle w:val="Normal"/>
        <w:jc w:val="both"/>
        <w:rPr/>
      </w:pPr>
      <w:r>
        <w:rPr/>
      </w:r>
    </w:p>
    <w:p>
      <w:pPr>
        <w:pStyle w:val="Normal"/>
        <w:jc w:val="both"/>
        <w:rPr/>
      </w:pPr>
      <w:r>
        <w:rPr/>
      </w:r>
    </w:p>
    <w:p>
      <w:pPr>
        <w:pStyle w:val="Normal"/>
        <w:jc w:val="center"/>
        <w:rPr/>
      </w:pPr>
      <w:r>
        <w:rPr/>
        <w:t>-6-</w:t>
      </w:r>
    </w:p>
    <w:p>
      <w:pPr>
        <w:pStyle w:val="Normal"/>
        <w:jc w:val="both"/>
        <w:rPr/>
      </w:pPr>
      <w:r>
        <w:rPr/>
        <w:t>усилием контроля за внешними источниками энергосбережения.</w:t>
      </w:r>
    </w:p>
    <w:p>
      <w:pPr>
        <w:pStyle w:val="Normal"/>
        <w:jc w:val="both"/>
        <w:rPr/>
      </w:pPr>
      <w:r>
        <w:rPr/>
        <w:t xml:space="preserve">     </w:t>
      </w:r>
      <w:r>
        <w:rPr/>
        <w:t>В 1990 г. премьер-министр Нидерландов Р. Любберс выдвинул идею налаживания комплексного сотрудничества в энергетике с участием всех стран Европы и СССР. Предполагалось, что такое сотрудничество будет способствовать повышению надежности энергоснабжения  Западной Европы и ускорению экономического роста в СССР и странах Восточной Европы. Идея привлекла внимание правительственных и деловых кругов многих государств континента, а Комиссия европейских сообществ выступила с концепцией Европейской энергетической хартии.</w:t>
      </w:r>
    </w:p>
    <w:p>
      <w:pPr>
        <w:pStyle w:val="Normal"/>
        <w:jc w:val="both"/>
        <w:rPr/>
      </w:pPr>
      <w:r>
        <w:rPr/>
        <w:t xml:space="preserve"> </w:t>
      </w:r>
      <w:r>
        <w:rPr/>
        <w:t>В Брюсселе состоялась международная конференция для проведения переговоров по ее подготовке. К участию в переговорах были приглашены и неевропейские страны,  являющиеся членами ОЭСР, а именно США. Япония, Канада. Австралия и Новая Зеландия. Европейская энергетическая хартия была принята 16-17 декабря 1991 г. в Гааге, ее подписали 52 государства (включая республики бывшего СССР) и ЕС. Международное сотрудничество в области энергетики  Хартия нацеливает на решение двух основных задач:</w:t>
      </w:r>
    </w:p>
    <w:p>
      <w:pPr>
        <w:pStyle w:val="Normal"/>
        <w:jc w:val="both"/>
        <w:rPr/>
      </w:pPr>
      <w:r>
        <w:rPr/>
        <w:t xml:space="preserve">     </w:t>
      </w:r>
      <w:r>
        <w:rPr/>
        <w:t>- повышение эффективности производства и транспортировки энергоносителей, а также надежности их поставок потребителю;</w:t>
      </w:r>
    </w:p>
    <w:p>
      <w:pPr>
        <w:pStyle w:val="Normal"/>
        <w:jc w:val="both"/>
        <w:rPr/>
      </w:pPr>
      <w:r>
        <w:rPr/>
        <w:t xml:space="preserve">     </w:t>
      </w:r>
      <w:r>
        <w:rPr/>
        <w:t>- развитие европейского рынка энергоносителей на основе рыночных принципов.</w:t>
      </w:r>
    </w:p>
    <w:p>
      <w:pPr>
        <w:pStyle w:val="Normal"/>
        <w:jc w:val="both"/>
        <w:rPr/>
      </w:pPr>
      <w:r>
        <w:rPr/>
        <w:t xml:space="preserve">      </w:t>
      </w:r>
      <w:r>
        <w:rPr/>
        <w:t>Страны, подписавшие Хартию, обязались выработать в дополнение к ней документы практического плана. В итоге после трехлетних переговоров в Лиссабоне были открыты для подписания (с 17 декабря 1994 г. по 16 июня 1995 г.). Заключительный акт конференции по Европейской энергетической хартии, Договор к энергетической хартии и Протокол по энергоэфективности. К концу установленного периода к Договору присоединились все страны (за исключением США и Канады), подписавшие в 1991 г. Европейскую энергетическую хартию, и ЕС. США обусловили подписание этого документа рядом требований, в частности, сохранением за ними возможности применения "поправки Джексона-Вэника". Кроме того, США не признают статус ЕС как торгового партнера.</w:t>
      </w:r>
    </w:p>
    <w:p>
      <w:pPr>
        <w:pStyle w:val="Normal"/>
        <w:jc w:val="both"/>
        <w:rPr/>
      </w:pPr>
      <w:r>
        <w:rPr/>
        <w:t xml:space="preserve">     </w:t>
      </w:r>
    </w:p>
    <w:p>
      <w:pPr>
        <w:pStyle w:val="Normal"/>
        <w:jc w:val="both"/>
        <w:rPr/>
      </w:pPr>
      <w:r>
        <w:rPr/>
      </w:r>
    </w:p>
    <w:p>
      <w:pPr>
        <w:pStyle w:val="Normal"/>
        <w:jc w:val="both"/>
        <w:rPr/>
      </w:pPr>
      <w:r>
        <w:rPr>
          <w:b/>
          <w:sz w:val="32"/>
          <w:szCs w:val="32"/>
        </w:rPr>
        <w:t xml:space="preserve">   </w:t>
      </w:r>
      <w:r>
        <w:rPr>
          <w:b/>
          <w:sz w:val="32"/>
          <w:szCs w:val="32"/>
        </w:rPr>
        <w:t>3)</w:t>
      </w:r>
      <w:r>
        <w:rPr/>
        <w:t xml:space="preserve">  Магистральный трубопроводный транспорт является важнейшей составляющей топливно-энергетического комплекса России. В стране создана разветвленная сеть магистральных нефтепроводов, нефтепродуктопроводов и газопроводов, которые проходят по территории большинства субъектов Российской Федерации.</w:t>
      </w:r>
    </w:p>
    <w:p>
      <w:pPr>
        <w:pStyle w:val="Normal"/>
        <w:jc w:val="both"/>
        <w:rPr/>
      </w:pPr>
      <w:r>
        <w:rPr/>
        <w:t xml:space="preserve">          </w:t>
      </w:r>
      <w:r>
        <w:rPr/>
        <w:t>За последние годы резко возросла роль трубопроводного транспорта в российской экономике. Это связано с рядом факторов - увеличение налоговых поступлений в бюджеты различных уровней вследствие роста объемов транспорта нефти, создание новых рабочих мест, развитие экономики регионов и т.д. Итак, рассмотрим основные показатели работы трубопроводного транспорта в 1994 – 2002 годах. Объём транспортировки газа с 483 млн.т. в 1994 г. возрос до 514 млн. т. в 2004 г. Объёмы перевозки нефти также значительно увеличились с 300 млн. т. в 1994 г. до 360 млн. т. в 2002г. Транспортировка нефтепродуктов не протерпела значительных изменений по увеличению объёмов.</w:t>
      </w:r>
    </w:p>
    <w:p>
      <w:pPr>
        <w:pStyle w:val="Normal"/>
        <w:jc w:val="both"/>
        <w:rPr/>
      </w:pPr>
      <w:r>
        <w:rPr/>
        <w:t xml:space="preserve">          </w:t>
      </w:r>
      <w:r>
        <w:rPr/>
        <w:t>Системы трубопроводного транспорта являются эффективным инструментом реализации государственной политики, позволяющим государству регулировать поставки нефтепродуктов на внутренний и внешний рынки.</w:t>
      </w:r>
    </w:p>
    <w:p>
      <w:pPr>
        <w:pStyle w:val="Normal"/>
        <w:jc w:val="both"/>
        <w:rPr/>
      </w:pPr>
      <w:r>
        <w:rPr/>
        <w:t xml:space="preserve">          </w:t>
      </w:r>
      <w:r>
        <w:rPr/>
        <w:t>Трубопроводный транспорт активно влияет на формирование и развитие ТЭК страны и отдельных  регионов, являясь его неотъемлемой частью, и обеспечивает:</w:t>
      </w:r>
    </w:p>
    <w:p>
      <w:pPr>
        <w:pStyle w:val="Normal"/>
        <w:jc w:val="both"/>
        <w:rPr/>
      </w:pPr>
      <w:r>
        <w:rPr/>
        <w:t>перекачку добытых и переработанных энергоресурсов;</w:t>
      </w:r>
    </w:p>
    <w:p>
      <w:pPr>
        <w:pStyle w:val="Normal"/>
        <w:jc w:val="both"/>
        <w:rPr/>
      </w:pPr>
      <w:r>
        <w:rPr/>
        <w:t>выполняет роль распределительной системы комплекса;</w:t>
      </w:r>
    </w:p>
    <w:p>
      <w:pPr>
        <w:pStyle w:val="Normal"/>
        <w:jc w:val="both"/>
        <w:rPr/>
      </w:pPr>
      <w:r>
        <w:rPr/>
        <w:t>транспортировку энергоресурсов на экспорт в страны ближнего и дальнего зарубежья.</w:t>
      </w:r>
    </w:p>
    <w:p>
      <w:pPr>
        <w:pStyle w:val="Normal"/>
        <w:jc w:val="both"/>
        <w:rPr/>
      </w:pPr>
      <w:r>
        <w:rPr/>
        <w:t xml:space="preserve">          </w:t>
      </w:r>
      <w:r>
        <w:rPr/>
        <w:t xml:space="preserve">К трубопроводному транспорту относятся магистральные нефти - и газопроводы, а также продуктопроводы. Значимость трубопроводного транспорта для Российской Федерации определяется значительной удаленностью основных месторождений нефти и газа от потребителей, </w:t>
      </w:r>
    </w:p>
    <w:p>
      <w:pPr>
        <w:pStyle w:val="Normal"/>
        <w:jc w:val="both"/>
        <w:rPr/>
      </w:pPr>
      <w:r>
        <w:rPr/>
      </w:r>
    </w:p>
    <w:p>
      <w:pPr>
        <w:pStyle w:val="Normal"/>
        <w:jc w:val="both"/>
        <w:rPr/>
      </w:pPr>
      <w:r>
        <w:rPr/>
      </w:r>
    </w:p>
    <w:p>
      <w:pPr>
        <w:pStyle w:val="Normal"/>
        <w:jc w:val="center"/>
        <w:rPr/>
      </w:pPr>
      <w:r>
        <w:rPr/>
        <w:t>-7-</w:t>
      </w:r>
    </w:p>
    <w:p>
      <w:pPr>
        <w:pStyle w:val="Normal"/>
        <w:jc w:val="both"/>
        <w:rPr/>
      </w:pPr>
      <w:r>
        <w:rPr/>
        <w:t>а также высокой долей нефти, нефтепродуктов и газа в экспортном балансе России.</w:t>
      </w:r>
    </w:p>
    <w:p>
      <w:pPr>
        <w:pStyle w:val="Normal"/>
        <w:jc w:val="both"/>
        <w:rPr/>
      </w:pPr>
      <w:r>
        <w:rPr/>
        <w:t xml:space="preserve">     </w:t>
      </w:r>
      <w:r>
        <w:rPr/>
        <w:t>Трубопровод – это магистраль из стальных труб диаметром до 1500 мм. Укладывают на глубину до 2,5 метров. Нефтепроводы оснащены оборудованием для обезвоживания и дегазации нефти, оборудованием для подогрева вязких сортов нефти. На газопроводах - установки для осушения газа, для одоризации (придание газу резкого запаха) и распределительные станции. Для поддержания необходимого давления устанавливают специальные перекачивающие станции. В начале магистрали – головные, затем через каждые 100 – 150 км - промежуточные. Протяженность магистральных трубопроводов России составляет 217 тыс. км., в т.ч. 151 тыс. км газопроводных магистралей, 46,7 тыс. км. нефтепроводных, 19,3 тыс.км. нефтепродуктопроводных. В состав сооружений трубопроводного транспорта входят 487 перекачивающих станций на нефти - и нефтепродуктопроводах, резервуарные парки вместимостью 17,4 млн. куб.м., а также 247 компрессорных станций, 4053 газоперекачивающих агрегата и 3300 газораспределительных станций. По магистральным трубопроводам перемещается 100% добываемого газа, 99% нефти, более 50% продукции нефтепереработки. В общем объеме грузооборота трубопроводного транспорта доля газа составляет 55,4%, нефти – 40,3%, нефтепродуктов – 4,3%.</w:t>
      </w:r>
    </w:p>
    <w:p>
      <w:pPr>
        <w:pStyle w:val="Normal"/>
        <w:jc w:val="both"/>
        <w:rPr/>
      </w:pPr>
      <w:r>
        <w:rPr/>
        <w:t xml:space="preserve">     </w:t>
      </w:r>
      <w:r>
        <w:rPr/>
        <w:t>Преимущества трубопроводного транспорта:</w:t>
      </w:r>
    </w:p>
    <w:p>
      <w:pPr>
        <w:pStyle w:val="Normal"/>
        <w:jc w:val="both"/>
        <w:rPr/>
      </w:pPr>
      <w:r>
        <w:rPr/>
        <w:t xml:space="preserve">  </w:t>
      </w:r>
      <w:r>
        <w:rPr/>
        <w:t>- Возможность повсеместной укладки трубопровода.</w:t>
      </w:r>
    </w:p>
    <w:p>
      <w:pPr>
        <w:pStyle w:val="Normal"/>
        <w:jc w:val="both"/>
        <w:rPr/>
      </w:pPr>
      <w:r>
        <w:rPr/>
        <w:t xml:space="preserve">  </w:t>
      </w:r>
      <w:r>
        <w:rPr/>
        <w:t>- Низкая себестоимость транспортировки.</w:t>
      </w:r>
    </w:p>
    <w:p>
      <w:pPr>
        <w:pStyle w:val="Normal"/>
        <w:jc w:val="both"/>
        <w:rPr/>
      </w:pPr>
      <w:r>
        <w:rPr/>
        <w:t xml:space="preserve">  </w:t>
      </w:r>
      <w:r>
        <w:rPr/>
        <w:t>- Сохранность качества благодаря полной герметизации трубы.</w:t>
      </w:r>
    </w:p>
    <w:p>
      <w:pPr>
        <w:pStyle w:val="Normal"/>
        <w:jc w:val="both"/>
        <w:rPr/>
      </w:pPr>
      <w:r>
        <w:rPr/>
        <w:t xml:space="preserve">  </w:t>
      </w:r>
      <w:r>
        <w:rPr/>
        <w:t>- Меньшая материалов и капиталоёмкость.</w:t>
      </w:r>
    </w:p>
    <w:p>
      <w:pPr>
        <w:pStyle w:val="Normal"/>
        <w:jc w:val="both"/>
        <w:rPr/>
      </w:pPr>
      <w:r>
        <w:rPr/>
        <w:t xml:space="preserve">  </w:t>
      </w:r>
      <w:r>
        <w:rPr/>
        <w:t>- Полная автоматизация операций по наливу, перекачки, транспортировки и сливу.</w:t>
      </w:r>
    </w:p>
    <w:p>
      <w:pPr>
        <w:pStyle w:val="Normal"/>
        <w:jc w:val="both"/>
        <w:rPr/>
      </w:pPr>
      <w:r>
        <w:rPr/>
        <w:t xml:space="preserve">  </w:t>
      </w:r>
      <w:r>
        <w:rPr/>
        <w:t xml:space="preserve">- Малочисленность персонала. </w:t>
      </w:r>
    </w:p>
    <w:p>
      <w:pPr>
        <w:pStyle w:val="Normal"/>
        <w:jc w:val="both"/>
        <w:rPr/>
      </w:pPr>
      <w:r>
        <w:rPr/>
        <w:t xml:space="preserve">  </w:t>
      </w:r>
      <w:r>
        <w:rPr/>
        <w:t>- Непрерывность процесса перекачки.</w:t>
      </w:r>
    </w:p>
    <w:p>
      <w:pPr>
        <w:pStyle w:val="Normal"/>
        <w:jc w:val="both"/>
        <w:rPr/>
      </w:pPr>
      <w:r>
        <w:rPr/>
        <w:t xml:space="preserve">  </w:t>
      </w:r>
      <w:r>
        <w:rPr/>
        <w:t>- Отсутствие отрицательного воздействия на окружающую среду.</w:t>
      </w:r>
    </w:p>
    <w:p>
      <w:pPr>
        <w:pStyle w:val="Normal"/>
        <w:jc w:val="both"/>
        <w:rPr/>
      </w:pPr>
      <w:r>
        <w:rPr/>
        <w:t>Главным недостатком является его узкая специализация, также для рационального использования требуется мощный устойчивый поток перекачиваемого груза.</w:t>
      </w:r>
    </w:p>
    <w:p>
      <w:pPr>
        <w:pStyle w:val="Normal"/>
        <w:jc w:val="both"/>
        <w:rPr/>
      </w:pPr>
      <w:r>
        <w:rPr/>
        <w:t xml:space="preserve">Современное состояние магистрального трубопроводного транспорта нефтепродуктов (далее МТТНП) </w:t>
      </w:r>
    </w:p>
    <w:p>
      <w:pPr>
        <w:pStyle w:val="Normal"/>
        <w:jc w:val="both"/>
        <w:rPr/>
      </w:pPr>
      <w:r>
        <w:rPr/>
        <w:t xml:space="preserve">     </w:t>
      </w:r>
      <w:r>
        <w:rPr/>
        <w:t>Сеть МТТНП располагается в широтном направлении и пролегает от Кемеровской области до границы с Венгрией. Действующие нефтепродуктопроводы на территории стран СНГ (Украины, Белоруссии, Казахстана) находятся в собственности ОАО АК «Транснефтепродукт».</w:t>
      </w:r>
    </w:p>
    <w:p>
      <w:pPr>
        <w:pStyle w:val="Normal"/>
        <w:jc w:val="both"/>
        <w:rPr/>
      </w:pPr>
      <w:r>
        <w:rPr/>
        <w:t>Протяженность МТТНП составляет 19,1 тыс. км, в том числе на территории Украины - 1500 км, Белоруссии - 1300 км, Казахстана - 300 км. По трубопроводной системе транспортируются светлые нефтепродукты (моторные топлива) с 14 нефтеперерабатывающих заводов России (Омский, Новойл, Уфимский, Уфанефтехим, Куйбышевский, Новокуйбышевский, Московский, и другие) на экспорт и внутренним потребителям России. К системе МТТНП подключены также два НПЗ Белоруссии (Мозырский и Ново-Полоцкий НПЗ).</w:t>
      </w:r>
    </w:p>
    <w:p>
      <w:pPr>
        <w:pStyle w:val="Normal"/>
        <w:jc w:val="both"/>
        <w:rPr/>
      </w:pPr>
      <w:r>
        <w:rPr/>
        <w:t xml:space="preserve">     </w:t>
      </w:r>
      <w:r>
        <w:rPr/>
        <w:t>Технологический процесс транспортировки топлива обеспечивается работой 100 головных и промежуточных перекачивающих станций с общей емкостью резервуарных парков 4,6 млн. куб. м. Перевалка на железнодорожный транспорт осуществляется с 11 ж/д. наливных станций, а в автомобильный транспорт - с 55 автоналивных пунктов. В настоящее время около 25% всех производимых российскими компаниями на вышеуказанных 14 НПЗ нефтепродуктов транспортируется по системе МТТНП. Однако доля нефтепродуктопроводов в общем объеме транспортировки нефтепродуктов составляет не более 18 %. Ни для кого не секрет, что нормативные сроки эксплуатации линейной части, резервуаров, нефтеперекачивающих станций, оборудования на ряде участков магистральных нефтепроводов уже истекла. Значительное их число следует оснастить Современными системами автоматики, телемеханики и электроснабжения, а для этого нужны существенные финансовые вложения. Обратимся к фактам.</w:t>
      </w:r>
    </w:p>
    <w:p>
      <w:pPr>
        <w:pStyle w:val="Normal"/>
        <w:jc w:val="both"/>
        <w:rPr/>
      </w:pPr>
      <w:r>
        <w:rPr/>
        <w:t xml:space="preserve">Сегодня в эксплуатации все еще находится оборудование, изготовленное в разные годы, разными заводами и по различной технической документации. Что и неудивительно, поскольку существующая система магистральных нефтепроводов создавалась на протяжении десятков лет и в </w:t>
      </w:r>
    </w:p>
    <w:p>
      <w:pPr>
        <w:pStyle w:val="Normal"/>
        <w:jc w:val="both"/>
        <w:rPr/>
      </w:pPr>
      <w:r>
        <w:rPr/>
      </w:r>
    </w:p>
    <w:p>
      <w:pPr>
        <w:pStyle w:val="Normal"/>
        <w:jc w:val="both"/>
        <w:rPr/>
      </w:pPr>
      <w:r>
        <w:rPr/>
      </w:r>
    </w:p>
    <w:p>
      <w:pPr>
        <w:pStyle w:val="Normal"/>
        <w:jc w:val="center"/>
        <w:rPr/>
      </w:pPr>
      <w:r>
        <w:rPr/>
        <w:t>-8-</w:t>
      </w:r>
    </w:p>
    <w:p>
      <w:pPr>
        <w:pStyle w:val="Normal"/>
        <w:jc w:val="both"/>
        <w:rPr/>
      </w:pPr>
      <w:r>
        <w:rPr/>
        <w:t>единую схему оказались сведены технические средства разных поколений. Устаревшее, разнотипное оборудование одного и того же функционального назначения снижает надежность системы, увеличивает трудовые и финансовые затраты на техническое обслуживание и ремонт.</w:t>
      </w:r>
    </w:p>
    <w:p>
      <w:pPr>
        <w:pStyle w:val="Normal"/>
        <w:jc w:val="both"/>
        <w:rPr/>
      </w:pPr>
      <w:r>
        <w:rPr/>
        <w:t>Анализ технического состояния основных производственных мощностей показал, что при нормативном сроке службы, составляющем, Например, для насосного оборудования девять лет, а для электросилового - восемнадцать, фактические сроки эксплуатации оборудования некоторых НПС достигают 25—30 лет. Далеко от идеала и состояние резервуарного парка: срок службы 60% объектов превышает нормативный. Необходимо провести широкомасштабные ремонтные работы по устранению дефектов, ограничивающих уровень полезной емкости резервуаров, увеличить темпы их ремонта и реконструкции. Постоянный мониторинг технического состояния нефтепроводов с помощью внутритрубного диагностического обследования действующих магистралей (его результаты являются основой для формирования планов текущего и капитального ремонтов) показывает, что ежегодно необходимо проводить диагностирование более 16 тыс. км нефтепроводов. При существующем сегодня уровне финансирования удается продиагностировать только 11 тыс. км. Кроме того, следует отметить и тот факт, что в настоящее время обнаружено множество не выявленных ранее дефектов труб из-за старения и дефектов сварных швов, о чем говорят результаты обследований, проведенных с помощью магнитного снаряда МFL и ультразвукового снаряда СD. Только в шесть раз, увеличив объемы ремонтных работ, можно своевременно их устранить. Для обеспечения надежной эксплуатации магистральных нефтепроводов и восстановления их проектных технических характеристик ежегодно должна производиться замена 1580 км. труб и 3000 км. изоляции. Реальные же цифры таковы: 1996 г. — 712 км., 1997 г. — 796, 1998 г. -  591, 1999 г. - 751. В 2000 году в результате капитального ремонта и реконструкции заменено 600 км труб и 820 км изоляционного покрытия. Данная ситуация, обусловленная недостаточным финансированием, чревата ростом вероятности отказов и аварий. Предмет особого внимания — 657 подводных переходов магистральных нефтепроводов. Более 200 из них (общей протяженностью более 450 км.) имеют возраст от 29 до 38 лет. При проектировании и строительстве переходов в 1960—1970 гг. такие факторы, как старение и воздействие русловых переформирований, учитывались слабо, что привело в настоящее время к нарушению герметичности трубопровода. В 2000 г. ЗАО «ПИРС» по договору с компанией провело анализ состояния подводных переходов магистральных нефтепроводов. Первоочередного ремонта требуют 100 подводных переходов.</w:t>
      </w:r>
    </w:p>
    <w:p>
      <w:pPr>
        <w:pStyle w:val="Normal"/>
        <w:jc w:val="both"/>
        <w:rPr/>
      </w:pPr>
      <w:r>
        <w:rPr/>
        <w:t xml:space="preserve">      </w:t>
      </w:r>
      <w:r>
        <w:rPr/>
        <w:t>Следует сказать и еще об одной проблеме, возникшей в последние годы в системе магистральных нефтепроводов: ремонт и реконструкция нефтепроводов большого диаметра (1020—1220 мм). Ремонтные работы на нефтепроводах таких диаметров отличаются повышенной трудоемкостью и большими материальными затратами. Эти показатели в 2—2,5 раза превосходят таковые для диаметров нефтепроводов до 820 мм. Между тем, если в 1998 г. доля ремонтируемых нефтепроводов больших диаметров в целом по системе составляла 32%, то в 2000 г. уже 45%, а в 2001 г. превысит 50%. данная динамика обусловлена их прогрессирующим старением и, естественно, приводит к дополнительным затратам. Если говорить о надежности нефтепроводов, то нельзя не отметить, что в значительной мере она предопределяется качеством изоляционных материалов и технологией их нанесения. Изоляционное покрытие более 29% магистральных нефтепроводов, согласно заключению ВНИИСТ, не соответствует нормативным требованиям.</w:t>
      </w:r>
    </w:p>
    <w:p>
      <w:pPr>
        <w:pStyle w:val="Normal"/>
        <w:jc w:val="both"/>
        <w:rPr/>
      </w:pPr>
      <w:r>
        <w:rPr/>
        <w:t>Это же можно сказать и о более 70% насосных станций магистральных нефтепроводов АК «Транснефть», которые были построены 15 - 25 лег назад. Устаревшее оборудование насосных станций имеет низкую надежность и требует реконструкции и замены. Пока невелик процент насосных станций, оборудованных современными микропроцессорными системами, позволяющими реализовать весь набор требуемых функций. Необходимо осуществить замену устаревших систем автоматики на 282 насосных станциях.</w:t>
      </w:r>
    </w:p>
    <w:p>
      <w:pPr>
        <w:pStyle w:val="Normal"/>
        <w:jc w:val="both"/>
        <w:rPr/>
      </w:pPr>
      <w:r>
        <w:rPr/>
        <w:t xml:space="preserve">     </w:t>
      </w:r>
      <w:r>
        <w:rPr/>
        <w:t xml:space="preserve">Основной объем работ по телемеханизации линейной части был выполнен в 1976—1984 гг. К 2000 г. протяженность линейной части нефтепроводов, оборудованных системами телемеханики, составила 71% (более 33 тыс. км. в однониточном исчислении). В этой ситуации невозможно </w:t>
      </w:r>
    </w:p>
    <w:p>
      <w:pPr>
        <w:pStyle w:val="Normal"/>
        <w:jc w:val="both"/>
        <w:rPr/>
      </w:pPr>
      <w:r>
        <w:rPr/>
      </w:r>
    </w:p>
    <w:p>
      <w:pPr>
        <w:pStyle w:val="Normal"/>
        <w:jc w:val="both"/>
        <w:rPr/>
      </w:pPr>
      <w:r>
        <w:rPr/>
      </w:r>
    </w:p>
    <w:p>
      <w:pPr>
        <w:pStyle w:val="Normal"/>
        <w:jc w:val="center"/>
        <w:rPr/>
      </w:pPr>
      <w:r>
        <w:rPr/>
        <w:t>-9-</w:t>
      </w:r>
    </w:p>
    <w:p>
      <w:pPr>
        <w:pStyle w:val="Normal"/>
        <w:jc w:val="both"/>
        <w:rPr/>
      </w:pPr>
      <w:r>
        <w:rPr/>
        <w:t xml:space="preserve">перевести в режим телеуправления 2705 линейных задвижек. </w:t>
      </w:r>
    </w:p>
    <w:p>
      <w:pPr>
        <w:pStyle w:val="Normal"/>
        <w:jc w:val="both"/>
        <w:rPr/>
      </w:pPr>
      <w:r>
        <w:rPr/>
        <w:t>Требуется замена морально и физически устаревшей системы телемеханики. Для того чтобы к 2005 г. теле 100% линейной части системы магистральных нефтепроводов, компании необходимо увеличить в три раза объем финансирования данных работ.</w:t>
      </w:r>
    </w:p>
    <w:p>
      <w:pPr>
        <w:pStyle w:val="Normal"/>
        <w:jc w:val="both"/>
        <w:rPr/>
      </w:pPr>
      <w:r>
        <w:rPr/>
        <w:t xml:space="preserve">      </w:t>
      </w:r>
      <w:r>
        <w:rPr/>
        <w:t>Назрела необходимость серьезной реконструкции линий связи (РРЛС). Их общая протяженность составляет 41 535 км., свыше 50% из них служат уже более 20 лет. Около 5,5 тысячи км. нефтепроводов, таких, например, как Ухта-Ярославль, Игольское—Парабель, Субханкулово—Салават и др., полностью лишены технологической связи. Применяемые системы связи большей частью аналоговые, с каналообразующим оборудованием введены в эксплуатацию в 1960—1970 гг. Встречаются автоматические телефонные станции, чей возраст превышает 20 лет. Отработали свой нормативный срок и не отвечают современным техническим требованиям кабельные линии (общей протяженностью 2,9 тыс. км.) на напряжение от 0,4 до 10 кВт., не имеют электроснабжения 554 площадки запорной арматуры линейной части, из них 101 площадка секущих задвижек на подводных переходах. Для того чтобы в течение трех лет сети электроснабжения объектов магистральных нефтепроводов и электро. и химзащиты привести в состояние, отвечающее действующим нормативным документам, необходимо построить и реконструировать 9,8 тыс. км. высоковольтных линий электропередачи, заменить не менее 870 км. кабельных линий, ежегодно реконструировать не менее 34 зарядно-распределительных устройств.</w:t>
      </w:r>
    </w:p>
    <w:p>
      <w:pPr>
        <w:pStyle w:val="Normal"/>
        <w:jc w:val="both"/>
        <w:rPr/>
      </w:pPr>
      <w:r>
        <w:rPr/>
        <w:t xml:space="preserve">      </w:t>
      </w:r>
      <w:r>
        <w:rPr/>
        <w:t>Таковы в общем, плане результаты анализа технического состояния системы магистральных нефтепроводов, проведенного компанией в 2000 г. Подводя итог сказанному, следует отметить, что в 2000 г. компанией была выполнена значительная работа по обеспечению надежности системы магистральных нефтепроводов. Эта работа осуществляется в соответствии с комплексными планами диагностики, капитального ремонта и реконструкции объектов магистральных нефтепроводов, ежегодно разрабатываемых в компании, а также с программой оптимизации производственных мощностей.</w:t>
      </w:r>
    </w:p>
    <w:p>
      <w:pPr>
        <w:pStyle w:val="Normal"/>
        <w:jc w:val="both"/>
        <w:rPr/>
      </w:pPr>
      <w:r>
        <w:rPr/>
        <w:t>Современные планы развития трубопроводного транспорта.</w:t>
      </w:r>
    </w:p>
    <w:p>
      <w:pPr>
        <w:pStyle w:val="Normal"/>
        <w:jc w:val="both"/>
        <w:rPr/>
      </w:pPr>
      <w:r>
        <w:rPr/>
        <w:t>На саммите трех стран в Сочи, который состоялся в последний день лета, Владимир Путин проинформировал канцлера Германии Герхарда Шредера и президента Франции Жака Ширака о планах России по развитию трубопроводной системы страны, – сообщает "</w:t>
      </w:r>
      <w:hyperlink r:id="rId2" w:tgtFrame="_blank">
        <w:r>
          <w:rPr>
            <w:rStyle w:val="InternetLink"/>
          </w:rPr>
          <w:t>Вслух. Ру</w:t>
        </w:r>
      </w:hyperlink>
      <w:r>
        <w:rPr/>
        <w:t>" со ссылкой на пресс-центр "Транснефти".</w:t>
      </w:r>
    </w:p>
    <w:p>
      <w:pPr>
        <w:pStyle w:val="Normal"/>
        <w:jc w:val="both"/>
        <w:rPr/>
      </w:pPr>
      <w:r>
        <w:rPr/>
        <w:t xml:space="preserve">     </w:t>
      </w:r>
      <w:r>
        <w:rPr/>
        <w:t>Глава государства отметил, что "правительство РФ создает условия для наращивания экспорта энергоресурсов, стимулируя развитие трубопроводного транспорта". Также европейским коллегам Президента было рассказано о строительстве Балтийской трубопроводной системы (БТС), о разработке Северного газопровода и подготовке технико-экономического обоснования трубопровода Тайшет-Находка."</w:t>
      </w:r>
    </w:p>
    <w:p>
      <w:pPr>
        <w:pStyle w:val="Normal"/>
        <w:jc w:val="both"/>
        <w:rPr/>
      </w:pPr>
      <w:r>
        <w:rPr/>
        <w:t xml:space="preserve">     </w:t>
      </w:r>
      <w:r>
        <w:rPr/>
        <w:t>Лидерам Германии и Франции было важно услышать не просто заверения российского руководства, но и узнать о его конкретных шагах, направленных на наращивание добычи и экспорта энергоресурсов", – отметил помощник Президента Сергей Приходько. Он пояснил, что тема энергоносителей в ходе встречи "тройки" возникла в связи с обсуждением ситуации в Ираке и на Ближнем Востоке, которая влияет на стабильность и непрерывность поставок нефти на мировой рынок. "В связи с этим президент РФ напомнил своим коллегам, что Россия никогда не срывала своих обязательств по поставкам газа и такой же позиции придерживается и в отношении поставок нефти", – сказал Приходько.</w:t>
      </w:r>
    </w:p>
    <w:p>
      <w:pPr>
        <w:pStyle w:val="Normal"/>
        <w:jc w:val="both"/>
        <w:rPr/>
      </w:pPr>
      <w:r>
        <w:rPr/>
        <w:t xml:space="preserve">     </w:t>
      </w:r>
      <w:r>
        <w:rPr/>
        <w:t>В настоящее время известно несколько проектов строительства новых нефтепроводов, которые могут соединить Россию и Прикаспийский регион с Персидским заливом для поставок нефти в Азиатско-Тихоокеанский регион. Рассмотрим эти проекты, причем главной оцениваемой величиной будет качество нефти и, следовательно, ее возможная конкуренция на рынке потребителя. Проект</w:t>
        <w:tab/>
        <w:t xml:space="preserve">«Россия-Казахстан предусматривает поставку российской, казахстанской и туркменской нефти на иранские НПЗ и возможность поставки нефти через Персидский залив в страны Азиатско-Тихоокеанского региона, для реализации проекта планируется не только использовать существующие нефтепроводы, но и построить новые нитки по </w:t>
      </w:r>
    </w:p>
    <w:p>
      <w:pPr>
        <w:pStyle w:val="Normal"/>
        <w:jc w:val="both"/>
        <w:rPr/>
      </w:pPr>
      <w:r>
        <w:rPr/>
      </w:r>
    </w:p>
    <w:p>
      <w:pPr>
        <w:pStyle w:val="Normal"/>
        <w:jc w:val="both"/>
        <w:rPr/>
      </w:pPr>
      <w:r>
        <w:rPr/>
      </w:r>
    </w:p>
    <w:p>
      <w:pPr>
        <w:pStyle w:val="Normal"/>
        <w:jc w:val="center"/>
        <w:rPr/>
      </w:pPr>
      <w:r>
        <w:rPr/>
        <w:t>-10-</w:t>
      </w:r>
    </w:p>
    <w:p>
      <w:pPr>
        <w:pStyle w:val="Normal"/>
        <w:jc w:val="both"/>
        <w:rPr/>
      </w:pPr>
      <w:r>
        <w:rPr/>
        <w:t>маршруту Павлодар—Чарджоу—Туркменбаши – Нека - Тегеран.</w:t>
      </w:r>
    </w:p>
    <w:p>
      <w:pPr>
        <w:pStyle w:val="Normal"/>
        <w:jc w:val="both"/>
        <w:rPr/>
      </w:pPr>
      <w:r>
        <w:rPr/>
        <w:t>Проектом «Россия—Казахстан—Туркмения - Иран», предусматривается поставка в район Персидского залива нефтей России, Казахстана и Туркмении. Для подачи нефти в Персидский залив потребуется дальнейшее развитие нефтепровода Самара—Атырау в направлении Туркменбаши – Нека – Тегеран. Россия имеет возможность самостоятельного выхода в Иран через Каспийское море, следовательно, без геополитического влияния транзитных государств. Непосредственный выход нефтей России в Иран возможен в следующих вариантах: танкерные перевозки Волга— Каспийское море—Нека (Иран) или строительство подводного трубопровода «Северный Каспий—присоединение к иранским нефтепроводам». В этих случаях на выходе в портах Персидского залива можно получить нефти сорта «Юралс, что может заинтересовать как российских производителей, так и Иран. Транспортировка российской нефти из регионов Северной и Центральной Сибири в южном направлении с учетом ожидаемой добычи на шельфе Арктики, без сомнения, перспективна. При разработке проектов этого направления необходимо учитывать возможную конкуренцию производителей других регионов. Важнейшим аргументом при выборе конкретного проекта будет качество поставляемой сырой нефти.</w:t>
      </w:r>
    </w:p>
    <w:p>
      <w:pPr>
        <w:pStyle w:val="Normal"/>
        <w:jc w:val="both"/>
        <w:rPr/>
      </w:pPr>
      <w:r>
        <w:rPr/>
        <w:t>Россия может участвовать в различных проектах поставки нефти в южном направлении как в консорциуме с транзитными государствами, так и самостоятельно. Качество поставляемой нефти в значительной степени будет влиять на результаты конкуренции и, следовательно, определять эффективность маршрута транспортировки. Проект &lt;Россия—Иран&gt; позволит исключить промежуточный транзит и сделать поставки российской нефти в страны Азиатско-Тихоокеанского региона выгодными для России.</w:t>
      </w:r>
    </w:p>
    <w:p>
      <w:pPr>
        <w:pStyle w:val="Normal"/>
        <w:jc w:val="both"/>
        <w:rPr/>
      </w:pPr>
      <w:r>
        <w:rPr/>
        <w:t xml:space="preserve">      </w:t>
      </w:r>
      <w:r>
        <w:rPr/>
        <w:t>28 марта 2005 года специалисты ООО "ЛУКОЙЛ - Западная Сибирь" подключили газопровод "Находка - Ямбург" к магистральному газпромовскому трубопроводу "Ямбург - Тула-1 - Тула-2". Это завершающий этап подготовки к вводу в эксплуатацию Находкинского месторождения, расположенного на Гыданском полуострове ЯНАО. По данным пресс-службы "ЛУКОЙЛ - Западная Сибирь", работы по сооружению газопровода осложняла водная преграда: дюкерный переход протяженностью более 22 километров был уложен на 9 метров ниже дна Тазовской губы и ее пойменной части. При этом применена новейшая технология укладки трубы, успешно выдержавшая государственную и независимую экологическую экспертизы.</w:t>
      </w:r>
    </w:p>
    <w:p>
      <w:pPr>
        <w:pStyle w:val="Normal"/>
        <w:jc w:val="both"/>
        <w:rPr/>
      </w:pPr>
      <w:r>
        <w:rPr/>
        <w:t>В марте проведена опрессовка линейной части газопровода и его двухниточного дюкерного перехода. Торжественная церемония ввода в эксплуатацию Находкинского месторождения состоится 4 апреля. Его запасы оцениваются в 275 миллиардов кубометров газа, а среднесуточная добыча в первые месяцы составит около 10 миллионов кубометров газа, сообщило "Уралинформбюро".</w:t>
      </w:r>
    </w:p>
    <w:p>
      <w:pPr>
        <w:pStyle w:val="Normal"/>
        <w:jc w:val="both"/>
        <w:rPr/>
      </w:pPr>
      <w:r>
        <w:rPr/>
        <w:t xml:space="preserve">      </w:t>
      </w:r>
      <w:r>
        <w:rPr/>
        <w:t>В октябре 2003 года ОАО "ЛУКОЙЛ" и ОАО "Газпром" заключили договор на поставку "голубого топлива". В соответствии с ним в 2005 году газовый монополист закупит около 1 миллиарда кубометров газа, в 2006 году - до 8 миллиардов. Подключение газопровода "Находка - Ямбург" к единой газотранспортной системе России в перспективе позволит осуществлять поставку "голубого топлива" со всех месторождений "ЛУКОЙЛа" на Гыданском полуострове.</w:t>
      </w:r>
    </w:p>
    <w:p>
      <w:pPr>
        <w:pStyle w:val="Normal"/>
        <w:jc w:val="both"/>
        <w:rPr/>
      </w:pPr>
      <w:r>
        <w:rPr/>
        <w:t>Сегодня, когда уже подведены итоги 2004 г., можно констатировать, что АК «Транснефть» и ее дочерние предприятия все финансовые и производственные планы успешно выполнили. Отмечается существенный рост основных показателей. Однако, как считает президент компании, нельзя успокаиваться на достигнутом. Новые рубежи достигаются только теми, кто выстраивает стратегию на годы вперед. Задача сегодняшнего дня - определить главные направления дальнейшей работы, заложить фундамент для неуклонного поступательного движения, поднять на новый уровень развития предприятия компании.</w:t>
      </w:r>
    </w:p>
    <w:p>
      <w:pPr>
        <w:pStyle w:val="Normal"/>
        <w:jc w:val="both"/>
        <w:rPr/>
      </w:pPr>
      <w:r>
        <w:rPr/>
        <w:t>В минувшем году на самом высоком государственном уровне была обозначена актуальная проблема — прогрессирующая изношенность основных производственных фондов, которая может в самом недалеком будущем привести к экономическому коллапсу. И ведущие специалисты, и топ - менеджеры компаний солидарны в том, что только ощутимое увеличение инвестиций на воспроизводство мощностей может предотвратить катастрофические последствия.</w:t>
      </w:r>
    </w:p>
    <w:p>
      <w:pPr>
        <w:pStyle w:val="Normal"/>
        <w:jc w:val="both"/>
        <w:rPr/>
      </w:pPr>
      <w:r>
        <w:rPr/>
      </w:r>
    </w:p>
    <w:p>
      <w:pPr>
        <w:pStyle w:val="Normal"/>
        <w:jc w:val="both"/>
        <w:rPr/>
      </w:pPr>
      <w:r>
        <w:rPr/>
      </w:r>
    </w:p>
    <w:p>
      <w:pPr>
        <w:pStyle w:val="Normal"/>
        <w:jc w:val="center"/>
        <w:rPr/>
      </w:pPr>
      <w:r>
        <w:rPr/>
        <w:t>-11-</w:t>
      </w:r>
    </w:p>
    <w:p>
      <w:pPr>
        <w:pStyle w:val="Normal"/>
        <w:jc w:val="both"/>
        <w:rPr/>
      </w:pPr>
      <w:r>
        <w:rPr/>
        <w:t>Неоспорим тот факт, что выход страны из кризиса и перспективы ее поступательного развития тесным образом связаны с успешным функционированием нефтегазовой отрасли. Между тем именно в этой сфере процент износа основных фондов даже выше, чем в целом ряде менее значимых секторов промышленности. Именно сегодня важно точно и своевременно реагировать на запросы времени.</w:t>
      </w:r>
    </w:p>
    <w:p>
      <w:pPr>
        <w:pStyle w:val="Normal"/>
        <w:jc w:val="both"/>
        <w:rPr/>
      </w:pPr>
      <w:r>
        <w:rPr/>
        <w:t xml:space="preserve">     </w:t>
      </w:r>
      <w:r>
        <w:rPr/>
        <w:t>Акционерная компания по транспорту нефти «Транснефть» решает не только важнейшие экономические, но и геополитические задачи. Любой из проектов, реализуемых «Транснефтью», приносит стране сотни миллионов долларов прибыли. И это не голословное утверждение. Нефтепровод в обход территории Чечни, построенный в минувшем году, открыл дорогу «большой» азербайджанской нефти. В 2001 г. вступила в действие балтийская трубопроводная система (БТС) новое экспортное «окно в Европу» и будет построен нефтепровод Суходольная-Родионовская исключающий транзит по территории Украины. Российская нефть должна течь по российским трубопроводам, проложенным на российской земле — это одно из условий экономической независимости державы. Поэтому огромное хозяйство компании должно функционировать чётко, бесперебойно, надежно — это вопрос государственной важности.</w:t>
      </w:r>
    </w:p>
    <w:p>
      <w:pPr>
        <w:pStyle w:val="Normal"/>
        <w:jc w:val="both"/>
        <w:rPr/>
      </w:pPr>
      <w:r>
        <w:rPr/>
        <w:t>Объем инвестиций в отрасль в текущем году, по словам президента компании, превысит 1,5 млрд. дол. Средства эти пойдут на реализацию перспективных проектов и реконструкцию действующих нефтепроводов. Так, по договору с администрацией Ленинградской области компанией «Транснефть» будет вложено в инфраструктуру Ленинградской области и Приморска до 5 млн. дол.: будут построены новые комфортабельные дома для нефтепроводчиков и их семей, созданы новые, достойно оплачиваемые рабочие места, — тем самым: будет решаться важнейшая социальная задача.</w:t>
      </w:r>
    </w:p>
    <w:p>
      <w:pPr>
        <w:pStyle w:val="Normal"/>
        <w:jc w:val="both"/>
        <w:rPr/>
      </w:pPr>
      <w:r>
        <w:rPr/>
        <w:t xml:space="preserve">     </w:t>
      </w:r>
      <w:r>
        <w:rPr/>
        <w:t>Западные финансисты доверяют компании и проявляют заинтересованность в кредитовании осуществляемых ею масштабных проектов («Транснефть» ведет успешные переговоры с Европейским банком реконструкции и развития в плане финансирования проекта строительства нефтепровода Суходольная—Родионовская).</w:t>
      </w:r>
    </w:p>
    <w:p>
      <w:pPr>
        <w:pStyle w:val="Normal"/>
        <w:jc w:val="both"/>
        <w:rPr/>
      </w:pPr>
      <w:r>
        <w:rPr/>
      </w:r>
    </w:p>
    <w:p>
      <w:pPr>
        <w:pStyle w:val="Normal"/>
        <w:jc w:val="both"/>
        <w:rPr/>
      </w:pPr>
      <w:r>
        <w:rPr/>
      </w:r>
    </w:p>
    <w:p>
      <w:pPr>
        <w:pStyle w:val="Normal"/>
        <w:jc w:val="both"/>
        <w:rPr/>
      </w:pPr>
      <w:r>
        <w:rPr/>
        <w:t xml:space="preserve">  </w:t>
      </w:r>
      <w:r>
        <w:rPr>
          <w:b/>
          <w:sz w:val="32"/>
          <w:szCs w:val="32"/>
        </w:rPr>
        <w:t>4)</w:t>
      </w:r>
      <w:r>
        <w:rPr/>
        <w:t xml:space="preserve">    Деятельность в сфере трубопроводного транспорта определяется и регулируется рядом законных и подзаконных актов, как общего характера, так и частных.</w:t>
      </w:r>
    </w:p>
    <w:p>
      <w:pPr>
        <w:pStyle w:val="Normal"/>
        <w:jc w:val="both"/>
        <w:rPr/>
      </w:pPr>
      <w:r>
        <w:rPr/>
        <w:t>В РФ определен порядок прокладки трубопроводов во внутренних морских водах и в территориальном море РФ другими нормативными актами определяется порядок создания трубопроводного консорциума организации финансирования строительства трубопроводной системы. Например, в целях ускорения строительства Балтийской трубопроводной системы функций заказчика строительства БТС возложены на акционерную компанию по транспорту нефти ОАО «Транснефть» Или проектирование и строительство акционерная компания трубопроводного транспорта нефтепродуктов ОАО «Транснефтепродукт» магистральных нефтепродуктопроводов Андреевка - Альметьевск и Кстово—Ярославль—Кириши - Приморск осуществляет за счет собственных и кредитных средств.</w:t>
      </w:r>
    </w:p>
    <w:p>
      <w:pPr>
        <w:pStyle w:val="Normal"/>
        <w:jc w:val="both"/>
        <w:rPr/>
      </w:pPr>
      <w:r>
        <w:rPr/>
        <w:t xml:space="preserve">     </w:t>
      </w:r>
      <w:r>
        <w:rPr/>
        <w:t>Деятельность по эксплуатации магистрального трубопроводного транспорта лицензируется и включает в себя:</w:t>
      </w:r>
    </w:p>
    <w:p>
      <w:pPr>
        <w:pStyle w:val="Normal"/>
        <w:jc w:val="both"/>
        <w:rPr/>
      </w:pPr>
      <w:r>
        <w:rPr/>
        <w:t xml:space="preserve">  </w:t>
      </w:r>
      <w:r>
        <w:rPr/>
        <w:t>а) испытания линейной части магистральных трубопроводов окончании строительства и  ремонта;</w:t>
      </w:r>
    </w:p>
    <w:p>
      <w:pPr>
        <w:pStyle w:val="Normal"/>
        <w:jc w:val="both"/>
        <w:rPr/>
      </w:pPr>
      <w:r>
        <w:rPr/>
        <w:t xml:space="preserve">  </w:t>
      </w:r>
      <w:r>
        <w:rPr/>
        <w:t>б) диагностирование линейной части технологических трубопроводов станционного оборудования сооружений резервуарных парков и другого оборудования объектов магистрального трубопроводного транспорта.</w:t>
      </w:r>
    </w:p>
    <w:p>
      <w:pPr>
        <w:pStyle w:val="Normal"/>
        <w:jc w:val="both"/>
        <w:rPr/>
      </w:pPr>
      <w:r>
        <w:rPr/>
        <w:t xml:space="preserve">  </w:t>
      </w:r>
      <w:r>
        <w:rPr/>
        <w:t>в) эксплуатацию магистральных трубопроводов, в том числе деятельность по техническому обслуживанию компрессорных и насосных станций, резервуарных парков и линейной части магистрали трубопроводов, включая систему электрохимзащиты.</w:t>
      </w:r>
    </w:p>
    <w:p>
      <w:pPr>
        <w:pStyle w:val="Normal"/>
        <w:jc w:val="both"/>
        <w:rPr/>
      </w:pPr>
      <w:r>
        <w:rPr/>
        <w:t xml:space="preserve">  </w:t>
      </w:r>
      <w:r>
        <w:rPr/>
        <w:t>г) эксплуатацию систем управления объектами магистральных трубопроводов</w:t>
      </w:r>
    </w:p>
    <w:p>
      <w:pPr>
        <w:pStyle w:val="Normal"/>
        <w:jc w:val="both"/>
        <w:rPr/>
      </w:pPr>
      <w:r>
        <w:rPr/>
        <w:t xml:space="preserve">  </w:t>
      </w:r>
      <w:r>
        <w:rPr/>
        <w:t>д) эксплуатацию подземных хранилищ газа;</w:t>
      </w:r>
    </w:p>
    <w:p>
      <w:pPr>
        <w:pStyle w:val="Normal"/>
        <w:jc w:val="both"/>
        <w:rPr/>
      </w:pPr>
      <w:r>
        <w:rPr/>
        <w:t xml:space="preserve">  </w:t>
      </w:r>
      <w:r>
        <w:rPr/>
        <w:t>е)  консервацию и ликвидацию объектов магистральных трубопроводов.</w:t>
      </w:r>
    </w:p>
    <w:p>
      <w:pPr>
        <w:pStyle w:val="Normal"/>
        <w:jc w:val="both"/>
        <w:rPr/>
      </w:pPr>
      <w:r>
        <w:rPr/>
      </w:r>
    </w:p>
    <w:p>
      <w:pPr>
        <w:pStyle w:val="Normal"/>
        <w:jc w:val="both"/>
        <w:rPr/>
      </w:pPr>
      <w:r>
        <w:rPr/>
      </w:r>
    </w:p>
    <w:p>
      <w:pPr>
        <w:pStyle w:val="Normal"/>
        <w:jc w:val="center"/>
        <w:rPr/>
      </w:pPr>
      <w:r>
        <w:rPr/>
        <w:t>-12-</w:t>
      </w:r>
    </w:p>
    <w:p>
      <w:pPr>
        <w:pStyle w:val="Normal"/>
        <w:jc w:val="both"/>
        <w:rPr/>
      </w:pPr>
      <w:r>
        <w:rPr/>
        <w:t>Лицензирование деятельности по эксплуатации магистрального трубопроводного транспорта осуществляется Федеральным горным и промышленным надзором России (далее именуется лицензирующий орган).</w:t>
      </w:r>
    </w:p>
    <w:p>
      <w:pPr>
        <w:pStyle w:val="Normal"/>
        <w:jc w:val="both"/>
        <w:rPr/>
      </w:pPr>
      <w:r>
        <w:rPr/>
        <w:t xml:space="preserve">     </w:t>
      </w:r>
      <w:r>
        <w:rPr/>
        <w:t>Особое внимание уделяется безопасной эксплуатации трубопроводов, охране труда и системе охраны трубопроводов.</w:t>
      </w:r>
    </w:p>
    <w:p>
      <w:pPr>
        <w:pStyle w:val="Normal"/>
        <w:jc w:val="both"/>
        <w:rPr/>
      </w:pPr>
      <w:r>
        <w:rPr/>
        <w:t>Государством определяется:</w:t>
      </w:r>
    </w:p>
    <w:p>
      <w:pPr>
        <w:pStyle w:val="Normal"/>
        <w:jc w:val="both"/>
        <w:rPr/>
      </w:pPr>
      <w:r>
        <w:rPr/>
        <w:t xml:space="preserve">   </w:t>
      </w:r>
      <w:r>
        <w:rPr/>
        <w:t>- порядок приемки и движения нефти в системе магистральных нефтепроводов;</w:t>
      </w:r>
    </w:p>
    <w:p>
      <w:pPr>
        <w:pStyle w:val="Normal"/>
        <w:jc w:val="both"/>
        <w:rPr/>
      </w:pPr>
      <w:r>
        <w:rPr/>
        <w:t>контроля и обеспечения сохранности качества нефтепродуктов на предприятиях трубопроводного транспорта;</w:t>
      </w:r>
    </w:p>
    <w:p>
      <w:pPr>
        <w:pStyle w:val="Normal"/>
        <w:jc w:val="both"/>
        <w:rPr/>
      </w:pPr>
      <w:r>
        <w:rPr/>
        <w:t xml:space="preserve">   </w:t>
      </w:r>
      <w:r>
        <w:rPr/>
        <w:t>- сдача нефтепродуктов на нефтебазы, АЗС и склады ГСМ, отводам магистральных нефтепродуктопроводов. Государство также утверждает нормы естественной убыли нефтепродуктов при Приеме, хранении, отпуске и транспортировании.</w:t>
      </w:r>
    </w:p>
    <w:p>
      <w:pPr>
        <w:pStyle w:val="Normal"/>
        <w:jc w:val="both"/>
        <w:rPr/>
      </w:pPr>
      <w:r>
        <w:rPr/>
        <w:t>Товары, перемещаемые трубопроводным транспортом на экспорт, подлежат таможенному оформлению.</w:t>
      </w:r>
    </w:p>
    <w:p>
      <w:pPr>
        <w:pStyle w:val="Normal"/>
        <w:jc w:val="both"/>
        <w:rPr/>
      </w:pPr>
      <w:r>
        <w:rPr/>
        <w:t xml:space="preserve">     </w:t>
      </w:r>
      <w:r>
        <w:rPr/>
        <w:t>Правительственная комиссия по вопросам использования систем магистральных нефтегазопроводов и нефтепродуктопроводов дала указание вновь ввести режим декларирования нефтепродуктов на нефтеперерабатывающих заводах (НПЗ), возобновив с 1 ноября 2002 г. действие приказа ГТК № 455. Об этом сообщил журналистам вице-премьер РФ,</w:t>
      </w:r>
    </w:p>
    <w:p>
      <w:pPr>
        <w:pStyle w:val="Normal"/>
        <w:jc w:val="both"/>
        <w:rPr/>
      </w:pPr>
      <w:r>
        <w:rPr/>
        <w:t xml:space="preserve"> </w:t>
      </w:r>
      <w:r>
        <w:rPr/>
        <w:t>Этот режим будет введен по временной схеме на зимний период чтобы обеспечить более прогнозируемую ситуацию на внутреннем рынке.</w:t>
      </w:r>
    </w:p>
    <w:p>
      <w:pPr>
        <w:pStyle w:val="Normal"/>
        <w:jc w:val="both"/>
        <w:rPr/>
      </w:pPr>
      <w:r>
        <w:rPr/>
        <w:t>Приказ № 455, вводящий ограничения по местам таможенного оформления ряда нефтепродуктов при их вывозе за пределы таможенной территории РФ, был издан 20 июля 1999 г., а затем два раза корректировался.</w:t>
      </w:r>
    </w:p>
    <w:p>
      <w:pPr>
        <w:pStyle w:val="Normal"/>
        <w:jc w:val="both"/>
        <w:rPr/>
      </w:pPr>
      <w:r>
        <w:rPr/>
        <w:t xml:space="preserve">     </w:t>
      </w:r>
      <w:r>
        <w:rPr/>
        <w:t>Ограничения предусмотренные приказом № 455 были сняты ГТК в середине марта 2002 г.</w:t>
      </w:r>
    </w:p>
    <w:p>
      <w:pPr>
        <w:pStyle w:val="Normal"/>
        <w:jc w:val="both"/>
        <w:rPr/>
      </w:pPr>
      <w:r>
        <w:rPr/>
        <w:t>Премьер министр подписал постановление о повышении с 1 октября 2002 г. экспортной пошлины на нефть с 21,9 до 26,2 дол. за тонну. Экспортные пошлины на нефть – это важнейший рычаг регулирования не только поставок нефти за рубеж, но и внутрироссийских цен на энергоносители поступлений в федеральный бюджет и др.</w:t>
      </w:r>
    </w:p>
    <w:p>
      <w:pPr>
        <w:pStyle w:val="Normal"/>
        <w:jc w:val="both"/>
        <w:rPr/>
      </w:pPr>
      <w:r>
        <w:rPr/>
        <w:t>В Российской Федерации регулированию подлежит доступ к системе магистральных нефтепроводов, нефтепродуктопроводов и терминалов в морских портах для вывоза нефти, нефтепродуктов за пределы таможенной территории причем для предприятий с иностранными инвестициями предусматривается первоочередной доступ. Регулируется и порядок доступа организаций к местным газораспределительным сетям. Государство утверждает статистический инструментарий для организации статистического наблюдения за деятельностью нефте-, нефтепродуктотранспортных организаций и магистрального нефтепродуктопроводного транспорта. На основе соблюдения экономически обоснованных принципов формирования цен на продукцию (услуги) субъектов естественных монополий регулируется оплата услуг субъектов естественных монополий в сфере транспортировки нефтепродуктов по магистральным трубопроводам. Предусматривается и порядок определения тарифов, их применения, размера специальных надбавок к тарифам на транспортировку газа газораспределительными организациями для финансирования программ газифик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3-</w:t>
      </w:r>
    </w:p>
    <w:p>
      <w:pPr>
        <w:pStyle w:val="Normal"/>
        <w:jc w:val="center"/>
        <w:rPr>
          <w:b/>
          <w:b/>
          <w:sz w:val="32"/>
          <w:szCs w:val="32"/>
        </w:rPr>
      </w:pPr>
      <w:r>
        <w:rPr>
          <w:b/>
          <w:sz w:val="32"/>
          <w:szCs w:val="32"/>
        </w:rPr>
        <w:t>2. Классификация   нефтепродуктопроводов   и    нефтепроводов.</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pPr>
      <w:r>
        <w:rPr/>
        <w:t xml:space="preserve">        </w:t>
      </w:r>
      <w:r>
        <w:rPr/>
        <w:t xml:space="preserve">Трубопровод, предназначенный для перекачки нефти, называется нефтепроводом, а нефтепродуктов – нефтепродуктопроводом. Последние в зависимости от вида перекачиваемого продукта называют бензопроводами, мазутопроводами и т. д. В зависимости от назначения, территориального расположения и длинны трубопроводы делят на внутренние (внутрибазовые, внутризаводские, внутрицеховые, внутри промысловые), местные (между перекачивающей станцией и нефтебазой, заводом и нефтебазой и т.д.), магистральные. </w:t>
      </w:r>
    </w:p>
    <w:p>
      <w:pPr>
        <w:pStyle w:val="Normal"/>
        <w:jc w:val="both"/>
        <w:rPr/>
      </w:pPr>
      <w:r>
        <w:rPr/>
        <w:t xml:space="preserve">     </w:t>
      </w:r>
      <w:r>
        <w:rPr/>
        <w:t xml:space="preserve">К магистральным нефтепроводам и нефтепродуктопроводам относятся: </w:t>
      </w:r>
    </w:p>
    <w:p>
      <w:pPr>
        <w:pStyle w:val="Normal"/>
        <w:jc w:val="both"/>
        <w:rPr/>
      </w:pPr>
      <w:r>
        <w:rPr/>
        <w:t xml:space="preserve">  </w:t>
      </w:r>
      <w:r>
        <w:rPr/>
        <w:t>- Нефтепроводы и отводы от них, по которым нефть подается на нефтебазы и перевалочные нефтебазы</w:t>
      </w:r>
    </w:p>
    <w:p>
      <w:pPr>
        <w:pStyle w:val="Normal"/>
        <w:jc w:val="both"/>
        <w:rPr/>
      </w:pPr>
      <w:r>
        <w:rPr/>
        <w:t xml:space="preserve">  </w:t>
      </w:r>
      <w:r>
        <w:rPr/>
        <w:t>- Нефтепродуктопроводы и отводы от них, по которым нефтепродукты с головной насосной станции подаются на нефтебазы.</w:t>
      </w:r>
    </w:p>
    <w:p>
      <w:pPr>
        <w:pStyle w:val="Normal"/>
        <w:jc w:val="both"/>
        <w:rPr/>
      </w:pPr>
      <w:r>
        <w:rPr/>
        <w:t xml:space="preserve">     </w:t>
      </w:r>
      <w:r>
        <w:rPr/>
        <w:t>Магистральный нефтепровод работает круглосуточно в течение всего года. Он имеет относительно большой диаметр и длину. Для перекачки по нему нефти и нефтепродуктов создается давление 5,0 – 6,5 МПа.</w:t>
      </w:r>
    </w:p>
    <w:p>
      <w:pPr>
        <w:pStyle w:val="Normal"/>
        <w:jc w:val="both"/>
        <w:rPr/>
      </w:pPr>
      <w:r>
        <w:rPr/>
        <w:t xml:space="preserve">           </w:t>
      </w:r>
      <w:r>
        <w:rPr/>
        <w:t>Основные объекты и сооружения магистральных трубопроводов:</w:t>
      </w:r>
    </w:p>
    <w:p>
      <w:pPr>
        <w:pStyle w:val="Normal"/>
        <w:jc w:val="both"/>
        <w:rPr/>
      </w:pPr>
      <w:r>
        <w:rPr/>
        <w:t xml:space="preserve">   </w:t>
      </w:r>
      <w:r>
        <w:rPr/>
        <w:t>- Подводящих трубопроводов, связывающих источники нефти или нефтепродуктов с головными сооружениями трубопровода. По этим трубопроводам перекачивают нефть от промысла или нефтепродукт от завода в резервуары головной станции.</w:t>
      </w:r>
    </w:p>
    <w:p>
      <w:pPr>
        <w:pStyle w:val="Normal"/>
        <w:jc w:val="both"/>
        <w:rPr/>
      </w:pPr>
      <w:r>
        <w:rPr/>
        <w:t xml:space="preserve">   </w:t>
      </w:r>
      <w:r>
        <w:rPr/>
        <w:t>- Головной перекачивающей станции, на которой собирают нефть и нефтепродукты, предназначенные для перекачки по магистральному трубопроводу. Здесь производят приемку нефтепродуктов, разделение их по сортам, учет и перекачку на следующую станцию.</w:t>
      </w:r>
    </w:p>
    <w:p>
      <w:pPr>
        <w:pStyle w:val="Normal"/>
        <w:jc w:val="both"/>
        <w:rPr/>
      </w:pPr>
      <w:r>
        <w:rPr/>
        <w:t>Промежуточных перекачивающих станций, на которых нефть, поступающая с предыдущей станции, перекачивается далее.</w:t>
      </w:r>
    </w:p>
    <w:p>
      <w:pPr>
        <w:pStyle w:val="Normal"/>
        <w:jc w:val="both"/>
        <w:rPr/>
      </w:pPr>
      <w:r>
        <w:rPr/>
        <w:t xml:space="preserve">   </w:t>
      </w:r>
      <w:r>
        <w:rPr/>
        <w:t>- Конечных пунктов, где принимают продукт из трубопровода, распределяют потребителям или отправляют далее другими видами транспорта.</w:t>
      </w:r>
    </w:p>
    <w:p>
      <w:pPr>
        <w:pStyle w:val="Normal"/>
        <w:jc w:val="both"/>
        <w:rPr/>
      </w:pPr>
      <w:r>
        <w:rPr/>
        <w:t xml:space="preserve">   </w:t>
      </w:r>
      <w:r>
        <w:rPr/>
        <w:t>- Линейных сооружений трубопровода. К ним относятся собственно трубопровод, линейные колодцы на трассе, станции катодной и протекторной защиты, дренажные установки, а так же переходы через водные препятствия, железные и автогужевые дороги.</w:t>
      </w:r>
    </w:p>
    <w:p>
      <w:pPr>
        <w:pStyle w:val="Normal"/>
        <w:jc w:val="both"/>
        <w:rPr/>
      </w:pPr>
      <w:r>
        <w:rPr/>
        <w:t xml:space="preserve">     </w:t>
      </w:r>
      <w:r>
        <w:rPr/>
        <w:t>Основной составной частью магистрального трубопровода является собственно трубопровод. Глубину заложения трубопровода определяют в зависимости от климатических и геологических условий, а так же с учетом специфических условий, связанных с необходимостью поддержания температуры перекачиваемого продукта.</w:t>
      </w:r>
    </w:p>
    <w:p>
      <w:pPr>
        <w:pStyle w:val="Normal"/>
        <w:jc w:val="both"/>
        <w:rPr/>
      </w:pPr>
      <w:r>
        <w:rPr/>
        <w:t xml:space="preserve">     </w:t>
      </w:r>
      <w:r>
        <w:rPr/>
        <w:t>На трассе с интервалом 10 – 30 км, в зависимости от рельефа, устанавливают линейные задвижки для перекрытия участков трубопровода в случае аварии. Промежуточные станции размещают по трассе трубопровода согласно гидравлическому расчету. Среднее значение перегона между станциями 100 – 200 к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4-</w:t>
      </w:r>
    </w:p>
    <w:p>
      <w:pPr>
        <w:pStyle w:val="Normal"/>
        <w:jc w:val="center"/>
        <w:rPr/>
      </w:pPr>
      <w:r>
        <w:rPr>
          <w:b/>
          <w:sz w:val="32"/>
          <w:szCs w:val="32"/>
        </w:rPr>
        <w:t>3. Подготовка нефти и газа к транспорту.</w:t>
      </w:r>
    </w:p>
    <w:p>
      <w:pPr>
        <w:pStyle w:val="Normal"/>
        <w:rPr/>
      </w:pPr>
      <w:r>
        <w:rPr/>
      </w:r>
    </w:p>
    <w:p>
      <w:pPr>
        <w:pStyle w:val="Normal"/>
        <w:rPr/>
      </w:pPr>
      <w:r>
        <w:rPr/>
      </w:r>
    </w:p>
    <w:p>
      <w:pPr>
        <w:pStyle w:val="Normal"/>
        <w:jc w:val="both"/>
        <w:rPr/>
      </w:pPr>
      <w:r>
        <w:rPr/>
        <w:t xml:space="preserve">      </w:t>
      </w:r>
      <w:r>
        <w:rPr/>
        <w:t>На начальном этапе разработки нефтяных месторождений, как правило, добыча нефти происходит из фонтанирующих скважин практически без примеси воды. Однако на каждом месторождении наступает такой период, когда из пласта вместе с нефтью поступает вода сначала в малых, а затем все в больших количествах. Примерно две трети всей нефти добывается в обводненном состоянии. Пластовые воды, поступающие из скважин различных месторождений, могут значительно отличаться по химическому и бактериологическому составу. При извлечении смеси нефти с пластовой водой образуется эмульсия, которую следует рассматривать как механическую смесь двух нерастворимых жидкостей, одна из которых распределяется в объеме другой в виде капель различных размеров. Наличие воды в нефти приводит к удорожанию транспорта в связи с возрастающими объемами транспортируемой жидкости и увеличением ее вязкости.</w:t>
      </w:r>
    </w:p>
    <w:p>
      <w:pPr>
        <w:pStyle w:val="Normal"/>
        <w:jc w:val="both"/>
        <w:rPr/>
      </w:pPr>
      <w:r>
        <w:rPr/>
        <w:t xml:space="preserve">     </w:t>
      </w:r>
      <w:r>
        <w:rPr/>
        <w:t>Присутствие агрессивных водных растворов минеральных солей приводит к быстрому износу как нефтеперекачивающего, так и нефтеперерабатывающего оборудования. Наличие в нефти даже 0,1% воды приводит к интенсивному вспениванию ее в ректификационных колоннах нефтеперерабатывающих заводов, что нарушает технологические режимы переработки и, кроме того, загрязняет конденсационную аппаратуру.</w:t>
      </w:r>
    </w:p>
    <w:p>
      <w:pPr>
        <w:pStyle w:val="Normal"/>
        <w:tabs>
          <w:tab w:val="clear" w:pos="708"/>
          <w:tab w:val="left" w:pos="360" w:leader="none"/>
        </w:tabs>
        <w:jc w:val="both"/>
        <w:rPr/>
      </w:pPr>
      <w:r>
        <w:rPr/>
        <w:t xml:space="preserve">     </w:t>
      </w:r>
      <w:r>
        <w:rPr/>
        <w:t>Легкие фракции нефти (углеводородные газы от этана до пентана) являются ценным сырьем химической промышленности, из которого получаются такие продукты, как растворители, жидкие моторные топлива, спирты, синтетический каучук, удобрения, искусственное волокно и другие продукты органического синтеза, широко применяемые в промышленности. Поэтому необходимо стремиться к снижению потерь легких фракций из нефти и к сохранению всех углеводородов, извлекаемых из нефтеносного горизонта для последующей их переработки.</w:t>
      </w:r>
    </w:p>
    <w:p>
      <w:pPr>
        <w:pStyle w:val="Normal"/>
        <w:jc w:val="both"/>
        <w:rPr/>
      </w:pPr>
      <w:r>
        <w:rPr/>
        <w:t>Современные комплексные нефтехимические комбинаты выпускают как различные высококачественные масла и топлива, так и новые виды химической продукции. Качество вырабатываемой продукции во многом зависит от качества исходного сырья, т. е. нефти. Если в прошлом на технологические установки нефтеперерабатывающих заводов шла нефть с содержанием минеральных солей 100—500 мг/л, то в настоящее время требуется нефть с более глубоким обессоливанием, а зачастую перед переработкой нефти приходится полностью удалять из нее соли.</w:t>
      </w:r>
    </w:p>
    <w:p>
      <w:pPr>
        <w:pStyle w:val="Normal"/>
        <w:jc w:val="both"/>
        <w:rPr/>
      </w:pPr>
      <w:r>
        <w:rPr/>
        <w:t xml:space="preserve">     </w:t>
      </w:r>
      <w:r>
        <w:rPr/>
        <w:t>Наличие в нефти механических примесей (породы пласта) вызывает абразивный износ трубопроводов, нефтеперекачивающего оборудования, затрудняет переработку нефти, образует отложения в холодильниках, печах и теплообменниках, что приводит к уменьшению коэффициента теплопередачи и быстрому выходу их из строя. Механические примеси способствуют образованию трудноразделимых эмульсий.</w:t>
      </w:r>
    </w:p>
    <w:p>
      <w:pPr>
        <w:pStyle w:val="Normal"/>
        <w:tabs>
          <w:tab w:val="clear" w:pos="708"/>
          <w:tab w:val="left" w:pos="360" w:leader="none"/>
        </w:tabs>
        <w:jc w:val="both"/>
        <w:rPr/>
      </w:pPr>
      <w:r>
        <w:rPr/>
        <w:t xml:space="preserve">     </w:t>
      </w:r>
      <w:r>
        <w:rPr/>
        <w:t>Присутствие минеральных солей в виде кристаллов в нефти и раствора в воде приводит к усиленной коррозии металла оборудования и трубопроводов, увеличивает устойчивость эмульсии, затрудняет переработку нефти. Количество минеральных солей, растворенных в воде, отнесенное к единице ее объема, называется общей минерализацией.</w:t>
      </w:r>
    </w:p>
    <w:p>
      <w:pPr>
        <w:pStyle w:val="Normal"/>
        <w:tabs>
          <w:tab w:val="clear" w:pos="708"/>
          <w:tab w:val="left" w:pos="360" w:leader="none"/>
        </w:tabs>
        <w:jc w:val="both"/>
        <w:rPr/>
      </w:pPr>
      <w:r>
        <w:rPr/>
        <w:t xml:space="preserve">     </w:t>
      </w:r>
      <w:r>
        <w:rPr/>
        <w:t>При соответствующих условиях часть хлористого магния (MgCl) и хлористого кальция (CaCl), находящихся в пластовой воде, гидролизуется с образованием соляной кислоты. В результате разложения сернистых соединений при переработке нефти образуется сероводород, который в присутствии воды вызывает усиленную коррозию металла. Хлористый водород в растворе воды также разъедает металл. Особенно интенсивно идет коррозия при наличии в воде сероводорода и соляной кислоты. Требования к качеству нефти в некоторых случаях довольно жесткие: содержание солей не более 40 мг/л при наличии воды до 0,1%.</w:t>
      </w:r>
    </w:p>
    <w:p>
      <w:pPr>
        <w:pStyle w:val="Normal"/>
        <w:tabs>
          <w:tab w:val="clear" w:pos="708"/>
          <w:tab w:val="left" w:pos="360" w:leader="none"/>
        </w:tabs>
        <w:jc w:val="both"/>
        <w:rPr/>
      </w:pPr>
      <w:r>
        <w:rPr/>
        <w:t xml:space="preserve">     </w:t>
      </w:r>
      <w:r>
        <w:rPr/>
        <w:t>Эти и другие причины указывают на необходимость подготовки нефти к транспорту. Собственно подготовка нефти включает: обезвоживание и обессоливание нефти и полное или частичное ее разгазирование.</w:t>
      </w:r>
    </w:p>
    <w:p>
      <w:pPr>
        <w:pStyle w:val="Normal"/>
        <w:jc w:val="both"/>
        <w:rPr/>
      </w:pPr>
      <w:r>
        <w:rPr/>
        <w:t xml:space="preserve">      </w:t>
      </w:r>
    </w:p>
    <w:p>
      <w:pPr>
        <w:pStyle w:val="Normal"/>
        <w:jc w:val="both"/>
        <w:rPr/>
      </w:pPr>
      <w:r>
        <w:rPr/>
      </w:r>
    </w:p>
    <w:p>
      <w:pPr>
        <w:pStyle w:val="Normal"/>
        <w:jc w:val="center"/>
        <w:rPr/>
      </w:pPr>
      <w:r>
        <w:rPr/>
        <w:t>-15-</w:t>
      </w:r>
    </w:p>
    <w:p>
      <w:pPr>
        <w:pStyle w:val="Normal"/>
        <w:jc w:val="both"/>
        <w:rPr/>
      </w:pPr>
      <w:r>
        <w:rPr/>
        <w:t>Природный газ, получаемый с промыслов, содержит посторонние примеси:</w:t>
      </w:r>
    </w:p>
    <w:p>
      <w:pPr>
        <w:pStyle w:val="Normal"/>
        <w:jc w:val="both"/>
        <w:rPr/>
      </w:pPr>
      <w:r>
        <w:rPr/>
        <w:t>твердые частицы (песок и окалину), конденсат тяжелых углеводородов, водяные пары и часто сероводород и углекислый газ. Присутствие твердых частиц в газе приводит к быстрому износу соприкасающихся с газом деталей компрессоров. Твердые частицы засоряют и портят арматуру газопровода и контрольно-измерительные приборы; скапливаясь на отдельных участках газопровода, они сужают его поперечное сечение.</w:t>
      </w:r>
    </w:p>
    <w:p>
      <w:pPr>
        <w:pStyle w:val="Normal"/>
        <w:jc w:val="both"/>
        <w:rPr/>
      </w:pPr>
      <w:r>
        <w:rPr/>
        <w:t>Жидкие частицы, оседая в пониженных участках трубопровода, также вызывают уменьшение площади его поперечного сечения. Они, кроме того, оказывают корродирующее действие на трубопровод, арматуру и приборы.</w:t>
      </w:r>
    </w:p>
    <w:p>
      <w:pPr>
        <w:pStyle w:val="Normal"/>
        <w:jc w:val="both"/>
        <w:rPr/>
      </w:pPr>
      <w:r>
        <w:rPr/>
        <w:t xml:space="preserve">      </w:t>
      </w:r>
      <w:r>
        <w:rPr/>
        <w:t>Влага в определенных условиях приводит к образованию гидратов, выпадающих в газопроводе в виде твердых кристаллов. Гидратные пробки могут полностью закупорить трубопровод.</w:t>
      </w:r>
    </w:p>
    <w:p>
      <w:pPr>
        <w:pStyle w:val="Normal"/>
        <w:jc w:val="both"/>
        <w:rPr/>
      </w:pPr>
      <w:r>
        <w:rPr/>
        <w:t>Сероводород — весьма вредная примесь. В количествах, больших 0,01 мг на 1л воздуха рабочей зоны, он ядовит. При промышленном использовании газа содержащийся в нем сероводород отрицательно сказывается на качестве выпускаемой продукции. В присутствии влаги сероводород вызывает сильную коррозию металлов.</w:t>
      </w:r>
    </w:p>
    <w:p>
      <w:pPr>
        <w:pStyle w:val="Normal"/>
        <w:jc w:val="both"/>
        <w:rPr/>
      </w:pPr>
      <w:r>
        <w:rPr/>
        <w:t xml:space="preserve">      </w:t>
      </w:r>
      <w:r>
        <w:rPr/>
        <w:t xml:space="preserve">Углекислый газ вреден главным образом тем, что он снижает теплоту сгорания газа. </w:t>
      </w:r>
    </w:p>
    <w:p>
      <w:pPr>
        <w:pStyle w:val="Normal"/>
        <w:jc w:val="both"/>
        <w:rPr/>
      </w:pPr>
      <w:r>
        <w:rPr/>
        <w:t>Перед поступлением в магистральный газопровод газ должен быть осушен и очищен от вредных примесей. Кроме того, газ подвергают одоризации, то есть вводят в него компоненты, придающие ему резкий и неприятный запах. Одоризация позволяет более быстро обнаружить утечки газа.</w:t>
      </w:r>
    </w:p>
    <w:p>
      <w:pPr>
        <w:pStyle w:val="Normal"/>
        <w:jc w:val="both"/>
        <w:rPr/>
      </w:pPr>
      <w:r>
        <w:rPr/>
        <w:t>Подготовка газа к транспорту проводится на специальных установках, находящихся на головных сооружениях газопров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6-</w:t>
      </w:r>
    </w:p>
    <w:p>
      <w:pPr>
        <w:pStyle w:val="Normal"/>
        <w:ind w:left="360" w:hanging="0"/>
        <w:jc w:val="center"/>
        <w:rPr>
          <w:sz w:val="40"/>
          <w:szCs w:val="40"/>
        </w:rPr>
      </w:pPr>
      <w:r>
        <w:rPr>
          <w:sz w:val="40"/>
          <w:szCs w:val="40"/>
        </w:rPr>
        <w:t>Используемая литература:</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3"/>
        </w:numPr>
        <w:rPr>
          <w:sz w:val="28"/>
          <w:szCs w:val="28"/>
        </w:rPr>
      </w:pPr>
      <w:r>
        <w:rPr>
          <w:sz w:val="28"/>
          <w:szCs w:val="28"/>
        </w:rPr>
        <w:t>Н.Г. Середа, В.М. Муравьев, Основы нефтяного и газового дела. М., Недра, 1980</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К.С. Басниев, Добыча и транспорт газа и газового конденсата. М., Недра, 1985.</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pPr>
      <w:r>
        <w:rPr>
          <w:rFonts w:cs="MS Sans Serif;Arial" w:ascii="MS Sans Serif;Arial" w:hAnsi="MS Sans Serif;Arial"/>
          <w:sz w:val="28"/>
          <w:szCs w:val="28"/>
        </w:rPr>
        <w:t>Малюшин  Н.А.  Степанов  О.А.</w:t>
      </w:r>
      <w:r>
        <w:rPr>
          <w:sz w:val="28"/>
          <w:szCs w:val="28"/>
        </w:rPr>
        <w:t xml:space="preserve"> </w:t>
      </w:r>
      <w:r>
        <w:rPr>
          <w:rFonts w:cs="MS Sans Serif;Arial" w:ascii="MS Sans Serif;Arial" w:hAnsi="MS Sans Serif;Arial"/>
          <w:sz w:val="28"/>
          <w:szCs w:val="28"/>
        </w:rPr>
        <w:t>Нефтепроводы  Западной  Сибири</w:t>
      </w:r>
      <w:r>
        <w:rPr>
          <w:sz w:val="28"/>
          <w:szCs w:val="28"/>
        </w:rPr>
        <w:t>.</w:t>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2"/>
        </w:numPr>
        <w:shd w:fill="FFFFFF" w:val="clear"/>
        <w:rPr>
          <w:sz w:val="28"/>
          <w:szCs w:val="28"/>
        </w:rPr>
      </w:pPr>
      <w:r>
        <w:rPr>
          <w:bCs/>
          <w:sz w:val="28"/>
          <w:szCs w:val="28"/>
        </w:rPr>
        <w:t>Уфимский Государственный Нефтяной Технический Университет</w:t>
      </w:r>
    </w:p>
    <w:p>
      <w:pPr>
        <w:pStyle w:val="Normal"/>
        <w:shd w:fill="FFFFFF" w:val="clear"/>
        <w:rPr/>
      </w:pPr>
      <w:r>
        <w:rPr>
          <w:rFonts w:eastAsia="Verdana" w:cs="Verdana" w:ascii="Verdana" w:hAnsi="Verdana"/>
          <w:bCs/>
          <w:sz w:val="28"/>
          <w:szCs w:val="28"/>
        </w:rPr>
        <w:t xml:space="preserve">          </w:t>
      </w:r>
      <w:r>
        <w:rPr>
          <w:bCs/>
          <w:sz w:val="28"/>
          <w:szCs w:val="28"/>
        </w:rPr>
        <w:t>Ссылка:</w:t>
      </w:r>
      <w:r>
        <w:rPr>
          <w:rFonts w:cs="Verdana" w:ascii="Verdana" w:hAnsi="Verdana"/>
          <w:b/>
          <w:bCs/>
          <w:sz w:val="18"/>
          <w:szCs w:val="18"/>
        </w:rPr>
        <w:t xml:space="preserve"> </w:t>
      </w:r>
    </w:p>
    <w:p>
      <w:pPr>
        <w:pStyle w:val="Normal"/>
        <w:shd w:fill="FFFFFF" w:val="clear"/>
        <w:rPr/>
      </w:pPr>
      <w:r>
        <w:rPr>
          <w:lang w:val="en-US"/>
        </w:rPr>
        <w:t xml:space="preserve">               </w:t>
      </w:r>
      <w:r>
        <w:rPr/>
        <w:t>http://www.gnf</w:t>
      </w:r>
      <w:r>
        <w:rPr>
          <w:lang w:val="en-US"/>
        </w:rPr>
        <w:t>ugntu</w:t>
      </w:r>
      <w:r>
        <w:rPr/>
        <w:t>.</w:t>
      </w:r>
      <w:r>
        <w:rPr>
          <w:lang w:val="en-US"/>
        </w:rPr>
        <w:t>ru</w:t>
      </w:r>
      <w:r>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t>-17-</w:t>
      </w:r>
    </w:p>
    <w:sectPr>
      <w:type w:val="nextPage"/>
      <w:pgSz w:w="11906" w:h="16838"/>
      <w:pgMar w:left="900" w:right="74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z w:val="24"/>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CC"/>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b/>
      <w:sz w:val="28"/>
      <w:szCs w:val="20"/>
    </w:rPr>
  </w:style>
  <w:style w:type="paragraph" w:styleId="AaciaueNoeeu">
    <w:name w:val="Aaciaue Noeeu"/>
    <w:basedOn w:val="Normal"/>
    <w:qFormat/>
    <w:pPr>
      <w:overflowPunct w:val="false"/>
      <w:autoSpaceDE w:val="false"/>
      <w:ind w:firstLine="737"/>
      <w:jc w:val="both"/>
      <w:textAlignment w:val="baseline"/>
    </w:pPr>
    <w:rPr>
      <w:rFonts w:ascii="Courier New" w:hAnsi="Courier New" w:cs="Courier New"/>
      <w:spacing w:val="20"/>
      <w:szCs w:val="20"/>
    </w:rPr>
  </w:style>
  <w:style w:type="paragraph" w:styleId="Caaieiaie">
    <w:name w:val="Caaieiaie"/>
    <w:basedOn w:val="AaciaueNoeeu"/>
    <w:qFormat/>
    <w:pPr>
      <w:ind w:hanging="0"/>
      <w:jc w:val="center"/>
    </w:pPr>
    <w:rPr>
      <w:b/>
      <w: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tyle>
  <w:style w:type="paragraph" w:styleId="Font12">
    <w:name w:val="font12"/>
    <w:basedOn w:val="Normal"/>
    <w:qFormat/>
    <w:pPr>
      <w:jc w:val="both"/>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luh.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5:16:00Z</dcterms:created>
  <dc:creator>Aromay</dc:creator>
  <dc:description/>
  <dc:language>en-US</dc:language>
  <cp:lastModifiedBy>Aromay</cp:lastModifiedBy>
  <dcterms:modified xsi:type="dcterms:W3CDTF">2007-01-18T08:11:00Z</dcterms:modified>
  <cp:revision>30</cp:revision>
  <dc:subject/>
  <dc:title/>
</cp:coreProperties>
</file>