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491201237"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1272424431"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658651462"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2041648173"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179116651"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