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394231097"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926122423"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281546381"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724014841"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587777451"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