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: КАРЬЕРНЫЙ ТРАНСПОРТ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на тему: «Карьерные автомобильные дороги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студент: Сергун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ий государственный университет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омукшский филиа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, 2009 год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карьерных автодорог …………………………………………….. 2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ремонт карьерных автодорог ………………………………… 8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и источников ……………………….. 11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КАРЬЕРНЫХ АВТОМОБИЛЬНЫХ ДОРОГ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ибольшее распространение в мире по количеству карьеров и объему перевозок занимает автомобильный транспорт. Особенно широкое распространение автотранспорт получил в карьерах по добыче цветных и железных руд, горно-химического сырья, строительных материалов. Причем автомобильный транспорт используется и, как основной вид транспорта, и в комбинации с конвейерным и железнодорожны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ачестве основного вида автомобильный транспорт получил распространение: при строительстве карьеров, при разработке месторождений, имеющих включения пустых пород; при разработке месторождений малой и средней мощности; при сравнительно небольших расстояниях транспортирования (до 3-4 км); при разработке месторождения, расположенного вдали от магистральных дорог и мощных энергетических ресурс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хемы движения автотранспорта определяются горнотехническими условиями разработки месторождения и направлением транспортирования полезных ископаемых и вскрышных пород. Связь рабочих горизонтов с поверхностью может осуществляться прямыми, спиральными, петлевыми съездами и их комбинацией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месторождений с горизонтальным и слабонаклонным залеганием полезного ископаемого при небольшой глубине, а также на нагорных карьерах применяются прямые съезды. В глубоких карьерах с ограниченными размерами в плане получили распространение спиральные съезды. При значительной глубине и при разработке месторождений на склоне горы, когда достигнуть заданных отметок прямым съездом не удается, используются петлевые съезды. В большинстве карьеров распространение получили комбинированные съезды, причем чаще комбинация спиральных и петлевых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дороги в карьерах разделяют: 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характеру перевозимого груза – на производственные (технологические, служащие для транспортирования полезного ископаемого к пунктам разгрузки и вскрыши в отвалы) и служебные (хозяйственные – для перевозки хозяйственных и вспомогательных грузов и оборудования);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условиям эксплуатации – на постоянные (стационарные), рассчитанные на длительный срок эксплуатации, и временные со сроком службы до трех лет, перемещаемые вслед за продвижением фронта работ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признаком, характеризующим конструкцию и параметры автодороги является грузонапряженность (количество груза с учетом всех видов перевозки в тоннах, переводимое по данному участку дороги в единицу времени), в зависимости от которой дороги подразделяются на три категории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63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напряженность (млн.т брутто в год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спользовании автосамосвалов грузоподъемностью</w:t>
            </w:r>
          </w:p>
        </w:tc>
        <w:tc>
          <w:tcPr>
            <w:tcW w:w="31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роги</w:t>
            </w:r>
          </w:p>
        </w:tc>
      </w:tr>
      <w:tr>
        <w:trPr>
          <w:trHeight w:val="3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75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75 т</w:t>
            </w:r>
          </w:p>
        </w:tc>
        <w:tc>
          <w:tcPr>
            <w:tcW w:w="31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+ 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араметры и конструкция дорог разных категорий должна соответствовать требованиям действ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СНиП 2.05.07-91 «Промышленный транспорт»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е распределение карьерных автодорог по категориям и средней ско</w:t>
      </w:r>
      <w:r>
        <w:rPr/>
        <w:t>рости движения приведено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и назначение дороги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существования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движения км/ч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роги</w:t>
            </w:r>
          </w:p>
        </w:tc>
      </w:tr>
      <w:tr>
        <w:trPr/>
        <w:tc>
          <w:tcPr>
            <w:tcW w:w="95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доро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роги, связывающие карьер с обогатительной фабрикой, складом, перегрузочным пунктом и т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работки место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-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ъезды и заезды в карь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, но с изменением длины по мере разрабо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-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от главных съездов в карьер до отв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уществования отвала (8-10 л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зды на отв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-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на поверхности отвала, связывающие ряд участ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тработки группы горизонтов (3-5 л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-2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доро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 по уступам и заезды к экскаватор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горизонта (1-2 г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 на отвалах и дорогах на отсыпаемых участ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отсыпаем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Автомобильные дороги состоят из земляного полотна с искусственными сооружениями, проезжей части и обочин. Устойчивость земляного полотна достигается укладкой его из прочных грунтов и устройствами для отвода поверхностных и грунтовых вод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Ширина земляного полотна складывается из ширины проезжей части и ее двух обочин. Ширина проезжей части карьерных автомобильных дорог определяется в зависимости от скорости движения, габаритов автомобилей и схемы движен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арьерах могут быть следующие схемы движения: встречное по одной полосе автодороги, встречное по двум полосам и кольцевое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двухполосном движении ширина проезжей части </w:t>
      </w:r>
      <w:r>
        <w:rPr>
          <w:rFonts w:cs="Times New Roman" w:ascii="Times New Roman" w:hAnsi="Times New Roman"/>
          <w:i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постоянных автодорог определяется по формуле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 = 2 Е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ν</w:t>
      </w:r>
      <w:r>
        <w:rPr>
          <w:rFonts w:cs="Times New Roman" w:ascii="Times New Roman" w:hAnsi="Times New Roman"/>
          <w:i/>
          <w:sz w:val="24"/>
          <w:szCs w:val="24"/>
        </w:rPr>
        <w:t xml:space="preserve"> + ∆Ш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– ширина автомобиля, м;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ν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эффициент, учитывающий суммарную скорость встречных автомобилей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20-30 км/ч,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ν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,6 – 1,9);</w:t>
      </w:r>
    </w:p>
    <w:p>
      <w:pPr>
        <w:pStyle w:val="Style17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∆</w:t>
      </w:r>
      <w:r>
        <w:rPr>
          <w:rFonts w:cs="Times New Roman" w:ascii="Times New Roman" w:hAnsi="Times New Roman"/>
          <w:i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– величина, учитывающая габариты автомобиля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Для достижения высоких технико-экономических показателей работы карьерных самосвалов рекомендуются следующие значения ширины дороги (</w:t>
      </w:r>
      <w:r>
        <w:rPr>
          <w:rFonts w:cs="Times New Roman" w:ascii="Times New Roman" w:hAnsi="Times New Roman"/>
          <w:i/>
          <w:sz w:val="24"/>
          <w:szCs w:val="24"/>
        </w:rPr>
        <w:t>Ш</w:t>
      </w:r>
      <w:r>
        <w:rPr/>
        <w:t>, м) для встречного двухполосного дви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автосамосвала, т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автодороги, м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ширина, 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но-бетонное покры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оч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-1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-1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-1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-15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-15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-1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-2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-2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-19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-2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-2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-2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-3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-2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-29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комендуемая ширина проезжей части представлена ее граничными значениями. Минимальная ширина определяется условиями безопасности движения, максимальная – требованиями наиболее полного использования тяговых качеств автосамосвалов.</w:t>
        <w:tab/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полосном движении ширина полотна – БелАЗ-7540 – 5,5-6,0 м; БелАЗ-7548 – 5,8-6,6 м; БелАЗ-549 – 8-9,8 м; БелАЗ-7519 – 8,3-10,6 м; БелАЗ-7521 – 10,4-12,8 м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риволинейных участках трассы проезжая часть выполняется с уширением (</w:t>
      </w:r>
      <w:r>
        <w:rPr>
          <w:rFonts w:cs="Times New Roman" w:ascii="Times New Roman" w:hAnsi="Times New Roman"/>
          <w:i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>, м), размер которого определяется выражением:</w:t>
      </w:r>
    </w:p>
    <w:p>
      <w:pPr>
        <w:pStyle w:val="Style17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ш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-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0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VR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-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5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скорость движения км/ч;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радиус кривой по оси дороги, м;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колесная база автомобиля, м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ширение производится постепенным (по длине не менее 20 м) уменьшением ширины обочины (при этом ширина обочины должна оставаться не менее 1 м)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ьные уклоны главных откаточных дорог устраиваются с подъемом в грузовом направлении до 80‰, реже до 100‰, а в порожняковом направлении до 120‰, реже до 150‰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благоприятного режима движения самосвалов в тех случаях, когда это технически допустимо, длину участков с большими подъемами следует ограничи</w:t>
      </w:r>
      <w:r>
        <w:rPr/>
        <w:t>вать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5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уклона, 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лина подъем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криволинейных траншеях и радиусах менее 200 м необходимо производить смягчение продольного уклона на величину  </w:t>
      </w:r>
      <w:r>
        <w:rPr>
          <w:rFonts w:cs="Times New Roman" w:ascii="Times New Roman" w:hAnsi="Times New Roman"/>
          <w:i/>
          <w:sz w:val="24"/>
          <w:szCs w:val="24"/>
        </w:rPr>
        <w:t>∆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‰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еличина поперечного уклона автодороги зависит от типа дорожного покрытия, ширины, водопроницаемости, скорости движения и составляет 20-40‰. Дороги на уступах выполняются с поперечным уклоном в 20‰ в сторону вышележащего уступа. Величина продольного уклона временных дорог принимается в пределах 60-80‰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личина радиуса горизонтальных кривых автодорог в значительной степени влияет на скорость движения и устойчивость автомобиля при движении. Минимальные радиусы кривых  автодорог (м) для автосамосвалов различной грузоподъемности приведены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134"/>
        <w:gridCol w:w="992"/>
        <w:gridCol w:w="1134"/>
        <w:gridCol w:w="958"/>
      </w:tblGrid>
      <w:tr>
        <w:trPr/>
        <w:tc>
          <w:tcPr>
            <w:tcW w:w="2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условия</w:t>
            </w:r>
          </w:p>
        </w:tc>
        <w:tc>
          <w:tcPr>
            <w:tcW w:w="67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автосамосвала, т</w:t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-180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дороги в карьере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антинные и круговые кри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автодороги в карь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евые заезды под погруз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верхность проезжей части выполняют двух- и односкатной. Двухскатные дороги устраивают на прямолинейных участках капитальных траншей и на поверхности. На закруглениях принимают односкатный профиль с уклоном к центру кривой, что увеличивает устойчивость автомобиля против бокового опрокидывания и скольжения под действием центробежной силы. Уклон </w:t>
      </w:r>
      <w:r>
        <w:rPr>
          <w:rFonts w:cs="Times New Roman" w:ascii="Times New Roman" w:hAnsi="Times New Roman"/>
          <w:b/>
          <w:i/>
          <w:sz w:val="24"/>
          <w:szCs w:val="24"/>
        </w:rPr>
        <w:t>виража</w:t>
      </w:r>
      <w:r>
        <w:rPr>
          <w:rFonts w:cs="Times New Roman" w:ascii="Times New Roman" w:hAnsi="Times New Roman"/>
          <w:sz w:val="24"/>
          <w:szCs w:val="24"/>
        </w:rPr>
        <w:t xml:space="preserve"> зависит от радиуса поворо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зжая часть дороги покрывается дорожной одеждой. Дорожная одежда выполняется в один или несколько конструктивных слоев. Многослойная дорожная одежда устраивается, как правило, на постоянных дорогах и имеет следующие основные конструктивные сло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окрытие</w:t>
      </w:r>
      <w:r>
        <w:rPr>
          <w:rFonts w:cs="Times New Roman" w:ascii="Times New Roman" w:hAnsi="Times New Roman"/>
          <w:sz w:val="24"/>
          <w:szCs w:val="24"/>
        </w:rPr>
        <w:t xml:space="preserve"> – верхний слой дорожной одежды, который в свою очередь состоит из слоя износа, периодически возобновляемого по мере его истирания, и основного слоя, определяющего эксплуатационные свойства покрыт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снование</w:t>
      </w:r>
      <w:r>
        <w:rPr>
          <w:rFonts w:cs="Times New Roman" w:ascii="Times New Roman" w:hAnsi="Times New Roman"/>
          <w:sz w:val="24"/>
          <w:szCs w:val="24"/>
        </w:rPr>
        <w:t xml:space="preserve"> – несущая часть дорожной одежды, обеспечивающая совместно с покрытием передачу нагрузок на подстилающий слой или непосредственно на грунт земляного полотн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Дополнительный слой основания</w:t>
      </w:r>
      <w:r>
        <w:rPr>
          <w:rFonts w:cs="Times New Roman" w:ascii="Times New Roman" w:hAnsi="Times New Roman"/>
          <w:sz w:val="24"/>
          <w:szCs w:val="24"/>
        </w:rPr>
        <w:t xml:space="preserve"> – нижний конструктивный слой дорожной одежды, выполняющий наряду с передачей нагрузок на земляное полотно также функции морозо-защитного, дренирующего, выравнивающего и других слое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лои одежды располагаются по принципу снижения их прочности в соответствии с уменьшением напряжений по глубине.</w:t>
      </w:r>
    </w:p>
    <w:p>
      <w:pPr>
        <w:pStyle w:val="Style17"/>
        <w:spacing w:lineRule="auto" w:line="360"/>
        <w:jc w:val="both"/>
        <w:rPr/>
      </w:pPr>
      <w:r>
        <w:rPr/>
        <w:tab/>
        <w:t xml:space="preserve">Основные типы дорожных покрытий или дорог разных категори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5068"/>
      </w:tblGrid>
      <w:tr>
        <w:trPr/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рог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покрытий</w:t>
            </w:r>
          </w:p>
        </w:tc>
        <w:tc>
          <w:tcPr>
            <w:tcW w:w="5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покрыт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1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ны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апиталь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легченны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обетонные (монолитные и сборные), асфальтобетонные, укладываемые в горячем и теплом состоянии, из прочных щебеночных материалов, обработанных вяжущими битумам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щебеночных и гравийных материалов, обработанных жидкими органическими, вяжущими веществами, из холодного асфальтобетона, из грунта, обработанного вяжущими битум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ые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очные из каменных материалов и шлака, грунтов и местных слабых минералов, обработанных жидкими, вяжущими органическими веществами, мостовые из булыжного и колотого кам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шие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ые, укрепленные различными местными материалами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Материалами для основания служат щебень, грунтощебень, гравий, грунт, обработанный вяжущими веществами, а для дополнительного слоя – крупнозернистый песок, гравелистые грунты, раздробленная горная порода и другие местные материал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временных забойных и отвальных дорогах устраивается обычно однослойная дорожная одежда из выровненной горной массы с подсыпкой щебеночного или гравийного материала. Для скользящих съездов соединительных и хозяйственных дорог устраивается однослойное покрытие из гравия или взорванной скальной вскрыши слоем в несколько десятков сантиметров, которое разравнивается бульдозерами и автогрейдерами и укатывается движущими автомобилями. Из капитальных покрытий распространение нашли железобетонные и цементообразные покрытия, которые обладают высокой износостойкостью и удовлетворительными характеристиками по сцеплению. Толщина таких покрытий принимается в зависимости от осевой нагрузки: 100-120 кН (машины типа КрАЗ) – 22 см; до 340 кН (БелАЗ-7522, БелАЗ-75401, БелАЗ-7526) – 29-39 см; до 480 кН (БелАЗ-7548, БелАЗ-7523, БелАЗ-7527) – 40-45 см; до 760 кН (БелАЗ-7509) – 48-58 с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ний слой таких дорог делают из песка, ракушечника, щебня, металлургического шлака, песчанно-гравийной массы, а также из породы, обработанной битумом или цементоми. Толщина подстилающего слоя должна быть не менее 15 с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уменьшения температурных напряжений цементобетонные покрытия устраивают из отдельных плит (длиной 6-9 м), разделенных между собой швами сжатия (с упругими прокладками) и расширения, заливаемые битумными мастиками. Получили распространение в карьерах и монолитные цементобетонные покрытия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автосамосвалов грузоподъемностью 110-180 т с высокими нагрузками на ось целесообразно устройство покрытий нового типа – цементобетонных из струно-бетона. При этом толщина их составляет для машин грузоподъемностью 110-180 т – 60-70 с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сфальтобетонные покрытия из-за быстрого износа удовлетворительно работают при движении автомобилей грузоподъемностью менее 25 т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лучили распространение в карьерах одно- и двухслойные покрытия из каменных материалов: щебеночные, грунтощебеночные и гравийные, обработанные черными вяжущими веществами. В двухслойной одежде верхний слой устанавливается из: дробленого щебня, гравия хорошего качества, отходов обогащения. Толщина таких одежд при эксплуатации автомобилей грузоподъемностью 110-180 т превышает 1 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следования позволяют рекомендовать конструкции дорожных покрытий для са</w:t>
      </w:r>
      <w:r>
        <w:rPr/>
        <w:t>мосвалов грузоподъемностью 27-180 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1417"/>
        <w:gridCol w:w="138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оды земляног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н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автосамосвала, 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хл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покрыт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ан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2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льные и полускальны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покрыт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основания,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сть щебня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40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временных дорогах (а также при устройстве дорог в холодное время года и на неустойчивых грунтах) целесообразно устройство железобетонных покрытий (сплошных и колейных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ускная способность полосы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(автомобиль/ч) автодороги в одном направлении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 = 60(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i/>
          <w:sz w:val="24"/>
          <w:szCs w:val="24"/>
        </w:rPr>
        <w:t xml:space="preserve"> = 1000ν(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-1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∂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неравномерности движения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∂</w:t>
      </w:r>
      <w:r>
        <w:rPr>
          <w:rFonts w:cs="Times New Roman" w:ascii="Times New Roman" w:hAnsi="Times New Roman"/>
          <w:sz w:val="24"/>
          <w:szCs w:val="24"/>
        </w:rPr>
        <w:t xml:space="preserve"> = 1,25÷1,75;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– интервал времени между автомобилями, мин;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расстояние между автосамосвалами, м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самосвалами должно быть не менее тормозного пути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 ≥ 0,278 V 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3,9 ·</w:t>
      </w:r>
      <w:r>
        <w:rPr>
          <w:rFonts w:cs="Times New Roman" w:ascii="Times New Roman" w:hAnsi="Times New Roman"/>
          <w:i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/(1000ψ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ω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± i) + 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время реакции водителя и время приведения тормозов в действие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= 1÷2 с)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– длина машины, м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, учитывающий инерцию вращающихся масс автомобиля (для автомобилей с гидромеханической трансмиссией при движении с грузом </w:t>
      </w:r>
      <w:r>
        <w:rPr>
          <w:rFonts w:cs="Times New Roman" w:ascii="Times New Roman" w:hAnsi="Times New Roman"/>
          <w:i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 xml:space="preserve"> = 1,03÷1,01; при движении порожняком </w:t>
      </w:r>
      <w:r>
        <w:rPr>
          <w:rFonts w:cs="Times New Roman" w:ascii="Times New Roman" w:hAnsi="Times New Roman"/>
          <w:i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 xml:space="preserve"> = 1,085÷1,07; для автомобилей с электромеханической трансмиссией    </w:t>
      </w:r>
      <w:r>
        <w:rPr>
          <w:rFonts w:cs="Times New Roman" w:ascii="Times New Roman" w:hAnsi="Times New Roman"/>
          <w:i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 xml:space="preserve"> = 1,1÷1,15)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ψ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сцепления колеса с дорогой при торможении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уклон автодороги в 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ω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удельное основное сопротивление движению автомобиля, Н/к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950"/>
      </w:tblGrid>
      <w:tr>
        <w:trPr/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рытия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ω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/кН</w:t>
            </w:r>
          </w:p>
        </w:tc>
      </w:tr>
      <w:tr>
        <w:trPr/>
        <w:tc>
          <w:tcPr>
            <w:tcW w:w="2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откаточные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ое, асфальтобетонное, гидронизированное шоссе, брусчатка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ное покры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0</w:t>
            </w:r>
          </w:p>
        </w:tc>
      </w:tr>
      <w:tr>
        <w:trPr/>
        <w:tc>
          <w:tcPr>
            <w:tcW w:w="2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очное покры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йные и отвальные дорожные проез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ые укатанные проезды в забо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ые укатанные проезды на отвал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ые неукатанные проез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300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возная способность дороги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т/сутки) определяется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 xml:space="preserve"> = 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q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– пропускная способность ограничивающего участка дороги (автомобилей/сутки);  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резерва пропускной способност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1,75÷2)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грузоподъемность автомобиля, т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РЕМОНТ ДОРОГ В КАРЬЕРАХ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и ремонт дорог в карьерах находится в ведении дорожной службы, в задачу которой входит обеспечение запланированных прочности и ровности покрытий дорог, сцепления колес автомобиля с покрытием и пылеподавление при эксплуатации покрытий переходного и низшего тип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чность дорожной одежды достигается восстановлением слоя износа, ровность – ликвидацией неровностей, сцепление колес с покрытием – удалением снега и грязи, посыпка песком, мелким щебнем и т.д. Обеспыливание производится обработкой покрытий черными вяжущими веществами (битум, дорожный деготь) и пылесвязывающими материалами (универсин, растворы хлористых солей и т.д.). Ровность покрытия определяет скорость движения автомобилей и является важным условием обеспечения требуемой производительности автосамосвал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одержание дорог</w:t>
      </w:r>
      <w:r>
        <w:rPr>
          <w:rFonts w:cs="Times New Roman" w:ascii="Times New Roman" w:hAnsi="Times New Roman"/>
          <w:sz w:val="24"/>
          <w:szCs w:val="24"/>
        </w:rPr>
        <w:t xml:space="preserve"> включает работы по уходу за дорогой и дорожными сооружениям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весеннее-осенний период важным является поддержание поперечного профиля земляного полотна, обеспечивающего сток воды по водоотливным сооружениям, очистка дорог от грязи, просыпавшейся горной породы и т.д. С этой целью в этот период осуществляется периодическое профилирование карьерных дорог (1-4 раза в месяц). В летний период асфальтобетонные, черные щебеночные и черные гравийные покрытия размягчаются и становятся пластичными, в зимний – появляются трещины. Переменные нагрузки от колес с различной интенсивностью движения вызывают волны и сдвиги на покрытии. В летний период важное значение имеет предотвращение пыли на дорогах, т.к. пыль ухудшает условия работы водителей и повышает износ автомобилей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ях обеспыливания рекомендуется обработка разливом пылесвязывающего вещества (хлористого кальция, универсина и др.) на предварительно выровненную сухую поверхность покрытия поливочными машинами. Расход пылесвязывающих веществ составляет 0,5-1,5 л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крытия, а продолжительность обеспыливания 15-100 суток в зависимости от типа материал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зимний период особое значение имеют работы по очистке дорог от снега и борьба с гололедицей. Причем необходимо обеспечить коэффициент сцепления колес с дорогой не менее 0,3. Уборка выпавшего снега осуществляется бульдозерами, грейдерами, снегоочистителями, из которых роторные и фрезерно-роторные наиболее эффективны, т.к. способны разрабатывать слежавшиеся массы снега. Борьба с оледенением осуществляется рассыпкой сыпучих материалов (песка, золы, котельного шлака, гравия и т.д.) с примерным расходом материалов – 0,1-0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1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крытия или обработкой химическими веществами, разрушающими кристаллическую структуру льда (поваренная соль, хлористый кальций и т.д. в составе 50 г/л) с расходом раствора – 120-200 л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для предупреждения коррозии машин и механизмов в растворы вводятся до 7% антикоррозийных добавок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</w:t>
      </w:r>
      <w:r>
        <w:rPr>
          <w:rFonts w:cs="Times New Roman" w:ascii="Times New Roman" w:hAnsi="Times New Roman"/>
          <w:i/>
          <w:sz w:val="24"/>
          <w:szCs w:val="24"/>
        </w:rPr>
        <w:t>текущему ремонту</w:t>
      </w:r>
      <w:r>
        <w:rPr>
          <w:rFonts w:cs="Times New Roman" w:ascii="Times New Roman" w:hAnsi="Times New Roman"/>
          <w:sz w:val="24"/>
          <w:szCs w:val="24"/>
        </w:rPr>
        <w:t xml:space="preserve"> относятся работы по предупреждению и устранению мелких повреждений дороги и дорожных сооружений: заделка трещин и выбоин, исправления просадок, засыпка выбоин, профилирование дороги, исправление повреждений земляного полотн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редний ремонт</w:t>
      </w:r>
      <w:r>
        <w:rPr>
          <w:rFonts w:cs="Times New Roman" w:ascii="Times New Roman" w:hAnsi="Times New Roman"/>
          <w:sz w:val="24"/>
          <w:szCs w:val="24"/>
        </w:rPr>
        <w:t xml:space="preserve"> проводится 1-2 раза в год и включает в себя работы по ликвидации износа дороги: поверхностная обработка асфальтобетонных, черных, щебеночных и гравийных покрытий, замена отдельных плит, выравнивание покрытий с добавлением щебня или гравия, поверхностная обработка дорог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Капитальный ремонт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1 раз в 10-12 лет и заключается в устранении износа всех элементов и сооружений дороги, доведении всех параметров дороги до норм, соответствующих определенной категории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обслуживании и ремонте дорог обычно применяются те же машины, что и на основных работах в карьере. Это экскаваторы, бульдозеры и т.д., используемые на крупных ремонтных работах. Применяются также и специальные машины: грейдеры, катки, поливочные машины, снегоочистители и т.д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и источник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 М.Г. Карьерный трансорт. Учебник для техникумов. - М.: Недра, 199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7-91 «Промышленный транспорт». Строительные нормы и правил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шко Е.Е. Эксплуатация и ремонт оборудования транспрортных комплексов карьеров. – М.: Изд-во Московского государственного горного университета, 1996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 М.В. Транспортные процессы и оборудование на карьерах. – М.: Недра, 1996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 на горных предприятиях. Под общ.ред.проф. Б.А.Кузнецова. – М.: Недра, 1986.</w:t>
      </w:r>
    </w:p>
    <w:p>
      <w:pPr>
        <w:pStyle w:val="Normal"/>
        <w:tabs>
          <w:tab w:val="clear" w:pos="708"/>
          <w:tab w:val="left" w:pos="645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vashd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ip</w:t>
      </w:r>
      <w:r>
        <w:rPr>
          <w:rFonts w:cs="Times New Roman" w:ascii="Times New Roman" w:hAnsi="Times New Roman"/>
          <w:sz w:val="24"/>
          <w:szCs w:val="24"/>
        </w:rPr>
        <w:t>/20507-91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dik.academic.ru/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4:20:00Z</dcterms:created>
  <dc:creator>Zver</dc:creator>
  <dc:description/>
  <cp:keywords/>
  <dc:language>en-US</dc:language>
  <cp:lastModifiedBy>Zver</cp:lastModifiedBy>
  <cp:lastPrinted>2009-01-31T14:37:00Z</cp:lastPrinted>
  <dcterms:modified xsi:type="dcterms:W3CDTF">2009-01-31T14:41:00Z</dcterms:modified>
  <cp:revision>4</cp:revision>
  <dc:subject/>
  <dc:title/>
</cp:coreProperties>
</file>