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Министерство образования и высшей школы Р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фессиональный лицей № 3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РЕФЕРАТ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ма: Карданная передач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ыктывкар, 2005 год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6"/>
          <w:szCs w:val="26"/>
        </w:rPr>
        <w:t>Назначение:</w:t>
      </w:r>
      <w:r>
        <w:rPr>
          <w:rFonts w:cs="Arial" w:ascii="Arial" w:hAnsi="Arial"/>
          <w:sz w:val="26"/>
          <w:szCs w:val="26"/>
        </w:rPr>
        <w:t xml:space="preserve"> передаёт крутящий момент от КПП к ведущему мосту под постоянно изменяющимся углом и расстоянием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Типы карданных передач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равных угловых скоростей (жесткие, мягкие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рнир равных угловых скоростей (шариковые, кулачковые)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Устройство карданной передачи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л карданный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рданный шарнир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межуточная опор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 крестовин карданных валов в процессе эксплуатации изнашиваются шипы по длине и диаметру. Износ торцов шипов крестовин определяют измерением расстояния между ними. При размере меньше допустимого крестовины бракуют. Износ шипов по диаметру устраняют наплавкой их в углекислом газе с последующим шлифованием до размера по рабочему чертежу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рданный вал может иметь следующие поврежден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кручивание трубы вал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гиб вал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нос отверстий в вилке под подшипник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гнутость щек вилк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Скрученность трубы</w:t>
      </w:r>
      <w:r>
        <w:rPr>
          <w:rFonts w:cs="Arial" w:ascii="Arial" w:hAnsi="Arial"/>
          <w:sz w:val="26"/>
          <w:szCs w:val="26"/>
        </w:rPr>
        <w:t xml:space="preserve"> вала определяют по результатам измерения взаимного углового положения осей поверхностей вилок. При скрученности трубы вала более 3</w:t>
      </w:r>
      <w:r>
        <w:rPr>
          <w:rFonts w:cs="Arial" w:ascii="Arial" w:hAnsi="Arial"/>
          <w:sz w:val="26"/>
          <w:szCs w:val="26"/>
          <w:vertAlign w:val="superscript"/>
        </w:rPr>
        <w:t>о</w:t>
      </w:r>
      <w:r>
        <w:rPr>
          <w:rFonts w:cs="Arial" w:ascii="Arial" w:hAnsi="Arial"/>
          <w:sz w:val="26"/>
          <w:szCs w:val="26"/>
        </w:rPr>
        <w:t xml:space="preserve"> или при наличии вмятин на трубе её заменяют нов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6"/>
          <w:szCs w:val="26"/>
        </w:rPr>
        <w:t>При износе отверстий в вилке под подшипники</w:t>
      </w:r>
      <w:r>
        <w:rPr>
          <w:rFonts w:cs="Arial" w:ascii="Arial" w:hAnsi="Arial"/>
          <w:sz w:val="26"/>
          <w:szCs w:val="26"/>
        </w:rPr>
        <w:t>, обломах или при наличии трещин на вилках они подлежат замене. Изменение размера между щеками вилки устраняют правкой или вилку заменяют. Вилки к трубе приваривают дуговой сваркой под слоем флюса или в углекислом газ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огнутость вала</w:t>
      </w:r>
      <w:r>
        <w:rPr>
          <w:rFonts w:cs="Arial" w:ascii="Arial" w:hAnsi="Arial"/>
          <w:sz w:val="26"/>
          <w:szCs w:val="26"/>
        </w:rPr>
        <w:t xml:space="preserve"> определяют измерением радиального биения при установке его в приспособлении по диаметру и торцу в вилках по всей длине. При радиальном биении выше допустимого вал правят на прессе. При невозможности устранить данный дефект трубу заменяют нов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Сборку карданной передачи</w:t>
      </w:r>
      <w:r>
        <w:rPr>
          <w:rFonts w:cs="Arial" w:ascii="Arial" w:hAnsi="Arial"/>
          <w:sz w:val="26"/>
          <w:szCs w:val="26"/>
        </w:rPr>
        <w:t xml:space="preserve"> автомобиля (ЗИЛ-431410) выполняют в два этапа: вначале собирают узлы, а затем проводят общую сборку передач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соединения фланца вилки с крестовиной ввертывают масленку и предохранительный клапан в крестовину. Полученный узел устанавливают двумя шипами в отверстия фланца-вилки так, чтобы предохранительный клапан был обращен в сторону фланца вилки. На шипы крестовины устанавливают подшипники карданного вала с сальником в сборе и запрессовывают крестовину в отверстия вилки. Пазы на торце подшипников должны быть параллельны продольной оси вилки. Затем устанавливают опорные пластины подшипников, пластины-замки, ввертывают болты крепления и стопорят их, загибая на грани концы пластин-замков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сборке передней и задней крышек с сальником и обоймой сальника в гнездо крышки вставляют уплотнительной кольцо сальника и обойму. Затем обойму сальника запрессовывают и кернят в трех точках по окруж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сборки подшипника с передней и задней крышками в заднюю крышку запрессовывают подшипник. В подсобранный узел вставляют переднюю крышку в сборе с кольцом сальника и обойму и завальцовывают по окружности, обеспечивая герметичность соединения. При сборке промежуточной опоры карданного вала в заднюю крышку ввертывают масленку. В подушку опоры устанавливают подшипник в сборе с крышками, фиксируя его положение и предохраняя от проворачивания скобами крышек. В подсобранный узел закладывают смазку и вставляют распорные втулк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бщей сборке карданных валов в отверстия вилки вставляют шипы крестовины в сборке с вилкой и подшипником с сальником в сборе. Затем аналогично собирают вилку другого конца карданного вала со скользящей вилкой в сборе с крестовин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ле сборки карданные валы подвергают динамической балансировке на станке. Один конец вала соединяют фланцем-вилкой с фланцем передней ведущей балки, а другой конец опорной шейки скользящей вилки – со шлицевой втулкой задней бабки. Затем проверяют легкость вращения карданного вала и фиксатором закрепляют один конец маятниковой рамы станка. Включив станок, вращают лимб выпрямителя против часовой стрелки и доводят показания милливольтметра до максимального знач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ния милливольтметра соответствуют определенному значению дисбаланса. Шкала милливольтметра градуирована в граммах уравновешивающего груза. Продолжая вращение лимба выпрямителя против часовой стрелки, доводят показания милливольтметра до нулевого значения и останавливают станок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оказанию лимба выпрямителя определяют угол смещения дисбаланса и, поворачивая карданный вал, устанавливают это значение на лимбе промежуточного вала. При этом место приварки балансировочной пластины будет расположено вверху вала, а утяжеленная часть - внизу, в плоскости коррекции. Прикрепив балансировочную пластину тонкой проволокой на расстоянии 10 см от сварного шва, включают станок и проверяют сбалансированность конца карданного вала с пластин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значении дисбаланса меньше допустимого балансировочные пластины приваривают к поверхности трубы. Затем, освобождая один и закрепляя другой конец маятниковой рамы фиксатором стойки, осуществляют динамическую балансировку другого конца вал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сле динамической балансировки карданного вала на шейку скользящей вилки устанавливают защитную муфту шлицев, гайку распорной втулки, разрезные шайбы, кольцо сальника, резиновый сальник и разрезную шайбу. Кольцо сальника и разрезные шайбы вводят в гнездо распорной гайки втулки. Муфту шлицев закрепляют на шейке скользящей вилки проволок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ле предварительной сборки и динамической балансировки промежуточного карданного вала на шейку шлицевой втулки устанавливают передний отражатель сальника, опору промежуточного вала в сборе напрессовывают до упора в буртик. Затем надевают задний отражатель сальника. После заполнения солидолом шлицевой втулки подбирают скользящую вилку по шлицевой втулке, обеспечивая свободное движение и совпадение осей болтов стопорных пластин вилок промежуточного вала и скользящей вилки. Установив в выточку шлицевой втулки разрезную шайбу и резиновое кольцо, навертывают до отказа на её резьбовой конец гайку распорной втулки и стопорят, отгибая ус заднего отражателя сальника в паз гайки. Защитную муфту шлицев передним концом надевают на гайку распорной втулки и закрепляют хомутом и пружинным коль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отметки взаимного расположения сбалансированного комплекта карданного вала на трубах и скользящих вилках выбиты стрелки.</w:t>
      </w:r>
    </w:p>
    <w:sectPr>
      <w:type w:val="nextPage"/>
      <w:pgSz w:w="11906" w:h="16838"/>
      <w:pgMar w:left="136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97"/>
      </w:pPr>
      <w:rPr/>
    </w:lvl>
    <w:lvl w:ilvl="1">
      <w:start w:val="1"/>
      <w:numFmt w:val="bullet"/>
      <w:lvlText w:val="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4:02:00Z</dcterms:created>
  <dc:creator/>
  <dc:description/>
  <dc:language>en-US</dc:language>
  <cp:lastModifiedBy>Роман В.</cp:lastModifiedBy>
  <dcterms:modified xsi:type="dcterms:W3CDTF">2005-08-05T20:36:00Z</dcterms:modified>
  <cp:revision>24</cp:revision>
  <dc:subject/>
  <dc:title/>
</cp:coreProperties>
</file>