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О «БашРТС-Нефтекам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 </w:t>
      </w:r>
      <w:r>
        <w:rPr>
          <w:b/>
          <w:caps/>
          <w:sz w:val="52"/>
          <w:szCs w:val="52"/>
        </w:rPr>
        <w:t>е ф е р а 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520" w:right="-5" w:hanging="0"/>
        <w:rPr>
          <w:sz w:val="32"/>
          <w:szCs w:val="32"/>
        </w:rPr>
      </w:pPr>
      <w:r>
        <w:rPr>
          <w:b/>
          <w:sz w:val="32"/>
          <w:szCs w:val="32"/>
        </w:rPr>
        <w:t>на тему: Корректор СПГ 741</w:t>
      </w:r>
    </w:p>
    <w:p>
      <w:pPr>
        <w:pStyle w:val="Normal"/>
        <w:ind w:left="720" w:right="71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электрослесарь по обслуживанию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средств измерений и автоматики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ЦТАИ КЦ-6</w:t>
        <w:tab/>
        <w:tab/>
        <w:tab/>
        <w:tab/>
        <w:tab/>
        <w:tab/>
        <w:tab/>
        <w:tab/>
        <w:t>Р.В. Чернышов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rambler79@mail.ru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фтекамск, 2007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тр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1. Описание СПГ741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>1.1. Назначение корректора СПГ 741</w:t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>1.2. Основные функциональные возможности</w:t>
        <w:tab/>
        <w:tab/>
        <w:tab/>
        <w:tab/>
        <w:tab/>
        <w:t>5</w:t>
      </w:r>
    </w:p>
    <w:p>
      <w:pPr>
        <w:pStyle w:val="Normal"/>
        <w:shd w:fill="FFFFFF" w:val="clear"/>
        <w:autoSpaceDE w:val="false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color w:val="000000"/>
          <w:sz w:val="28"/>
          <w:szCs w:val="28"/>
        </w:rPr>
        <w:t>Сведения о конструкции</w:t>
        <w:tab/>
        <w:tab/>
        <w:tab/>
        <w:tab/>
        <w:tab/>
        <w:tab/>
        <w:tab/>
        <w:t>5</w:t>
      </w:r>
    </w:p>
    <w:p>
      <w:pPr>
        <w:pStyle w:val="Normal"/>
        <w:shd w:fill="FFFFFF" w:val="clear"/>
        <w:autoSpaceDE w:val="false"/>
        <w:spacing w:lineRule="auto" w:line="360"/>
        <w:ind w:left="180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4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апазоны показаний</w:t>
        <w:tab/>
        <w:tab/>
        <w:tab/>
        <w:tab/>
        <w:tab/>
        <w:tab/>
        <w:tab/>
        <w:tab/>
        <w:t>7</w:t>
      </w:r>
    </w:p>
    <w:p>
      <w:pPr>
        <w:pStyle w:val="Normal"/>
        <w:shd w:fill="FFFFFF" w:val="clear"/>
        <w:autoSpaceDE w:val="false"/>
        <w:spacing w:lineRule="auto" w:line="360"/>
        <w:ind w:left="1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рологические характеристики</w:t>
        <w:tab/>
        <w:tab/>
        <w:tab/>
        <w:tab/>
        <w:tab/>
        <w:tab/>
        <w:t>7</w:t>
      </w:r>
    </w:p>
    <w:p>
      <w:pPr>
        <w:pStyle w:val="Normal"/>
        <w:shd w:fill="FFFFFF" w:val="clear"/>
        <w:autoSpaceDE w:val="false"/>
        <w:spacing w:lineRule="auto" w:line="360"/>
        <w:ind w:left="180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6. Эксплуатационные показатели </w:t>
        <w:tab/>
        <w:tab/>
        <w:tab/>
        <w:tab/>
        <w:tab/>
        <w:tab/>
        <w:t>7</w:t>
      </w:r>
    </w:p>
    <w:p>
      <w:pPr>
        <w:pStyle w:val="Normal"/>
        <w:shd w:fill="FFFFFF" w:val="clear"/>
        <w:autoSpaceDE w:val="false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1.7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ходные сигналы</w:t>
      </w:r>
      <w:r>
        <w:rPr>
          <w:b/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ab/>
        <w:t>7</w:t>
      </w:r>
    </w:p>
    <w:p>
      <w:pPr>
        <w:pStyle w:val="Normal"/>
        <w:shd w:fill="FFFFFF" w:val="clear"/>
        <w:autoSpaceDE w:val="false"/>
        <w:spacing w:lineRule="auto" w:line="360" w:before="0" w:after="120"/>
        <w:ind w:left="1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bCs/>
          <w:color w:val="000000"/>
          <w:sz w:val="28"/>
          <w:szCs w:val="28"/>
        </w:rPr>
        <w:t>Выходные сигналы</w:t>
      </w:r>
      <w:r>
        <w:rPr>
          <w:b/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Cs/>
          <w:color w:val="000000"/>
          <w:sz w:val="28"/>
          <w:szCs w:val="28"/>
        </w:rPr>
        <w:t>8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2.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СПГ741 в составе узла</w:t>
      </w:r>
      <w:r>
        <w:rPr>
          <w:sz w:val="28"/>
          <w:szCs w:val="28"/>
          <w:lang w:val="de-DE"/>
        </w:rPr>
        <w:t xml:space="preserve"> коммерческого учета газа</w:t>
      </w:r>
      <w:r>
        <w:rPr>
          <w:sz w:val="28"/>
          <w:szCs w:val="28"/>
        </w:rPr>
        <w:t>.</w:t>
        <w:tab/>
        <w:tab/>
        <w:tab/>
        <w:tab/>
        <w:t>9</w:t>
      </w:r>
    </w:p>
    <w:p>
      <w:pPr>
        <w:pStyle w:val="Normal"/>
        <w:autoSpaceDE w:val="false"/>
        <w:spacing w:lineRule="auto" w:line="360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злы коммерческого учета расхода газа.</w:t>
        <w:tab/>
        <w:tab/>
        <w:tab/>
        <w:tab/>
        <w:tab/>
        <w:t>9</w:t>
      </w:r>
    </w:p>
    <w:p>
      <w:pPr>
        <w:pStyle w:val="Normal"/>
        <w:shd w:fill="FFFFFF" w:val="clear"/>
        <w:autoSpaceDE w:val="false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2.2. Первичные преобразователи использующиеся в узле учета газа.</w:t>
        <w:tab/>
        <w:t>10</w:t>
      </w:r>
    </w:p>
    <w:p>
      <w:pPr>
        <w:pStyle w:val="Normal"/>
        <w:autoSpaceDE w:val="false"/>
        <w:spacing w:lineRule="auto" w:line="360" w:before="0" w:after="120"/>
        <w:ind w:left="1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3. Схемы потребления.</w:t>
        <w:tab/>
        <w:tab/>
        <w:tab/>
        <w:tab/>
        <w:tab/>
        <w:tab/>
        <w:tab/>
        <w:tab/>
        <w:t>11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руктура разделов меню СПГ 741</w:t>
        <w:tab/>
        <w:tab/>
        <w:tab/>
        <w:tab/>
        <w:tab/>
        <w:tab/>
        <w:t>14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lineRule="auto" w:line="360"/>
        <w:ind w:left="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1. Разделы данных</w:t>
        <w:tab/>
        <w:tab/>
        <w:tab/>
        <w:tab/>
        <w:tab/>
        <w:tab/>
        <w:tab/>
        <w:tab/>
        <w:t>14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lineRule="auto" w:line="360"/>
        <w:ind w:left="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2. Структура раздела ТЕК</w:t>
        <w:tab/>
        <w:tab/>
        <w:tab/>
        <w:tab/>
        <w:tab/>
        <w:tab/>
        <w:t>14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lineRule="auto" w:line="360"/>
        <w:ind w:left="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3. Служебные параметры</w:t>
        <w:tab/>
        <w:tab/>
        <w:tab/>
        <w:tab/>
        <w:tab/>
        <w:tab/>
        <w:t>15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lineRule="auto" w:line="360"/>
        <w:ind w:left="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4. Параметры по трубопроводам</w:t>
        <w:tab/>
        <w:tab/>
        <w:tab/>
        <w:tab/>
        <w:tab/>
        <w:tab/>
        <w:t>15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lineRule="auto" w:line="360" w:before="0" w:after="120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3.5. Общие параметры</w:t>
        <w:tab/>
        <w:tab/>
        <w:tab/>
        <w:tab/>
        <w:tab/>
        <w:tab/>
        <w:tab/>
        <w:t>16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База настроечных данных</w:t>
        <w:tab/>
        <w:tab/>
        <w:tab/>
        <w:tab/>
        <w:tab/>
        <w:tab/>
        <w:tab/>
        <w:tab/>
        <w:t>16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lineRule="auto" w:line="360"/>
        <w:ind w:left="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.1. Структура раздела БД</w:t>
        <w:tab/>
        <w:tab/>
        <w:tab/>
        <w:tab/>
        <w:tab/>
        <w:tab/>
        <w:t>16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lineRule="auto" w:line="360" w:before="0" w:after="120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4.2. Служебные параметры</w:t>
        <w:tab/>
        <w:tab/>
        <w:tab/>
        <w:tab/>
        <w:tab/>
        <w:tab/>
        <w:t>17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Вывод на компьютер</w:t>
        <w:tab/>
        <w:tab/>
        <w:tab/>
        <w:tab/>
        <w:tab/>
        <w:tab/>
        <w:tab/>
        <w:tab/>
        <w:t>19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Расчетные формулы</w:t>
        <w:tab/>
        <w:tab/>
        <w:tab/>
        <w:tab/>
        <w:tab/>
        <w:tab/>
        <w:tab/>
        <w:tab/>
        <w:t>19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  <w:tab/>
        <w:tab/>
        <w:tab/>
        <w:tab/>
        <w:tab/>
        <w:tab/>
        <w:t>22</w:t>
      </w:r>
    </w:p>
    <w:p>
      <w:pPr>
        <w:pStyle w:val="Heading"/>
        <w:spacing w:lineRule="auto" w:line="240" w:before="0" w:after="360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ind w:right="-5" w:firstLine="720"/>
        <w:jc w:val="both"/>
        <w:rPr/>
      </w:pPr>
      <w:r>
        <w:rPr/>
        <w:t>В последние годы в связи с увеличением цен на природный газ до мирового уровня повышаются требования к объективности учета расходов газа и потребленных объемов. Поэтому организация учета природного газа у потребителей, а также автоматизация существующих узлов учета с использованием электронных корректоров сегодня является актуальной задачей. В зависимости от объема и режимов потребления газа, а также места установки приборов учета эта задача имеет сегодня множество вариантов решения. Сегодня существует широкий спектр возможностей организации учета природного газа на базе оборудования отечественного и зарубежного производства. Кроме того, возможно построение узлов учета газа с использованием смешанных комплектов, в основе которых находятся корректоры (вычислители) отечественного производства и расходомеры зарубежного производства. Расходомерные  узлы, построенные по принципу переменного перепада, сегодня применяются все реже и реже по причине присущих им малых диапазонов расходов. Им на смену пришли турбинные, ротационные и вихревые расходомеры, которых сегодня на нашем рынке достаточно для решения большинства стоящих задач.</w:t>
        <w:tab/>
      </w:r>
    </w:p>
    <w:p>
      <w:pPr>
        <w:pStyle w:val="Normal"/>
        <w:ind w:right="-5" w:firstLine="720"/>
        <w:jc w:val="both"/>
        <w:rPr/>
      </w:pPr>
      <w:r>
        <w:rPr/>
        <w:t xml:space="preserve">Точность учета количества газа пропорционально зависит от точности первичного преобразователя. Помимо первичных преобразователей расхода газа необходимы столь же точные и надежные в работе вторичные приборы –преобразователи расхода счетчики газа. К этой категорию хорошо вписывается  корректоры </w:t>
      </w:r>
      <w:r>
        <w:rPr>
          <w:color w:val="000000"/>
        </w:rPr>
        <w:t>«Научно-прозводственной фирма ЛОГИКА СПГ 741 и СПГ 761</w:t>
      </w:r>
      <w:r>
        <w:rPr>
          <w:rFonts w:cs="Times New Roman+1" w:ascii="Times New Roman+1" w:hAnsi="Times New Roman+1"/>
          <w:color w:val="000000"/>
        </w:rPr>
        <w:t xml:space="preserve">  </w:t>
      </w:r>
      <w:r>
        <w:rPr>
          <w:color w:val="000000"/>
        </w:rPr>
        <w:t>Они имеют низкие показатели метрологической погрешности , высокий срок службы, широкий диапазон измерения  ряд других преимуществ В этой работе будет рассмотрен корректор СПГ 741, как один из корректоров С.Петербургской фирма ЛОГИКА  применяющийся для коммерческого учета расхода газа</w:t>
      </w:r>
      <w:r>
        <w:rPr>
          <w:rFonts w:cs="Times New Roman+1" w:ascii="Times New Roman+1" w:hAnsi="Times New Roman+1"/>
          <w:color w:val="000000"/>
        </w:rPr>
        <w:t xml:space="preserve"> </w:t>
      </w:r>
      <w:r>
        <w:rPr>
          <w:color w:val="000000"/>
        </w:rPr>
        <w:t>в организации</w:t>
      </w:r>
      <w:r>
        <w:rPr>
          <w:rFonts w:cs="Times New Roman+1" w:ascii="Times New Roman+1" w:hAnsi="Times New Roman+1"/>
          <w:color w:val="000000"/>
        </w:rPr>
        <w:t xml:space="preserve"> </w:t>
      </w:r>
      <w:r>
        <w:rPr>
          <w:color w:val="000000"/>
        </w:rPr>
        <w:t xml:space="preserve">«Баш РТС – Нефтекамск » </w:t>
      </w:r>
    </w:p>
    <w:p>
      <w:pPr>
        <w:pStyle w:val="Normal"/>
        <w:ind w:right="-5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8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699" w:right="576" w:gutter="0" w:header="0" w:top="1138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708"/>
        <w:rPr/>
      </w:pPr>
      <w:r>
        <w:rPr/>
      </w:r>
    </w:p>
    <w:p>
      <w:pPr>
        <w:pStyle w:val="Normal"/>
        <w:spacing w:before="0" w:after="360"/>
        <w:ind w:left="720" w:hanging="0"/>
        <w:rPr/>
      </w:pPr>
      <w:r>
        <w:rPr/>
        <w:t>1 Описание корректора СПГ 741.</w:t>
      </w:r>
    </w:p>
    <w:p>
      <w:pPr>
        <w:pStyle w:val="Normal"/>
        <w:spacing w:before="0" w:after="240"/>
        <w:ind w:left="720" w:hanging="0"/>
        <w:rPr/>
      </w:pPr>
      <w:r>
        <w:rPr/>
        <w:t>1.1. Назначение корректора СПГ 741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rPr/>
      </w:pPr>
      <w:r>
        <w:rPr/>
        <w:t xml:space="preserve">Корректоры являются средствами измерений, обеспечивающими взаимные расчеты между потребителями и поставщиками природного газа.   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93" w:leader="none"/>
          <w:tab w:val="left" w:pos="5220" w:leader="none"/>
          <w:tab w:val="left" w:pos="5440" w:leader="none"/>
          <w:tab w:val="left" w:pos="6733" w:leader="none"/>
        </w:tabs>
        <w:autoSpaceDE w:val="false"/>
        <w:ind w:right="-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85060" cy="2556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hanging="0"/>
        <w:jc w:val="center"/>
        <w:rPr/>
      </w:pPr>
      <w:r>
        <w:rPr/>
        <w:t>Рис.1. Корректор СПГ 741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Корректор предназначен для автоматизации учета потребления природного газа. Он рассчитан на работу в составе одно и двухтрубных узлов учета с турбинными, ротационными и иными счетчиками объема, имеющими числоимпульсный выходной сигнал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Учет ведется согласно «Правилам учета газа» и «Правилам поставки газа потребителям Российской федерации». Вычисления расхода и объема, приведенных к стандартным условиям Т=293,15  </w:t>
      </w:r>
      <w:r>
        <w:rPr>
          <w:rFonts w:eastAsia="Symbol" w:cs="Symbol" w:ascii="Symbol" w:hAnsi="Symbol"/>
        </w:rPr>
        <w:t></w:t>
      </w:r>
      <w:r>
        <w:rPr/>
        <w:t xml:space="preserve">К (20  </w:t>
      </w:r>
      <w:r>
        <w:rPr>
          <w:rFonts w:eastAsia="Symbol" w:cs="Symbol" w:ascii="Symbol" w:hAnsi="Symbol"/>
        </w:rPr>
        <w:t></w:t>
      </w:r>
      <w:r>
        <w:rPr/>
        <w:t>С) и Р=0,101325 МПа (760 мм рт. ст.), выполняются в соответствии с ГОСТ 30319.2-96 и ПР 50.2.019-96 для следующих диапазонов изменения параметров газа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720" w:right="-5" w:hanging="0"/>
        <w:jc w:val="both"/>
        <w:rPr/>
      </w:pPr>
      <w:r>
        <w:rPr/>
        <w:t>абсолютное давление – от 0,05 до 12 МП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720" w:right="-5" w:hanging="0"/>
        <w:jc w:val="both"/>
        <w:rPr/>
      </w:pPr>
      <w:r>
        <w:rPr/>
        <w:t>температура – от минус 40 до 80  С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720" w:right="-5" w:hanging="0"/>
        <w:jc w:val="both"/>
        <w:rPr/>
      </w:pPr>
      <w:r>
        <w:rPr/>
        <w:t>содержание азота – от 0 до 0,15 молярных до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720" w:right="-5" w:hanging="0"/>
        <w:jc w:val="both"/>
        <w:rPr/>
      </w:pPr>
      <w:r>
        <w:rPr/>
        <w:t>содержание диоксида углерода – от 0 до 0,15 молярных долей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Выпускаются две модели корректора.</w:t>
        <w:tab/>
        <w:t>Модель  01 рассчитана для работы с датчиками давления и перепада давления, имеющими выходной сигнал силы тока 4-20 мА, модель 02 –</w:t>
        <w:tab/>
        <w:t>с датчиками, имеющими выходной сигнал напряжения 0,4-2,0 В. Питание датчиков с выходным сигналом напряжения осуществляется от корректор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В качестве датчиков температуры совместно с корректором могут применяться термопреобразователи сопротивления: платиновые 50П и 100П с W100=1,3910 и медные 50М и 100М с W100=1,4280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Питание корректора обоих моделей осуществляется от встроенной батареи и (или) внешнего источника постоянного тока напряжением 9-24 В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Корректор не является взрывозащищенным оборудованием. При</w:t>
        <w:tab/>
        <w:t xml:space="preserve"> эксплуатации на объектах, где требуется обеспечение взрывозащищенности, он должен размещаться вне взрывоопасных зон и помещений. В этом случае искробезопасность цепей связи с датчиками обеспечивается с помощью сертифицированных барьеров искрозащиты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Существенным достоинством корректора является наличие режима компенсации смещения «нуля» и «диапазона» датчиков давления и перепада давления, который позволяет выполнять их оперативную подстройку на месте эксплуатации без доступа к органам регулировки. Введением специальной уставки полностью исключается влияние эффекта «самохода». Следует заметить, что при всех своих многофункциональных возможностях корректор весьма компактен: его размеры составляют всего 180і194і64 мм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</w:r>
    </w:p>
    <w:p>
      <w:pPr>
        <w:pStyle w:val="Normal"/>
        <w:spacing w:before="360" w:after="240"/>
        <w:ind w:left="720" w:hanging="0"/>
        <w:rPr/>
      </w:pPr>
      <w:r>
        <w:rPr/>
        <w:t xml:space="preserve">1.2. Основные функциональные возможности 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Корректор рассчитан на работу совместно с датчиками объема или объемного расхода, давления и температуры газа. К корректору могут быть одновременно подключены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пять преобразователей с выходным токовым сигналом 4-20 м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два преобразователя с выходным числоимпульсным сигналом 0-18 Гц при пассивной схеме выходного каскада датчика и 0 - 500 Гц - при активно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 xml:space="preserve">два термопреобразователя сопротивления с характеристикой 50П, 100П, 50М, 100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Дополнительный вход для приема дискретного сигнала позволяет подключить двухпозиционный датчик охранной сигнализации либо загазованности помещения. Корректор осуществляет контроль входных электрических сигналов и параметров потока газа. При любом недопустимом их отклонении от нормы формируется выходной двухпозиционный сигнал, а сам факт отклонения фиксируется в архиве диагностических сообщений с привязкой по времени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В корректоре предусмотрен еще один выходной двухпозиционный сигнал, каждый импульс которого несет информацию о количестве газа, прошедшем через расходомерный узел. Существенным достоинством корректора является наличие режима компенсации смещения «нуля» и «диапазона» датчиков давления и перепада давления, который позволяет выполнять их оперативную подстройку на месте эксплуатации без доступа к органам регулировки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Средние и суммарные значения измеряемых и вычисляемых параметров заносятся в архивы, причем, с привязкой к расчетному дню и часу. Всего существует четыре типа таких архивов, имеющих различную глубину хран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 xml:space="preserve">часовые архивы - 1080 ч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 xml:space="preserve">суточные архивы - 185 сут.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 xml:space="preserve">декадные архивы - 96 декады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 xml:space="preserve">месячные архивы - 48 мес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В специальном архиве ведется учет изменений, вносимых в базу настроечных данных корректора в процессе его эксплуатации. Помимо этого ведется «архив нештатных ситуаций (НС)», в который в хронологическом порядке заносятся коды НС, имевших место в течение времени интегрирования (счета), с указанием моментов их возникновения и снятия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Электропитание корректора осуществляется от встроенной литиевой батареи, что в совокупности со специальными малопотребляющими датчиками давления и перепада давления дает возможность создавать полностью энергонезависимые комплекты. Кроме того, в корректоре предусмотрена возможность подключения внешнего источника питания напряжением от 9 до 24 В постоянного или переменного тока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Важным свойством корректора является высокая надежность хранения информации - все архивы размещаются в энергонезависимой памяти. Даже при самых неблагоприятных условиях эксплуатации, которые могут привести к потере работоспособности корректора, наличие «почасовых слепков» его состояния позволяет восстановить всю информацию об узле учета с точностью до одного часа. Для исключения несанкционированного изменения данных используется защищенный режим работы корректора, при котором функция ввода блокируется. Архивные значения параметров в любой момент могут быть выведены на табло корректора и на компьютер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Подключение компьютера или модема для считывания отчетов осуществляется по интерфейсу RS-232C. Кроме того, имеется возможность подключать переносный компьютер с помощью адаптера АПС70 к оптическому коммуникационному порту корректора Программа считывания отчетов входит в комплект поставки каждого корректора. Принтер с интерфейсом CENTRONICS подключается к корректору посредством адаптера АПС45. Этот адаптер также обеспечивает возможность работы корректора одновременно с принтером и компьютером. Адаптер может быть размещен в непосредственной близости от корректора или удален от него на расстояние до 2 к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1.3. Сведения о конструкции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Корректор выполнен в пластмассовом корпусе, из материала, не поддерживающего горение. Стыковочные швы корпуса снабжены уплотнителями, что обеспечивает высокую степень защиты от проникновения пыли и воды. Внутри корпуса установлен модуль М741, на печатной плате которого размещены все электронные компоненты, включая литиевую батарею. Клавиатура, табло и оптический порт, расположенные на лицевой панели, подключаются к модулю посредством разъемов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На рисунках 2 и 3 показано расположение органов взаимодействия с оператором, соединителей для подключения внешних цепей, маркировки и пломбы изготовителя, а также приведены установочные размеры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69055" cy="3133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  <w:t>Рис.2. Корректор СПГ 741. Вид Спереди</w:t>
      </w:r>
    </w:p>
    <w:p>
      <w:pPr>
        <w:pStyle w:val="Style15"/>
        <w:spacing w:before="0" w:after="280"/>
        <w:ind w:left="540" w:hanging="0"/>
        <w:jc w:val="center"/>
        <w:rPr/>
      </w:pPr>
      <w:r>
        <w:rPr/>
        <w:drawing>
          <wp:inline distT="0" distB="0" distL="0" distR="0">
            <wp:extent cx="4168775" cy="28143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hanging="0"/>
        <w:jc w:val="center"/>
        <w:rPr/>
      </w:pPr>
      <w:r>
        <w:rPr/>
        <w:t>Рис.3. Корректор СПГ 741. Вид сзади. Установочные размеры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Корректор крепится на ровной вертикальной поверхности с помощью четырех винтов. Корпус навешивается на два винта, при этом их головки фиксируются в пазах петель, расположенных в верхних углах задней стенки, и прижимается двумя винтами через отверстия в нижних углах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Монтажный отсек закрывается крышкой, на боковой стенке которой установлены кабельные вводы, обеспечивающие механическое крепле</w:t>
        <w:softHyphen/>
        <w:t>ние кабелей внешних цепей. Подключение цепей выполняется с помо</w:t>
        <w:softHyphen/>
        <w:t>щью штекеров (на рисунках не показаны), снабженных винтовыми зажимами для соединения с проводниками кабелей. Сами штекеры фиксируются в гнездах, установленных на печатной плате. Конструкция крышки монтажного отсека дает возможность не производить полный демонтаж электрических соединений, когда необходимо временно снять корректор с эксплуатации – достаточно лишь расчленить штекерные соединител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1.4. Диапазоны показаний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Диапазоны показаний параметров измеряемой среды определяются характеристиками используемых датчиков и допустимыми пределами согласно ГОСТ 30319.2-96, в которых соблюдается корректность вычислений. С учетом этих ограничений диапазоны показаний составляют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давления – 0-12 МПа (120 кгс/см</w:t>
      </w:r>
      <w:r>
        <w:rPr>
          <w:vertAlign w:val="superscript"/>
        </w:rPr>
        <w:t>2</w:t>
      </w:r>
      <w:r>
        <w:rPr/>
        <w:t>) или 0-630 кПа (63000 кгс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перепада давления – 0-1000 кПа (100000 кгс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барометрического давления – 0-250 кПа (2,5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температуры – от минус 40 до 80°С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рабочего и стандартного расходов – 0-999999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рабочего и стандартного объемов – 0-99999999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hanging="0"/>
        <w:jc w:val="both"/>
        <w:rPr/>
      </w:pPr>
      <w:r>
        <w:rPr>
          <w:sz w:val="16"/>
          <w:szCs w:val="16"/>
        </w:rPr>
        <w:tab/>
      </w:r>
      <w:r>
        <w:rPr>
          <w:rFonts w:cs="Arial Narrow" w:ascii="Arial Narrow" w:hAnsi="Arial Narrow"/>
          <w:color w:val="C0C0C0"/>
          <w:sz w:val="16"/>
          <w:szCs w:val="16"/>
        </w:rPr>
        <w:t>rambler79@mail.ru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1.5. Метрологические характеристики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Основная погрешность не превышает: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± 0,1 % (приведенная) – по показаниям давления;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± 0,15 °С (абсолютная) – по показаниями температуры;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± 0,05 % (относительная) – по показаниям объема и объемного расхода в рабочих условиях;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± 0,05 % (относительная) – по вычислениям стандартных расхода и объема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1.6. Эксплуатационные показатели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Температура окружающего воздуха - от минус 10 до 50°С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Относительная влажность - 95% при 35°С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Степень защиты от воды и пыли - IP65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Габаритные размеры - 180 x 194 x 64 м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Питание от встроенной литиевой батареи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Срок службы - 12 лет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Межповерочный интервал - 4 года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Гарантия - 5 лет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 xml:space="preserve">1.7. Входные сигналы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Измерительная информация поступает на корректор от датчиков в виде электрических входных сигналов, перечень которых составляют два числоимпульсных сигнала, соответствующих объему газа при рабочих условиях, каждый из которых может условно рассматриваться как низкочастотный с диапазоном изменения 0-18 Гц или высокочастотный – с диапазоном 0-1000 Гц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Низкочастотные сигналы формируются в виде дискретного изменения сопротивления (замыкания-размыкания) выходной цепи датчика объема. Сопротивление цепи в состоянии «замкнуто» должно быть менее 1 кОм, в состоянии «разомкнуто» – более 500 кОм. Длительность импульса (состояние «замкнуто») должна составлять не менее 0,3 мс, паузы (состояние «разомкнуто») – не менее 12,5 мс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Высокочастотные сигналы представляют собой дискретное изменение напряжения выходной цепи датчика. Выходное сопротивление цепи не должно превышать 1 кОм. Низкий уровень сигнала (импульс) должен быть не более 0,5 В, высокий уровень (пауза) – не менее 3 и не более 5 В. Длительности импульса и паузы должны быть не менее 0,3 мс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пять сигналов силы тока с диапазоном изменения 4-20 мА или напряжения с диапазоном 0,4-2,0 В, соответствующих давлению и перепаду давле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два сигнала сопротивления, соответствующих температуре в диапазоне от минус 40 до 80 °С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Кроме перечисленных, корректор воспринимает входной двухпозиционный сигнал ВС, соответствующий внешнему событию, зафиксированному специальными датчиками: превышению загазованности помещения, срабатыванию охранной сигнализации или аварийной защиты и пр. Этот сигнал формируется в виде дискретного изменения напряжения выходной цепи датчика. Высокий уровень сигнала должен быть не менее 9 и не более 24 В, низкий уровень – не более 1,0 В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1.8. Выходные сигналы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По результатам контроля входных сигналов, измеряемых и вычисляемых параметров корректор формирует выходной двухпозиционный сигнал НС. Он информирует о наличии каких-либо нарушений – нештатных ситуаций, выявленных при контроле. Факту нарушения соответствует замкнутое состояние выходной цепи сигнала, которое поддерживается в течение всего времени, пока имеет место нарушение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Еще один выходной двухпозиционный сигнал – ДОЗА – формируется в виде импульса при каждом приращении на заданную величину потребленного объема газа, приведенного к стандартным условиям. Каждому импульсу соответствует замкнутое состояние выходной цепи, а его длительность, как и минимальный период следования, составляет 1с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Оба сигнала формируются в виде дискретного изменения сопротивле</w:t>
        <w:softHyphen/>
        <w:t>ния (замыкания-размыкания) выходных цепей корректора. Остаточное напряжение в состоянии «замкнуто» не превышает 2 В, ток утечки в состоянии «разомкнуто» – 0,1 мА. Предельно допустимые значения коммутируемых напряжения и тока составляют 24 В и 0,2 А.</w:t>
      </w:r>
      <w:r>
        <w:br w:type="page"/>
      </w:r>
    </w:p>
    <w:p>
      <w:pPr>
        <w:pStyle w:val="Normal"/>
        <w:spacing w:before="0" w:after="360"/>
        <w:ind w:left="720" w:hanging="0"/>
        <w:rPr/>
      </w:pPr>
      <w:r>
        <w:rPr/>
        <w:t>2. СПГ741 в составе узла коммерческого учета газа</w:t>
      </w:r>
    </w:p>
    <w:p>
      <w:pPr>
        <w:pStyle w:val="Normal"/>
        <w:spacing w:before="0" w:after="240"/>
        <w:ind w:left="720" w:hanging="0"/>
        <w:rPr/>
      </w:pPr>
      <w:r>
        <w:rPr/>
        <w:t>2.1. Узлы коммерческого учета расхода газа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Задачу расчета стандартного объема при коммерческих расчетах за газ позволяют измерительные комплексы состоящие из первичного прибора учета (рабочий объем газа) и электронного корректора объема газа (расчет нормированного объема газа при стандартных условиях), с помощью которых обеспечивается полноценный коммерческий учет газа.</w:t>
      </w:r>
    </w:p>
    <w:p>
      <w:pPr>
        <w:pStyle w:val="Normal"/>
        <w:ind w:firstLine="288"/>
        <w:jc w:val="center"/>
        <w:rPr/>
      </w:pPr>
      <w:r>
        <w:rPr/>
        <w:drawing>
          <wp:inline distT="0" distB="0" distL="0" distR="0">
            <wp:extent cx="4421505" cy="23475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jc w:val="center"/>
        <w:rPr/>
      </w:pPr>
      <w:r>
        <w:rPr/>
        <w:t>Рис.4. Общая схема узла учета газа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На рисунке 4 приведена общая схема узла учета газа. В состав узла учета газа входят: корректор-(1), расходомер или расходомерный узел - (2), преобразователи температуры - (3) и давления -(4). Узел учета должен выполнять измерения расхода газа в рабочих условиях и в условиях, приведенным к стандартным. В узле учета могут быть использованы различные типы расходомеров: турбинные, ротационные, вихревые, ультразвуковые. Оборудование выбирается таким образом, чтобы суммарная погрешность измерения расхода газа, определенная по ГОСТ 8.563.1(2,3), ГОСТ 30319.0(1,2,3), РД 50-411-83 не превышала ±5%. Кроме того, информация о потреблении газа должна выводится на принтер или компьютер. Все рассмотренные ниже варианты построения узлов учета соответствуют этим требованиям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Примером может быть измерительный комплекс реализованный на основе корректора СПГ741, датчика расхода газа ДРГ.М, датчика температуры ТПТ1-1,датчика давления абсолютного МИДА-ДА-13П-К установленный в малой котельной СПТУ. Этот измерительный комплекс удовлетворяет всем основным требованиям, предъявляемым поставщиками и потребителями газа, и является простым и удобным в эксплуатации узлом коммерческого учета газа, позволяющим интегрировать его в действующие системы учета газа, и обладает функциональными возможностями построения АСУ и контроля потребления газ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0355" cy="24333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. Узла коммерческого учета газа в котельной СПТУ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2.2 Первичные преобразователи использующиеся в узле учета газ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Первичные преобразователи использующиеся в узле учета газа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1. Датчик расхода газа ДРГ.М. В рассматриваемом измерительные комплексе учета газа используется датчик расхода газа ДРГ.М который полностью подходит для совместной работы с корректором СПГ741, так как предназначенный для преобразования объёмного расхода газа (при рабочем давлении) в числоимпульсный сигнал и токовый сигнал 4-20 мА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Токовый выход 4-20 мА, гальванически развязанный от остальных цепей и корпуса датчика расхода, соответствует диапазону расходов от 0 до Qэ мах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Импульсная выходная информационная цепь датчика расхода, гальванически развязанная от остальных цепей датчика и его корпуса, представлена периодическим импульсным изменением выходного сопротивления (оптронный ключ)  и имеет параметры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низкое сопротивление, Ом,</w:t>
        <w:tab/>
        <w:tab/>
        <w:tab/>
        <w:t>не более 500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высокое сопротивление, кОм,</w:t>
        <w:tab/>
        <w:tab/>
        <w:tab/>
        <w:t>не менее 50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предельно допустимый ток, мА</w:t>
        <w:tab/>
        <w:tab/>
        <w:tab/>
        <w:t>50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предельно допускаемое напряжение, В,</w:t>
        <w:tab/>
        <w:t>не более 30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напряжение  гальванической развязки, В,</w:t>
        <w:tab/>
        <w:t>не более 100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 xml:space="preserve">остаточный ток, мкА, </w:t>
        <w:tab/>
        <w:tab/>
        <w:tab/>
        <w:t>не более 100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цена импульса для типоразмеров ДРГ.М-2500,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 xml:space="preserve"> </w:t>
      </w:r>
      <w:r>
        <w:rPr/>
        <w:t xml:space="preserve">-5000, -10000 </w:t>
        <w:tab/>
        <w:tab/>
        <w:tab/>
        <w:tab/>
        <w:tab/>
        <w:t>10</w:t>
      </w:r>
      <w:r>
        <w:rPr>
          <w:vertAlign w:val="superscript"/>
        </w:rPr>
        <w:t>-2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цена импульса для типоразмеров ДРГ.М-400,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>
          <w:vertAlign w:val="superscript"/>
        </w:rPr>
      </w:pPr>
      <w:r>
        <w:rPr/>
        <w:t xml:space="preserve"> </w:t>
      </w:r>
      <w:r>
        <w:rPr/>
        <w:t>-800,-1600,  м</w:t>
      </w:r>
      <w:r>
        <w:rPr>
          <w:vertAlign w:val="superscript"/>
        </w:rPr>
        <w:t>3</w:t>
      </w:r>
      <w:r>
        <w:rPr/>
        <w:tab/>
        <w:tab/>
        <w:tab/>
        <w:tab/>
        <w:tab/>
        <w:t>10</w:t>
      </w:r>
      <w:r>
        <w:rPr>
          <w:vertAlign w:val="superscript"/>
        </w:rPr>
        <w:t>-3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цена импульса для типоразмера ДРГ.М-160,м3</w:t>
        <w:tab/>
        <w:t>10-4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Датчик расхода ДРГ.М является вихревым. Датчик представляет собой отрезок трубы из нержавеющей немагнитной стали с узлами крепления внутри которого размещено тело обтекания призматической формы. Датчик расхода работает следующим образом. Набегающий поток газа образует за телом обтекания, находящимся в проточной части датчика расхода, дорожку, характеризующуюся местными завихрениями в потоке. Частота срыва вихрей с тела обтекания пропорциональна скорости потока газа. У верхнего торца тела обтекания установлены два чувствительных элемента (пьезоэлектрические датчики давления), воспринимающие пульсации давления при срыве очередного вихря.</w:t>
        <w:br/>
        <w:t>Плата преобразования датчика расхода осуществляет усиление, фильтрацию, масштабирование сигналов с пьезоэлектрических датчиков давления и обеспечивает на выходе последовательность импульсов с нормированной ценой 0,0001  0,001  0,01 м</w:t>
      </w:r>
      <w:r>
        <w:rPr>
          <w:vertAlign w:val="superscript"/>
        </w:rPr>
        <w:t>3</w:t>
      </w:r>
      <w:r>
        <w:rPr/>
        <w:t>/имп .(в соответствии с типоразмером датчика расхода)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2.Термометр платиновый технический ТПТ-1. Термометр предназначен для измерении температуры жидких и газообразных средств твердых тел в различных отраслях промышленности. Окружающая среда не должна содержать примеси, вызывающие коррозию элементов конструкции термометр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Основные технические характеристики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Обозначение</w:t>
        <w:tab/>
        <w:tab/>
        <w:tab/>
        <w:tab/>
        <w:tab/>
        <w:tab/>
        <w:tab/>
        <w:t>ТПТ-1-1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Диапазон измерения температуры,°С</w:t>
        <w:tab/>
        <w:tab/>
        <w:tab/>
        <w:tab/>
        <w:t>-200 ..300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НСХпо ГОСТ 6651-94</w:t>
        <w:tab/>
        <w:tab/>
        <w:tab/>
        <w:tab/>
        <w:tab/>
        <w:t>100П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Относительное сопротивление при 100° С, W100</w:t>
        <w:tab/>
        <w:tab/>
        <w:tab/>
        <w:t>1,391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Класс точности по ГОСТ 6651-94</w:t>
        <w:tab/>
        <w:tab/>
        <w:tab/>
        <w:tab/>
        <w:tab/>
        <w:t>А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Схема соединения</w:t>
        <w:tab/>
        <w:tab/>
      </w:r>
      <w:r>
        <w:rPr>
          <w:color w:val="C0C0C0"/>
          <w:sz w:val="16"/>
          <w:szCs w:val="16"/>
        </w:rPr>
        <w:t>rambler79@mail.ru</w:t>
        <w:tab/>
        <w:t>автор Чернышов</w:t>
      </w:r>
      <w:r>
        <w:rPr>
          <w:color w:val="C0C0C0"/>
        </w:rPr>
        <w:t xml:space="preserve"> Р.</w:t>
      </w:r>
      <w:r>
        <w:rPr/>
        <w:tab/>
        <w:tab/>
        <w:tab/>
        <w:t>№4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Длина монтажной части (см. рис.) L, мм</w:t>
        <w:tab/>
        <w:tab/>
        <w:tab/>
        <w:t>100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Показатель тепловой инерции, с, ТПТ-1-1, ТПТ-1-2</w:t>
        <w:tab/>
        <w:tab/>
        <w:t>не более 30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>
          <w:w w:val="95"/>
        </w:rPr>
        <w:t>Показатель тепловой инерции, с, ТПТ-1-З.ТПТ-1-4.ТПТ-1-5</w:t>
      </w:r>
      <w:r>
        <w:rPr/>
        <w:tab/>
        <w:t>не более 15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Электрическое сопротивление изоляции, при температуре 25±10 С и относительной влажности воздуха 45...80% МОм,</w:t>
        <w:tab/>
        <w:tab/>
        <w:tab/>
        <w:t>не менее 100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Условное давление. МПа: ТПТ-1-1, ТПТ-1-3. ТПТ-1-4</w:t>
        <w:tab/>
        <w:t>6,3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Условное давление. МПа: ТПТ-1-2. ТПТ-1-5</w:t>
        <w:tab/>
        <w:tab/>
        <w:tab/>
        <w:t>0,4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Материал защитной арматуры</w:t>
        <w:tab/>
        <w:tab/>
        <w:tab/>
        <w:tab/>
        <w:tab/>
        <w:t>12Х18Н10Т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Степень защиты от воздействия пыли и влаги по ГОСТ 14254</w:t>
        <w:tab/>
        <w:t>IP65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Виброустойчивые и вибропрочные по группе N3 ГОСТ 12997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3. Датчик абсолютного давления МИДА-13П-К(Н) предназначен для работы во взрывобезопасных условиях. Взрывозащищенный датчик давления МИДА-13П-Вн-К(Н) имеет вид взрывозащиты «взрывонепроницаемая оболочка». Пределы измерений (базовые - для МИДА-1ЗП-КН)  0,6 МПа. Пределы допускаемой суммарной погрешности в диапазоне рабочих темпера</w:t>
      </w:r>
      <w:r>
        <w:rPr>
          <w:color w:val="000000"/>
        </w:rPr>
        <w:t xml:space="preserve">тур датчика, определяющейся как максимальное отклонение действительной характеристики преобразования от расчетной, выраженные в процентах от диапазона изменения выходного сигнала. </w:t>
      </w:r>
      <w:r>
        <w:rPr/>
        <w:t>После перенастройки на диапазон измерений менее 0,5 базового пределы допускаемой суммарной погрешности датчика МИДА-1 ЗП-КН не превышают + 1,0 % от изменения выходного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2.3. Схемы потребления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Специфические особенности конкретного узла учета – конфигурация трубопроводов, состав и размещение основного оборудования и средств измерений – объединены понятием схемы потребления (СП). Корректор обеспечивает обслуживание семи схем потребления, которым присвоены порядковые номера от нуля до шести. Эти схемы приведены на рисунках 6-13, где приняты следующие обознач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Р1-Р4 – датчики давле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ΔР1- ΔР3 – датчики перепада давле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Рб – датчик барометрического давле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t1, t2, t3 – датчики температур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Qр1, Qр2 – датчики объем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Ф1 – фильт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23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left="0" w:right="-5" w:firstLine="720"/>
        <w:jc w:val="both"/>
        <w:rPr/>
      </w:pPr>
      <w:r>
        <w:rPr/>
        <w:t xml:space="preserve"> </w:t>
      </w:r>
      <w:r>
        <w:rPr/>
        <w:t>РД1, РД2 – регуляторы давлени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Оборудование и датчики в пределах каждой схемы условно разбиты на группы: ТР1 и ТР2, в которые входят элементы, относящиеся соответственно к первому и второму трубопроводам, и ОБЩ, содержащую общие для всей схемы элементы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Приведенные на рисунках схемы являются базовыми – состав и расположение их элементов могут быть в определенных пределах изменены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Расположение датчика Р1 (и Р2), показанное на рисунках, соответствует варианту отбора (измерения) давления непосредственно в зоне крыльчатки датчика объема. Альтернативным является вариант, когда датчик давления устанавливается перед датчиком объема, однако это возможно только в схемах, где предусмотрено измерение перепада давления на последнем. Выбор способа отбора давления осуществляется при описании параметров датчиков Qр1 и Qр2 в базе настроечных данных. Так же, при описании параметров, можно логически исключить из выбранной схемы потребления любые датчики, входящие в состав групп ТР1 и ТР2. В этом случае независимо от того, установлены они фактически или нет, в расчетах будут использоваться так называемые константы соответствующих исключенным датчикам параметров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Сказанное относится и к датчику барометрического давления из группы ОБЩ. Остальные датчики этой группы также могут быть исключены из выбранной схемы, однако соответствующие им параметры не имеют констант, поскольку не входят ни в какие расчетные формулы. В силу последнего обстоятельства элементы группы ОБЩ могут располагаться на любых участках трубопроводов, что проиллюстрировано на рисунке 13 для одной из возможных модификаций схемы СП=6.</w:t>
      </w:r>
    </w:p>
    <w:p>
      <w:pPr>
        <w:pStyle w:val="Normal"/>
        <w:ind w:right="-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5463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6"/>
        <w:jc w:val="center"/>
        <w:rPr/>
      </w:pPr>
      <w:r>
        <w:rPr>
          <w:color w:val="000000"/>
        </w:rPr>
        <w:t>Рис.6. Схема потребления СП=0</w:t>
      </w:r>
    </w:p>
    <w:p>
      <w:pPr>
        <w:pStyle w:val="Normal"/>
        <w:ind w:right="-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54830" cy="29533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/>
      </w:pPr>
      <w:r>
        <w:rPr>
          <w:color w:val="000000"/>
        </w:rPr>
        <w:t>Рис.7. Схема потребления СП=1</w:t>
      </w:r>
    </w:p>
    <w:p>
      <w:pPr>
        <w:pStyle w:val="Normal"/>
        <w:ind w:right="-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04410" cy="2849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t>Рис.8. Схема потребления СП=2</w:t>
      </w:r>
    </w:p>
    <w:p>
      <w:pPr>
        <w:pStyle w:val="Normal"/>
        <w:ind w:right="-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02430" cy="27374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 xml:space="preserve">Рис.9. Схема потребления СП=3 </w:t>
      </w:r>
    </w:p>
    <w:p>
      <w:pPr>
        <w:pStyle w:val="Normal"/>
        <w:ind w:right="-5" w:hanging="0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4634230" cy="30194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/>
      </w:pPr>
      <w:r>
        <w:rPr>
          <w:color w:val="000000"/>
        </w:rPr>
        <w:t xml:space="preserve">Рис.10. Схема потребления СП=4 </w:t>
      </w:r>
    </w:p>
    <w:p>
      <w:pPr>
        <w:pStyle w:val="Normal"/>
        <w:ind w:right="-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60645" cy="19678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/>
      </w:pPr>
      <w:r>
        <w:rPr>
          <w:color w:val="000000"/>
        </w:rPr>
        <w:t>Рис.11. Схема потребления СП=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03165" cy="1930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/>
      </w:pPr>
      <w:r>
        <w:rPr>
          <w:color w:val="000000"/>
        </w:rPr>
        <w:t>Рис.12. Схема потребления СП=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69460" cy="235204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color w:val="000000"/>
        </w:rPr>
      </w:pPr>
      <w:r>
        <w:rPr>
          <w:color w:val="000000"/>
        </w:rPr>
        <w:t>Рис.13. Модифицированная схема СП=6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left="720" w:hanging="0"/>
        <w:jc w:val="both"/>
        <w:rPr/>
      </w:pPr>
      <w:r>
        <w:rPr/>
        <w:t>3. Структура разделом меню СПГ 741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3.1. Разделы данных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Все данные, так или иначе характеризующие состояние измеряемой среды и отражающие процесс учета, представлены четырьмя разделами: ТЕК (текущие параметры), АРХ (архивы данных), БД (база настроечных данных) и УПР (команды управления). Детальный состав каждого раздела приводится далее на уровне описания структуры каждого из них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3.2. Структура раздела ТЕК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firstLine="720"/>
        <w:jc w:val="both"/>
        <w:rPr/>
      </w:pPr>
      <w:r>
        <w:rPr/>
        <w:t>К текущим отнесены параметры, значения которых меняются во времени, а также активные, имеющие место на данный момент, нештатные ситуации. Все параметры разбиты на четыре группы: служебные (СЛ), потрубопроводам (ТР1 и ТР2) и общие (ОБЩ). Номенклатура параметров, содержащихся в трех последних группах, зависит от выбранной схемы потребления, числа активныхнештатных ситуаций и задействованных (неисключенных) датчиков. В том случае, когда датчик исключен из схемы, соответствующий ему параметр в списке отсутствует. Перечень служебных параметров всегда постоянен. На рисунке 14 показан полный, без учета различий, состав каждой группы параметров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3474720" cy="20618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Рис.14.</w:t>
      </w:r>
      <w:r>
        <w:rPr>
          <w:rFonts w:eastAsia="TimesNewRoman+1;Arial Unicode MS"/>
        </w:rPr>
        <w:t xml:space="preserve"> Структура раздела ТЕК</w:t>
      </w:r>
    </w:p>
    <w:p>
      <w:pPr>
        <w:pStyle w:val="Normal"/>
        <w:autoSpaceDE w:val="false"/>
        <w:jc w:val="center"/>
        <w:rPr>
          <w:rFonts w:eastAsia="TimesNewRoman+1;Arial Unicode MS"/>
        </w:rPr>
      </w:pPr>
      <w:r>
        <w:rPr>
          <w:rFonts w:eastAsia="TimesNewRoman+1;Arial Unicode MS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left="720" w:hanging="0"/>
        <w:jc w:val="both"/>
        <w:rPr/>
      </w:pPr>
      <w:r>
        <w:rPr/>
        <w:t>3.3. Служебные параметры</w:t>
      </w:r>
    </w:p>
    <w:p>
      <w:pPr>
        <w:pStyle w:val="Normal"/>
        <w:autoSpaceDE w:val="false"/>
        <w:ind w:firstLine="708"/>
        <w:rPr/>
      </w:pPr>
      <w:r>
        <w:rPr/>
        <w:t xml:space="preserve">Таблица 1 – </w:t>
      </w:r>
      <w:r>
        <w:rPr>
          <w:bCs/>
        </w:rPr>
        <w:t>Служебные параметр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rHeight w:val="10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/>
            </w:pPr>
            <w:r>
              <w:rPr>
                <w:b/>
              </w:rPr>
              <w:t>Обозначение параметра в меню СПГ7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/>
            </w:pPr>
            <w:r>
              <w:rPr>
                <w:b/>
              </w:rPr>
              <w:t>Расшифровка обозначения данного парамет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+1;Arial Unicode MS"/>
                <w:b/>
                <w:b/>
              </w:rPr>
            </w:pPr>
            <w:r>
              <w:rPr>
                <w:rFonts w:eastAsia="Arial+1;Arial Unicode MS"/>
                <w:b/>
              </w:rPr>
              <w:t>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Время. Показания часов корректора. Для их начальной установки и коррекции точности хода служат настроечные параметры ТО и КЧ.</w:t>
            </w:r>
          </w:p>
        </w:tc>
      </w:tr>
      <w:tr>
        <w:trPr>
          <w:trHeight w:val="5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+1;Arial Unicode MS"/>
                <w:b/>
                <w:b/>
              </w:rPr>
            </w:pPr>
            <w:r>
              <w:rPr>
                <w:rFonts w:eastAsia="Arial+1;Arial Unicode MS"/>
                <w:b/>
              </w:rPr>
              <w:t>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TimesNewRoman+1;Arial Unicode MS"/>
              </w:rPr>
              <w:t>Дата. Показания календаря корректора. Начальная установка календаря выполняется с помощью настроечного параметра ДО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+1;Arial Unicode MS"/>
                <w:b/>
                <w:b/>
              </w:rPr>
            </w:pPr>
            <w:r>
              <w:rPr>
                <w:rFonts w:eastAsia="Arial+1;Arial Unicode MS"/>
                <w:b/>
              </w:rPr>
              <w:t>Т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spacing w:before="0" w:after="240"/>
              <w:jc w:val="center"/>
              <w:rPr>
                <w:rFonts w:eastAsia="Arial+1;Arial Unicode MS"/>
                <w:b/>
                <w:b/>
              </w:rPr>
            </w:pPr>
            <w:r>
              <w:rPr>
                <w:rFonts w:eastAsia="Arial+1;Arial Unicode MS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Время счета. Этот параметр может использоваться для контроля времени работы узла. Вычисляется с нарастающим итогом как сумма всех интервалов времени между пусками и остановами счета. В течение этого времени выполняется подсчет стандартного объема газа, в том числе потребленного сверх нормы поставки, и формирование архивов. Обнулить показания времени счета можно командой сброса.</w:t>
            </w:r>
          </w:p>
        </w:tc>
      </w:tr>
      <w:tr>
        <w:trPr>
          <w:trHeight w:val="5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+1;Arial Unicode MS"/>
                <w:b/>
                <w:b/>
              </w:rPr>
            </w:pPr>
            <w:r>
              <w:rPr>
                <w:rFonts w:eastAsia="Arial+1;Arial Unicode MS"/>
                <w:b/>
              </w:rPr>
              <w:t>НС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Код активной – действующей на текущий момент – нештатной ситуации. Конкретный код приведен для пример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120"/>
        <w:ind w:left="720" w:hanging="0"/>
        <w:jc w:val="both"/>
        <w:rPr/>
      </w:pPr>
      <w:r>
        <w:rPr/>
        <w:t>3.4. Параметры по трубопроводам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блица 2 – </w:t>
      </w:r>
      <w:r>
        <w:rPr>
          <w:bCs/>
        </w:rPr>
        <w:t>Параметры по трубопровода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10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параметра в меню СПГ7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/>
            </w:pPr>
            <w:r>
              <w:rPr>
                <w:b/>
              </w:rPr>
              <w:t>Расшифровка обозначения данного параметра</w:t>
            </w:r>
          </w:p>
        </w:tc>
      </w:tr>
      <w:tr>
        <w:trPr>
          <w:trHeight w:val="6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Qp</w:t>
            </w:r>
            <w:r>
              <w:rPr>
                <w:rFonts w:eastAsia="Arial+1;Arial Unicode MS"/>
                <w:b/>
              </w:rPr>
              <w:t>1</w:t>
            </w:r>
            <w:r>
              <w:rPr>
                <w:b/>
              </w:rPr>
              <w:t>, Qp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Рабочий расход. Представляет собой результат преобразования входного сигнала.</w:t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/>
            </w:pPr>
            <w:r>
              <w:rPr>
                <w:b/>
              </w:rPr>
              <w:t>Q</w:t>
            </w:r>
            <w:r>
              <w:rPr>
                <w:rFonts w:eastAsia="Arial+1;Arial Unicode MS"/>
                <w:b/>
              </w:rPr>
              <w:t>1</w:t>
            </w:r>
            <w:r>
              <w:rPr>
                <w:b/>
              </w:rPr>
              <w:t>, Q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Стандартный расход. Вычисляется на основании измеренных значений рабочего расхода, температуры и давл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/>
            </w:pPr>
            <w:r>
              <w:rPr>
                <w:b/>
              </w:rPr>
              <w:t>Vp</w:t>
            </w:r>
            <w:r>
              <w:rPr>
                <w:rFonts w:eastAsia="Arial+1;Arial Unicode MS"/>
                <w:b/>
              </w:rPr>
              <w:t>1</w:t>
            </w:r>
            <w:r>
              <w:rPr>
                <w:b/>
              </w:rPr>
              <w:t>, Vp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Рабочий объем. Представляет собой накапливаемый с нарастающим итогом результат преобразования входного сигнала в показания рабочего объема. Этот параметр является эквивалентом отсчетного устройства датчика объема, он не может быть обнулен командой сброса. Начальное значение рабочего объема задается с помощью настроечных параметров Vн/Qр1 и Vн/Qр2.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1, V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Стандартный объем. Вычисляется с нарастающим итогом, начиная с момента первого пуска счета, на основании измеренных значений рабочего объема, температуры и давления. После останова счета показания объема "замораживаются" до последующего пуска. Обнулить их можно командой сброса.</w:t>
            </w:r>
          </w:p>
        </w:tc>
      </w:tr>
      <w:tr>
        <w:trPr>
          <w:trHeight w:val="6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1, P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Давление. Представляет собой сумму результата преобразования входного сигнала и поправки на высоту столба разделительной жидкости.</w:t>
            </w:r>
          </w:p>
        </w:tc>
      </w:tr>
      <w:tr>
        <w:trPr>
          <w:trHeight w:val="6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</w:rPr>
              <w:t xml:space="preserve">P1, </w:t>
            </w:r>
            <w:r>
              <w:rPr>
                <w:b/>
              </w:rPr>
              <w:t>Δ</w:t>
            </w:r>
            <w:r>
              <w:rPr>
                <w:b/>
              </w:rPr>
              <w:t>P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Перепад давления. Представляет собой результат</w:t>
            </w:r>
          </w:p>
          <w:p>
            <w:pPr>
              <w:pStyle w:val="Normal"/>
              <w:autoSpaceDE w:val="false"/>
              <w:jc w:val="center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преобразования входного сигнала.</w:t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1, t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Температура газа. Представляет собой результат преобразования входного сигнала.</w:t>
            </w:r>
          </w:p>
        </w:tc>
      </w:tr>
    </w:tbl>
    <w:p>
      <w:pPr>
        <w:pStyle w:val="Normal"/>
        <w:autoSpaceDE w:val="false"/>
        <w:spacing w:before="0" w:after="240"/>
        <w:ind w:left="720" w:hanging="0"/>
        <w:rPr/>
      </w:pPr>
      <w:r>
        <w:rPr/>
      </w:r>
    </w:p>
    <w:p>
      <w:pPr>
        <w:pStyle w:val="Normal"/>
        <w:autoSpaceDE w:val="false"/>
        <w:spacing w:before="0" w:after="240"/>
        <w:ind w:left="720" w:hanging="0"/>
        <w:rPr/>
      </w:pPr>
      <w:r>
        <w:rPr/>
        <w:t>3.5. Общие параметры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Таблица 3 – </w:t>
      </w:r>
      <w:r>
        <w:rPr>
          <w:bCs/>
        </w:rPr>
        <w:t>Общие параметр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10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/>
            </w:pPr>
            <w:r>
              <w:rPr>
                <w:b/>
              </w:rPr>
              <w:t>Обозначение параметра в меню СПГ7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/>
            </w:pPr>
            <w:r>
              <w:rPr>
                <w:b/>
              </w:rPr>
              <w:t>Расшифровка обозначения данного параметр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Стандартный объем. Вычисляется как сумма стандартных объемов по трубопроводам.</w:t>
            </w:r>
          </w:p>
        </w:tc>
      </w:tr>
      <w:tr>
        <w:trPr>
          <w:trHeight w:val="12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</w:rPr>
              <w:t>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Стандартный объем, потребленный сверх суточной нормы поставки. Вычисляется с нарастающим итогом, начиная с момента первого пуска счета. После останова счета показания объема "замораживаются" до последующего пуска. Обнулить их можно командой  сброс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Стандартный расход. Вычисляется как сумма стандартных расходов по трубопроводам.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Барометрическое давление. Представляет собой результат преобразования входного сигнала.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ΔР</w:t>
            </w:r>
            <w:r>
              <w:rPr>
                <w:b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Перепад давления. Представляет собой результат преобразования входного сигнала.</w:t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</w:rPr>
              <w:t xml:space="preserve">3, </w:t>
            </w:r>
            <w:r>
              <w:rPr>
                <w:b/>
              </w:rPr>
              <w:t>Р</w:t>
            </w:r>
            <w:r>
              <w:rPr>
                <w:b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Давление. Представляет собой результат преобразования входного сигнала с учетом поправки на высоту столба разделительной жидкости.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+1;Arial Unicode MS"/>
              </w:rPr>
              <w:t>Температура. Представляет собой результат преобразования входного сигнал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840" w:after="240"/>
        <w:ind w:firstLine="720"/>
        <w:jc w:val="both"/>
        <w:rPr/>
      </w:pPr>
      <w:r>
        <w:rPr/>
        <w:t>4 База настроечных данных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4.1. Структура раздела БД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Совокупность параметров, которые вводятся в корректор для его "привязки" к</w:t>
      </w:r>
      <w:r>
        <w:rPr>
          <w:rFonts w:eastAsia="TimesNewRoman+1;Arial Unicode MS"/>
        </w:rPr>
        <w:t xml:space="preserve"> конкретным условиям применения в узле учета</w:t>
      </w:r>
      <w:r>
        <w:rPr/>
        <w:t xml:space="preserve">, </w:t>
      </w:r>
      <w:r>
        <w:rPr>
          <w:rFonts w:eastAsia="TimesNewRoman+1;Arial Unicode MS"/>
        </w:rPr>
        <w:t>составляет базу</w:t>
      </w:r>
      <w:r>
        <w:rPr/>
        <w:t xml:space="preserve"> </w:t>
      </w:r>
      <w:r>
        <w:rPr>
          <w:rFonts w:eastAsia="TimesNewRoman+1;Arial Unicode MS"/>
        </w:rPr>
        <w:t xml:space="preserve">настроечнных данных </w:t>
      </w:r>
      <w:r>
        <w:rPr/>
        <w:t>(</w:t>
      </w:r>
      <w:r>
        <w:rPr>
          <w:rFonts w:eastAsia="TimesNewRoman+1;Arial Unicode MS"/>
        </w:rPr>
        <w:t>БД</w:t>
      </w:r>
      <w:r>
        <w:rPr/>
        <w:t xml:space="preserve">). </w:t>
      </w:r>
      <w:r>
        <w:rPr>
          <w:rFonts w:eastAsia="TimesNewRoman+1;Arial Unicode MS"/>
        </w:rPr>
        <w:t>Все параметры разбиты на четыре группы</w:t>
      </w:r>
      <w:r>
        <w:rPr/>
        <w:t xml:space="preserve">: </w:t>
      </w:r>
      <w:r>
        <w:rPr>
          <w:rFonts w:eastAsia="TimesNewRoman+1;Arial Unicode MS"/>
        </w:rPr>
        <w:t xml:space="preserve">служебные </w:t>
      </w:r>
      <w:r>
        <w:rPr/>
        <w:t>(</w:t>
      </w:r>
      <w:r>
        <w:rPr>
          <w:rFonts w:eastAsia="TimesNewRoman+1;Arial Unicode MS"/>
        </w:rPr>
        <w:t>СЛ</w:t>
      </w:r>
      <w:r>
        <w:rPr/>
        <w:t xml:space="preserve">), </w:t>
      </w:r>
      <w:r>
        <w:rPr>
          <w:rFonts w:eastAsia="TimesNewRoman+1;Arial Unicode MS"/>
        </w:rPr>
        <w:t xml:space="preserve">по трубопроводам </w:t>
      </w:r>
      <w:r>
        <w:rPr/>
        <w:t>(</w:t>
      </w:r>
      <w:r>
        <w:rPr>
          <w:rFonts w:eastAsia="TimesNewRoman+1;Arial Unicode MS"/>
        </w:rPr>
        <w:t>ТР1 и ТР</w:t>
      </w:r>
      <w:r>
        <w:rPr/>
        <w:t xml:space="preserve">2) </w:t>
      </w:r>
      <w:r>
        <w:rPr>
          <w:rFonts w:eastAsia="TimesNewRoman+1;Arial Unicode MS"/>
        </w:rPr>
        <w:t xml:space="preserve">и общие </w:t>
      </w:r>
      <w:r>
        <w:rPr/>
        <w:t>(</w:t>
      </w:r>
      <w:r>
        <w:rPr>
          <w:rFonts w:eastAsia="TimesNewRoman+1;Arial Unicode MS"/>
        </w:rPr>
        <w:t>ОБЩ</w:t>
      </w:r>
      <w:r>
        <w:rPr/>
        <w:t xml:space="preserve">). </w:t>
      </w:r>
      <w:r>
        <w:rPr>
          <w:rFonts w:eastAsia="TimesNewRoman+1;Arial Unicode MS"/>
        </w:rPr>
        <w:t>Номенклатура параметров</w:t>
      </w:r>
      <w:r>
        <w:rPr/>
        <w:t xml:space="preserve">, </w:t>
      </w:r>
      <w:r>
        <w:rPr>
          <w:rFonts w:eastAsia="TimesNewRoman+1;Arial Unicode MS"/>
        </w:rPr>
        <w:t>содержащихся в трех последних группах</w:t>
      </w:r>
      <w:r>
        <w:rPr/>
        <w:t xml:space="preserve">, </w:t>
      </w:r>
      <w:r>
        <w:rPr>
          <w:rFonts w:eastAsia="TimesNewRoman+1;Arial Unicode MS"/>
        </w:rPr>
        <w:t>имеет различия в зависимости от схемы потребления и назначения измеряемых величин</w:t>
      </w:r>
      <w:r>
        <w:rPr/>
        <w:t xml:space="preserve">. </w:t>
      </w:r>
      <w:r>
        <w:rPr>
          <w:rFonts w:eastAsia="TimesNewRoman+1;Arial Unicode MS"/>
        </w:rPr>
        <w:t>Перечень служебных параметров для всех схем постоянен</w:t>
      </w:r>
      <w:r>
        <w:rPr/>
        <w:t xml:space="preserve">. </w:t>
      </w:r>
      <w:r>
        <w:rPr>
          <w:rFonts w:eastAsia="TimesNewRoman+1;Arial Unicode MS"/>
        </w:rPr>
        <w:t xml:space="preserve">На рисунке </w:t>
      </w:r>
      <w:r>
        <w:rPr/>
        <w:t>15</w:t>
      </w:r>
      <w:r>
        <w:rPr>
          <w:rFonts w:eastAsia="TimesNewRoman+1;Arial Unicode MS"/>
        </w:rPr>
        <w:t xml:space="preserve"> показан полный</w:t>
      </w:r>
      <w:r>
        <w:rPr/>
        <w:t xml:space="preserve">, </w:t>
      </w:r>
      <w:r>
        <w:rPr>
          <w:rFonts w:eastAsia="TimesNewRoman+1;Arial Unicode MS"/>
        </w:rPr>
        <w:t>без учета различий</w:t>
      </w:r>
      <w:r>
        <w:rPr/>
        <w:t xml:space="preserve">, </w:t>
      </w:r>
      <w:r>
        <w:rPr>
          <w:rFonts w:eastAsia="TimesNewRoman+1;Arial Unicode MS"/>
        </w:rPr>
        <w:t>состав каждой</w:t>
      </w:r>
      <w:r>
        <w:rPr/>
        <w:t xml:space="preserve"> </w:t>
      </w:r>
      <w:r>
        <w:rPr>
          <w:rFonts w:eastAsia="TimesNewRoman+1;Arial Unicode MS"/>
        </w:rPr>
        <w:t>группы параметров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481195" cy="571373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NewRoman+1;Arial Unicode MS"/>
        </w:rPr>
      </w:pPr>
      <w:r>
        <w:rPr/>
        <w:t>Рис.15.</w:t>
      </w:r>
      <w:r>
        <w:rPr>
          <w:rFonts w:eastAsia="TimesNewRoman+1;Arial Unicode MS"/>
        </w:rPr>
        <w:t xml:space="preserve"> </w:t>
      </w:r>
      <w:r>
        <w:rPr/>
        <w:t>Структура раздела БД</w:t>
      </w:r>
    </w:p>
    <w:p>
      <w:pPr>
        <w:pStyle w:val="Normal"/>
        <w:tabs>
          <w:tab w:val="clear" w:pos="708"/>
          <w:tab w:val="left" w:pos="8820" w:leader="none"/>
          <w:tab w:val="left" w:pos="9180" w:leader="none"/>
        </w:tabs>
        <w:autoSpaceDE w:val="false"/>
        <w:spacing w:before="360" w:after="240"/>
        <w:ind w:firstLine="706"/>
        <w:rPr/>
      </w:pPr>
      <w:r>
        <w:rPr>
          <w:bCs/>
        </w:rPr>
        <w:t>4.2. Служебные параметры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Таблица 4 – </w:t>
      </w:r>
      <w:r>
        <w:rPr>
          <w:bCs/>
        </w:rPr>
        <w:t>Служебные параметр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10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/>
            </w:pPr>
            <w:r>
              <w:rPr>
                <w:b/>
              </w:rPr>
              <w:t>Обозначение параметра в меню СПГ7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/>
            </w:pPr>
            <w:r>
              <w:rPr>
                <w:b/>
              </w:rPr>
              <w:t>Расшифровка обозначения данного параметра</w:t>
            </w:r>
          </w:p>
        </w:tc>
      </w:tr>
      <w:tr>
        <w:trPr>
          <w:trHeight w:val="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+1;Arial Unicode MS"/>
              </w:rPr>
              <w:t>Номер схемы потребления. Служит для выбора одной из схем, приведенных на рисунках 6-13. Принимает значения от 0 до 6.</w:t>
            </w:r>
          </w:p>
        </w:tc>
      </w:tr>
      <w:tr>
        <w:trPr>
          <w:trHeight w:val="10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TimesNewRoman+1;Arial Unicode MS"/>
              </w:rPr>
              <w:t>Период измерений. За один период корректор выполняет необходимые измерения входных сигналов и вычисления всех промежуточных и конечных параметров. Задается в диапазоне от 2 до 999 секунд. Рекомендуется устанавливать возможно большие значения – при этом соответственно увеличивается ресурс встроенной батареи. При питании корректора от внешнего источника период измерений составляет две секунды, независимо от выбранного значения.</w:t>
            </w:r>
          </w:p>
        </w:tc>
      </w:tr>
    </w:tbl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  <w:t>Продолжение таблицы 4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+1;Arial Unicode MS"/>
              </w:rPr>
              <w:t>Сетевой номер. Используется в запросах со стороны считывающего устройства, компьютера или принтерного адаптера АПС45.Принимает значения от 0 до 99. При параллельном подключении некольких корректоров, их сетевые номера должны различаться, в противном случае приборы не могут быть однозначно опознаны. При работе одиночного корректора с любым из перечисленных типов внешнего оборудования сетевой номер можно не задавать..</w:t>
            </w:r>
          </w:p>
        </w:tc>
      </w:tr>
      <w:tr>
        <w:trPr>
          <w:trHeight w:val="7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+1;Arial Unicode MS"/>
              </w:rPr>
              <w:t>Идентификатор. Порядковый номер, который служит для упорядочивания информации, получаемой от большого числа приборов учета в централизованных системах сбора и обработки данных. Принимает значения от 0 до 99999999..</w:t>
            </w:r>
          </w:p>
        </w:tc>
      </w:tr>
      <w:tr>
        <w:trPr>
          <w:trHeight w:val="7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+1;Arial Unicode MS"/>
              </w:rPr>
              <w:t>Константа барометрического давления. Используется для вычисления абсолютного давления. Заменяет измеренное значение барометрического давления, когда соответствующий ему входной сигналотклоняется за пределы диапазона изменения более чем на 10 % или когда датчик барометрического давления исключен из схемы потребления либо изначально отсутствует. Задается в диапазоне 650-850 мм рт.ст. Если в схеме потребления применяются только датчики абсолютного давления, необходимость в этом параметре отпадает и его можно не вводить..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+1;Arial Unicode MS"/>
              </w:rPr>
              <w:t>Плотность сухого газа при стандартных условиях. Задается в пределах от 0,5 до 1,0 кг/м3.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+1;Arial Unicode MS"/>
              </w:rPr>
              <w:t>Содержание азота в газе. Задается в пределах от 0 до 0,16 относительных молярных долей..</w:t>
            </w:r>
          </w:p>
        </w:tc>
      </w:tr>
      <w:tr>
        <w:trPr>
          <w:trHeight w:val="4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+1;Arial Unicode MS"/>
              </w:rPr>
              <w:t>Содержание диксида углерода в газе. Задается в пределах от 0 до 0,16 относительных молярных долей.</w:t>
            </w:r>
          </w:p>
        </w:tc>
      </w:tr>
      <w:tr>
        <w:trPr>
          <w:trHeight w:val="4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rPr>
                <w:b/>
              </w:rPr>
              <w:t>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Содержание влаги в газе. Задается в пределах от 0 до 0,16 относительных объемных долей.</w:t>
            </w:r>
          </w:p>
        </w:tc>
      </w:tr>
      <w:tr>
        <w:trPr>
          <w:trHeight w:val="7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Дата отсчета. Служит для установки календаря корректора. Задается в формате день-месяц-год; диапазон задания дней – от 01 до 31, месяцев – от 01 до 12, годов – от 00 до 99. Изменение этого параметра влечет за собой изменение естественного порядка ведения архивов.</w:t>
            </w:r>
          </w:p>
        </w:tc>
      </w:tr>
      <w:tr>
        <w:trPr>
          <w:trHeight w:val="7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Время отсчета. Служит для установки часов корректора. Задается в формате часы-минуты-секунды; диапазон задания часов – от 00 до 23, минут – от 00 до 59, секунд – от 00 до 59. Изменение времени отсчета приводит к изменению естественного порядка ведения архивов.</w:t>
            </w:r>
          </w:p>
        </w:tc>
      </w:tr>
      <w:tr>
        <w:trPr>
          <w:trHeight w:val="7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Коррекция часов. Обеспечивает автоматическую подстройку точности хода часов. Задается в диапазоне от 0 до ± 9,9 с. Если часы спешат, вводят отрицательное значение, если отстают – положительное.</w:t>
            </w:r>
          </w:p>
        </w:tc>
      </w:tr>
      <w:tr>
        <w:trPr>
          <w:trHeight w:val="7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Дата перехода на летнее время. Задается в формате сутки-месяц; диапазон задания суток – от 01 до 31, месяца – от 01 до 12. Переход на "летнее" время осуществляется автоматически в три часа ночи</w:t>
            </w:r>
          </w:p>
        </w:tc>
      </w:tr>
      <w:tr>
        <w:trPr>
          <w:trHeight w:val="7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Дата перехода на зимнее время. Задается в формате сутки-месяц; диапазон задания суток – от 01 до 31, месяца – от 01 до 12. Переход на "зимнее" время осуществляется автоматически в три часа ночи</w:t>
            </w:r>
          </w:p>
        </w:tc>
      </w:tr>
      <w:tr>
        <w:trPr>
          <w:trHeight w:val="4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Расчетные сутки. Определяют дату окончания месячных интервалов архивирования. Задаются в диапазоне от 01 до 28 суток.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+1;Arial Unicode MS"/>
              </w:rPr>
              <w:t>Расчетный час. Определяет время окончания интервалов архивирования, кроме часовых. Задается в диапазоне от 00 до 23 ч.</w:t>
            </w:r>
          </w:p>
        </w:tc>
      </w:tr>
    </w:tbl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  <w:t>Продолжение таблицы 4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853" w:leader="none"/>
                <w:tab w:val="left" w:pos="3293" w:leader="none"/>
                <w:tab w:val="left" w:pos="4826" w:leader="none"/>
                <w:tab w:val="left" w:pos="5440" w:leader="none"/>
                <w:tab w:val="left" w:pos="673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+1;Arial Unicode MS"/>
              </w:rPr>
              <w:t>Печать суточных отчетов. Задает условия автоматического вывода суточных отчетов на принтер. Если ПС=1, на запрос со стороны принтерного адаптера АПС45 корректор выдает сформированный к этому моменту очередной суточный отчет. При ПС=0 вывод отчетов на печать блокируется. Установки этого параметра не определяют условия вывода отчетов на компьютер и считывающее устройство.</w:t>
            </w:r>
          </w:p>
        </w:tc>
      </w:tr>
      <w:tr>
        <w:trPr>
          <w:trHeight w:val="7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Печать декадных отчетов. Установки этого параметра, 1 или 0, задают режим вывода декадных отчетов на принтер аналогично установкам параметра ПС.</w:t>
            </w:r>
          </w:p>
        </w:tc>
      </w:tr>
      <w:tr>
        <w:trPr>
          <w:trHeight w:val="7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Печать месячных отчетов. Установки этого параметра, 1 или 0, задают режим вывода месячных отчетов на принтер аналогично установкам параметра ПС.</w:t>
            </w:r>
          </w:p>
        </w:tc>
      </w:tr>
      <w:tr>
        <w:trPr>
          <w:trHeight w:val="7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</w:rPr>
              <w:t>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Суточная норма поставки газа. Используется при вычислении стандартного объема газа, потребленного сверх нормы поставки. Задается в диапазоне 0-99999999 м3.</w:t>
            </w:r>
          </w:p>
        </w:tc>
      </w:tr>
      <w:tr>
        <w:trPr>
          <w:trHeight w:val="5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+1;Arial Unicode MS"/>
              </w:rPr>
            </w:pPr>
            <w:r>
              <w:rPr>
                <w:rFonts w:eastAsia="TimesNewRoman+1;Arial Unicode MS"/>
              </w:rPr>
              <w:t>Цена импульса выходного сигнала ДОЗА, формируемого корректором. Задается в диапазоне 0-99999999 м3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600" w:after="240"/>
        <w:ind w:firstLine="720"/>
        <w:jc w:val="both"/>
        <w:rPr/>
      </w:pPr>
      <w:r>
        <w:rPr/>
        <w:t>5. Вывод на компьютер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Для считывания итоговых отчетов на компьютер служит фирменная программа, входящая в комплект поставки корректора. Однако возможности автоматизированного сбора данных этим не ограничиваются – руководствуясь описанием протокола обмена1, пользователь имеет возможность доступа ко всей информации о потреблении газа, имеющейся в корректоре. Стационарное подключение компьютера осуществляется по интерфейсу RS-232C через коммуникационный разъем корректора. При использовании модемов обеспечивается удаленный доступ к данным по телефонным линиям. Для оперативного – на месте эксплуатации – съема отчетов компьютер (переносный) подключается к оптическому порту корректора с помощью специального адаптера АПС70. Использование адаптера АПС45 обеспечивает возможность съема отчетов параллельно на принтер и компьютер, в том числе при модемном подключении последнего. А наличие двух коммуникационных портов корректора – обычного, совместимого с RS-232C, и оптического – позволяет работать одновременно и со стационарно подключенным оборудованием, и с переносным компьютером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spacing w:before="360" w:after="240"/>
        <w:ind w:firstLine="720"/>
        <w:jc w:val="both"/>
        <w:rPr/>
      </w:pPr>
      <w:r>
        <w:rPr/>
        <w:t>6. Расчетные формулы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Здесь приведены формулы для преобразования входных сигналов в параметры давления, перепада давления,  рабочего расхода, рабочего объема газа  Данные функция преобразования  реализуются  корректором СПГ741. Принцип работы корректора заключается в этих преобразованиях. входных сигналов в конечные показани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Номинальная функция преобразования входных сигналов тока и напряжения в значения давления соответствует формуле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</m:oMath>
      <w:r>
        <w:rPr/>
        <w:t xml:space="preserve">, </w:t>
        <w:tab/>
        <w:tab/>
        <w:tab/>
        <w:tab/>
        <w:tab/>
        <w:tab/>
        <w:t>(1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 </w:t>
        <w:tab/>
        <w:t>Р - давление [МПа, кПа, кгс/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ли кгс/м</w:t>
      </w:r>
      <w:r>
        <w:rPr>
          <w:color w:val="000000"/>
          <w:vertAlign w:val="superscript"/>
        </w:rPr>
        <w:t>2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Рвп - верхний предел номинального диапазона измерений преобразователя давления [МПа, кПа,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ли кгс/м</w:t>
      </w:r>
      <w:r>
        <w:rPr>
          <w:color w:val="000000"/>
          <w:vertAlign w:val="superscript"/>
        </w:rPr>
        <w:t>2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входной сигнал [мА или В]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smallCaps/>
          <w:color w:val="000000"/>
        </w:rPr>
        <w:t xml:space="preserve"> </w:t>
      </w:r>
      <w:r>
        <w:rPr>
          <w:smallCaps/>
          <w:color w:val="000000"/>
        </w:rPr>
        <w:tab/>
      </w:r>
      <w:r>
        <w:rPr>
          <w:smallCaps/>
          <w:color w:val="000000"/>
          <w:lang w:val="en-US"/>
        </w:rPr>
        <w:t>Y</w:t>
      </w:r>
      <w:r>
        <w:rPr>
          <w:color w:val="000000"/>
        </w:rPr>
        <w:t>в</w:t>
      </w:r>
      <w:r>
        <w:rPr>
          <w:smallCaps/>
          <w:color w:val="000000"/>
        </w:rPr>
        <w:t xml:space="preserve">, </w:t>
      </w:r>
      <w:r>
        <w:rPr>
          <w:smallCaps/>
          <w:color w:val="000000"/>
          <w:lang w:val="en-US"/>
        </w:rPr>
        <w:t>Y</w:t>
      </w:r>
      <w:r>
        <w:rPr>
          <w:color w:val="000000"/>
        </w:rPr>
        <w:t>н - верхний и нижний пределы номинального диапазона из</w:t>
        <w:softHyphen/>
        <w:t>менения входного сигнала [мА или В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Pкн - поправочный коэффициент на смещение нуля преобразователя давления [МПа, кПа,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ли кгс/м</w:t>
      </w:r>
      <w:r>
        <w:rPr>
          <w:color w:val="000000"/>
          <w:vertAlign w:val="superscript"/>
        </w:rPr>
        <w:t>2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Ркв - поправочный коэффициент на крутизну характеристики преобразователя давления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Ркс - поправочный коэффициент на высоту столба разделительной жидкости [МПа, кПа,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, кгс/м</w:t>
      </w:r>
      <w:r>
        <w:rPr>
          <w:color w:val="000000"/>
          <w:vertAlign w:val="superscript"/>
        </w:rPr>
        <w:t>2</w:t>
      </w:r>
      <w:r>
        <w:rPr>
          <w:color w:val="000000"/>
        </w:rPr>
        <w:t>]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Номинальная функция преобразования входных сигналов тока и напряжения в значения перепада давления соответствует формуле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</m:oMath>
      <w:r>
        <w:rPr/>
        <w:t>,</w:t>
        <w:tab/>
        <w:tab/>
        <w:tab/>
        <w:tab/>
        <w:tab/>
        <w:tab/>
        <w:t>(2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 </w:t>
        <w:tab/>
        <w:t>∆Р - перепад давления [кПа или кгс/м</w:t>
      </w:r>
      <w:r>
        <w:rPr>
          <w:color w:val="000000"/>
          <w:vertAlign w:val="superscript"/>
        </w:rPr>
        <w:t>2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∆Рвп - верхний предел номинального диапазона измерений преобразователя перепада давления [кПа или кгс/м</w:t>
      </w:r>
      <w:r>
        <w:rPr>
          <w:color w:val="000000"/>
          <w:vertAlign w:val="superscript"/>
        </w:rPr>
        <w:t>2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lang w:val="en-US"/>
        </w:rPr>
        <w:t>Y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- входной сигнал [мА или В];</w:t>
      </w:r>
    </w:p>
    <w:p>
      <w:pPr>
        <w:pStyle w:val="Normal"/>
        <w:shd w:fill="FFFFFF" w:val="clear"/>
        <w:autoSpaceDE w:val="false"/>
        <w:rPr/>
      </w:pPr>
      <w:r>
        <w:rPr>
          <w:smallCaps/>
          <w:color w:val="000000"/>
        </w:rPr>
        <w:t xml:space="preserve"> </w:t>
      </w:r>
      <w:r>
        <w:rPr>
          <w:smallCaps/>
          <w:color w:val="000000"/>
        </w:rPr>
        <w:tab/>
      </w:r>
      <w:r>
        <w:rPr>
          <w:smallCaps/>
          <w:color w:val="000000"/>
          <w:lang w:val="en-US"/>
        </w:rPr>
        <w:t>Y</w:t>
      </w:r>
      <w:r>
        <w:rPr>
          <w:color w:val="000000"/>
        </w:rPr>
        <w:t>в</w:t>
      </w:r>
      <w:r>
        <w:rPr>
          <w:smallCaps/>
          <w:color w:val="000000"/>
        </w:rPr>
        <w:t xml:space="preserve">, </w:t>
      </w:r>
      <w:r>
        <w:rPr>
          <w:smallCaps/>
          <w:color w:val="000000"/>
          <w:lang w:val="en-US"/>
        </w:rPr>
        <w:t>Y</w:t>
      </w:r>
      <w:r>
        <w:rPr>
          <w:color w:val="000000"/>
        </w:rPr>
        <w:t>н - верхний и нижний пределы номинального диапазона изменения входного сигнала [мА или В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Pкн - поправочный коэффициент на смещение нуля преобразо</w:t>
        <w:softHyphen/>
        <w:t>вателя перепада давления [кПа или кгс/м</w:t>
      </w:r>
      <w:r>
        <w:rPr>
          <w:color w:val="000000"/>
          <w:vertAlign w:val="superscript"/>
        </w:rPr>
        <w:t>2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Ркв - поправочный коэффициент на крутизну характеристики преобразователя перепада давлени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Номинальная функция преобразования входных числоимпульсных сигналов в значения рабочего расхода соответствует формуле: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И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р</m:t>
                </m:r>
              </m:sub>
            </m:sSub>
          </m:den>
        </m:f>
      </m:oMath>
      <w:r>
        <w:rPr>
          <w:color w:val="000000"/>
        </w:rPr>
        <w:t>,</w:t>
        <w:tab/>
        <w:tab/>
        <w:tab/>
        <w:tab/>
        <w:tab/>
        <w:tab/>
        <w:tab/>
        <w:t>(3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 </w:t>
        <w:tab/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</w:t>
      </w:r>
      <w:r>
        <w:rPr>
          <w:color w:val="000000"/>
          <w:vertAlign w:val="subscript"/>
          <w:lang w:val="en-US"/>
        </w:rPr>
        <w:t>p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рабочий расход [м</w:t>
      </w:r>
      <w:r>
        <w:rPr>
          <w:color w:val="000000"/>
          <w:vertAlign w:val="superscript"/>
        </w:rPr>
        <w:t>3</w:t>
      </w:r>
      <w:r>
        <w:rPr>
          <w:color w:val="000000"/>
        </w:rPr>
        <w:t>/ч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lang w:val="en-US"/>
        </w:rPr>
        <w:t>q</w:t>
      </w:r>
      <w:r>
        <w:rPr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цена импульса входного сигнала [м</w:t>
      </w:r>
      <w:r>
        <w:rPr>
          <w:color w:val="000000"/>
          <w:vertAlign w:val="superscript"/>
        </w:rPr>
        <w:t>3</w:t>
      </w:r>
      <w:r>
        <w:rPr>
          <w:color w:val="000000"/>
        </w:rPr>
        <w:t>/имп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- количество входных импульсов за время осреднения [имп]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Тоср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время осреднения [с]; Тоср = (10…480) с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Номинальная функция преобразования входных числоимпульсных сигналов в значения рабочего объема соответствует формуле: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q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</w:t>
        <w:tab/>
        <w:tab/>
        <w:tab/>
        <w:tab/>
        <w:tab/>
        <w:tab/>
        <w:tab/>
        <w:tab/>
        <w:t>(4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 </w:t>
        <w:tab/>
        <w:t>V</w:t>
      </w:r>
      <w:r>
        <w:rPr>
          <w:color w:val="000000"/>
          <w:vertAlign w:val="subscript"/>
          <w:lang w:val="en-US"/>
        </w:rPr>
        <w:t>p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рабочий объем [м</w:t>
      </w:r>
      <w:r>
        <w:rPr>
          <w:color w:val="000000"/>
          <w:vertAlign w:val="superscript"/>
        </w:rPr>
        <w:t>3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rPr/>
      </w:pPr>
      <w:r>
        <w:rPr>
          <w:smallCaps/>
          <w:color w:val="000000"/>
        </w:rPr>
        <w:t xml:space="preserve"> </w:t>
      </w:r>
      <w:r>
        <w:rPr>
          <w:smallCaps/>
          <w:color w:val="000000"/>
        </w:rPr>
        <w:tab/>
      </w:r>
      <w:r>
        <w:rPr>
          <w:smallCaps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 xml:space="preserve">начальный рабочий объем </w:t>
      </w:r>
      <w:r>
        <w:rPr>
          <w:smallCaps/>
          <w:color w:val="000000"/>
        </w:rPr>
        <w:t>[</w:t>
      </w:r>
      <w:r>
        <w:rPr>
          <w:color w:val="000000"/>
        </w:rPr>
        <w:t>м</w:t>
      </w:r>
      <w:r>
        <w:rPr>
          <w:smallCaps/>
          <w:color w:val="000000"/>
          <w:vertAlign w:val="superscript"/>
        </w:rPr>
        <w:t>3</w:t>
      </w:r>
      <w:r>
        <w:rPr>
          <w:smallCaps/>
          <w:color w:val="000000"/>
        </w:rPr>
        <w:t>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lang w:val="en-US"/>
        </w:rPr>
        <w:t>q</w:t>
      </w:r>
      <w:r>
        <w:rPr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цена импульса входного сигнала [м</w:t>
      </w:r>
      <w:r>
        <w:rPr>
          <w:color w:val="000000"/>
          <w:vertAlign w:val="superscript"/>
        </w:rPr>
        <w:t>3</w:t>
      </w:r>
      <w:r>
        <w:rPr>
          <w:color w:val="000000"/>
        </w:rPr>
        <w:t>/имп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- количество входных импульсов [имп]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Вычисление стандартных расхода и объема выполняется по формулам: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ж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e>
        </m:d>
      </m:oMath>
      <w:r>
        <w:rPr/>
        <w:t>,</w:t>
        <w:tab/>
        <w:tab/>
        <w:t>(5)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ж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e>
        </m:d>
      </m:oMath>
      <w:r>
        <w:rPr/>
        <w:t>,</w:t>
        <w:tab/>
        <w:tab/>
        <w:tab/>
        <w:t>(6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 </w:t>
        <w:tab/>
        <w:t>Q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- стандартный расход [м</w:t>
      </w:r>
      <w:r>
        <w:rPr>
          <w:color w:val="000000"/>
          <w:vertAlign w:val="superscript"/>
        </w:rPr>
        <w:t>3</w:t>
      </w:r>
      <w:r>
        <w:rPr>
          <w:color w:val="000000"/>
        </w:rPr>
        <w:t>/ч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р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рабочий расход [м</w:t>
      </w:r>
      <w:r>
        <w:rPr>
          <w:color w:val="000000"/>
          <w:vertAlign w:val="superscript"/>
        </w:rPr>
        <w:t>3</w:t>
      </w:r>
      <w:r>
        <w:rPr>
          <w:color w:val="000000"/>
        </w:rPr>
        <w:t>/ч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lang w:val="en-US"/>
        </w:rPr>
        <w:t>Vp</w:t>
      </w:r>
      <w:r>
        <w:rPr>
          <w:color w:val="000000"/>
        </w:rPr>
        <w:t xml:space="preserve"> - рабочий объем [м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- стандартный объем [м</w:t>
      </w:r>
      <w:r>
        <w:rPr>
          <w:color w:val="000000"/>
          <w:vertAlign w:val="superscript"/>
        </w:rPr>
        <w:t>3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Ра - абсолютное давление газа, МП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lang w:val="en-US"/>
        </w:rPr>
        <w:t>t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- температура газа [ºС]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Ксж - коэффициент сжимаемости. Вычисляется согласно ГОСТ 30319.2-96, уравнение </w:t>
      </w:r>
      <w:r>
        <w:rPr>
          <w:color w:val="000000"/>
          <w:lang w:val="en-US"/>
        </w:rPr>
        <w:t>GERG</w:t>
      </w:r>
      <w:r>
        <w:rPr>
          <w:color w:val="000000"/>
        </w:rPr>
        <w:t>-91 мод.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r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относительное влагосодержание в объемных долях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  <w:t>В зависимости от типов преобразователей давления и объема абсолютное давление Ра определяется по-разному. Формула (4) соответствует случаю, когда используется датчик абсолютного давления и датчик объема с центральным отбором (из зоны крыльчатки) давления. Если при</w:t>
        <w:softHyphen/>
        <w:t>менен датчик объема без центрального отбора, абсолютное давление вы</w:t>
        <w:softHyphen/>
        <w:t>числяется по формуле Ра =Р*а - 0,5·∆Р, где Р*а - давление, измеренное перед датчиком объема, и ∆Р - перепад давления на нем. При использовании датчиков избыточного давления Ра=Ри+ Рб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853" w:leader="none"/>
          <w:tab w:val="left" w:pos="3293" w:leader="none"/>
          <w:tab w:val="left" w:pos="4826" w:leader="none"/>
          <w:tab w:val="left" w:pos="5440" w:leader="none"/>
          <w:tab w:val="left" w:pos="6733" w:leader="none"/>
        </w:tabs>
        <w:autoSpaceDE w:val="false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</w:r>
      <w:r>
        <w:br w:type="page"/>
      </w:r>
    </w:p>
    <w:p>
      <w:pPr>
        <w:pStyle w:val="Heading"/>
        <w:spacing w:lineRule="auto" w:line="240" w:before="0" w:after="360"/>
        <w:rPr/>
      </w:pPr>
      <w:r>
        <w:rPr>
          <w:sz w:val="24"/>
          <w:szCs w:val="24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/>
        <w:t xml:space="preserve"> </w:t>
      </w:r>
      <w:r>
        <w:rPr>
          <w:color w:val="000000"/>
        </w:rPr>
        <w:t>ГОСТ 30319.2-96</w:t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>
          <w:rFonts w:cs="Arial" w:ascii="Arial" w:hAnsi="Arial"/>
        </w:rPr>
        <w:t>.</w:t>
      </w:r>
      <w:r>
        <w:rPr/>
        <w:t xml:space="preserve"> «КОРРЕКТОР СПГ™741 Руководство  по эксплуатации» Санкт–Петербург 2001г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Термометр платиновый технический</w:t>
      </w:r>
      <w:r>
        <w:rPr/>
        <w:t xml:space="preserve"> </w:t>
      </w:r>
      <w:r>
        <w:rPr>
          <w:color w:val="000000"/>
        </w:rPr>
        <w:t>ТПТ-1.</w:t>
      </w:r>
      <w:r>
        <w:rPr/>
        <w:t xml:space="preserve"> </w:t>
      </w:r>
      <w:r>
        <w:rPr>
          <w:color w:val="000000"/>
        </w:rPr>
        <w:t xml:space="preserve">Паспорт. </w:t>
      </w:r>
      <w:r>
        <w:rPr>
          <w:color w:val="000000"/>
          <w:lang w:val="en-US"/>
        </w:rPr>
        <w:t>EMTK</w:t>
      </w:r>
      <w:r>
        <w:rPr>
          <w:color w:val="000000"/>
        </w:rPr>
        <w:t xml:space="preserve"> 01.0000.00 ПС Москва, РФ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bCs/>
          <w:color w:val="000000"/>
        </w:rPr>
        <w:t>Датчик давления</w:t>
      </w:r>
      <w:r>
        <w:rPr/>
        <w:t xml:space="preserve"> </w:t>
      </w:r>
      <w:r>
        <w:rPr>
          <w:bCs/>
          <w:color w:val="000000"/>
        </w:rPr>
        <w:t xml:space="preserve">МИДА-13П-К и МИДА13П-КН. </w:t>
      </w:r>
      <w:r>
        <w:rPr>
          <w:color w:val="000000"/>
        </w:rPr>
        <w:t>Паспорт МДВГ.406233.033-01 ПС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Датчик расхода газа ДРГ.М.</w:t>
      </w:r>
      <w:r>
        <w:rPr/>
        <w:t xml:space="preserve"> </w:t>
      </w:r>
      <w:r>
        <w:rPr>
          <w:color w:val="000000"/>
        </w:rPr>
        <w:t>Руководство  по  эксплуатации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311.</w:t>
      </w:r>
      <w:r>
        <w:rPr>
          <w:color w:val="000000"/>
        </w:rPr>
        <w:t>0</w:t>
      </w:r>
      <w:r>
        <w:rPr>
          <w:color w:val="000000"/>
          <w:lang w:val="en-US"/>
        </w:rPr>
        <w:t>1.</w:t>
      </w:r>
      <w:r>
        <w:rPr>
          <w:color w:val="000000"/>
        </w:rPr>
        <w:t>00.000 РЭ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/>
        <w:t>Шорников Е.А. Расходомеры и счетчики газа, узлы учета: Справочник. - СПб.: Политехника, 2003. - 127 с.: и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hyperlink r:id="rId22">
        <w:r>
          <w:rPr>
            <w:rStyle w:val="InternetLink"/>
            <w:bCs/>
            <w:color w:val="000000"/>
            <w:u w:val="single"/>
          </w:rPr>
          <w:t>http://www.tg-c.ru</w:t>
        </w:r>
      </w:hyperlink>
      <w:r>
        <w:rPr>
          <w:bCs/>
          <w:color w:val="000000"/>
        </w:rPr>
        <w:t xml:space="preserve">   с</w:t>
      </w:r>
      <w:r>
        <w:rPr>
          <w:lang w:val="en-US" w:eastAsia="en-US"/>
        </w:rPr>
        <w:t>айт</w:t>
      </w:r>
      <w:r>
        <w:rPr>
          <w:rFonts w:cs="Arial" w:ascii="Arial" w:hAnsi="Arial"/>
          <w:color w:val="000080"/>
          <w:lang w:val="en-US" w:eastAsia="en-US"/>
        </w:rPr>
        <w:t xml:space="preserve">  </w:t>
      </w:r>
      <w:r>
        <w:rPr>
          <w:bCs/>
          <w:color w:val="000000"/>
        </w:rPr>
        <w:t>Научно-производственной фирмы ЛОГИК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дрес автора  </w:t>
      </w:r>
      <w:hyperlink r:id="rId23">
        <w:r>
          <w:rPr>
            <w:rStyle w:val="InternetLink"/>
          </w:rPr>
          <w:t>rambler79@mail.ru</w:t>
        </w:r>
      </w:hyperlink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тзывы прошу присылать по адресу rambler79@mail.ru</w:t>
      </w:r>
    </w:p>
    <w:sectPr>
      <w:footerReference w:type="default" r:id="rId24"/>
      <w:type w:val="nextPage"/>
      <w:pgSz w:w="11906" w:h="16838"/>
      <w:pgMar w:left="1260" w:right="386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">
    <w:altName w:val="Bold"/>
    <w:charset w:val="00"/>
    <w:family w:val="roman"/>
    <w:pitch w:val="default"/>
  </w:font>
  <w:font w:name="Times New Roman+1">
    <w:charset w:val="cc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hyperlink" Target="http://www.tg-c.ru/" TargetMode="External"/><Relationship Id="rId23" Type="http://schemas.openxmlformats.org/officeDocument/2006/relationships/hyperlink" Target="mailto:rambler79@mail.ru" TargetMode="Externa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1:56:00Z</dcterms:created>
  <dc:creator>Руслан</dc:creator>
  <dc:description/>
  <cp:keywords/>
  <dc:language>en-US</dc:language>
  <cp:lastModifiedBy>Руслан и Людмила</cp:lastModifiedBy>
  <dcterms:modified xsi:type="dcterms:W3CDTF">2007-04-02T05:32:00Z</dcterms:modified>
  <cp:revision>4</cp:revision>
  <dc:subject/>
  <dc:title>  </dc:title>
</cp:coreProperties>
</file>