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938638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545691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886247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002709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2823492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5403515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3916754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