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Возрождение транспорта после разрухи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1917-1930 г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сентябре 1919 года при Московском институте инженеров путей сообщения открылся рабочий фа</w:t>
        <w:softHyphen/>
        <w:t>культет. Первоначально предполагалось сделать его профессионально-технической школой с двумя ступенями: первая - по подготовке десятника и вторая - по подготовке строительного техника. В первую очередь принимали элементарно грамотных рабочих и крестьян, во вторуюимеющих начальное образование. Однако этот план не был реализован. И с августа 1920 года рабфак МИИПСа стал общеобразовательным с главной задачей - подготовить своих выпускников к поступлению в вузы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1919 год был очень трудным для МИИПСа - нет топлива, нет света. Однако занятия продолжались. Пример показывали ученые-ветераны. Несмотря на тяжелые болезни - туберкулез, ревматизм, в любую погоду профессор С.М.Соловьев добирается до ин</w:t>
        <w:softHyphen/>
        <w:t>ститута, когда сил не хватает на обратный путь, оста</w:t>
        <w:softHyphen/>
        <w:t>ется в студенческом общежитии на ночь, не раздева</w:t>
        <w:softHyphen/>
        <w:t>ясь, не снимая шубы и шапки ушанки, спит в холодной комнате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Президиум Коллегии Наркомпроса РСФСР 8 мая 1924 года принял постановление N 14/226 о слиянии МИИПСа и ВТК НКПС в один втуз с наименованием Московский институт инженеров транспорта (МИИТ). Председателем правления назначили члена Коллегии НКПС А.Б.Халатова, </w:t>
      </w:r>
      <w:r>
        <w:rPr>
          <w:iCs/>
          <w:color w:val="000000"/>
          <w:sz w:val="29"/>
          <w:szCs w:val="29"/>
        </w:rPr>
        <w:t xml:space="preserve">а </w:t>
      </w:r>
      <w:r>
        <w:rPr>
          <w:color w:val="000000"/>
          <w:sz w:val="29"/>
          <w:szCs w:val="29"/>
        </w:rPr>
        <w:t>его состав вошли предста</w:t>
        <w:softHyphen/>
        <w:t>вители обоих учебных заведений, в том числе В.Н.Образцов. В институте образовали пять факуль</w:t>
        <w:softHyphen/>
        <w:t>тетов: строительный с двумя отделениями (построй</w:t>
        <w:softHyphen/>
        <w:t>ки железных дорог и инженерных сооружений), во</w:t>
        <w:softHyphen/>
        <w:t>дный с двумя отделениями (речной и морской), эк</w:t>
        <w:softHyphen/>
        <w:t>сплуатационный, тяговый и электротехнический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еобходимо подчеркнуть, что в этот период созда</w:t>
        <w:softHyphen/>
        <w:t>валась научная база для развития эксплуатации же</w:t>
        <w:softHyphen/>
        <w:t>лезных дорог в перспективе. Учеными и практиками были разработаны аналитические методы расчета многих транспортных процессов, заложены основы теории маневровой работы на станциях, принципы составления расписания движения поездов, методы управления локомотивными бригадами. Наряду с этим появляются работы по координации работы же</w:t>
        <w:softHyphen/>
        <w:t>лезных дорог с экономикой страны: для этого были созданы межведомственные порайонные Комитеты для увязки работы дорог с интересами экономики регионов. В результате начали создаваться условия, при которых дороги стали влиять на развитие эконо</w:t>
        <w:softHyphen/>
        <w:t>мики. Было положено начало серьезной работе по увязке и координации транспортной системы и наро</w:t>
        <w:softHyphen/>
        <w:t>дного хозяйства в целом, определялась роль тран</w:t>
        <w:softHyphen/>
        <w:t>спорта в экономике как фактора общегосударствен</w:t>
        <w:softHyphen/>
        <w:t>ного значения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 сожалению, первая мировая война прервала эту большую работу. Сначала на военные рельсы была переведена экономика страны, затем революция и гражданская война отдалили на очень большой срок решение эксплуатационных задач. Следует отме</w:t>
        <w:softHyphen/>
        <w:t>тить, что в это время в странах Европы, как и в России, война вызвала крайнее напряжение в работе дорог, обусловленное срочным выполнением гро</w:t>
        <w:softHyphen/>
        <w:t>мадных военных и снабженческих перевозок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слевоенный период поставил перед эксплуата</w:t>
        <w:softHyphen/>
        <w:t>ционниками новые задачи. Они сводились к тому, что все страны (как победители, так и побежденные) обеднели, вступили в эпоху хозяйственного кризиса. Железнодорожный механизм, разбухший вовремя войны, стал слишком обременительным и дорогим. В Европе пришлось учесть, что в очень короткий срок надо было переде</w:t>
        <w:softHyphen/>
        <w:t>лать, а во многих случаях - создать заново все то, что создавалось десятилетиями. В области технической эксплуатации необходимо было решать не менее сложные проблемы после окончания гражданской войны. При практически полностью разрушенном хо</w:t>
        <w:softHyphen/>
        <w:t>зяйстве, потере и саботаже специалистов железные дороги достаточно эффективно выполняли иногда даже очень объемные перевозки (например, пере</w:t>
        <w:softHyphen/>
        <w:t>возки голодных лет: 1921-1922). Благодаря значи</w:t>
        <w:softHyphen/>
        <w:t>тельной организаторской работе уже в 1923-1924 г. отрасль работала экономически достаточно устойчи</w:t>
        <w:softHyphen/>
        <w:t>во, а к концу 1925 года были достигнуты измерители работы довоенного уровня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эти годы был заложен фундамент отечественно</w:t>
        <w:softHyphen/>
        <w:t>го тепловозостроения, совершенствовались систе</w:t>
        <w:softHyphen/>
        <w:t>мы средств связи по движению поездов. Была упоря</w:t>
        <w:softHyphen/>
        <w:t>дочена работа станций крупных узлов. В дореволю</w:t>
        <w:softHyphen/>
        <w:t>ционный период многие станции строились стихий</w:t>
        <w:softHyphen/>
        <w:t>но, без заранее продуманного плана. В таких узлах скрещивались денежные интересы нескольких до</w:t>
        <w:softHyphen/>
        <w:t>рог (казенных и частных). Например, некоторые станции Смоленского узла принадлежали Орлово-Витебской дороге, другие Московско-Брестской. К узлу непосредственно примыкали сооружения Рязанско-Уральской дороги, которая до революции была частной собственностью. В результате станции дуб</w:t>
        <w:softHyphen/>
        <w:t>лировали работу друг друга, вагоны нерационально простаивали значительное время. Специализация станций узла, а таких узлов на сети было 70, подчи</w:t>
        <w:softHyphen/>
        <w:t>нение каждого из них одному центру позволила вдвое увеличить их перерабатывающую способность, уско</w:t>
        <w:softHyphen/>
        <w:t>рить передвижение поездов и грузо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осстановление народного хозяйства, стройки первых пятилеток поставили перед железнодорож</w:t>
        <w:softHyphen/>
        <w:t>ным транспортом задачу обеспечения полной и сво</w:t>
        <w:softHyphen/>
        <w:t>евременной доставки грузов. Ситуация в экономике складывалась в то время достаточно сложная. Для решения проблем индустриализации страны необхо</w:t>
        <w:softHyphen/>
        <w:t>дима бесперебойная работа транспорта, а он сам остро нуждался в новых локомотивах и вагонах, мощ</w:t>
        <w:softHyphen/>
        <w:t>ном пути, то есть в продукции металлургии и тран</w:t>
        <w:softHyphen/>
        <w:t>спортного машиностроения, которые нужно было еще развивать. Постепенно железные дороги перестали справляться с планом перевозок, его отставание от искать методы удешевления тран</w:t>
        <w:softHyphen/>
        <w:t>спортного производства, реорганизации перевозоч</w:t>
        <w:softHyphen/>
        <w:t>ной работы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слевоенный период был особенно тяжелым, если потребностей народного хозяйства становилось все более заметным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иболее узким местом в транспортной системе стали технические станции. Простой вагонов на них в то время был значителен (около суток). Лимитирова</w:t>
        <w:softHyphen/>
        <w:t>ли процесс ручные горки, значительное время уходи</w:t>
        <w:softHyphen/>
        <w:t>ло на подготовку составов к расформированию. Ог</w:t>
        <w:softHyphen/>
        <w:t>ромная армия людей была занята этим процессом, главным элементом которого была расцепка вагонов, а потом их сцепка. Винтовая сцепка требовала значительных физических усилий, больших затрат времени на выполнение этих операций, людских ре</w:t>
        <w:softHyphen/>
        <w:t>сурсов. Поэтому уже 23 ноября 1930 года Коллегия НКПС приняла решение «О введении автосцепки в СССР». Одновременно с этим были приняты меры по оборудованию горок средствами механизации (го</w:t>
        <w:softHyphen/>
        <w:t>рочная автоматическая централизация, клещевые вагонные замедлители), а так же взят курс на модер</w:t>
        <w:softHyphen/>
        <w:t>низацию паровозного парка. Все это открывало ши</w:t>
        <w:softHyphen/>
        <w:t>рокие перспективы по существенному улучшению работы технических станций и ускорению на этой основе оборота вагоно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Империалистическая и гражданские войны, инос</w:t>
        <w:softHyphen/>
        <w:t>транная военная интервенция нанесли огромный ущерб железнодорожному транспорту. Парк грузо</w:t>
        <w:softHyphen/>
        <w:t>вых вагонов сократился в 3,4 раза (с 502 тысяч в 1913 году, до 150 тысяч в 1919 году), причем многие из них были неисправными. Поэтому принимались са</w:t>
        <w:softHyphen/>
        <w:t>мые энергичные меры для восстановления вагонного парка. К этому делу были привлечены крупнейшие заводы страны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трудные годы гражданской войны было выделе</w:t>
        <w:softHyphen/>
        <w:t>но золото для закупки 1500 четырехосных цистерн в Канаде, Англии и Германии. Конструкции этих вагонов отличались высокой прочностью, но имели недостаточную грузоподъемность и малый объем кот</w:t>
        <w:softHyphen/>
        <w:t>л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Было принято решение разработать конструкцию четырехосного крытого вагона, который мог бы заме</w:t>
        <w:softHyphen/>
        <w:t>нить двухосный вагон. Такое решение обуславлива</w:t>
        <w:softHyphen/>
        <w:t>лось технико-экономическим сравнением четырехос</w:t>
        <w:softHyphen/>
        <w:t>ного и двухосного грузовых вагонов. При значительно большей грузоподъемности четырехосный вагон име</w:t>
        <w:softHyphen/>
        <w:t>ет столько же ударно-тяговых приборов, торцовых стен и некоторых других частей, как двухосный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езд, составленный из четырехосных вагонов, при одном и том же весе имеет меньшую длину, чем поезд из двухосных. Следовательно, можно увели</w:t>
        <w:softHyphen/>
        <w:t>чить массу (вес) поезда без удлинения станционных путей. С уменьшением длины поезда и числа ваго</w:t>
        <w:softHyphen/>
        <w:t>нов, его составляющих, снижаются сопротивление движению и расход топлива, а при том же расходе можно увеличить скорость движения или вес поезда. Четырехосный вагон легче проходит кривые участки пути, особенно малого радиуса, что снижает сопро</w:t>
        <w:softHyphen/>
        <w:t>тивление движению, износ колес и рельсов. Проектировался и строился четырехосный крытый вагон на Сормовском заводе, выпустившем первые опытные образцы в 1925 году. Вскоре такие вагоны начал строить Тверской вагоностроительный завод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1924 году Сормовский завод построил первые три двухосных вагона, предназначенных для пере</w:t>
        <w:softHyphen/>
        <w:t>возки пригородных пассажиров. Кузов вагона имел длину 14 м и базу 8,2 м. В вагоне было 72 места для сидения. Пассажирское помещение отапливалось от специального вагона с котлом центрального парового отопления. Вагон имел двойное рессорное подвеши</w:t>
        <w:softHyphen/>
        <w:t>вание, состоявшее из листовых рессор и цилиндри</w:t>
        <w:softHyphen/>
        <w:t>ческих пружин. Подобный вагон строился и для пас</w:t>
        <w:softHyphen/>
        <w:t>сажиров дальнего следования. Имелись диваны с подъемными спинками, рассчитанными на 30 спаль</w:t>
        <w:softHyphen/>
        <w:t>ных мест, число мест для сидения - 40. Вагон осве</w:t>
        <w:softHyphen/>
        <w:t>щался электрическими лампами. Строились и другие типы пассажирских вагоно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годы первых пятилеток осуществлялась рекон</w:t>
        <w:softHyphen/>
        <w:t>струкция железнодорожного транспорта, важнейшим элементом которой являлось введение четырехос</w:t>
        <w:softHyphen/>
        <w:t>ных вагонов грузоподъемностью 50-60 т, с автосцеп</w:t>
        <w:softHyphen/>
        <w:t>кой и автотормозом. Строились также специализиро</w:t>
        <w:softHyphen/>
        <w:t>ванные цистерны, предназначенные для перевозки отдельных видов груза (битума, спирта, соляной кис</w:t>
        <w:softHyphen/>
        <w:t>лоты, олеума, аммиака, серной кислоты и меланжа)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Для соответствия структуры вагонного парка со</w:t>
        <w:softHyphen/>
        <w:t>ставу грузооборота железные дороги интенсивно по</w:t>
        <w:softHyphen/>
        <w:t>полнялись хопперами и полувагонами. Двухосные хопперы начали строить в 1931 году. Грузоподъем</w:t>
        <w:softHyphen/>
        <w:t>ность хоппера равнялась 25 т, тара 12,2 т. С 1928 года Сормовский завод начал строить четырехосные полу</w:t>
        <w:softHyphen/>
        <w:t>вагоны. Эти полувагоны строились в большом объ</w:t>
        <w:softHyphen/>
        <w:t>еме на Крюковском заводе, а с 1936 года на Днепрод</w:t>
        <w:softHyphen/>
        <w:t>зержинском им. газеты «Правда» и на Уральском ва</w:t>
        <w:softHyphen/>
        <w:t>гоностроительном заводах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годы первых пятилеток строились также тран</w:t>
        <w:softHyphen/>
        <w:t>спортеры и бункерные полувагоны для перевозки битума, а также вагоны промышленного транспорта: вагоны-самосвалы (думпкары), для перевозки тор</w:t>
        <w:softHyphen/>
        <w:t>фа, восьмиосные полувагоны грузоподъемностью 100 т, коксотушильные и другие конструкции. Было организовано строительство вагонов для узкоколей</w:t>
        <w:softHyphen/>
        <w:t>ных железных дорог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сновным типом пассажирского вагона в годы предвоенных пятилеток являлся вагон с длиной кузова 20,2 м, спроектированный в 1928 году. По этому типу строились вагоны жесткие некупейные и купейные, мягкие, рестораны, почтовые, багажные, а также ваго</w:t>
        <w:softHyphen/>
        <w:t>ны пригородного сообщения. Все эти вагоны имели металлическую раму, а остальные части кузова - дере</w:t>
        <w:softHyphen/>
        <w:t>вянные. На Тверском и Ленинградском имени Егорова заводах, где строились пассажирские вагоны, в 1934-1939 г. разрабатывались конструкции и были построены опытные образцы вагонов с цельнонесущими, обычно называемыми цельнометаллическими, кузовами дли</w:t>
        <w:softHyphen/>
        <w:t>ной 25 и 25,2 м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опрос о введении автосцепки на отечественных железных дорогах возник еще в конце прошлого века. В 1906 году на бывшей Московско-Казанской дороге в опытных целях автосцепкой было оборудовано 250 ва</w:t>
        <w:softHyphen/>
        <w:t>гонов. Новые вагоны выпускались с рамами кузова, подготовленными для установки автосцепки. Начиная с 1929 года развернулись большие работы по созданию отечественной автосцепк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аровозный парк железных дорог страны в первые годы советской власти, как и сами железные дороги, находился в катастрофическом состоянии. Вследствие разрухи в промышленности, отсутствия сырья и топлива во время гражданской войны паровозостроение на территории России практически прекратилось. Если в 1918 году еще было построено 214 паровозов (для сравнения: в 1915 г. было выпущено 917 паровозов, в 1916 г.-600 и даже в 1917-420), то в 1919 году-всего 74, а в 1920-м-61 паровоз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Длительное отсутствие надлежащего технического обслуживания и ремонта паровозов в периоды воен</w:t>
        <w:softHyphen/>
        <w:t>ных действий привело к сильному износу паровозного парка и потере его работоспособности. В результате в феврале 1920 года «больными» в парке были уже почти 65% паровозов, на отдельных дорогах страны эта цифра доходила до 85%. Отсутствие работоспо</w:t>
        <w:softHyphen/>
        <w:t>собных паровозов приводило не только к сокращению размеров движения, но и к полному прекращению перевозок. Вопросы использования наличного парка паровозов в этих условиях приходилось часто ре</w:t>
        <w:softHyphen/>
        <w:t>шать на самых высших уровнях руководства страны. Так, Совет Народных Комиссаров, правительство России, в марте 1919 года распорядился прекратить по всей стране почти на месяц все пассажирское движение (кроме пригородного). Это дало возмож</w:t>
        <w:softHyphen/>
        <w:t>ность высвободить 220 паровозов для срочных пере</w:t>
        <w:softHyphen/>
        <w:t>возок продовольствия и топлив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ужны были срочные и кардинальные меры. Цен</w:t>
        <w:softHyphen/>
        <w:t>тральное управление железнодорожного транспорта НКПС 22 мая 1920 года издало приказ N1042, кото</w:t>
        <w:softHyphen/>
        <w:t>рый содержал разработанную наркоматом программу восстановления разрушенного паровозного хозяйст</w:t>
        <w:softHyphen/>
        <w:t>ва. Программой устанавливался срок в четыре с пол</w:t>
        <w:softHyphen/>
        <w:t>овиной года, в течение которого количество парово</w:t>
        <w:softHyphen/>
        <w:t>зов, находящихся в ремонте, надо было довести до 20% парка. Все локомотивостроительные предпри</w:t>
        <w:softHyphen/>
        <w:t>ятия страны, ремонтные заводы и железнодорожные мастерские предусматривалось загрузить ремонтом паровозов. В результате этой работы уже в 1920 году количество отремонтированных паровозов возросло почти в полтора раза по сравнению с 1919 годом. Это привело к некоторому увеличению парка исправных паровозо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эти годы (1923-1927) в стране завершался процесс восстановления народного хозяйства, в том числе и паровозостроительной промышленности. В 1926-1927 г. заводы построили 319 паровозов, до</w:t>
        <w:softHyphen/>
        <w:t xml:space="preserve">стигнув впервые после революции уровня произвол ства 1912 года, наименьшего, начиная </w:t>
      </w:r>
      <w:r>
        <w:rPr>
          <w:iCs/>
          <w:color w:val="000000"/>
          <w:sz w:val="29"/>
          <w:szCs w:val="29"/>
        </w:rPr>
        <w:t xml:space="preserve">с </w:t>
      </w:r>
      <w:r>
        <w:rPr>
          <w:color w:val="000000"/>
          <w:sz w:val="29"/>
          <w:szCs w:val="29"/>
        </w:rPr>
        <w:t>1895 год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сновным направлением развития конструкции гру</w:t>
        <w:softHyphen/>
        <w:t>зовых паровозов были модификации серии «Э». С 1926 года началась массовая постройка паровозов «Э</w:t>
      </w:r>
      <w:r>
        <w:rPr>
          <w:color w:val="000000"/>
          <w:sz w:val="29"/>
          <w:szCs w:val="29"/>
          <w:vertAlign w:val="superscript"/>
        </w:rPr>
        <w:t>у</w:t>
      </w:r>
      <w:r>
        <w:rPr>
          <w:color w:val="000000"/>
          <w:sz w:val="29"/>
          <w:szCs w:val="29"/>
        </w:rPr>
        <w:t>» («усиленный» вариант). В 1925 году, когда НКПС выдал заказ промышленности на поставку пассажир</w:t>
        <w:softHyphen/>
        <w:t>ских паровозов, было признано целесообразным для ускорения их производства остановиться на уже разработанной ранее конструкции. За основу был принят тип 1-3-1 (серия «С»), разработанный в 1911 году на Сормовском заводе. Модернизация, осущес</w:t>
        <w:softHyphen/>
        <w:t>твленная Коломенским заводом под руководством К.Н.Сушкина, привела к созданию паровоза «С5у», который явился первым пассажирским паровозом со</w:t>
        <w:softHyphen/>
        <w:t>ветской постройки. Серийный выпуск этих паровозов был организован в 1925 году на Коломенском, Со</w:t>
        <w:softHyphen/>
        <w:t>рмовском, Луганском, Брянском и Харьковском заво</w:t>
        <w:softHyphen/>
        <w:t>дах. Паровоз оказался удачным. Производство паро</w:t>
        <w:softHyphen/>
        <w:t>возов этого типа продолжалось в последующие годы, включая даже послевоенное время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 первым годам становления советской России от</w:t>
        <w:softHyphen/>
        <w:t>носятся и первые шаги практического подхода к элек</w:t>
        <w:softHyphen/>
        <w:t>трификации железных дорог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7 февраля 1920 года была организована Государ</w:t>
        <w:softHyphen/>
        <w:t>ственная Комиссия по электрификации России (ГОЭ-ЛРО).  Эта Комиссия разработала  план электрифи</w:t>
        <w:softHyphen/>
        <w:t>кации страны («план ГОЭЛРО»), рассчитанный на 20 лет.  План включал работы по электрификации ряда важнейших железнодорожных линий общей протя</w:t>
        <w:softHyphen/>
        <w:t>женностью более 3700 км. Во исполнение плана нача</w:t>
        <w:softHyphen/>
        <w:t>лись проектно-конструкторские работы.   В сентябре 1924 года в Управлении Северной железной дороги было создано бюро,   которое стало разрабатывать проект электрификации пригородного участка Мос</w:t>
        <w:softHyphen/>
        <w:t>ква - Мытищ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8  июле 1926 года было открыто движение рабочих моторвагонных поездов на первом в СССР электри</w:t>
        <w:softHyphen/>
        <w:t>фицированном участке Баку - Сабунчи, впоследствии продолженном до станции Сураханы (общая протя</w:t>
        <w:softHyphen/>
        <w:t>женность 19 км)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это же время началось производство для ваго</w:t>
        <w:softHyphen/>
        <w:t>нов отечественных автоматических и электропнев</w:t>
        <w:softHyphen/>
        <w:t>матических тормозов Ф.П.Казанцева. В 1925 году на Московском тормозном заводе была изготовлена опытная партия тормозных приборов серии АП-1 жесткого типа системы Казанцева, которые были испытаны на Сурамском перевале (Грузия) бывшей Закавказской железной дороги одновременно с тор</w:t>
        <w:softHyphen/>
        <w:t>мозами системы Кунце-Кнорра (Германия) и показа</w:t>
        <w:softHyphen/>
        <w:t>ли большое преимущество перед тормозами Кунце-Кнорра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Индустриальный рывок</w:t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1930-1941 г.</w:t>
      </w:r>
    </w:p>
    <w:p>
      <w:pPr>
        <w:pStyle w:val="Normal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едвоенные годы были характерны как значи</w:t>
        <w:softHyphen/>
        <w:t>тельным ростом выпуска паровозов восстановленны</w:t>
        <w:softHyphen/>
        <w:t>ми и реконструированными заводами, так и дальней</w:t>
        <w:softHyphen/>
        <w:t>шим совершенствованием конструкции паровозов, повышением их мощност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аровозы серии «Э» всех модификаций уже к 1928-1930 г., то есть через пять лет после начала их массовой постройки, не могли соответствовать расту</w:t>
        <w:softHyphen/>
        <w:t>щим размерам перевозок, особенно на главных направлениях сети. Железнодорожному транспорту был необходим новый тип мощного грузового локомотива. Проект такого паровоза с осевой формулой 1-5-1 был разработан весной 1931 года Центральным локомотивопроектным бюро (ЦЛПБ) Наркомтяжмаша. В проектировании принимали участие многие уже из</w:t>
        <w:softHyphen/>
        <w:t>вестные или ставшие такими впоследствии специа</w:t>
        <w:softHyphen/>
        <w:t>листы: К.Н.Сушкин, Л.С.Лебедянский, А.А.Чирков, И.И.Сулимцев, Д.В.Львов, М.Н.Щукин и другие. Пер</w:t>
        <w:softHyphen/>
        <w:t>вый образец нового паровоза построили на Ворошиловградском заводе осенью того же года. В его создании по кооперации участвовали Коломенский, Сормовский (теперь он назывался «Красное Сормо</w:t>
        <w:softHyphen/>
        <w:t>во») и Ижорский заводы. Новую серию паровозов по решению работников завода назвали «ФД» - в честь Ф.Э.Дзержинского, который был наркомом путей со</w:t>
        <w:softHyphen/>
        <w:t>общения в 1921-1924 годах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онструкция паровоза «ФД» представляла собой крупный шаг в развитии отечественного паровозос</w:t>
        <w:softHyphen/>
        <w:t>троения. В нем впервые в стране были применены многие технические усовершенствования, напри</w:t>
        <w:softHyphen/>
        <w:t>мер, механизация подачи угля из тендера паровоза в топку парового котла, что существенно облегчало работу локомотивной бригады. Паровозы «ФД» были признаны основным типом грузового локомотива для наиболее загруженных линий сети дорог СССР. В 1931-1933 г. была проведена капитальная рекон</w:t>
        <w:softHyphen/>
        <w:t>струкция Ворошиловградского завода, на нем были введены в действие новые цехи, что позволило заводу с 1933 года наладить серийное производство этих мощных локомотивов. Их выпуск вплоть до 1941 года позволил в оставшееся до войны время заме</w:t>
        <w:softHyphen/>
        <w:t>нить ими устаревшие паровозы серии «Э» на основ</w:t>
        <w:softHyphen/>
        <w:t>ных линиях железных дорог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альнейшим шагом было создание подобного мощ</w:t>
        <w:softHyphen/>
        <w:t>ного пассажирского паровоза; его проект год спустя после «ФД» был также выполнен ЦЛПБ (в проектиро</w:t>
        <w:softHyphen/>
        <w:t>вании участвовали К.Н.Сушкин, Л.С.Лебедянский, А.В.Сломянский и многие другие специалисты). Это был паровоз типа 1-4-2. В конце 1932 года Коломенс</w:t>
        <w:softHyphen/>
        <w:t>ким машиностроительным заводом были построены два первых паровоза этого типа. Опять-таки «по просьбе трудящихся завода», как это бывало и в сравнительно недавние годы, серия была названа «ИС» («Иосиф Сталин»). Достоинства этого типа паровоза позволили принять его в качестве основно</w:t>
        <w:softHyphen/>
        <w:t>го для пассажирского локомотивного парка СССР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 1936 года производство паровозов «ИС» было переведено на Ворошиловградский завод, который после реконструкции обладал и большими произ</w:t>
        <w:softHyphen/>
        <w:t>водственными мощностями, и большими технологи</w:t>
        <w:softHyphen/>
        <w:t>ческими возможностям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дновременно с созданием мощных и, естествен</w:t>
        <w:softHyphen/>
        <w:t>но, тяжелых паровозов промышленность должна была создать массовый грузовой паровоз с нагрузкой на ось не более 17-18 тонн, но более эффективный и быстроходный, чем паровозы серии «Э». Таким явился паровоз «СО» («Серго Орджоникидзе») типа 1-5-0. Технический проект паровоза был создан в бюро мощных локомотивов Ленинградского инсти</w:t>
        <w:softHyphen/>
        <w:t>тута инженеров железнодорожного транспорта под руководством профессора К.А.Шишкина (в послево</w:t>
        <w:softHyphen/>
        <w:t>енные годы он - заведующий кафедрой «Тепловозы» Московского электромеханического института инже</w:t>
        <w:softHyphen/>
        <w:t>неров железнодорожного транспорта - МЭМИИТа и руководитель тепловозного отделения ВНИИЖТа). Рабочее проектирование проводилось Харьковским паровозостроительным заводом под руководством П.М.Шаройко. В 1935 году начался их серийный вы</w:t>
        <w:softHyphen/>
        <w:t>пуск, в основном, тем же Харьковским заводом. Строились они до 1941 год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Таким образом, паровозы серий «ФД», «ИС» и «СО» были основными типами локомотивов, посту</w:t>
        <w:softHyphen/>
        <w:t>павших на железные дороги до 1941 года. Примене</w:t>
        <w:softHyphen/>
        <w:t>ние новых паровозов заметно отразилось на улучше</w:t>
        <w:softHyphen/>
        <w:t>нии показателей работы железнодорожного транспор</w:t>
        <w:softHyphen/>
        <w:t>та в предвоенные годы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1937 году Коломенским заводом, который тради</w:t>
        <w:softHyphen/>
        <w:t>ционно и по сей день занимается пассажирскими ло</w:t>
        <w:softHyphen/>
        <w:t>комотивами, был создан опытный пассажирский па</w:t>
        <w:softHyphen/>
        <w:t>ровоз типа 2-3-2 обтекаемой аэродинамической фор</w:t>
        <w:softHyphen/>
        <w:t>мы. Его проектированием руководили Л.С.Лебедянский и М.Н.Щукин. После испытаний два таких паровоза работали с поездами «Красная стре</w:t>
        <w:softHyphen/>
        <w:t>ла» на участке Москва - Ленинград. При испытаниях в апреле 1938 года паровоз 2-3-2 достиг скорости 170 километров в час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 1930 года начинается организация тепловозос</w:t>
        <w:softHyphen/>
        <w:t>троения на Коломенском машиностроительном заво</w:t>
        <w:softHyphen/>
        <w:t>де. В 1934 году завод начал серийный выпуск тепло</w:t>
        <w:softHyphen/>
        <w:t>возов типа «Э-Э</w:t>
      </w:r>
      <w:r>
        <w:rPr>
          <w:color w:val="000000"/>
          <w:sz w:val="29"/>
          <w:szCs w:val="29"/>
          <w:vertAlign w:val="superscript"/>
        </w:rPr>
        <w:t>Л</w:t>
      </w:r>
      <w:r>
        <w:rPr>
          <w:color w:val="000000"/>
          <w:sz w:val="29"/>
          <w:szCs w:val="29"/>
        </w:rPr>
        <w:t>». Всего с 1932 по 1941 г. завод построил 46 различных тепловозов. Это дало возможность полностью перевести на тепловозную тягу один из участков действующей сет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1931 году магистральные тепловозы были пере</w:t>
        <w:softHyphen/>
        <w:t>ведены из опытной базы на обычную эксплуатацию в пределах Ашхабадской железной дороге, на безво</w:t>
        <w:softHyphen/>
        <w:t>дных участках которой использование паровозов встречало большие трудности. В Ашхабаде было ор</w:t>
        <w:softHyphen/>
        <w:t>ганизовано первое тепловозное депо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пытная тепловозная база в Люблино просущес</w:t>
        <w:softHyphen/>
        <w:t>твовала до 1932 года. Она сыграла важную роль в накоплении опыта эксплуатации, технического об</w:t>
        <w:softHyphen/>
        <w:t>служивания и ремонта новых локомотивов и одновре</w:t>
        <w:softHyphen/>
        <w:t>менно явилась школой подготовки кадров для тепло</w:t>
        <w:softHyphen/>
        <w:t>возостроения и тепловозного хозяйств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те годы в МВТУ и в МИИТе впервые в мире были организованы тепловозные кафедры и начата подго</w:t>
        <w:softHyphen/>
        <w:t>товка инженеров по тепловозной специальности. Для студентов этих вузов опытная база была в то время единственно возможным и полноценным объектом практик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1930 году началась электрификация Московского железнодорожного узла: был переведен на электри</w:t>
        <w:softHyphen/>
        <w:t>ческую тягу участок Москва - Мытищи, в следующем году он был удлинен до Пушкино. Электрификация магистральных железных дорог начиналась с наибо</w:t>
        <w:softHyphen/>
        <w:t>лее грузонапряженных и трудных по профилю участ</w:t>
        <w:softHyphen/>
        <w:t>ков. В 1932 году был электрифицирован первый учас</w:t>
        <w:softHyphen/>
        <w:t>ток на Закавказской железной дороге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ервый советский электровоз постоянного тока (на напряжение 3 кВ) был построен в 1932 году совмес</w:t>
        <w:softHyphen/>
        <w:t>тными усилиями московского завода «Динамо» и Коломенского завода. Его серия «ВЛ19» была назва</w:t>
        <w:softHyphen/>
        <w:t>на в честь В.И.Ленина. С тех пор это стало тради</w:t>
        <w:softHyphen/>
        <w:t>цией: все советские электровозы обозначались оди</w:t>
        <w:softHyphen/>
        <w:t>наково. В 1938 году этими же предприятиями был создан электровоз «ВЛ22»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Интересно, что с 1932 года, когда начались работы по электрификации магистрального участка Сурамского перевала Закавказской железной дороги с грузовым движением, можно было осуществлять рекуперативное торможение и возвращать энерго</w:t>
        <w:softHyphen/>
        <w:t>системе большое количество энергии за счет ее реку</w:t>
        <w:softHyphen/>
        <w:t>пераци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 концу 1932 года в стране на постоянном токе было электрифицировано около 130 км (0,16%) железных дорог. Сюда вошли участки Чусовая - Кизел на Урале, Запорожье - Долгинцево на Украине, пригородные участки Московского и Ленинградского железнодорожных узло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 началу 1941 года протяженность магистральных и пригородных электрифицированных линий состави</w:t>
        <w:softHyphen/>
        <w:t>ла 1870 км. Электрификация железных дорог не пре</w:t>
        <w:softHyphen/>
        <w:t>кращалась и в тяжелейший период Великой Отечес</w:t>
        <w:softHyphen/>
        <w:t>твенной войны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1932 году впервые в мире на станции Щербинка было построено экспериментальное кольцо ВНИИЖТа - своеобразная «машина времени» для испыта</w:t>
        <w:softHyphen/>
        <w:t>ния всех железнодорожных технических средств, позволяющая и сегодня за счет высочайшей грузо</w:t>
        <w:softHyphen/>
        <w:t xml:space="preserve">напряженности (около 1 млн т бр/км </w:t>
      </w:r>
      <w:r>
        <w:rPr>
          <w:iCs/>
          <w:color w:val="000000"/>
          <w:sz w:val="29"/>
          <w:szCs w:val="29"/>
        </w:rPr>
        <w:t xml:space="preserve">в </w:t>
      </w:r>
      <w:r>
        <w:rPr>
          <w:color w:val="000000"/>
          <w:sz w:val="29"/>
          <w:szCs w:val="29"/>
        </w:rPr>
        <w:t>сутки) в крат</w:t>
        <w:softHyphen/>
        <w:t>чайшие сроки изучать особенности работы конструк</w:t>
        <w:softHyphen/>
        <w:t>ций пути и других сооружений и устройств во взаимо</w:t>
        <w:softHyphen/>
        <w:t>действии с подвижным составом. Внедрение более мощных локомотивов (серий «Э», поступавших из Швеции и Германии, и отечественных «ФД», «ИС», «СО»), большегрузных вагонов потребовало осущес</w:t>
        <w:softHyphen/>
        <w:t>твить техническую реконструкцию путевого хозяйст</w:t>
        <w:softHyphen/>
        <w:t>ва, усилить верхнее строение пути. Отраслевая наука активно включилась в эту работу и обеспечила инже</w:t>
        <w:softHyphen/>
        <w:t>неров-практиков теоретическими разработками, ко</w:t>
        <w:softHyphen/>
        <w:t>торые позволили в значительной степени механизи</w:t>
        <w:softHyphen/>
        <w:t>ровать работы по реконструкции и ремонту пути. В это же время были созданы первые путевые машинные станции (ПМС)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В эти годы в путь укладывались самые тяжелые по тому времени рельсы типов </w:t>
      </w:r>
      <w:r>
        <w:rPr>
          <w:color w:val="000000"/>
          <w:sz w:val="29"/>
          <w:szCs w:val="29"/>
          <w:lang w:val="en-US"/>
        </w:rPr>
        <w:t>la</w:t>
      </w:r>
      <w:r>
        <w:rPr>
          <w:color w:val="000000"/>
          <w:sz w:val="29"/>
          <w:szCs w:val="29"/>
        </w:rPr>
        <w:t xml:space="preserve"> и Па, увеличивалось количество шпал на километр с заменой непропитан</w:t>
        <w:softHyphen/>
        <w:t>ных, укладывались тяжелые виды балласта щебе</w:t>
        <w:softHyphen/>
        <w:t>ночный и гравийный. Объем ежегодной замены рель</w:t>
        <w:softHyphen/>
        <w:t>сов постоянно возрастал - в 1934 году их было уложе</w:t>
        <w:softHyphen/>
        <w:t xml:space="preserve">но в 2 раза больше, чем в 1928 году, а с 1935 по 1940 г.-на 28% больше, чем за предшествовавшие 15 лет. В итоге к концу 30-х годов из общего протяжения главных путей рельсы типа </w:t>
      </w:r>
      <w:r>
        <w:rPr>
          <w:color w:val="000000"/>
          <w:sz w:val="29"/>
          <w:szCs w:val="29"/>
          <w:lang w:val="en-US"/>
        </w:rPr>
        <w:t>la</w:t>
      </w:r>
      <w:r>
        <w:rPr>
          <w:color w:val="000000"/>
          <w:sz w:val="29"/>
          <w:szCs w:val="29"/>
        </w:rPr>
        <w:t xml:space="preserve"> составляли 5,3%, рель</w:t>
        <w:softHyphen/>
        <w:t>сы На-30,3%, средняя масса рельса увеличилась в 2 раза и составила 34,6 кг/пм, эпюра шпал - 1512 шт./ км, протяжение на щебне 5113 км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течественной наукой в значительной мере были решены задачи расчета прочности пути, взаимодей</w:t>
        <w:softHyphen/>
        <w:t>ствия его с подвижным составом в кривых, разработана теория бесстыкового пути, созданы расчеты длин</w:t>
        <w:softHyphen/>
        <w:t>ных рельсов, стрелочных переводов и соединений пути, теория и расчеты земляного полотна, меропри</w:t>
        <w:softHyphen/>
        <w:t>ятия по защите пути от снежных заносов, разработана совместно с путейцами-новаторами производства новая система организации труда на основе класси</w:t>
        <w:softHyphen/>
        <w:t>фикации путевых работ, планового текущего содер</w:t>
        <w:softHyphen/>
        <w:t>жания ремонта пути и др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ажным этапом в развитии регулирования вагон</w:t>
        <w:softHyphen/>
        <w:t>ных парков стала разработка единого плана пере</w:t>
        <w:softHyphen/>
        <w:t>возок грузов по дорогам отправления и назначения, которая началась в 1939 году. Планы перевозок пред</w:t>
        <w:softHyphen/>
        <w:t>ставлялись в НКПС народными Комиссариатами и ведомствами - грузоотправителями перед началом планируемого месяца в соответствии с предваритель</w:t>
        <w:softHyphen/>
        <w:t>но выделенными им лимитами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Единый план перевозок дал возможность более точно нормировать работы по выгрузке. Впервые было применено предупредительное регулирование гру</w:t>
        <w:softHyphen/>
        <w:t>женых вагонопотоков. Стало возможным еще шире развернуть работу по маршрутизации перевозок и их рационализации, а главное - установить дорогам обоснованные технические нормативы по всем эк</w:t>
        <w:softHyphen/>
        <w:t>сплуатационным показателям. Однако план переда</w:t>
        <w:softHyphen/>
        <w:t>чи порожних вагонов по всем стыковым пунктам еще не разрабатывался, он включал лишь общие нормы для дорог по отправлению, передаче и приему порожних вагонов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В особых условиях</w:t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1941-1945 г.</w:t>
      </w:r>
    </w:p>
    <w:p>
      <w:pPr>
        <w:pStyle w:val="Normal"/>
        <w:spacing w:lineRule="auto" w:line="360"/>
        <w:ind w:left="-180" w:firstLine="36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еликая Отечественная война, особенно ее пер</w:t>
        <w:softHyphen/>
        <w:t>вый период, поставила железные дороги в чрезвы</w:t>
        <w:softHyphen/>
        <w:t>чайно тяжелые условия. Не хватало подвижного со</w:t>
        <w:softHyphen/>
        <w:t>става для погрузки боевой техники и боеприпасов, а на таких дорогах, как Северная, Ярославская, Горьковская, Казанская, Ленинградская, Юго-Восточная скопилось почти 40 процентов рабочего парка сети. Во время оборонительных боев под Москвой и подготовки контрнаступления войск Калининского, За</w:t>
        <w:softHyphen/>
        <w:t>падного и Юго-Западного фронтов под воинские перевозки было подано 333,5 тысячи вагонов, большинство из которых так и осталось в прифронтовой полосе, зачастую как «склады на колесах». Очень остро встали проблемы увеличения пропускной спо</w:t>
        <w:softHyphen/>
        <w:t>собности железнодорожных линий, имеющих свои специфические особенности в военное время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аровозы.. За годы Великой Отечественной войны громадный ущерб был нанесен локомотивному хо</w:t>
        <w:softHyphen/>
        <w:t>зяйству железных дорог: было разрушено 317 паро</w:t>
        <w:softHyphen/>
        <w:t>возных депо, были повреждены, взорваны или угнаны около 16 000 паровозов. Для организации движения на восстанавливаемых железных дорогах на осво</w:t>
        <w:softHyphen/>
        <w:t>бождаемых от врага территориях страны катастрофи</w:t>
        <w:softHyphen/>
        <w:t>чески не хватало подвижного состава. Пути на этих дорогах восстанавливались непосредственно вслед за перемещением фронтов и облегченно, по нормам военного времени - часто слабыми, короткомерными рельсами, не допускавшими больших нагрузок и скоростей. Поэтому здесь нельзя было использовать мощные, но тяжелые паровозы «ФД», которые можно было бы переслать с дорог Урала и Сибири, где они составляли существенную часть локомотивного пар</w:t>
        <w:softHyphen/>
        <w:t>к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овых же паровозов железные дороги почти не получали. Брянский, Харьковский и Ворошиловградский заводы еще в самом начале войны были разруше</w:t>
        <w:softHyphen/>
        <w:t>ны почти полностью и лишь в 1943 году началось их восстановление, на что ушло несколько лет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конце 1943 - начале 1944 г. в СССР в порядке помощи из США поступила партия (около 200 единиц) сравнительно легких паровозов типа 1 -4-0 мощностью 1000-1100 л.с., построенных заводами фирм Балдвин и АЛКо. Серия паровозов получила обозначение «Ш</w:t>
      </w:r>
      <w:r>
        <w:rPr>
          <w:color w:val="000000"/>
          <w:sz w:val="29"/>
          <w:szCs w:val="29"/>
          <w:vertAlign w:val="superscript"/>
        </w:rPr>
        <w:t>а</w:t>
      </w:r>
      <w:r>
        <w:rPr>
          <w:color w:val="000000"/>
          <w:sz w:val="29"/>
          <w:szCs w:val="29"/>
        </w:rPr>
        <w:t>». Позднее, в 1944-1945 г. поставка паровозов возросла - из США по заказу НКПС было доставлено морскими путями в северные порты страны более двух тысяч паровозов большей мощности, типа 1 -5-0, построенных теми же заводами. Они поступили в эк</w:t>
        <w:softHyphen/>
        <w:t>сплуатацию в виде серии «Е» с различными индекса</w:t>
        <w:softHyphen/>
        <w:t>ми («Е</w:t>
      </w:r>
      <w:r>
        <w:rPr>
          <w:color w:val="000000"/>
          <w:sz w:val="29"/>
          <w:szCs w:val="29"/>
          <w:vertAlign w:val="superscript"/>
        </w:rPr>
        <w:t>а</w:t>
      </w:r>
      <w:r>
        <w:rPr>
          <w:color w:val="000000"/>
          <w:sz w:val="29"/>
          <w:szCs w:val="29"/>
        </w:rPr>
        <w:t>», «Е</w:t>
      </w:r>
      <w:r>
        <w:rPr>
          <w:color w:val="000000"/>
          <w:sz w:val="29"/>
          <w:szCs w:val="29"/>
          <w:vertAlign w:val="superscript"/>
        </w:rPr>
        <w:t>м</w:t>
      </w:r>
      <w:r>
        <w:rPr>
          <w:color w:val="000000"/>
          <w:sz w:val="29"/>
          <w:szCs w:val="29"/>
        </w:rPr>
        <w:t>» и др.)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се эти поставки осуществлялись на основании принятого американским конгрессом закона о воен</w:t>
        <w:softHyphen/>
        <w:t>ной помощи союзникам, так называемого закона о «ленд-лизе», разрешавшего правительству переда</w:t>
        <w:softHyphen/>
        <w:t>вать военное и техническое имущество, снаряжение и продовольствие взаймы или в аренду, с последую</w:t>
        <w:softHyphen/>
        <w:t>щими после войны возвратом или оплатой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ставки из США несколько облегчили положение на дорогах, но существенно на него повлиять не могли - ведь поступивших паровозов было две с небольшим тысячи, а утрачено в войне около шес</w:t>
        <w:softHyphen/>
        <w:t>тнадцати тысяч. Надо было рассчитывать на свои собственные силы. Железным дорогам и стране нуж</w:t>
        <w:softHyphen/>
        <w:t>ны достаточно мощные грузовые паровозы, недоро</w:t>
        <w:softHyphen/>
        <w:t>гие в производстве, обслуживании и эксплуатации, но более легкие, чем паровоз «ФД»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ужен был, как тогда говорили, «вездеходный» локомоти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Проект такой машины с осевой формулой 1-5-0 разрабатывался еще </w:t>
      </w:r>
      <w:r>
        <w:rPr>
          <w:iCs/>
          <w:color w:val="000000"/>
          <w:sz w:val="29"/>
          <w:szCs w:val="29"/>
        </w:rPr>
        <w:t xml:space="preserve">в </w:t>
      </w:r>
      <w:r>
        <w:rPr>
          <w:color w:val="000000"/>
          <w:sz w:val="29"/>
          <w:szCs w:val="29"/>
        </w:rPr>
        <w:t>1944-1945 г. небольшой груп</w:t>
        <w:softHyphen/>
        <w:t>пой инженеров Коломенского завода под руководст</w:t>
        <w:softHyphen/>
        <w:t>вом главного конструктора Л.С.Лебедянского. В работе участвовали также сотрудники НКПС и специ</w:t>
        <w:softHyphen/>
        <w:t>алисты, эвакуированные с Ворошиловградского заво</w:t>
        <w:softHyphen/>
        <w:t>да. В октябре 1945 года первый паровоз этого типа был построен. Его назвали «Победа» и обозначили «П-001». Сравнительные испытания этого паровоза и однотипного с ним американского серии «Е</w:t>
      </w:r>
      <w:r>
        <w:rPr>
          <w:color w:val="000000"/>
          <w:sz w:val="29"/>
          <w:szCs w:val="29"/>
          <w:vertAlign w:val="superscript"/>
        </w:rPr>
        <w:t>а</w:t>
      </w:r>
      <w:r>
        <w:rPr>
          <w:color w:val="000000"/>
          <w:sz w:val="29"/>
          <w:szCs w:val="29"/>
        </w:rPr>
        <w:t>», проведенные ВНИИЖТом, показали бесспорные преиму</w:t>
        <w:softHyphen/>
        <w:t>щества коломенского локомотива; он оказался эко</w:t>
        <w:softHyphen/>
        <w:t>номичнее и мощнее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требность в новых локомотивах была очень ве</w:t>
        <w:softHyphen/>
        <w:t>лик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Уже в начале 1946 году производство паровозов «Л» было налажено на Брянском и Ворошиловградском заводах. Сам Коломенский завод выпускал в среднем по 8 паровозов ежемесячно. В 1947 году постановлением правительства новым паровозам было установлено новое обозначение серии - «Л» (по фамилии главного конструктора Лебедянского). В этом же году группе создателей паровоза была присуждена Государственная («Сталинская») пре</w:t>
        <w:softHyphen/>
        <w:t>мия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аровозы серии «Л», которые выпускались про</w:t>
        <w:softHyphen/>
        <w:t>мышленностью на протяжении десяти лет, сыграли исключительно важную роль на первом этапе после</w:t>
        <w:softHyphen/>
        <w:t>военного развития железнодорожного транспорта СССР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Аналогичная проблема «Бездоходности» решалась и применительно к пассажирским локомотивам в первые послевоенные годы. В 1949 году Коломенс</w:t>
        <w:softHyphen/>
        <w:t>кий завод построил первый образец паровоза с осе</w:t>
        <w:softHyphen/>
        <w:t>вой формулой 2-4-2 (серия «П36»), с 1954 по 1956 г. было выпущено 250 таких паровозов, которые рабо</w:t>
        <w:softHyphen/>
        <w:t>тали на различных дорогах страны, но, в первую очередь, обслуживали движение между Москвой и Ленинградом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еликая Отечественная война привела к огромным людским и народнохозяйственным потерям. Колос</w:t>
        <w:softHyphen/>
        <w:t>сальный ущерб был нанесен и транспорту - разруше</w:t>
        <w:softHyphen/>
        <w:t>но 65 тыс.км железнодорожных путей, 15945 искус</w:t>
        <w:softHyphen/>
        <w:t>ственных сооружений, 4100 станций, 2436 вокзалов, 317 паровозных депо и 129 заводов по ремонту под</w:t>
        <w:softHyphen/>
        <w:t>вижного состав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ервоочередной целью в стране стало восстанов</w:t>
        <w:softHyphen/>
        <w:t>ление и дальнейшее развитие тяжелой промышлен</w:t>
        <w:softHyphen/>
        <w:t>ности и железнодорожного транспорта. В 1945 году было принято важное решение о создании научно-технического совета по координации научных иссле</w:t>
        <w:softHyphen/>
        <w:t>дований, разработки вопросов восстановления и раз</w:t>
        <w:softHyphen/>
        <w:t>вития железных дорог, внедрения техники и передо</w:t>
        <w:softHyphen/>
        <w:t>вых методов труд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 началу 1941 года протяженность магистральных и пригородных электрифицированных линий состави</w:t>
        <w:softHyphen/>
        <w:t>ла 1870 км. Электрификация железных дорог не пре</w:t>
        <w:softHyphen/>
        <w:t>кращалась и в тяжелейший период Великой Отечес</w:t>
        <w:softHyphen/>
        <w:t>твенной войны. За 1941-45 г. было электрифицирова</w:t>
        <w:softHyphen/>
        <w:t>но 446 километров. Это в основном участки Челя</w:t>
        <w:softHyphen/>
        <w:t>бинск Златоуст, Чусовая - Пермь и ряд пригородных участков Московского железнодорожного узла. Все эти участки были электрифицированы на постоянном токе напряжением 3 кВ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1946-1950 годы сразу после окончания войны началась электрификация на Закавказской, Свер</w:t>
        <w:softHyphen/>
        <w:t>дловской, Южно-Уральской, Западно-Сибирской железных дорогах, продолжалась электрификация Московского узла, были введены пригородные элек</w:t>
        <w:softHyphen/>
        <w:t>трифицированные участки в Киеве и Риге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о время Великой Отечественной войны вагонный парк работал в чрезвычайно трудных условиях. В эти годы парк почти не пополнялся новыми вагонами, поскольку вагоностроительные заводы были пере</w:t>
        <w:softHyphen/>
        <w:t>ключены на выпуск военной продукции. Коллективы вагоностроительных заводов внесли большой вклад в победу над врагом. Их самоотверженный труд был отмечен высокими правительственными наградам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конце войны начались интенсивные работы по восстановлению разрушенных вагоностроительных за</w:t>
        <w:softHyphen/>
        <w:t>водов, их реконструкции, созданию новых предпри</w:t>
        <w:softHyphen/>
        <w:t>ятий по производству вагонов. При этом ставилась задача создания лучших, чем до войны, конструкций вагонов. Важным этапом в совершенствовании ваго</w:t>
        <w:softHyphen/>
        <w:t>нов явился переход от углеродистых сталей к низко</w:t>
        <w:softHyphen/>
        <w:t>легированным, обладающим большей прочностью и лучшим сопротивлением коррозии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годы Великой Отечественной войны коллективы МИИТа и МЭМИИТа приняли активное участие во всенародной борьбе с захватчиками. В ряды наро</w:t>
        <w:softHyphen/>
        <w:t>дного ополчения добровольно вступило 300 миитовцев, из них третью часть составляли преподаватели. В МИИТе была сформирована 6-я дивизия народного ополчения Дзержинского района Москвы. Ее воины участвовали в боях под Ельней. Дивизия получила наименование Брестской, стала Краснознаменной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 решению Правительства осенью 1941 года МИИТ был эвакуирован в Новосибирск, а МЭМИИТ - в Томск. Несмотря нетрудные условия они продолжа</w:t>
        <w:softHyphen/>
        <w:t>ли подготовку специалистов для железнодорожного транспорта и вели научные исследования. Акаде</w:t>
        <w:softHyphen/>
        <w:t>мик В.Н.Образцов занимался вопросами транспор</w:t>
        <w:softHyphen/>
        <w:t>тного обеспечения фронта и тыла, участвовал в работе Комиссии АН СССР по мобилизации ресурсов Урала для нужд фронта.</w:t>
      </w:r>
    </w:p>
    <w:p>
      <w:pPr>
        <w:pStyle w:val="Normal"/>
        <w:shd w:fill="FFFFFF" w:val="clear"/>
        <w:autoSpaceDE w:val="false"/>
        <w:spacing w:lineRule="auto" w:line="360"/>
        <w:ind w:left="-180" w:first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афедра «Мосты» и ее руководитель профессор Г.К.Ефграфов вели большую работу по восстановле</w:t>
        <w:softHyphen/>
        <w:t>нию мостов. Под руководством академика С.П.Сыромятникова был создан новый паровоз 1-5-0, проведена комплексная модернизация паровозов се</w:t>
        <w:softHyphen/>
        <w:t>рий «Э» и «О»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ачальником    МИИТа    в    годы    войны    был Д.Ф.Парфенов.</w:t>
      </w:r>
    </w:p>
    <w:p>
      <w:pPr>
        <w:pStyle w:val="Normal"/>
        <w:spacing w:lineRule="auto" w:line="360"/>
        <w:ind w:left="-180" w:first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34:00Z</dcterms:created>
  <dc:creator>Yorg</dc:creator>
  <dc:description/>
  <dc:language>en-US</dc:language>
  <cp:lastModifiedBy>Pilot</cp:lastModifiedBy>
  <cp:lastPrinted>2007-05-13T16:48:00Z</cp:lastPrinted>
  <dcterms:modified xsi:type="dcterms:W3CDTF">2005-11-03T17:08:00Z</dcterms:modified>
  <cp:revision>12</cp:revision>
  <dc:subject/>
  <dc:title>Возрождение транспорта после разрухи </dc:title>
</cp:coreProperties>
</file>