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400598876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2030201208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692282509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