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энергии, а вместе с ним и ее стоимость увеличиваются во всем мире, и наша страна здесь не исключение. Но ресурсы планеты начинают истощаться, и всё большую тревогу вызывают экологические проблемы.</w:t>
      </w:r>
      <w:r>
        <w:rPr>
          <w:rStyle w:val="Emphasis"/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почему постоянно растет интерес к нетрадиционным, экологически чистым источникам энергии – ветру, солнцу, волн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ассматриваются ветроэнергетические установки малой мощности. Анализируется опыт их эксплуатации, технические характеристики, экономичность и удобство. На основе этого делается вывод о преимуществах использования таких установок в некоторых отраслях и удаленных местност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ются перспективы и возможности применения ветроэнергетических установок малой мощности в России, а так же успешный опыт реализации подобных проектов другими стран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ию приносит вет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трую нехватку энергии испытывают фермеры, садоводы, вахтовики, геологи, животноводы. Да и в относительно благополучных с точки зрения энергоснабжения районах все обстоит далеко не лучшим образом. Отключения электричества из-за природных катаклизмов, кризиса неплатежей и просто краж проводов </w:t>
      </w:r>
      <w:r>
        <w:rPr>
          <w:rStyle w:val="Emphasis"/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ятся - увы - привычным явлением. Если к тому же вспомнить о том, что, по данным МЧС, 80% высоковольтных линий электропередачи в стране предельно изношены, ситуация представится совсем невеселой. А мы уже давно привыкли жить в освещенных домах, смотреть телевизор, пользоваться холодильником, компьютером и прочими бытовыми приборами, поэтому даже кратковременное отключение электроэнергии воспринимаем как маленькую, но все же самую настоящую катастроф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м нужно энерг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оявшейся в мае 2003 года 3-й Международной научно-технической конференции “Энергообеспечение и энергосбережение в сельском хозяйстве” прозвучали весьма тревожные слова. “В сельской электрификации России начиная с 1990 года происходят разрушительные процессы. Сельские электросети пришли в негодность,.. обслуживание ликвидировано,.. перерывы в электроснабже нии увеличились,.. тарифы непомерно возросли,.. администрацией РАО ЕЭС не только отменен льготный тариф для сельхозпроизводственных электропотребителей, но во многих регионах устанавливаются тарифы на 20-30% выше, чем для промышленных потребителей и городского населения, инвестиции отсутствуют,.. в то же время потребность в быту и в личных хозяйствах возросла. Ищется альтернатива в электроснабжении” (из выступления академика Российской сельскохозяйственной академии И. Ф. Бородина).[1]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коло 30% фермерских хозяйств и 20% садово-огородных участков в России вообще не подключены к электрическим сетям. Строительство новых линий электропередач для снабжения отдаленных изолированных потребителей ведется крайне медленно из-за хронической нехватки средств, а дизельные генераторы часто функционируют неэффективно, да к тому же они требуют регулярного и квалифицированного обслуживания, моторное топливо стоит все дороже, его доставка недостаточно надежна и экономична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жду тем подсчитана средняя “энергетическая корзина” сельского жителя, к которым, по меньшей мере, в летний период, вполне можно причислить и владельцев дачных коттеджей. Она составляет 115 киловатт-часов месяц. Цифра взята не с потолка, а складывается из требований обеспечения так называемого “интеллектуального быта”. Это освещение, радио, телевидение, бытовой холодильник, электробритва, кипятильник, мелкий бытовой электроинструмент, компьютер, огородный насос. Не забудем и то, что за последнее время появилось много бытовой техники, работающей от встроенных аккумуляторов, которые необходимо периодически подзаряжать: фонарики, мобильные телефоны, те же электробритвы, электроинструмент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зимой энергии потребуется больше - дом нужно отапливать. Но поскольку традиция печного отопления в России не только не устаревает, но и переживает своеобразное возрождение в виде появления новых конструкций сверхэкономичных печей, а недостатка в дровах нет, дополнительного расхода электричества тут не предвидится. Так где же взять этот самый необходимый минимум? Одна из возможностей – ветроэнергетика малой и сверхмалой мощност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1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ЭУММ: малые – не значит маленьк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временные ветроэнергетические установки делятся на два класса: мощные, в сотни тысяч киловатт, называются сетевыми потому, что при безветрии обеспечение потребителя энергией идет из сети; и автономные, работающие в паре с аккумулятором. Как правило, мощность автономных установок не превышает 5-10 кВт. Они называются: ветроэлектрические установки малой мощности (ВЭУМ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уникальный класс ветроэлектрических установок обратил внимание немецкий ученый и практик Хайнц Шульц. Он и ввел термин “Kleine Windkraftanlage” “малые ветроэнергетические установки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в областях со среднегодовыми скоростями ветра менее      4 м/с использование энергии ветра невыгодно. Однако это утверждение не распространяется на малые легко разгоняемыые ветросиловые установки  для зарядки батарей и многолепестковые установки для водоподъема. Заселение американских и австралийских внутренних территорий, где большинство областей имеют среднегодовые скорости ветра менее 2 м/с, было бы без них невозможно”.[2]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ЭУММ просты и дешевы в монтаже, эксплуатации и ремонте, экологичны, не требуют при работе практически никакого обслуживания, периодической подстройки и др. Пара ветродвигатель-генератор вполне обходится без редуктора, что еще более упрощает и удешевляет конструкцию, повышает ее надеж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комплексным набором важнейших свойств не обладает ни один класс нетрадиционных энергетических установок. Причем энергоснабжение они могут обеспечить в регионах со средней скоростью ветра всего 3-5 м/с. Фактически обладатель ВЭУММ приобретает почти полную независимость как от традиционных производителей энергии, так и от природных явл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сравнению с Европой и США ветроустановок в нашей стране выпускается намного меньше. Возможно, здесь сказывается недостаточная информированность потенциальных потребителей или относительная дешевизна жидкого топлива, однако изготовители ветровых генераторов в стране есть, и их продукция по качеству не уступает зарубежной.                     По конструктивным признакам выпускаемые установки делятся на две группы. К первой относятся установки мощностью до 1000 Вт. В качестве примера можно привести семейство установок, выпускаемых Санкт-петербургским предприятием ФГУП ЦНИИ “Электроприбор”. Это мобильные устройства с трехлопастным ветровым колесом диаметром 1,5 или 2,2 метра, монтаж которых настолько прост, что справиться с ним потребитель способен самостоятельно. В упакованном виде установка (без аккумулятора) размещается в двух ящиках общей массой 50 кг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5595" cy="252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8575" cy="252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Рис.1.</w:t>
      </w:r>
      <w:r>
        <w:rPr>
          <w:color w:val="000000"/>
          <w:sz w:val="28"/>
          <w:szCs w:val="28"/>
        </w:rPr>
        <w:t>Примеры и внешний вид ВЭУММ. [4]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становка имеет оригинальную флюгерную систему, которая постоянно ориентирует ветроколесо на ветер и одновременно защищает устройство от слишком большого ветрового давления. Как всякий обычный ветряк, в горизонтальной плоскости флюгер под действием ветра способен поворачиваться в обе стороны на несколько оборотов. Когда ветер прекращается, специальная пружина возвращает его в исходное положение, не позволяя закручиваться кабелю, с помощью которого осуществляется съем энергии. Кроме того, генератор вместе с ветровым колесом способен поворачиваться и в вертикальной плоскости. Если ветер становится слишком силен и угрожает повредить установку, колесо с генератором поворачивается вокруг горизонтальной оси, оптимизируя ветровой напор, вплоть до угла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когда лопасти встают параллельно воздушному пото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второй группы (УВЭ 1000 и УВЭ 1500) близки к стационарным. Пятилопастное ветроколесо диаметром 3,3 м монтируется на сборной мачте из труб со стальными растяжками. Мачта требует устройства фундамента и специальных приспособлений для монтажа и демонтажа. Для защиты от сильных ветров используется иное решение. Генератор установлен на поворотном подшипнике несимметрично. Когда ветровое давление усиливается, корпус генератора начинает парусить, разворачивая ветровое колесо в горизонтальной плоскости. Ветер стихает - и пружина флюгера возвращает колесо в прежнее положение.[3]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тоит отметить и то обстоятельство, что если удельная стоимость зарубежных европейских аналогов ВЭУММ диапазона номинальной мощности до 5 кВт составляет от 1,4 до 6,4 евро за ватт, то аналогичный показатель для большинства российских ветроустановок втрое ниж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реход в энергетическую область ВЭУ средней мощности достаточно просто осуществить путем создания энергетических комплексов (ЭК), состоящих из нескольких установок (5-10 единиц). Суммирование мощностей осуществляется на едином аккумуляторе. Хотя такой комплекс не разместить на шести дачных сотках, площадь все же он займет небольшую. Номинальная мощность ЭК может быть доведена до 10-15 кВт, пиковая мощность – до 20-25 кВт, выработка - до 1800 кВт.ч/мес., зато стоимость изготовления снижается в 3-4 раз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ный комплекс способен полностью обеспечить энергией не то что крупное фермерское хозяйство или небольшой поселок. Следует отметить, что в этом случае нужно обеспечить резерв мощности в виде дизельной электростанции.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лагодаря своим поистине уникальным эксплуатационным свойствам и техническим характеристикам ВЭУММ способны отнюдь не только на обеспечение быта сельского и дачного дома. Они могут быть альтернативой в решении задачи обеспечения энергией самых различных автономных станций: навигационных, радиорелейных, метеорологических, обслуживающих нефтегазопроводы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таких станций находится в труднодоступных районах на значительном удалении человеческого жилья - на побережье Северного Ледовитого океана, в тайге и тундре, куда и доставить-то необходимое оборудование представляет немалую проблему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тепенно многие станции переводились на автоматический режим, но проблема их энергообеспечения до сих пор стоит достаточно остро. Требуется не только снизить затраты на их содержание и обслуживание, но и гарантировать надежность работы. Для этих целей подходят ВУЭММ. Они просты и надежны при изготовлении, эксплуатации, транспортировке, монтаже, ремонте. Наконец, по сравнению с любым иным источником энергии чрезвычайно дешев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ферате представлена одна из возможностей решения проблемы, связанной с энергообеспечением сельского хозяйства или частных владений, за счет применения ветроэнергетических установок. Такие установки могут стать альтернативой традиционным способам энергоснабжения указанных объек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ницын А. Второе пришествие ветроэнергетики // “Наука и жизнь”, 2004, № 3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inz Schulz. “Kleine Windkraftanlage” Technik. Erfahrungen. Mebergebnisse. Okobuch Verlag, Staufen, 1993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 Е. М. Ветродвигатели.- М.: ГИНТИ машиностроительной литературы, 1962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lektropribor.spb.ru/rufrset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17:00Z</dcterms:created>
  <dc:creator>Даша</dc:creator>
  <dc:description/>
  <cp:keywords/>
  <dc:language>en-US</dc:language>
  <cp:lastModifiedBy>Даша</cp:lastModifiedBy>
  <dcterms:modified xsi:type="dcterms:W3CDTF">2009-03-17T03:25:00Z</dcterms:modified>
  <cp:revision>9</cp:revision>
  <dc:subject/>
  <dc:title/>
</cp:coreProperties>
</file>