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469240039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565185196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1302416476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