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Министерство образования РФ</w:t>
      </w:r>
    </w:p>
    <w:p>
      <w:pPr>
        <w:pStyle w:val="Normal"/>
        <w:tabs>
          <w:tab w:val="clear" w:pos="708"/>
          <w:tab w:val="left" w:pos="8931" w:leader="none"/>
        </w:tabs>
        <w:ind w:firstLine="2268"/>
        <w:jc w:val="both"/>
        <w:rPr>
          <w:bCs/>
          <w:sz w:val="32"/>
        </w:rPr>
      </w:pPr>
      <w:r>
        <w:rPr>
          <w:bCs/>
          <w:sz w:val="32"/>
        </w:rPr>
        <w:t xml:space="preserve">Казанский государственный технический </w:t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/>
      </w:pPr>
      <w:r>
        <w:rPr>
          <w:bCs/>
          <w:sz w:val="32"/>
        </w:rPr>
        <w:t>университет им. А. Н. Туполева.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Кафедра социологии, политологии и социального менеджмент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3402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tabs>
          <w:tab w:val="clear" w:pos="708"/>
          <w:tab w:val="left" w:pos="8931" w:leader="none"/>
        </w:tabs>
        <w:ind w:firstLine="1276"/>
        <w:rPr>
          <w:b/>
          <w:b/>
          <w:sz w:val="44"/>
        </w:rPr>
      </w:pPr>
      <w:r>
        <w:rPr>
          <w:b/>
          <w:sz w:val="44"/>
        </w:rPr>
        <w:t xml:space="preserve">         </w:t>
      </w:r>
      <w:r>
        <w:rPr>
          <w:b/>
          <w:sz w:val="44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/>
      </w:pPr>
      <w:r>
        <w:rPr>
          <w:b/>
          <w:sz w:val="32"/>
        </w:rPr>
        <w:t>Разработали: студент гр.5313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Алмазов А.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Проверила: Нигматуллина Г. Р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:______________________ </w:t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>Казань 2002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  <w:t>Содержание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 xml:space="preserve"> . ПРОГРАММ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Теорет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1.Формулировка и обоснование проблем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2.Определение объекта и предме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3.Цели и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А.Логический анализ основных поняти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Б. Основная гипотез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В. Вспомогательные гипотез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Организационно - метод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1.Определение выборочной совокупности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32"/>
        </w:rPr>
      </w:pPr>
      <w:r>
        <w:rPr>
          <w:bCs/>
          <w:sz w:val="32"/>
        </w:rPr>
        <w:t>1.2.2.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I</w:t>
      </w:r>
      <w:r>
        <w:rPr>
          <w:bCs/>
          <w:sz w:val="32"/>
        </w:rPr>
        <w:t xml:space="preserve"> 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1.Анализ сводных данных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1.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II</w:t>
      </w:r>
      <w:r>
        <w:rPr>
          <w:bCs/>
          <w:sz w:val="36"/>
        </w:rPr>
        <w:t xml:space="preserve"> . </w:t>
      </w:r>
      <w:r>
        <w:rPr>
          <w:bCs/>
          <w:sz w:val="32"/>
        </w:rPr>
        <w:t>ПРИЛОЖЕ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1.Анкет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1.Паспортичк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2.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V</w:t>
      </w:r>
      <w:r>
        <w:rPr>
          <w:bCs/>
          <w:sz w:val="36"/>
        </w:rPr>
        <w:t xml:space="preserve"> .</w:t>
      </w:r>
      <w:r>
        <w:rPr>
          <w:bCs/>
          <w:sz w:val="32"/>
        </w:rPr>
        <w:t xml:space="preserve"> </w:t>
      </w:r>
      <w:r>
        <w:rPr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>. ПРОГРАММА  ИССЛЕДОВАНИЯ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1134"/>
        <w:jc w:val="center"/>
        <w:rPr>
          <w:bCs/>
          <w:sz w:val="32"/>
        </w:rPr>
      </w:pPr>
      <w:r>
        <w:rPr>
          <w:bCs/>
          <w:sz w:val="32"/>
        </w:rPr>
        <w:t>1.1. Теоретический раздел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</w:rPr>
        <w:t>1.1.1. Формулировка и обоснование проблемы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йчас такое время когда  большинство молодёжи вступают в брак не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правилам и принципам, не зависимо от родителей. Мало того, что часть из них вступает в брак не достигнув совершеннолетия, но и  делают это без согласия  родителей. Прожив некоторое время, у многих из них это приводит к разв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еоретической точки зрения объективно- дистантное рассмотрение брака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ок брак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</w:t>
        <w:softHyphen/>
        <w:t>метить еще одну особенность советских семей: если в 1959 г. 10% всех семей были национально-смешанные, то в 1979 г. их стало уже 1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BodyText2"/>
        <w:widowControl/>
        <w:jc w:val="both"/>
        <w:rPr/>
      </w:pPr>
      <w:r>
        <w:rPr/>
        <w:t xml:space="preserve">Итак, 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 </w:t>
      </w:r>
    </w:p>
    <w:p>
      <w:pPr>
        <w:pStyle w:val="BodyText2"/>
        <w:widowControl/>
        <w:jc w:val="both"/>
        <w:rPr/>
      </w:pPr>
      <w:r>
        <w:rPr/>
        <w:t xml:space="preserve"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Например, согласно последним исследованиям (1996 года) мала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ин много, результат один — развод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ю, в моем исследовании мне удастся выяснить причину раннего брака и причины разводов. Интересно подтвердятся ли исследование ученых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center"/>
        <w:outlineLvl w:val="0"/>
        <w:rPr>
          <w:bCs/>
          <w:sz w:val="32"/>
        </w:rPr>
      </w:pPr>
      <w:r>
        <w:rPr>
          <w:bCs/>
          <w:sz w:val="32"/>
        </w:rPr>
        <w:t>1.1.2. Определение объекта и предмета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both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8"/>
        </w:rPr>
      </w:pPr>
      <w:r>
        <w:rPr>
          <w:bCs/>
          <w:sz w:val="28"/>
        </w:rPr>
        <w:t>Объект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моего исследования является студенческая молодежь. Большое количество молодежи относится к браку совершенно не серьёзно, в результате чего это приводит к частым развода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 xml:space="preserve">Предмет.     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1.3. Цель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  <w:t xml:space="preserve">Целью данного социологического исследования является: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/>
      </w:pPr>
      <w:r>
        <w:rPr>
          <w:sz w:val="24"/>
        </w:rPr>
        <w:t xml:space="preserve">Выяснение причин приводящие к частым разводам и непродолжительным бракам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>Задачи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4"/>
        </w:rPr>
      </w:pPr>
      <w:r>
        <w:rPr>
          <w:bCs/>
          <w:sz w:val="24"/>
        </w:rPr>
        <w:t>1) Выяснить главную причину вступления в брак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/>
      </w:pPr>
      <w:r>
        <w:rPr>
          <w:bCs/>
          <w:sz w:val="24"/>
        </w:rPr>
        <w:t>2) Исследовать специфику отношения к браку со стороны: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а) девушек и парней,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б) людей разной «национальности»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sz w:val="24"/>
          <w:szCs w:val="24"/>
        </w:rPr>
      </w:pPr>
      <w:r>
        <w:rPr>
          <w:sz w:val="24"/>
          <w:szCs w:val="24"/>
        </w:rPr>
        <w:t>3) Выяснить причины расторжения браков.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Логический анализ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</w:rPr>
        <w:t>Логический анализ основных понятий</w:t>
      </w:r>
      <w:r>
        <w:rPr>
          <w:bCs/>
          <w:sz w:val="32"/>
        </w:rPr>
        <w:t>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отиворечия между принципиальными социальными интересами  включает в себя выяснения содержания следующих понятий:</w:t>
      </w:r>
    </w:p>
    <w:p>
      <w:pPr>
        <w:pStyle w:val="TextBodyIndent"/>
        <w:ind w:left="709"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Брак- семейный союз мужчины и женщины, порождающий их права и обязанности по отношению друг к другу и к детям.</w:t>
      </w:r>
    </w:p>
    <w:p>
      <w:pPr>
        <w:pStyle w:val="TextBodyIndent"/>
        <w:ind w:left="0" w:firstLine="567"/>
        <w:rPr/>
      </w:pPr>
      <w:r>
        <w:rPr>
          <w:bCs/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многих странах при оформлении брака нередко заключается брачный контрак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контракт- (используется в некоторых государствах) это письменное соглашение жениха и невесты о режиме их имущества после вступления в брак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возраст- это установленный законом минимальный возраст вступления в брак (в России 18 лет). В некоторых случаях допускается снижение брачного возраста на 1 или 2 года. Однако в любом случае брачный возраст не может быть ниже 16 ле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>Семья- 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 xml:space="preserve">Расторжение брака (развод)- 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  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Б. Основная гипотез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Студенты легкомысленно относятся к брак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bCs/>
          <w:sz w:val="32"/>
        </w:rPr>
        <w:t>В. Вспомогательные гипотезы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Большинство студентов относятся к браку положительно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2) Многие студенты считают несовместимым, брак и учеба в ВУЗ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3) Практически все считают подходящим возрастом для вступления в брак 20-30 лет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одители некоторых студентов к браку с разными национальностями относятся негативно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 мнению большинства, главой семьи должен быть мужчи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Брак в раннем возрасте отрицают практически вс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лавной причиной расторжения брака является- изме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6"/>
        </w:rPr>
        <w:t>1.2. Организационно - методический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</w:t>
      </w:r>
      <w:r>
        <w:rPr>
          <w:bCs/>
          <w:sz w:val="32"/>
        </w:rPr>
        <w:t>раздел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1.2.1. Определение выборочной совокупности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Случайным образом отобраны студенты Казанского государственного технического университета им. А.Н. Туполева - представител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технической специальности(дневного отделения с каждой группы по 9-10 человек)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Таким образом, общее число респондентов составляет 60 человек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2.2. 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Исследование включает в себя следующие этапы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поля и объекта исследования - подбор студентов -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разработка программы исследования предмета анализа, гипотез, анкет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иражирование анкет для анкетер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ределение единиц наблюдения процедура выборки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готовка методик и процедур КСИ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бор первичной информации и ее обработка (без помощи средств ЭВМ)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анализ итогов предложения выводов и рекомендаци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составления программы и методического отчисления – сентябрь 2002 г., написание отчета - до 31 декабр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/>
      </w:pPr>
      <w:r>
        <w:rPr>
          <w:bCs/>
          <w:sz w:val="36"/>
          <w:lang w:val="en-US"/>
        </w:rPr>
        <w:t>II</w:t>
      </w:r>
      <w:r>
        <w:rPr>
          <w:bCs/>
          <w:sz w:val="36"/>
        </w:rPr>
        <w:t>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6"/>
        </w:rPr>
        <w:t>2.1. Анализ сводных данных</w:t>
      </w:r>
      <w:r>
        <w:rPr>
          <w:bCs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60 опрошенных,  представлены студенты радиотехнического факультета Казанского государственного технического университета им. А. Н. Туполева  (по 9-10 респондентов с каждой группы)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у опроса  положительно относящихся к браку, в процентном соотношении,  составляет 80% от числа всех респондентов. Остальные 20%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рощенных 96,6% считают, что самый приемлемый возраст для вступления в брак  20-30 лет, и всего лишь незначительная часть(3,3%) считают от 30 и старше. Положительно то что некто не ответил в возрасте от 16-20лет. Значит большинство считает что брак в раннем возрасте неприемле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прос о отношении к браку с разными национальностями мнение разделилось следующим образом: 46,6% опрошенных ответили, что это их не интересует. Но 19,9% ответили, что для них это не главное, но родители против. Остальные опрошенные(а именно 33,2%)  затруднились ответить. Причина, как я считаю, в том что многие еще не определились и не разговаривали с родителями на эту тему.    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интересный ответ мы получили на 12 вопрос: «Когда вы встретили свою первую любовь». 66% ответили, что в школе, но лично нас огорчил ответ, 23,3% опрошенных, еще не встретил. У незначительной части, первая любовь встретилась в институте, и у 13,3% в детском саду. Это говорит о том, что  время в школе прошло недаро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интересное оказалось то что не один из числа опрошенных не состоит в браке. Это не говорит о том что не нашли подходящую кандидатуру, а просто многие сначала считают нужным доучится в институте, а потом вступать в брак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>2.2. 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2.2.1. 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Данное социологическое исследование показывает, что подходящий, для большинства опрошенных, брачный возраст 20-30 лет, так ответило 50% девушек и 46,6% парней, но было и исключение 3,3% парней ответили- от 30 и старш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4 брачный возраст =/=20 пол.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0" w:name="_1100105449"/>
      <w:bookmarkStart w:id="1" w:name="_1100105059"/>
      <w:bookmarkEnd w:id="0"/>
      <w:bookmarkEnd w:id="1"/>
      <w:r>
        <w:rPr>
          <w:bCs/>
          <w:sz w:val="28"/>
          <w:szCs w:val="28"/>
        </w:rPr>
        <w:object w:dxaOrig="798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3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037725324" r:id="rId2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как относитесь к браку с разными национальностями (вопрос№5) 33,3% из опрошенных студентов русской национальности ответили, что это их не интересует; 16,6%- для меня это не имеет значения, но родители против; 16,6% затруднились ответить. Из числа опрошенных татарской национальности 13,3% ответили, что не интересует; 3,3% проблема с родителями; 16,6% затруднились ответить. Процентное соотношение опрошенных: 60% русские, 36,6% татары, 3,3% другая национальность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5 брак с разными национальностями =/=21 национальность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2" w:name="_1100106454"/>
      <w:bookmarkStart w:id="3" w:name="_1100106434"/>
      <w:bookmarkStart w:id="4" w:name="_1100106385"/>
      <w:bookmarkStart w:id="5" w:name="_1100106163"/>
      <w:bookmarkEnd w:id="2"/>
      <w:bookmarkEnd w:id="3"/>
      <w:bookmarkEnd w:id="4"/>
      <w:bookmarkEnd w:id="5"/>
      <w:r>
        <w:rPr>
          <w:bCs/>
          <w:sz w:val="28"/>
          <w:szCs w:val="28"/>
        </w:rPr>
        <w:object w:dxaOrig="7203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39pt" filled="f" o:ole="">
            <v:imagedata r:id="rId5" o:title=""/>
          </v:shape>
          <o:OLEObject Type="Embed" ProgID="Excel.Sheet.12" ShapeID="ole_rId4" DrawAspect="Content" ObjectID="_135470650" r:id="rId4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ьшинства опрошенных парней социальное положение девушки их не интересует, так ответили 33,3%, но вот девушки к этому вопросу относятся по-другому, социальное положение не интересует всего лишь 10% из числа опрошенных девушек; 26,6% девушек ответили, что может это и лучше, но вообще нет, а вот 13,3 % девушек ответили, что для них имеет значение социальное положение парней; в отличии от парней, из них так ответили 6,6%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 6 социальное положение =/= 20 пол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bookmarkStart w:id="6" w:name="_1100107196"/>
      <w:bookmarkStart w:id="7" w:name="_1100107169"/>
      <w:bookmarkStart w:id="8" w:name="_1100107094"/>
      <w:bookmarkStart w:id="9" w:name="_1100107005"/>
      <w:bookmarkStart w:id="10" w:name="_1100106937"/>
      <w:bookmarkEnd w:id="6"/>
      <w:bookmarkEnd w:id="7"/>
      <w:bookmarkEnd w:id="8"/>
      <w:bookmarkEnd w:id="9"/>
      <w:bookmarkEnd w:id="10"/>
      <w:r>
        <w:rPr>
          <w:bCs/>
          <w:sz w:val="28"/>
          <w:szCs w:val="28"/>
        </w:rPr>
        <w:object w:dxaOrig="7036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39pt" filled="f" o:ole="">
            <v:imagedata r:id="rId7" o:title=""/>
          </v:shape>
          <o:OLEObject Type="Embed" ProgID="Excel.Sheet.12" ShapeID="ole_rId6" DrawAspect="Content" ObjectID="_1778017649" r:id="rId6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состоите ли вы в браке, вне зависимости от пола ответили единогласно 100%-нет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/>
      </w:pPr>
      <w:r>
        <w:rPr>
          <w:bCs/>
          <w:sz w:val="32"/>
          <w:lang w:val="en-US"/>
        </w:rPr>
        <w:t>III</w:t>
      </w:r>
      <w:r>
        <w:rPr>
          <w:bCs/>
          <w:sz w:val="32"/>
        </w:rPr>
        <w:t>. ПРИЛОЖЕ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>
          <w:b/>
          <w:b/>
          <w:sz w:val="36"/>
        </w:rPr>
      </w:pPr>
      <w:r>
        <w:rPr>
          <w:bCs/>
          <w:sz w:val="32"/>
        </w:rPr>
        <w:t>3.1. Ан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браку?</w:t>
      </w:r>
    </w:p>
    <w:p>
      <w:pPr>
        <w:pStyle w:val="Normal"/>
        <w:rPr/>
      </w:pPr>
      <w:r>
        <w:rPr/>
        <w:t xml:space="preserve">     </w:t>
      </w:r>
      <w:r>
        <w:rPr/>
        <w:t>а)положительно                                                 в)пока не думал об этом</w:t>
      </w:r>
    </w:p>
    <w:p>
      <w:pPr>
        <w:pStyle w:val="Normal"/>
        <w:ind w:left="360" w:hanging="0"/>
        <w:rPr/>
      </w:pPr>
      <w:r>
        <w:rPr/>
        <w:t>б)отрицательно                                                  г)затрудняюсь ответить</w:t>
      </w:r>
    </w:p>
    <w:p>
      <w:pPr>
        <w:pStyle w:val="Heading3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читаете ли вы нормальным  вступать в брак во время учебы в ВУЗе?</w:t>
      </w:r>
    </w:p>
    <w:p>
      <w:pPr>
        <w:pStyle w:val="Normal"/>
        <w:ind w:firstLine="284"/>
        <w:rPr/>
      </w:pPr>
      <w:r>
        <w:rPr/>
        <w:t xml:space="preserve">а)да, это нормально                                              в)может быть </w:t>
      </w:r>
    </w:p>
    <w:p>
      <w:pPr>
        <w:pStyle w:val="Normal"/>
        <w:ind w:firstLine="284"/>
        <w:rPr/>
      </w:pPr>
      <w:r>
        <w:rPr/>
        <w:t>б)нет, брак мешает учебе                                     г)не знаю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Одобряете ли вы то, что парни вступают в брак чтобы «откосить» от армии?</w:t>
      </w:r>
    </w:p>
    <w:p>
      <w:pPr>
        <w:pStyle w:val="Normal"/>
        <w:ind w:firstLine="284"/>
        <w:rPr/>
      </w:pPr>
      <w:r>
        <w:rPr/>
        <w:t xml:space="preserve">а)да, если деваться некуда </w:t>
      </w:r>
    </w:p>
    <w:p>
      <w:pPr>
        <w:pStyle w:val="Normal"/>
        <w:ind w:firstLine="284"/>
        <w:rPr/>
      </w:pPr>
      <w:r>
        <w:rPr/>
        <w:t>б)это несерьёзно</w:t>
      </w:r>
    </w:p>
    <w:p>
      <w:pPr>
        <w:pStyle w:val="Normal"/>
        <w:ind w:firstLine="284"/>
        <w:rPr/>
      </w:pPr>
      <w:r>
        <w:rPr/>
        <w:t xml:space="preserve">в)я категорически против  </w:t>
      </w:r>
    </w:p>
    <w:p>
      <w:pPr>
        <w:pStyle w:val="Normal"/>
        <w:ind w:firstLine="284"/>
        <w:rPr/>
      </w:pPr>
      <w:r>
        <w:rPr/>
        <w:t xml:space="preserve">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В каком возрасте, как вы считаете, нужно вступать в брак?</w:t>
      </w:r>
    </w:p>
    <w:p>
      <w:pPr>
        <w:pStyle w:val="Normal"/>
        <w:ind w:firstLine="284"/>
        <w:rPr/>
      </w:pPr>
      <w:r>
        <w:rPr/>
        <w:t xml:space="preserve">а)от 16-18 л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от 18-20 лет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от 20-30 лет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от 30 и старше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5. Как относитесь к браку  с разными национальностями?</w:t>
      </w:r>
    </w:p>
    <w:p>
      <w:pPr>
        <w:pStyle w:val="Normal"/>
        <w:ind w:firstLine="284"/>
        <w:rPr/>
      </w:pPr>
      <w:r>
        <w:rPr/>
        <w:t xml:space="preserve">а) это меня не интересует                                                   </w:t>
      </w:r>
    </w:p>
    <w:p>
      <w:pPr>
        <w:pStyle w:val="Normal"/>
        <w:ind w:firstLine="284"/>
        <w:rPr/>
      </w:pPr>
      <w:r>
        <w:rPr/>
        <w:t xml:space="preserve">б) так нельзя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 для меня нет разницы, а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родители против.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затрудняюсь ответить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Для вас имеет значение социальное положение вашей половины?</w:t>
      </w:r>
    </w:p>
    <w:p>
      <w:pPr>
        <w:pStyle w:val="Normal"/>
        <w:ind w:firstLine="284"/>
        <w:rPr/>
      </w:pPr>
      <w:r>
        <w:rPr/>
        <w:t xml:space="preserve">а)да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может быть- это и лучше,                                          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но вообще нет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знаю    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 На каком социальном уровне должен быть мужчина, чтобы привлечь к себе                                                       внимание?</w:t>
      </w:r>
    </w:p>
    <w:p>
      <w:pPr>
        <w:pStyle w:val="Normal"/>
        <w:ind w:left="284" w:hanging="0"/>
        <w:rPr/>
      </w:pPr>
      <w:r>
        <w:rPr/>
        <w:t>а)студент                                                                                      г)бизнесмен</w:t>
      </w:r>
    </w:p>
    <w:p>
      <w:pPr>
        <w:pStyle w:val="Normal"/>
        <w:ind w:left="284" w:hanging="0"/>
        <w:rPr/>
      </w:pPr>
      <w:r>
        <w:rPr/>
        <w:t>б)служащий                                                                                 д)не имеет значение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>в)интеллигент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Кто, по вашему, должен быть главой семьи?</w:t>
      </w:r>
    </w:p>
    <w:p>
      <w:pPr>
        <w:pStyle w:val="Normal"/>
        <w:ind w:firstLine="284"/>
        <w:rPr/>
      </w:pPr>
      <w:r>
        <w:rPr/>
        <w:t xml:space="preserve">а)мужч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женщ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совместно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думал об этом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9. Кто в семье должен зарабатывать деньги?</w:t>
      </w:r>
    </w:p>
    <w:p>
      <w:pPr>
        <w:pStyle w:val="Normal"/>
        <w:ind w:firstLine="284"/>
        <w:rPr/>
      </w:pPr>
      <w:r>
        <w:rPr/>
        <w:t>а)мужчина                                                                                        в)оба</w:t>
      </w:r>
    </w:p>
    <w:p>
      <w:pPr>
        <w:pStyle w:val="Normal"/>
        <w:ind w:firstLine="284"/>
        <w:rPr/>
      </w:pPr>
      <w:r>
        <w:rPr/>
        <w:t>б)женщина                                                                                       г)по обстоятельств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0. Из-за чего может распасться семья?</w:t>
      </w:r>
    </w:p>
    <w:p>
      <w:pPr>
        <w:pStyle w:val="Normal"/>
        <w:ind w:firstLine="284"/>
        <w:rPr/>
      </w:pPr>
      <w:r>
        <w:rPr/>
        <w:t>а)скука                                                                                                г)не сошлись</w:t>
      </w:r>
    </w:p>
    <w:p>
      <w:pPr>
        <w:pStyle w:val="Normal"/>
        <w:ind w:firstLine="284"/>
        <w:rPr/>
      </w:pPr>
      <w:r>
        <w:rPr/>
        <w:t>б)измена                                                                                             д)другие причины</w:t>
      </w:r>
    </w:p>
    <w:p>
      <w:pPr>
        <w:pStyle w:val="Normal"/>
        <w:ind w:firstLine="284"/>
        <w:rPr/>
      </w:pPr>
      <w:r>
        <w:rPr/>
        <w:t>в)отсутствие денег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1. Как вы думаете, нормально, что многие парни придерживаются правила: «Моя девушка должна быть похожа на мою мать»?</w:t>
      </w:r>
    </w:p>
    <w:p>
      <w:pPr>
        <w:pStyle w:val="Normal"/>
        <w:ind w:firstLine="284"/>
        <w:rPr/>
      </w:pPr>
      <w:r>
        <w:rPr/>
        <w:t>а)нормально                                                                           в)может быть, но не злоупотреблять</w:t>
      </w:r>
    </w:p>
    <w:p>
      <w:pPr>
        <w:pStyle w:val="Normal"/>
        <w:ind w:firstLine="284"/>
        <w:rPr/>
      </w:pPr>
      <w:r>
        <w:rPr/>
        <w:t xml:space="preserve">б)примитив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2. Когда вы встретили свою первую любовь?</w:t>
      </w:r>
    </w:p>
    <w:p>
      <w:pPr>
        <w:pStyle w:val="Normal"/>
        <w:ind w:firstLine="284"/>
        <w:rPr/>
      </w:pPr>
      <w:r>
        <w:rPr/>
        <w:t>а)в детском саду                                                                      в)в институте</w:t>
      </w:r>
    </w:p>
    <w:p>
      <w:pPr>
        <w:pStyle w:val="Normal"/>
        <w:ind w:firstLine="284"/>
        <w:rPr/>
      </w:pPr>
      <w:r>
        <w:rPr/>
        <w:t>б)в школе                                                                                  г)еще не встрети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3. Как вы относитесь к браку в раннем возрасте(до 18лет)?</w:t>
      </w:r>
    </w:p>
    <w:p>
      <w:pPr>
        <w:pStyle w:val="Normal"/>
        <w:ind w:firstLine="284"/>
        <w:rPr/>
      </w:pPr>
      <w:r>
        <w:rPr/>
        <w:t xml:space="preserve">а)нормально                                                                               в)отрицательно </w:t>
      </w:r>
    </w:p>
    <w:p>
      <w:pPr>
        <w:pStyle w:val="Normal"/>
        <w:ind w:firstLine="284"/>
        <w:rPr/>
      </w:pPr>
      <w:r>
        <w:rPr/>
        <w:t>б)нормально, но это не на долго                                              г)затрудняюсь ответ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4. Хотели ли вообще вступать в брак?</w:t>
      </w:r>
    </w:p>
    <w:p>
      <w:pPr>
        <w:pStyle w:val="Normal"/>
        <w:ind w:firstLine="284"/>
        <w:rPr/>
      </w:pPr>
      <w:r>
        <w:rPr/>
        <w:t>а)да                                                                                               в)не знаю</w:t>
      </w:r>
    </w:p>
    <w:p>
      <w:pPr>
        <w:pStyle w:val="Normal"/>
        <w:ind w:firstLine="284"/>
        <w:rPr/>
      </w:pPr>
      <w:r>
        <w:rPr/>
        <w:t xml:space="preserve">б)да, но сначала доучусь                                                            г)нет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5. Какая для вас самая нормальная причина вступать в брак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6. Состоите ли вы в браке?</w:t>
      </w:r>
    </w:p>
    <w:p>
      <w:pPr>
        <w:pStyle w:val="Normal"/>
        <w:ind w:firstLine="284"/>
        <w:rPr/>
      </w:pPr>
      <w:r>
        <w:rPr/>
        <w:t xml:space="preserve">а)да(отвечать на 17 вопрос)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(не отвечать на 17 вопрос)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7. По какой причине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8. Есть ли у вас друзья состоящие в браке?</w:t>
      </w:r>
    </w:p>
    <w:p>
      <w:pPr>
        <w:pStyle w:val="Normal"/>
        <w:ind w:firstLine="284"/>
        <w:rPr/>
      </w:pPr>
      <w:r>
        <w:rPr/>
        <w:t>а)да( отвечать на 18 вопрос)                                                      б)нет(не отвечать на 19 вопр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9. Одобряете ли вы их поступок?</w:t>
      </w:r>
    </w:p>
    <w:p>
      <w:pPr>
        <w:pStyle w:val="Normal"/>
        <w:ind w:firstLine="284"/>
        <w:rPr/>
      </w:pPr>
      <w:r>
        <w:rPr/>
        <w:t>а)одобряю                                                                                     в)это их дело</w:t>
      </w:r>
    </w:p>
    <w:p>
      <w:pPr>
        <w:pStyle w:val="Normal"/>
        <w:ind w:firstLine="284"/>
        <w:rPr/>
      </w:pPr>
      <w:r>
        <w:rPr/>
        <w:t>б)не одобряю                                                                               г)не думал об это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себ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ind w:firstLine="284"/>
        <w:rPr/>
      </w:pPr>
      <w:r>
        <w:rPr/>
        <w:t>а)мужской                                                                                     б)женс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1. Ваша национальность?</w:t>
      </w:r>
    </w:p>
    <w:p>
      <w:pPr>
        <w:pStyle w:val="Normal"/>
        <w:ind w:firstLine="284"/>
        <w:rPr/>
      </w:pPr>
      <w:r>
        <w:rPr/>
        <w:t>а)русский(ая)                                                                                 в)другая</w:t>
      </w:r>
    </w:p>
    <w:p>
      <w:pPr>
        <w:pStyle w:val="Normal"/>
        <w:ind w:firstLine="284"/>
        <w:rPr>
          <w:sz w:val="28"/>
          <w:szCs w:val="28"/>
        </w:rPr>
      </w:pPr>
      <w:r>
        <w:rPr/>
        <w:t>б)татарин(к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2. Ваш возраст?</w:t>
      </w:r>
    </w:p>
    <w:p>
      <w:pPr>
        <w:pStyle w:val="Normal"/>
        <w:ind w:firstLine="284"/>
        <w:rPr/>
      </w:pPr>
      <w:r>
        <w:rPr/>
        <w:t>а)от 16-18 лет                                                                                  в)от 20 и старше</w:t>
      </w:r>
    </w:p>
    <w:p>
      <w:pPr>
        <w:pStyle w:val="Normal"/>
        <w:ind w:firstLine="284"/>
        <w:rPr/>
      </w:pPr>
      <w:r>
        <w:rPr/>
        <w:t>б)от 18-20 ле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3. Место вашего рождения?</w:t>
      </w:r>
    </w:p>
    <w:p>
      <w:pPr>
        <w:pStyle w:val="Normal"/>
        <w:ind w:firstLine="284"/>
        <w:rPr/>
      </w:pPr>
      <w:r>
        <w:rPr/>
        <w:t>а)деревня                                                                                          в)город</w:t>
      </w:r>
    </w:p>
    <w:p>
      <w:pPr>
        <w:pStyle w:val="Normal"/>
        <w:ind w:firstLine="284"/>
        <w:rPr/>
      </w:pPr>
      <w:r>
        <w:rPr/>
        <w:t>б)село                                                                                                г)мегаполис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6"/>
        </w:rPr>
      </w:pPr>
      <w:r>
        <w:rPr>
          <w:bCs/>
          <w:sz w:val="36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2"/>
        </w:rPr>
      </w:pPr>
      <w:r>
        <w:rPr>
          <w:bCs/>
          <w:sz w:val="32"/>
        </w:rPr>
        <w:t>3.2.1. Паспортичка.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0. Ваш по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 xml:space="preserve">Мужской 30                    50%           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>Женский 30                     5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/>
      </w:pPr>
      <w:r>
        <w:rPr>
          <w:bCs/>
          <w:sz w:val="24"/>
        </w:rPr>
        <w:t>Признак 21. Национальность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Русский(ая) 36                6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Татарин(ка) 22                3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Иная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2. Ваш возраст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6-18 лет  0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8-20 лет  54                9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20 и старше 6                1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3. Место рождения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деревня    0  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село           4                        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город         56                      93,3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мегаполис  0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418"/>
        <w:jc w:val="both"/>
        <w:rPr>
          <w:bCs/>
          <w:sz w:val="24"/>
        </w:rPr>
      </w:pPr>
      <w:r>
        <w:rPr>
          <w:bCs/>
          <w:sz w:val="24"/>
        </w:rPr>
        <w:t>3.2.2. 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ind w:firstLine="24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. Отношение к браку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Положительное   48                   80%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рицательное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 думал об этом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Затрудняюсь ответить    0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2. Брак и учёб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14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т                          22                 3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может быть            18                 3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6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3. «Откос» от арми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  12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серьезно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против       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4. Брачный возраст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6-18 лет             0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8-20 лет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 20-30 лет             58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30 и старше          2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5. С разными национ-м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не интересует           28                46,6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льзя                        0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нтересует, но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родители против       12              19,9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затрудняюсь отв.       20              37,2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6. Значение соц-го положения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26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может и лучше,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 нет                           20             3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7. Соц-й уровень мужчины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тудент        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лужащий                     2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нтеллигент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бизнесмен                    10                  1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меет значение       48                 8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8. Главный в семь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28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30                    5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9. Кто зарабатывает деньг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 6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 42                    7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обстоятельствам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0. Причина развод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кука    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змена                           28  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сутствие денег           2                      3, 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сошлись                    14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ругие причины   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1. Правило: «Девушка похожа на мою мать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римитив                       52                   8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ожет быть                    6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2. Первая любовь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детском саду               8                     1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школе                           36                     6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институте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еще не встретил(а)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3. Брак в раннем возрас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надолго               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рицательно                 46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4. Хотели ли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32                     5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, но доучусь                26       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0   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5. Причина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любовь                            58   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расчету                        2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«залету»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«откос» от армии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6. Состоите ли вы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 60                      10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7. Причина. Ответов не было.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18. Есть ли друзья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46      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14     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9. Одобряе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2    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4                             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это их дело                      34                          5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думал об этом             6    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center"/>
        <w:rPr/>
      </w:pPr>
      <w:r>
        <w:rPr>
          <w:bCs/>
          <w:sz w:val="32"/>
          <w:lang w:val="en-US"/>
        </w:rPr>
        <w:t>IV</w:t>
      </w:r>
      <w:r>
        <w:rPr>
          <w:bCs/>
          <w:sz w:val="32"/>
        </w:rPr>
        <w:t>.ЗАКЛЮЧЕНИЕ</w:t>
      </w:r>
      <w:r>
        <w:rPr>
          <w:b/>
          <w:sz w:val="36"/>
        </w:rPr>
        <w:t xml:space="preserve"> 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задачей моего исследования было выяснить причины из-за которых молодежь вступает в брак в раннем возрасте. И по каким причинам, как считает молодежь происходят частые разводы. По результатам полученных данных всего лишь одна гипотеза не подтвердилась: большинство молодежи вступают в брак в раннем возрасте. Из опрошенных студентов КАИ, большинство относятся к браку со  всей серьёзностью. Практически все респонденты единогласно назвали главную причину частых разводов- измена. Значит исследование ученых подтверждаются, что не лучшим образом сказывается на нашем обществе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8:00Z</dcterms:created>
  <dc:creator>Степан</dc:creator>
  <dc:description/>
  <dc:language>en-US</dc:language>
  <cp:lastModifiedBy>Степан</cp:lastModifiedBy>
  <dcterms:modified xsi:type="dcterms:W3CDTF">2002-12-01T12:10:00Z</dcterms:modified>
  <cp:revision>39</cp:revision>
  <dc:subject/>
  <dc:title> Министерство образования РФ</dc:title>
</cp:coreProperties>
</file>