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Министерство образования РФ</w:t>
      </w:r>
    </w:p>
    <w:p>
      <w:pPr>
        <w:pStyle w:val="Normal"/>
        <w:tabs>
          <w:tab w:val="clear" w:pos="708"/>
          <w:tab w:val="left" w:pos="8931" w:leader="none"/>
        </w:tabs>
        <w:ind w:firstLine="2268"/>
        <w:jc w:val="both"/>
        <w:rPr>
          <w:bCs/>
          <w:sz w:val="32"/>
        </w:rPr>
      </w:pPr>
      <w:r>
        <w:rPr>
          <w:bCs/>
          <w:sz w:val="32"/>
        </w:rPr>
        <w:t xml:space="preserve">Казанский государственный технический </w:t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/>
      </w:pPr>
      <w:r>
        <w:rPr>
          <w:bCs/>
          <w:sz w:val="32"/>
        </w:rPr>
        <w:t>университет им. А. Н. Туполева.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rPr>
          <w:bCs/>
          <w:sz w:val="32"/>
        </w:rPr>
      </w:pPr>
      <w:r>
        <w:rPr>
          <w:bCs/>
          <w:sz w:val="32"/>
        </w:rPr>
        <w:t xml:space="preserve">            </w:t>
      </w:r>
      <w:r>
        <w:rPr>
          <w:bCs/>
          <w:sz w:val="32"/>
        </w:rPr>
        <w:t>Кафедра социологии, политологии и социального менеджмент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3402"/>
        <w:rPr>
          <w:b/>
          <w:b/>
          <w:sz w:val="32"/>
        </w:rPr>
      </w:pPr>
      <w:r>
        <w:rPr>
          <w:b/>
          <w:sz w:val="32"/>
        </w:rPr>
        <w:t>Курсовая работа на тему:</w:t>
      </w:r>
    </w:p>
    <w:p>
      <w:pPr>
        <w:pStyle w:val="Normal"/>
        <w:tabs>
          <w:tab w:val="clear" w:pos="708"/>
          <w:tab w:val="left" w:pos="8931" w:leader="none"/>
        </w:tabs>
        <w:ind w:firstLine="1276"/>
        <w:rPr>
          <w:b/>
          <w:b/>
          <w:sz w:val="44"/>
        </w:rPr>
      </w:pPr>
      <w:r>
        <w:rPr>
          <w:b/>
          <w:sz w:val="44"/>
        </w:rPr>
        <w:t xml:space="preserve">         </w:t>
      </w:r>
      <w:r>
        <w:rPr>
          <w:b/>
          <w:sz w:val="44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/>
      </w:pPr>
      <w:r>
        <w:rPr>
          <w:b/>
          <w:sz w:val="32"/>
        </w:rPr>
        <w:t>Разработали: студент гр.5313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Алмазов А.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Проверила: Нигматуллина Г. Р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Оценка:______________________ </w:t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>Казань 2002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  <w:t>Содержание.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 xml:space="preserve"> . ПРОГРАММ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Теорет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1.Формулировка и обоснование проблем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2.Определение объекта и предме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3.Цели и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А.Логический анализ основных поняти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Б. Основная гипотез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В. Вспомогательные гипотез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Организационно - метод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1.Определение выборочной совокупности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sz w:val="32"/>
        </w:rPr>
      </w:pPr>
      <w:r>
        <w:rPr>
          <w:bCs/>
          <w:sz w:val="32"/>
        </w:rPr>
        <w:t>1.2.2.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I</w:t>
      </w:r>
      <w:r>
        <w:rPr>
          <w:bCs/>
          <w:sz w:val="32"/>
        </w:rPr>
        <w:t xml:space="preserve"> 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1.Анализ сводных данных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1.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II</w:t>
      </w:r>
      <w:r>
        <w:rPr>
          <w:bCs/>
          <w:sz w:val="36"/>
        </w:rPr>
        <w:t xml:space="preserve"> . </w:t>
      </w:r>
      <w:r>
        <w:rPr>
          <w:bCs/>
          <w:sz w:val="32"/>
        </w:rPr>
        <w:t>ПРИЛОЖЕ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1.Анкет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1.Паспортичк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2.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V</w:t>
      </w:r>
      <w:r>
        <w:rPr>
          <w:bCs/>
          <w:sz w:val="36"/>
        </w:rPr>
        <w:t xml:space="preserve"> .</w:t>
      </w:r>
      <w:r>
        <w:rPr>
          <w:bCs/>
          <w:sz w:val="32"/>
        </w:rPr>
        <w:t xml:space="preserve"> </w:t>
      </w:r>
      <w:r>
        <w:rPr>
          <w:bCs/>
          <w:sz w:val="36"/>
        </w:rPr>
        <w:t>ЗАКЛЮЧ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6"/>
        </w:rPr>
      </w:pPr>
      <w:r>
        <w:rPr>
          <w:bCs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>. ПРОГРАММА  ИССЛЕДОВАНИЯ</w:t>
      </w:r>
      <w:r>
        <w:rPr>
          <w:b/>
          <w:sz w:val="32"/>
        </w:rPr>
        <w:t>.</w:t>
      </w:r>
    </w:p>
    <w:p>
      <w:pPr>
        <w:pStyle w:val="Normal"/>
        <w:spacing w:lineRule="auto" w:line="360"/>
        <w:ind w:firstLine="1134"/>
        <w:jc w:val="center"/>
        <w:rPr>
          <w:bCs/>
          <w:sz w:val="32"/>
        </w:rPr>
      </w:pPr>
      <w:r>
        <w:rPr>
          <w:bCs/>
          <w:sz w:val="32"/>
        </w:rPr>
        <w:t>1.1. Теоретический раздел.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</w:rPr>
        <w:t>1.1.1. Формулировка и обоснование проблемы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йчас такое время когда  большинство молодёжи вступают в брак необдумав своё решение на столько серьёзно, на сколько требует данный вопрос. Многие считают, что получив паспорт, могут считать себя взрослыми и жить по своим правилам и принципам, не зависимо от родителей. Мало того, что часть из них вступает в брак не достигнув совершеннолетия, но и  делают это без согласия  родителей. Прожив некоторое время, у многих из них это приводит к разв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теоретической точки зрения объективно- дистантное рассмотрение брака не только задает отчужденность в подтексте, но и, извлекая на свет божий «зер</w:t>
        <w:softHyphen/>
        <w:t>кало статистики», кроме более или менее любопытных частных выводов при</w:t>
        <w:softHyphen/>
        <w:t>водит к довольно тривиальным общим выводам типа «крепок брак — крепка держава» и наоборот. А так как о крепости державы сегодня говорить не прихо</w:t>
        <w:softHyphen/>
        <w:t>дится, то, хотим мы того или нет, подводим студента к выводу о том, что сто</w:t>
        <w:softHyphen/>
        <w:t>ило бы переждать социальные бури, прежде чем пускаться в семейное плава</w:t>
        <w:softHyphen/>
        <w:t>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 поиск иных подходов к раскрытию семейной пробле</w:t>
        <w:softHyphen/>
        <w:t>матики. Один из таких подходов — ценностный. Суть его заключается в том, чтобы рассмотреть семью как ценность, выработанную человечеством, осоз</w:t>
        <w:softHyphen/>
        <w:t>нать реальную достижимость этой ценности уже сегодня и предвидеть ее даль</w:t>
        <w:softHyphen/>
        <w:t>нейшее распространение в качестве составляющей прогр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одход позволяет абстрагироваться от многих тривиальных аспектов темы, от всех проблем, не попадающих в фокус ценностного рассмотрения (де</w:t>
        <w:softHyphen/>
        <w:t>финиции брака и семьи, их эволюция в ходе истории и др.), отвлечься от сколько-нибудь полного обзора результатов конкретно-социологических исс</w:t>
        <w:softHyphen/>
        <w:t>ледований, посвященных различным сторонам семьи и семейных отношений. Исследования эти, безусловно, нужны, но их избыток может создавать иллю</w:t>
        <w:softHyphen/>
        <w:t>зию того, что наличие таковых в качестве обязательного базиса любого изы</w:t>
        <w:softHyphen/>
        <w:t>скания является, чуть ли не единственным критерием научности в социологии. Намеченный ценностный подход к семье в принципе не может быть реа</w:t>
        <w:softHyphen/>
        <w:t>лизован посредством эмпирии, ибо, не будучи саморазвивающейся системой, семья сама в себе не содержит большую часть того материала, который мог бы послужить для объяснения и понимания того, что она есть, и что с ней должно произойти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ностный подход к семье как к социокультурному явлению осуществим в рамках социологии. Известно, что семья поаспектно включена в рассмотре</w:t>
        <w:softHyphen/>
        <w:t>ние многих наук — философии, психологии, этики, демографии, сексологии (список можно продолжить). Социология видит семью как особую целост</w:t>
        <w:softHyphen/>
        <w:t>ность, и эта ее заинтересованность в исследовании семьи как целого, как систе</w:t>
        <w:softHyphen/>
        <w:t>мы ставит социологию в особое к ней отношение, ибо системное, целостное рассмотрение предполагает интеграцию всех знаний о семье, а не выделение своего (наряду с другими) асп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, тем выше культура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насчитывается 40 млн. семей. Примерно 69% семей состоят из супругов с детьми. За пе</w:t>
        <w:softHyphen/>
        <w:t>риод между переписями с 1970 по 1979 г. в СССР было заключено примерно 23 млн. браков и оформлено около 7 млн. разводов. В 80-х гг. ежегодно заключалось 2,7 млн. и в то же время расторгалось 900 тыс. брачных союзов. Ежегодно без отца остается примерно 300 тыс. детей. Следует от</w:t>
        <w:softHyphen/>
        <w:t>метить еще одну особенность советских семей: если в 1959 г. 10% всех семей были национально-смешанные, то в 1979 г. их стало уже 1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семейные отношения могут быть,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жнейшими функциями семьи являются: </w:t>
      </w:r>
      <w:r>
        <w:rPr>
          <w:i/>
          <w:sz w:val="28"/>
          <w:szCs w:val="28"/>
        </w:rPr>
        <w:t>репродуктивная, хозяйственно-потребительская, воспитательная и восстановительная.</w:t>
      </w:r>
    </w:p>
    <w:p>
      <w:pPr>
        <w:pStyle w:val="2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средняя семья в Рос</w:t>
        <w:softHyphen/>
        <w:t>сии состоит из 3,2 человека. Этот показатель существенно различается в зависимости от региона бывшего СССР. Наибольший показатель имеет население Таджикистана и Азер</w:t>
        <w:softHyphen/>
        <w:t>байджана (средняя численность детей составляет 5—6 че</w:t>
        <w:softHyphen/>
        <w:t>ловек), а наименьший показатель — население стран При</w:t>
        <w:softHyphen/>
        <w:t>балтики, Белоруссии. Здесь значительный удельный вес за</w:t>
        <w:softHyphen/>
        <w:t>нимает семья с одним ребенком. Наличие единственного ребенка характерно для большинства городских сем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хотя в 80-х гг. количество таких семей уменьшилось, даже простое воспроизводство находится под угрозой. Пока этот процесс не остановлен, сохраняется вполне реальная возможность депопуляции населения в ряде регионов страны.</w:t>
      </w:r>
    </w:p>
    <w:p>
      <w:pPr>
        <w:pStyle w:val="BodyText2"/>
        <w:widowControl/>
        <w:jc w:val="both"/>
        <w:rPr/>
      </w:pPr>
      <w:r>
        <w:rPr/>
        <w:t xml:space="preserve">Итак, что же является самым главным, чтобы брак стал прочнее и романтичнее? Согласно последним данным, пары, брак которых удался, и супруги стали действительно близки друг другу, вовсе не стремятся проводить вместе все вечера и выходные дни. Они просто бывают вместе в разное время, встречаясь иногда всего на пять минут, но эти встречи приносят радость. </w:t>
      </w:r>
    </w:p>
    <w:p>
      <w:pPr>
        <w:pStyle w:val="BodyText2"/>
        <w:widowControl/>
        <w:jc w:val="both"/>
        <w:rPr/>
      </w:pPr>
      <w:r>
        <w:rPr/>
        <w:t xml:space="preserve">Общеизвестны факты, свидетельствующие о росте количества разводов, глубоком кризисе института семьи и снижении рождаемости. Более того, семейные проблемы увеличивают риск возникновения душевных и физических недугов как у взрослых, так и у детей. Проблемы и напряженность в семьях влияют на всех нас. Трудно оспорить то, что многие беды общества уходят корнями к негативным факторам, порожденным супружескими конфликтами и развалом семей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Например, согласно последним исследованиям (1996 года) малазийского антрополога Сюзан Мулайо, мужчины и женщины эволюционировали отдельно. Женщины произошли от очень добрых и спокойных макак резусов, а мужчины — от шумных и злобных бабуинов. То есть, как считает доктор Мулайо, это два разных биологических вида. «Теперь, когда мы знаем, почему мы разные, — говорит антрополог, — может, мы наконец научимся ладить друг с другом». Другой ученый, американский психолог Бердуисл, занимающийся проблемой разводов, пришел к выводу, что тайна семейного счастья кроется в поговорке «Молчание — золото». Оказывается, что люди, прожившие в браке много лет, в принципе немногословны: разговаривают друг с другом максимум полчаса в сутки. Вряд ли это решение проблемы, просто для настоящей ссоры времени маловат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анализировать причины разводов, то главной из них является физическая несовместимость супругов. Именно к такому выводу пришла генеральный секретарь Бюро социальной гигиены США доктор Кэтрин Бимент Дэвис, тщательно опросив 1000 замужних женщин и 1000 женатых мужчин. Все они ответили на 400 вопросов об их супружеской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сексуальная дисгармония занимает первое место среди причин, приводящих к разв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месте — различия во мнениях относительно того, как проводить дос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— финансовые затруднения и на последнем — психические или эмоциональные наруш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чин много, результат один — развод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ю, в моем исследовании мне удастся выяснить причину раннего брака и причины разводов. Интересно подтвердятся ли исследование ученых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center"/>
        <w:outlineLvl w:val="0"/>
        <w:rPr>
          <w:bCs/>
          <w:sz w:val="32"/>
        </w:rPr>
      </w:pPr>
      <w:r>
        <w:rPr>
          <w:bCs/>
          <w:sz w:val="32"/>
        </w:rPr>
        <w:t>1.1.2. Определение объекта и предмета иссле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both"/>
        <w:outlineLvl w:val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28"/>
        </w:rPr>
      </w:pPr>
      <w:r>
        <w:rPr>
          <w:bCs/>
          <w:sz w:val="28"/>
        </w:rPr>
        <w:t>Объект.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м моего исследования является студенческая молодежь. Большое количество молодежи относится к браку совершенно не серьёзно, в результате чего это приводит к частым разводам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 xml:space="preserve">Предмет.     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1.3. Цель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  <w:t xml:space="preserve">Целью данного социологического исследования является: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/>
      </w:pPr>
      <w:r>
        <w:rPr>
          <w:sz w:val="24"/>
        </w:rPr>
        <w:t xml:space="preserve">Выяснение причин приводящие к частым разводам и непродолжительным бракам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>Задачи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4"/>
        </w:rPr>
      </w:pPr>
      <w:r>
        <w:rPr>
          <w:bCs/>
          <w:sz w:val="24"/>
        </w:rPr>
        <w:t>1) Выяснить главную причину вступления в брак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/>
      </w:pPr>
      <w:r>
        <w:rPr>
          <w:bCs/>
          <w:sz w:val="24"/>
        </w:rPr>
        <w:t>2) Исследовать специфику отношения к браку со стороны: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а) девушек и парней,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б) людей разной «национальности»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sz w:val="24"/>
          <w:szCs w:val="24"/>
        </w:rPr>
      </w:pPr>
      <w:r>
        <w:rPr>
          <w:sz w:val="24"/>
          <w:szCs w:val="24"/>
        </w:rPr>
        <w:t>3) Выяснить причины расторжения браков.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. Логический анализ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</w:rPr>
        <w:t>Логический анализ основных понятий</w:t>
      </w:r>
      <w:r>
        <w:rPr>
          <w:bCs/>
          <w:sz w:val="32"/>
        </w:rPr>
        <w:t>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противоречия между принципиальными социальными интересами  включает в себя выяснения содержания следующих понятий:</w:t>
      </w:r>
    </w:p>
    <w:p>
      <w:pPr>
        <w:pStyle w:val="TextBodyIndent"/>
        <w:ind w:left="709"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Брак- семейный союз мужчины и женщины, порождающий их права и обязанности по отношению друг к другу и к детям.</w:t>
      </w:r>
    </w:p>
    <w:p>
      <w:pPr>
        <w:pStyle w:val="TextBodyIndent"/>
        <w:ind w:left="0" w:firstLine="567"/>
        <w:rPr/>
      </w:pPr>
      <w:r>
        <w:rPr>
          <w:bCs/>
          <w:sz w:val="28"/>
          <w:szCs w:val="28"/>
        </w:rPr>
        <w:t>В большинстве современных государств закон требует соответствующего оформления брака, в специальных государственных органах; наряду с этим в некоторых государствах правовое значение придается также браку, заключенному по религиозным обрядам. В многих странах при оформлении брака нередко заключается брачный контрак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контракт- (используется в некоторых государствах) это письменное соглашение жениха и невесты о режиме их имущества после вступления в брак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возраст- это установленный законом минимальный возраст вступления в брак (в России 18 лет). В некоторых случаях допускается снижение брачного возраста на 1 или 2 года. Однако в любом случае брачный возраст не может быть ниже 16 ле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>Семья- основанная на браке или кровном родстве малая группа, члены которой связаны общностью быта, взаимной помощью и моральной ответственностью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 xml:space="preserve">Расторжение брака (развод)- прекращение брака при жизни супругов. В России осуществляется по заявлению одного или обоих супругов в судебном порядке, а при взаимном согласии супругов, не имеющих несовершеннолетних детей, в органах загса.  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center"/>
        <w:rPr/>
      </w:pPr>
      <w:r>
        <w:rPr>
          <w:b/>
          <w:bCs/>
          <w:sz w:val="32"/>
          <w:szCs w:val="32"/>
        </w:rPr>
        <w:t>Б. Основная гипотез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Студенты легкомысленно относятся к браку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bCs/>
          <w:sz w:val="32"/>
        </w:rPr>
        <w:t>В. Вспомогательные гипотезы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Большинство студентов относятся к браку положительно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2) Многие студенты считают несовместимым, брак и учеба в ВУЗ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3) Практически все считают подходящим возрастом для вступления в брак 20-30 лет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Родители некоторых студентов к браку с разными национальностями относятся негативно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 мнению большинства, главой семьи должен быть мужчи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Брак в раннем возрасте отрицают практически вс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Главной причиной расторжения брака является- изме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6"/>
        </w:rPr>
        <w:t>1.2. Организационно - методический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 </w:t>
      </w:r>
      <w:r>
        <w:rPr>
          <w:bCs/>
          <w:sz w:val="32"/>
        </w:rPr>
        <w:t>раздел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1.2.1. Определение выборочной совокупности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Случайным образом отобраны студенты Казанского государственного технического университета им. А.Н. Туполева - представител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урса, технической специальности(дневного отделения с каждой группы по 9-10 человек)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Таким образом, общее число респондентов составляет 60 человек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2.2. 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Исследование включает в себя следующие этапы</w:t>
      </w:r>
      <w:r>
        <w:rPr>
          <w:b/>
          <w:sz w:val="32"/>
        </w:rPr>
        <w:t>: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пределение поля и объекта исследования - подбор студентов -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разработка программы исследования предмета анализа, гипотез, анкет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тиражирование анкет для анкетер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пределение единиц наблюдения процедура выборки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дготовка методик и процедур КСИ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бор первичной информации и ее обработка (без помощи средств ЭВМ)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анализ итогов предложения выводов и рекомендаци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составления программы и методического отчисления – сентябрь 2002 г., написание отчета - до 31 декабр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/>
      </w:pPr>
      <w:r>
        <w:rPr>
          <w:bCs/>
          <w:sz w:val="36"/>
          <w:lang w:val="en-US"/>
        </w:rPr>
        <w:t>II</w:t>
      </w:r>
      <w:r>
        <w:rPr>
          <w:bCs/>
          <w:sz w:val="36"/>
        </w:rPr>
        <w:t>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6"/>
        </w:rPr>
        <w:t>2.1. Анализ сводных данных</w:t>
      </w:r>
      <w:r>
        <w:rPr>
          <w:bCs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60 опрошенных,  представлены студенты радиотехнического факультета Казанского государственного технического университета им. А. Н. Туполева  (по 9-10 респондентов с каждой группы)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у опроса  положительно относящихся к браку, в процентном соотношении,  составляет 80% от числа всех респондентов. Остальные 20% пока не задумывались об этом. Хорошим результатом является то, что отрицательно относящихся к браку, среди опрошенных, не было по этому поводу можно сделать ряд выводов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опрощенных 96,6% считают, что самый приемлемый возраст для вступления в брак  20-30 лет, и всего лишь незначительная часть(3,3%) считают от 30 и старше. Положительно то что некто не ответил в возрасте от 16-20лет. Значит большинство считает что брак в раннем возрасте неприемле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прос о отношении к браку с разными национальностями мнение разделилось следующим образом: 46,6% опрошенных ответили, что это их не интересует. Но 19,9% ответили, что для них это не главное, но родители против. Остальные опрошенные(а именно 33,2%)  затруднились ответить. Причина, как я считаю, в том что многие еще не определились и не разговаривали с родителями на эту тему.    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Очень интересный ответ мы получили на 12 вопрос: «Когда вы встретили свою первую любовь». 66% ответили, что в школе, но лично нас огорчил ответ, 23,3% опрошенных, еще не встретил. У незначительной части, первая любовь встретилась в институте, и у 13,3% в детском саду. Это говорит о том, что  время в школе прошло недаро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Самое интересное оказалось то что не один из числа опрошенных не состоит в браке. Это не говорит о том что не нашли подходящую кандидатуру, а просто многие сначала считают нужным доучится в институте, а потом вступать в брак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36"/>
        </w:rPr>
        <w:t>2.2. 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2.2.1. 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Данное социологическое исследование показывает, что подходящий, для большинства опрошенных, брачный возраст 20-30 лет, так ответило 50% девушек и 46,6% парней, но было и исключение 3,3% парней ответили- от 30 и старш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4 брачный возраст =/=20 пол.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0" w:name="_1100105449"/>
      <w:bookmarkStart w:id="1" w:name="_1100105059"/>
      <w:bookmarkEnd w:id="0"/>
      <w:bookmarkEnd w:id="1"/>
      <w:r>
        <w:rPr>
          <w:bCs/>
          <w:sz w:val="28"/>
          <w:szCs w:val="28"/>
        </w:rPr>
        <w:object w:dxaOrig="7989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39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883928045" r:id="rId2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как относитесь к браку с разными национальностями (вопрос№5) 33,3% из опрошенных студентов русской национальности ответили, что это их не интересует; 16,6%- для меня это не имеет значения, но родители против; 16,6% затруднились ответить. Из числа опрошенных татарской национальности 13,3% ответили, что не интересует; 3,3% проблема с родителями; 16,6% затруднились ответить. Процентное соотношение опрошенных: 60% русские, 36,6% татары, 3,3% другая национальность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5 брак с разными национальностями =/=21 национальность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2" w:name="_1100106454"/>
      <w:bookmarkStart w:id="3" w:name="_1100106434"/>
      <w:bookmarkStart w:id="4" w:name="_1100106385"/>
      <w:bookmarkStart w:id="5" w:name="_1100106163"/>
      <w:bookmarkEnd w:id="2"/>
      <w:bookmarkEnd w:id="3"/>
      <w:bookmarkEnd w:id="4"/>
      <w:bookmarkEnd w:id="5"/>
      <w:r>
        <w:rPr>
          <w:bCs/>
          <w:sz w:val="28"/>
          <w:szCs w:val="28"/>
        </w:rPr>
        <w:object w:dxaOrig="7203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25pt;height:39pt" filled="f" o:ole="">
            <v:imagedata r:id="rId5" o:title=""/>
          </v:shape>
          <o:OLEObject Type="Embed" ProgID="Excel.Sheet.12" ShapeID="ole_rId4" DrawAspect="Content" ObjectID="_1614854084" r:id="rId4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большинства опрошенных парней социальное положение девушки их не интересует, так ответили 33,3%, но вот девушки к этому вопросу относятся по-другому, социальное положение не интересует всего лишь 10% из числа опрошенных девушек; 26,6% девушек ответили, что может это и лучше, но вообще нет, а вот 13,3 % девушек ответили, что для них имеет значение социальное положение парней; в отличии от парней, из них так ответили 6,6%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к 6 социальное положение =/= 20 пол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bookmarkStart w:id="6" w:name="_1100107196"/>
      <w:bookmarkStart w:id="7" w:name="_1100107169"/>
      <w:bookmarkStart w:id="8" w:name="_1100107094"/>
      <w:bookmarkStart w:id="9" w:name="_1100107005"/>
      <w:bookmarkStart w:id="10" w:name="_1100106937"/>
      <w:bookmarkEnd w:id="6"/>
      <w:bookmarkEnd w:id="7"/>
      <w:bookmarkEnd w:id="8"/>
      <w:bookmarkEnd w:id="9"/>
      <w:bookmarkEnd w:id="10"/>
      <w:r>
        <w:rPr>
          <w:bCs/>
          <w:sz w:val="28"/>
          <w:szCs w:val="28"/>
        </w:rPr>
        <w:object w:dxaOrig="7036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39pt" filled="f" o:ole="">
            <v:imagedata r:id="rId7" o:title=""/>
          </v:shape>
          <o:OLEObject Type="Embed" ProgID="Excel.Sheet.12" ShapeID="ole_rId6" DrawAspect="Content" ObjectID="_1125425584" r:id="rId6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состоите ли вы в браке, вне зависимости от пола ответили единогласно 100%-нет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/>
      </w:pPr>
      <w:r>
        <w:rPr>
          <w:bCs/>
          <w:sz w:val="32"/>
          <w:lang w:val="en-US"/>
        </w:rPr>
        <w:t>III</w:t>
      </w:r>
      <w:r>
        <w:rPr>
          <w:bCs/>
          <w:sz w:val="32"/>
        </w:rPr>
        <w:t>. ПРИЛОЖЕНИЯ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>
          <w:b/>
          <w:b/>
          <w:sz w:val="36"/>
        </w:rPr>
      </w:pPr>
      <w:r>
        <w:rPr>
          <w:bCs/>
          <w:sz w:val="32"/>
        </w:rPr>
        <w:t>3.1. Анке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относитесь к браку?</w:t>
      </w:r>
    </w:p>
    <w:p>
      <w:pPr>
        <w:pStyle w:val="Normal"/>
        <w:rPr/>
      </w:pPr>
      <w:r>
        <w:rPr/>
        <w:t xml:space="preserve">     </w:t>
      </w:r>
      <w:r>
        <w:rPr/>
        <w:t>а)положительно                                                 в)пока не думал об этом</w:t>
      </w:r>
    </w:p>
    <w:p>
      <w:pPr>
        <w:pStyle w:val="Normal"/>
        <w:ind w:left="360" w:hanging="0"/>
        <w:rPr/>
      </w:pPr>
      <w:r>
        <w:rPr/>
        <w:t>б)отрицательно                                                  г)затрудняюсь ответить</w:t>
      </w:r>
    </w:p>
    <w:p>
      <w:pPr>
        <w:pStyle w:val="Heading3"/>
        <w:ind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читаете ли вы нормальным  вступать в брак во время учебы в ВУЗе?</w:t>
      </w:r>
    </w:p>
    <w:p>
      <w:pPr>
        <w:pStyle w:val="Normal"/>
        <w:ind w:firstLine="284"/>
        <w:rPr/>
      </w:pPr>
      <w:r>
        <w:rPr/>
        <w:t xml:space="preserve">а)да, это нормально                                              в)может быть </w:t>
      </w:r>
    </w:p>
    <w:p>
      <w:pPr>
        <w:pStyle w:val="Normal"/>
        <w:ind w:firstLine="284"/>
        <w:rPr/>
      </w:pPr>
      <w:r>
        <w:rPr/>
        <w:t>б)нет, брак мешает учебе                                     г)не знаю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 Одобряете ли вы то, что парни вступают в брак чтобы «откосить» от армии?</w:t>
      </w:r>
    </w:p>
    <w:p>
      <w:pPr>
        <w:pStyle w:val="Normal"/>
        <w:ind w:firstLine="284"/>
        <w:rPr/>
      </w:pPr>
      <w:r>
        <w:rPr/>
        <w:t xml:space="preserve">а)да, если деваться некуда </w:t>
      </w:r>
    </w:p>
    <w:p>
      <w:pPr>
        <w:pStyle w:val="Normal"/>
        <w:ind w:firstLine="284"/>
        <w:rPr/>
      </w:pPr>
      <w:r>
        <w:rPr/>
        <w:t>б)это несерьёзно</w:t>
      </w:r>
    </w:p>
    <w:p>
      <w:pPr>
        <w:pStyle w:val="Normal"/>
        <w:ind w:firstLine="284"/>
        <w:rPr/>
      </w:pPr>
      <w:r>
        <w:rPr/>
        <w:t xml:space="preserve">в)я категорически против  </w:t>
      </w:r>
    </w:p>
    <w:p>
      <w:pPr>
        <w:pStyle w:val="Normal"/>
        <w:ind w:firstLine="284"/>
        <w:rPr/>
      </w:pPr>
      <w:r>
        <w:rPr/>
        <w:t xml:space="preserve">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 В каком возрасте, как вы считаете, нужно вступать в брак?</w:t>
      </w:r>
    </w:p>
    <w:p>
      <w:pPr>
        <w:pStyle w:val="Normal"/>
        <w:ind w:firstLine="284"/>
        <w:rPr/>
      </w:pPr>
      <w:r>
        <w:rPr/>
        <w:t xml:space="preserve">а)от 16-18 лет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от 18-20 лет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от 20-30 лет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от 30 и старше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sz w:val="28"/>
          <w:szCs w:val="28"/>
        </w:rPr>
        <w:t>5. Как относитесь к браку  с разными национальностями?</w:t>
      </w:r>
    </w:p>
    <w:p>
      <w:pPr>
        <w:pStyle w:val="Normal"/>
        <w:ind w:firstLine="284"/>
        <w:rPr/>
      </w:pPr>
      <w:r>
        <w:rPr/>
        <w:t xml:space="preserve">а) это меня не интересует                                                   </w:t>
      </w:r>
    </w:p>
    <w:p>
      <w:pPr>
        <w:pStyle w:val="Normal"/>
        <w:ind w:firstLine="284"/>
        <w:rPr/>
      </w:pPr>
      <w:r>
        <w:rPr/>
        <w:t xml:space="preserve">б) так нельзя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 для меня нет разницы, а                                                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родители против.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затрудняюсь ответить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 Для вас имеет значение социальное положение вашей половины?</w:t>
      </w:r>
    </w:p>
    <w:p>
      <w:pPr>
        <w:pStyle w:val="Normal"/>
        <w:ind w:firstLine="284"/>
        <w:rPr/>
      </w:pPr>
      <w:r>
        <w:rPr/>
        <w:t xml:space="preserve">а)да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может быть- это и лучше,                                          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но вообще нет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знаю    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7. На каком социальном уровне должен быть мужчина, чтобы привлечь к себе                                                       внимание?</w:t>
      </w:r>
    </w:p>
    <w:p>
      <w:pPr>
        <w:pStyle w:val="Normal"/>
        <w:ind w:left="284" w:hanging="0"/>
        <w:rPr/>
      </w:pPr>
      <w:r>
        <w:rPr/>
        <w:t>а)студент                                                                                      г)бизнесмен</w:t>
      </w:r>
    </w:p>
    <w:p>
      <w:pPr>
        <w:pStyle w:val="Normal"/>
        <w:ind w:left="284" w:hanging="0"/>
        <w:rPr/>
      </w:pPr>
      <w:r>
        <w:rPr/>
        <w:t>б)служащий                                                                                 д)не имеет значение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>в)интеллигент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284"/>
        <w:rPr/>
      </w:pPr>
      <w:r>
        <w:rPr/>
        <w:t xml:space="preserve">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8. Кто, по вашему, должен быть главой семьи?</w:t>
      </w:r>
    </w:p>
    <w:p>
      <w:pPr>
        <w:pStyle w:val="Normal"/>
        <w:ind w:firstLine="284"/>
        <w:rPr/>
      </w:pPr>
      <w:r>
        <w:rPr/>
        <w:t xml:space="preserve">а)мужч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женщ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совместно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думал об этом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9. Кто в семье должен зарабатывать деньги?</w:t>
      </w:r>
    </w:p>
    <w:p>
      <w:pPr>
        <w:pStyle w:val="Normal"/>
        <w:ind w:firstLine="284"/>
        <w:rPr/>
      </w:pPr>
      <w:r>
        <w:rPr/>
        <w:t>а)мужчина                                                                                        в)оба</w:t>
      </w:r>
    </w:p>
    <w:p>
      <w:pPr>
        <w:pStyle w:val="Normal"/>
        <w:ind w:firstLine="284"/>
        <w:rPr/>
      </w:pPr>
      <w:r>
        <w:rPr/>
        <w:t>б)женщина                                                                                       г)по обстоятельства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0. Из-за чего может распасться семья?</w:t>
      </w:r>
    </w:p>
    <w:p>
      <w:pPr>
        <w:pStyle w:val="Normal"/>
        <w:ind w:firstLine="284"/>
        <w:rPr/>
      </w:pPr>
      <w:r>
        <w:rPr/>
        <w:t>а)скука                                                                                                г)не сошлись</w:t>
      </w:r>
    </w:p>
    <w:p>
      <w:pPr>
        <w:pStyle w:val="Normal"/>
        <w:ind w:firstLine="284"/>
        <w:rPr/>
      </w:pPr>
      <w:r>
        <w:rPr/>
        <w:t>б)измена                                                                                             д)другие причины</w:t>
      </w:r>
    </w:p>
    <w:p>
      <w:pPr>
        <w:pStyle w:val="Normal"/>
        <w:ind w:firstLine="284"/>
        <w:rPr/>
      </w:pPr>
      <w:r>
        <w:rPr/>
        <w:t>в)отсутствие денег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1. Как вы думаете, нормально, что многие парни придерживаются правила: «Моя девушка должна быть похожа на мою мать»?</w:t>
      </w:r>
    </w:p>
    <w:p>
      <w:pPr>
        <w:pStyle w:val="Normal"/>
        <w:ind w:firstLine="284"/>
        <w:rPr/>
      </w:pPr>
      <w:r>
        <w:rPr/>
        <w:t>а)нормально                                                                           в)может быть, но не злоупотреблять</w:t>
      </w:r>
    </w:p>
    <w:p>
      <w:pPr>
        <w:pStyle w:val="Normal"/>
        <w:ind w:firstLine="284"/>
        <w:rPr/>
      </w:pPr>
      <w:r>
        <w:rPr/>
        <w:t xml:space="preserve">б)примитив                    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2. Когда вы встретили свою первую любовь?</w:t>
      </w:r>
    </w:p>
    <w:p>
      <w:pPr>
        <w:pStyle w:val="Normal"/>
        <w:ind w:firstLine="284"/>
        <w:rPr/>
      </w:pPr>
      <w:r>
        <w:rPr/>
        <w:t>а)в детском саду                                                                      в)в институте</w:t>
      </w:r>
    </w:p>
    <w:p>
      <w:pPr>
        <w:pStyle w:val="Normal"/>
        <w:ind w:firstLine="284"/>
        <w:rPr/>
      </w:pPr>
      <w:r>
        <w:rPr/>
        <w:t>б)в школе                                                                                  г)еще не встрети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3. Как вы относитесь к браку в раннем возрасте(до 18лет)?</w:t>
      </w:r>
    </w:p>
    <w:p>
      <w:pPr>
        <w:pStyle w:val="Normal"/>
        <w:ind w:firstLine="284"/>
        <w:rPr/>
      </w:pPr>
      <w:r>
        <w:rPr/>
        <w:t xml:space="preserve">а)нормально                                                                               в)отрицательно </w:t>
      </w:r>
    </w:p>
    <w:p>
      <w:pPr>
        <w:pStyle w:val="Normal"/>
        <w:ind w:firstLine="284"/>
        <w:rPr/>
      </w:pPr>
      <w:r>
        <w:rPr/>
        <w:t>б)нормально, но это не на долго                                              г)затрудняюсь ответит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4. Хотели ли вообще вступать в брак?</w:t>
      </w:r>
    </w:p>
    <w:p>
      <w:pPr>
        <w:pStyle w:val="Normal"/>
        <w:ind w:firstLine="284"/>
        <w:rPr/>
      </w:pPr>
      <w:r>
        <w:rPr/>
        <w:t>а)да                                                                                               в)не знаю</w:t>
      </w:r>
    </w:p>
    <w:p>
      <w:pPr>
        <w:pStyle w:val="Normal"/>
        <w:ind w:firstLine="284"/>
        <w:rPr/>
      </w:pPr>
      <w:r>
        <w:rPr/>
        <w:t xml:space="preserve">б)да, но сначала доучусь                                                            г)нет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5. Какая для вас самая нормальная причина вступать в брак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6. Состоите ли вы в браке?</w:t>
      </w:r>
    </w:p>
    <w:p>
      <w:pPr>
        <w:pStyle w:val="Normal"/>
        <w:ind w:firstLine="284"/>
        <w:rPr/>
      </w:pPr>
      <w:r>
        <w:rPr/>
        <w:t xml:space="preserve">а)да(отвечать на 17 вопрос)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(не отвечать на 17 вопрос)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7. По какой причине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8. Есть ли у вас друзья состоящие в браке?</w:t>
      </w:r>
    </w:p>
    <w:p>
      <w:pPr>
        <w:pStyle w:val="Normal"/>
        <w:ind w:firstLine="284"/>
        <w:rPr/>
      </w:pPr>
      <w:r>
        <w:rPr/>
        <w:t>а)да( отвечать на 18 вопрос)                                                      б)нет(не отвечать на 19 вопрос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9. Одобряете ли вы их поступок?</w:t>
      </w:r>
    </w:p>
    <w:p>
      <w:pPr>
        <w:pStyle w:val="Normal"/>
        <w:ind w:firstLine="284"/>
        <w:rPr/>
      </w:pPr>
      <w:r>
        <w:rPr/>
        <w:t>а)одобряю                                                                                     в)это их дело</w:t>
      </w:r>
    </w:p>
    <w:p>
      <w:pPr>
        <w:pStyle w:val="Normal"/>
        <w:ind w:firstLine="284"/>
        <w:rPr/>
      </w:pPr>
      <w:r>
        <w:rPr/>
        <w:t>б)не одобряю                                                                               г)не думал об это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 себ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0. Ваш пол?</w:t>
      </w:r>
    </w:p>
    <w:p>
      <w:pPr>
        <w:pStyle w:val="Normal"/>
        <w:ind w:firstLine="284"/>
        <w:rPr/>
      </w:pPr>
      <w:r>
        <w:rPr/>
        <w:t>а)мужской                                                                                     б)женски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1. Ваша национальность?</w:t>
      </w:r>
    </w:p>
    <w:p>
      <w:pPr>
        <w:pStyle w:val="Normal"/>
        <w:ind w:firstLine="284"/>
        <w:rPr/>
      </w:pPr>
      <w:r>
        <w:rPr/>
        <w:t>а)русский(ая)                                                                                 в)другая</w:t>
      </w:r>
    </w:p>
    <w:p>
      <w:pPr>
        <w:pStyle w:val="Normal"/>
        <w:ind w:firstLine="284"/>
        <w:rPr>
          <w:sz w:val="28"/>
          <w:szCs w:val="28"/>
        </w:rPr>
      </w:pPr>
      <w:r>
        <w:rPr/>
        <w:t>б)татарин(к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2. Ваш возраст?</w:t>
      </w:r>
    </w:p>
    <w:p>
      <w:pPr>
        <w:pStyle w:val="Normal"/>
        <w:ind w:firstLine="284"/>
        <w:rPr/>
      </w:pPr>
      <w:r>
        <w:rPr/>
        <w:t>а)от 16-18 лет                                                                                  в)от 20 и старше</w:t>
      </w:r>
    </w:p>
    <w:p>
      <w:pPr>
        <w:pStyle w:val="Normal"/>
        <w:ind w:firstLine="284"/>
        <w:rPr/>
      </w:pPr>
      <w:r>
        <w:rPr/>
        <w:t>б)от 18-20 лет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3. Место вашего рождения?</w:t>
      </w:r>
    </w:p>
    <w:p>
      <w:pPr>
        <w:pStyle w:val="Normal"/>
        <w:ind w:firstLine="284"/>
        <w:rPr/>
      </w:pPr>
      <w:r>
        <w:rPr/>
        <w:t>а)деревня                                                                                          в)город</w:t>
      </w:r>
    </w:p>
    <w:p>
      <w:pPr>
        <w:pStyle w:val="Normal"/>
        <w:ind w:firstLine="284"/>
        <w:rPr/>
      </w:pPr>
      <w:r>
        <w:rPr/>
        <w:t>б)село                                                                                                г)мегаполис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6"/>
        </w:rPr>
      </w:pPr>
      <w:r>
        <w:rPr>
          <w:bCs/>
          <w:sz w:val="36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2"/>
        </w:rPr>
      </w:pPr>
      <w:r>
        <w:rPr>
          <w:bCs/>
          <w:sz w:val="32"/>
        </w:rPr>
        <w:t>3.2.1. Паспортичка.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0. Ваш по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 xml:space="preserve">Мужской 30                    50%           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>Женский 30                     5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/>
      </w:pPr>
      <w:r>
        <w:rPr>
          <w:bCs/>
          <w:sz w:val="24"/>
        </w:rPr>
        <w:t>Признак 21. Национальность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Русский(ая) 36                6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Татарин(ка) 22                3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Иная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2. Ваш возраст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6-18 лет  0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8-20 лет  54                9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20 и старше 6                1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3. Место рождения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деревня    0  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село           4                        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город         56                      93,3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мегаполис  0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418"/>
        <w:jc w:val="both"/>
        <w:rPr>
          <w:bCs/>
          <w:sz w:val="24"/>
        </w:rPr>
      </w:pPr>
      <w:r>
        <w:rPr>
          <w:bCs/>
          <w:sz w:val="24"/>
        </w:rPr>
        <w:t>3.2.2. 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ind w:firstLine="241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. Отношение к браку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Положительное   48                   80%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рицательное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 думал об этом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Затрудняюсь ответить    0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2. Брак и учёб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14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т                          22                 3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может быть            18                 3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6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3. «Откос» от арми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  12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серьезно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против       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4. Брачный возраст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6-18 лет             0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8-20 лет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 20-30 лет             58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30 и старше          2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5. С разными национ-м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не интересует           28                46,6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льзя                        0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нтересует, но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родители против       12              19,9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затрудняюсь отв.       20              37,2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6. Значение соц-го положения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26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может и лучше,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 нет                           20             3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7. Соц-й уровень мужчины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тудент        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лужащий                     2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нтеллигент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бизнесмен                    10                  1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меет значение       48                 8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8. Главный в семь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28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30                    5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9. Кто зарабатывает деньг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 6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 42                    7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обстоятельствам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0. Причина развод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кука    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змена                           28  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сутствие денег           2                      3, 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сошлись                    14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ругие причины   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1. Правило: «Девушка похожа на мою мать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римитив                       52                   8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ожет быть                    6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2. Первая любовь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детском саду               8                     1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школе                           36                     6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институте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еще не встретил(а)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3. Брак в раннем возрас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надолго               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рицательно                 46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4. Хотели ли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32                     5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, но доучусь                26       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0   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5. Причина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любовь                            58   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расчету                        2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«залету»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«откос» от армии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6. Состоите ли вы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 60                      10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7. Причина. Ответов не было.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18. Есть ли друзья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46      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14     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9. Одобряе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2    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4                             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это их дело                      34                          5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думал об этом             6    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center"/>
        <w:rPr/>
      </w:pPr>
      <w:r>
        <w:rPr>
          <w:bCs/>
          <w:sz w:val="32"/>
          <w:lang w:val="en-US"/>
        </w:rPr>
        <w:t>IV</w:t>
      </w:r>
      <w:r>
        <w:rPr>
          <w:bCs/>
          <w:sz w:val="32"/>
        </w:rPr>
        <w:t>.ЗАКЛЮЧЕНИЕ</w:t>
      </w:r>
      <w:r>
        <w:rPr>
          <w:b/>
          <w:sz w:val="36"/>
        </w:rPr>
        <w:t xml:space="preserve"> 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ой задачей моего исследования было выяснить причины из-за которых молодежь вступает в брак в раннем возрасте. И по каким причинам, как считает молодежь происходят частые разводы. По результатам полученных данных всего лишь одна гипотеза не подтвердилась: большинство молодежи вступают в брак в раннем возрасте. Из опрошенных студентов КАИ, большинство относятся к браку со  всей серьёзностью. Практически все респонденты единогласно назвали главную причину частых разводов- измена. Значит исследование ученых подтверждаются, что не лучшим образом сказывается на нашем обществе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3:08:00Z</dcterms:created>
  <dc:creator>Степан</dc:creator>
  <dc:description/>
  <dc:language>en-US</dc:language>
  <cp:lastModifiedBy>Степан</cp:lastModifiedBy>
  <dcterms:modified xsi:type="dcterms:W3CDTF">2002-12-01T12:10:00Z</dcterms:modified>
  <cp:revision>39</cp:revision>
  <dc:subject/>
  <dc:title> Министерство образования РФ</dc:title>
</cp:coreProperties>
</file>