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формирована устойчивая инфраструктура региональных рынков труда. Сейчас спрос на рабочую силу превышает предложение не только там, где требуется высокая квалификация работников, но и там, где уровень оплаты и условия труда, степень организации производства отстают от требований и ожиданий ищущих работу граждан. Актуализируется проблема стимулирования занятости значительной массы людей, неконкурентоспособных на рынке тру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настоящем исследовании основное внимание уделено проблемам активной политики содействия занятости населения мегаполиса – многофакторного, сложного социопространственного комплек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выступает население г. Москвы и Санкт – Петербурга. Предметом исследования является занятость населения  этих мегаполис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достижения цели предполагалось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rPr>
          <w:sz w:val="28"/>
          <w:szCs w:val="28"/>
        </w:rPr>
      </w:pPr>
      <w:r>
        <w:rPr>
          <w:sz w:val="28"/>
          <w:szCs w:val="28"/>
        </w:rPr>
        <w:t>Исследовать теоретико – методологические основы занятост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работать приоритетные направления социально – трудовой сферы мегаполисов для формирования активной политики занятости населе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бщить методологию программного регулирования содействия занятости населения мегаполисов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бщить опыт квотирования рабочих мест и его место в содействии занятост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ить эффективность деятельности органов службы занято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кт исследования – Москва и Санкт – Петербург как мегаполисы и государственные программы активной политики содействия занятости населения на региональном рынке труда мегаполисного ти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й базой исследования послужили труды классиков экономической науки, фундаментальные и прикладные разработки современных отечественных и зарубежных специалистов в области  управления занятостью населения , современная теория рыночных отношений и воспроизводства человеческих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исследования базируется на принципах научного анализа социально- экономических явлений, основных положения теории занят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базой исследования послужили статистические материалы, отражающие состояние экономики страны и г. Москвы и Санкт – Петербурга, нормативно – правовые документы, публикации в СМИ, связанные с темой исследования.</w:t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5:17:00Z</dcterms:created>
  <dc:creator>qqqqqqqq</dc:creator>
  <dc:description/>
  <cp:keywords/>
  <dc:language>en-US</dc:language>
  <cp:lastModifiedBy>qqqqqqqq</cp:lastModifiedBy>
  <cp:lastPrinted>2007-06-18T10:36:00Z</cp:lastPrinted>
  <dcterms:modified xsi:type="dcterms:W3CDTF">2007-06-18T06:36:00Z</dcterms:modified>
  <cp:revision>2</cp:revision>
  <dc:subject/>
  <dc:title>ФЕДЕРАЛЬНОЕ АГЕНТСТВО ПО ОБРАЗОВАНИЮ</dc:title>
</cp:coreProperties>
</file>