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Всероссийская государственная налоговая академия</w:t>
      </w:r>
    </w:p>
    <w:p>
      <w:pPr>
        <w:pStyle w:val="Heading"/>
        <w:spacing w:lineRule="auto" w:line="240"/>
        <w:rPr/>
      </w:pPr>
      <w:r>
        <w:rPr/>
        <w:t>Министерства Финансов Российской Федерации</w:t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6"/>
          <w:szCs w:val="23"/>
        </w:rPr>
      </w:pPr>
      <w:r>
        <w:rPr>
          <w:b/>
          <w:bCs/>
          <w:i/>
          <w:iCs/>
          <w:color w:val="000000"/>
          <w:sz w:val="36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6"/>
          <w:szCs w:val="23"/>
        </w:rPr>
      </w:pPr>
      <w:r>
        <w:rPr>
          <w:b/>
          <w:bCs/>
          <w:i/>
          <w:iCs/>
          <w:color w:val="000000"/>
          <w:sz w:val="36"/>
          <w:szCs w:val="23"/>
        </w:rPr>
        <w:t>по дисциплине «Социология»</w:t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6"/>
          <w:szCs w:val="23"/>
        </w:rPr>
      </w:pPr>
      <w:r>
        <w:rPr>
          <w:b/>
          <w:bCs/>
          <w:i/>
          <w:iCs/>
          <w:color w:val="000000"/>
          <w:sz w:val="36"/>
          <w:szCs w:val="23"/>
        </w:rPr>
        <w:t>тема: «Основные концепции личности»</w:t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ind w:firstLine="4500"/>
        <w:rPr>
          <w:b/>
          <w:b/>
          <w:bCs/>
          <w:i/>
          <w:i/>
          <w:iCs/>
          <w:color w:val="000000"/>
          <w:sz w:val="28"/>
          <w:szCs w:val="23"/>
        </w:rPr>
      </w:pPr>
      <w:r>
        <w:rPr>
          <w:b/>
          <w:bCs/>
          <w:i/>
          <w:iCs/>
          <w:color w:val="000000"/>
          <w:sz w:val="28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ind w:firstLine="4500"/>
        <w:rPr>
          <w:b/>
          <w:b/>
          <w:bCs/>
          <w:i/>
          <w:i/>
          <w:iCs/>
          <w:color w:val="000000"/>
          <w:sz w:val="28"/>
          <w:szCs w:val="23"/>
        </w:rPr>
      </w:pPr>
      <w:r>
        <w:rPr>
          <w:b/>
          <w:bCs/>
          <w:i/>
          <w:iCs/>
          <w:color w:val="000000"/>
          <w:sz w:val="28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ind w:firstLine="4500"/>
        <w:rPr>
          <w:b/>
          <w:b/>
          <w:bCs/>
          <w:i/>
          <w:i/>
          <w:iCs/>
          <w:color w:val="000000"/>
          <w:sz w:val="28"/>
          <w:szCs w:val="23"/>
        </w:rPr>
      </w:pPr>
      <w:r>
        <w:rPr>
          <w:b/>
          <w:bCs/>
          <w:i/>
          <w:iCs/>
          <w:color w:val="000000"/>
          <w:sz w:val="28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ind w:firstLine="4500"/>
        <w:rPr>
          <w:b/>
          <w:b/>
          <w:bCs/>
          <w:i/>
          <w:i/>
          <w:iCs/>
          <w:color w:val="000000"/>
          <w:sz w:val="28"/>
          <w:szCs w:val="23"/>
        </w:rPr>
      </w:pPr>
      <w:r>
        <w:rPr>
          <w:b/>
          <w:bCs/>
          <w:i/>
          <w:iCs/>
          <w:color w:val="000000"/>
          <w:sz w:val="28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ind w:firstLine="4500"/>
        <w:rPr>
          <w:b/>
          <w:b/>
          <w:bCs/>
          <w:i/>
          <w:i/>
          <w:iCs/>
          <w:color w:val="000000"/>
          <w:sz w:val="28"/>
          <w:szCs w:val="23"/>
        </w:rPr>
      </w:pPr>
      <w:r>
        <w:rPr>
          <w:b/>
          <w:bCs/>
          <w:i/>
          <w:iCs/>
          <w:color w:val="000000"/>
          <w:sz w:val="28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ind w:firstLine="4500"/>
        <w:rPr>
          <w:b/>
          <w:b/>
          <w:bCs/>
          <w:i/>
          <w:i/>
          <w:iCs/>
          <w:color w:val="000000"/>
          <w:sz w:val="28"/>
          <w:szCs w:val="23"/>
        </w:rPr>
      </w:pPr>
      <w:r>
        <w:rPr>
          <w:b/>
          <w:bCs/>
          <w:i/>
          <w:iCs/>
          <w:color w:val="000000"/>
          <w:sz w:val="28"/>
          <w:szCs w:val="23"/>
        </w:rPr>
      </w:r>
    </w:p>
    <w:p>
      <w:pPr>
        <w:pStyle w:val="Heading2"/>
        <w:spacing w:lineRule="auto" w:line="240"/>
        <w:ind w:firstLine="4502"/>
        <w:rPr/>
      </w:pPr>
      <w:r>
        <w:rPr/>
        <w:t>Выполнила: студентка гр. БЗУ-101</w:t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480"/>
        <w:ind w:firstLine="4502"/>
        <w:rPr>
          <w:i/>
          <w:i/>
          <w:iCs/>
          <w:color w:val="000000"/>
          <w:sz w:val="28"/>
          <w:szCs w:val="23"/>
        </w:rPr>
      </w:pPr>
      <w:r>
        <w:rPr>
          <w:i/>
          <w:iCs/>
          <w:color w:val="000000"/>
          <w:sz w:val="28"/>
          <w:szCs w:val="23"/>
        </w:rPr>
        <w:t xml:space="preserve">                   </w:t>
      </w:r>
      <w:r>
        <w:rPr>
          <w:i/>
          <w:iCs/>
          <w:color w:val="000000"/>
          <w:sz w:val="28"/>
          <w:szCs w:val="23"/>
        </w:rPr>
        <w:t>Черкасова Т.А.</w:t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480"/>
        <w:ind w:firstLine="4500"/>
        <w:rPr>
          <w:i/>
          <w:i/>
          <w:iCs/>
          <w:color w:val="000000"/>
          <w:sz w:val="28"/>
          <w:szCs w:val="23"/>
        </w:rPr>
      </w:pPr>
      <w:r>
        <w:rPr>
          <w:i/>
          <w:iCs/>
          <w:color w:val="000000"/>
          <w:sz w:val="28"/>
          <w:szCs w:val="23"/>
        </w:rPr>
        <w:t>Проверил:</w:t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3"/>
        </w:rPr>
      </w:pPr>
      <w:r>
        <w:rPr>
          <w:i/>
          <w:iCs/>
          <w:color w:val="000000"/>
          <w:sz w:val="28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3"/>
        </w:rPr>
      </w:pPr>
      <w:r>
        <w:rPr>
          <w:i/>
          <w:iCs/>
          <w:color w:val="000000"/>
          <w:sz w:val="28"/>
          <w:szCs w:val="23"/>
        </w:rPr>
      </w:r>
    </w:p>
    <w:p>
      <w:pPr>
        <w:pStyle w:val="Normal"/>
        <w:pBdr>
          <w:top w:val="double" w:sz="12" w:space="1" w:color="000000"/>
          <w:left w:val="double" w:sz="12" w:space="7" w:color="000000"/>
          <w:bottom w:val="double" w:sz="12" w:space="1" w:color="000000"/>
          <w:right w:val="double" w:sz="12" w:space="4" w:color="000000"/>
        </w:pBdr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3"/>
        </w:rPr>
      </w:pPr>
      <w:r>
        <w:rPr>
          <w:i/>
          <w:iCs/>
          <w:color w:val="000000"/>
          <w:sz w:val="28"/>
          <w:szCs w:val="23"/>
        </w:rPr>
      </w:r>
    </w:p>
    <w:p>
      <w:pPr>
        <w:pStyle w:val="Heading3"/>
        <w:rPr>
          <w:i w:val="false"/>
          <w:i w:val="false"/>
          <w:iCs w:val="false"/>
          <w:color w:val="000000"/>
          <w:sz w:val="28"/>
          <w:szCs w:val="23"/>
        </w:rPr>
      </w:pPr>
      <w:r>
        <w:rPr>
          <w:i w:val="false"/>
          <w:iCs w:val="false"/>
          <w:color w:val="000000"/>
          <w:sz w:val="28"/>
          <w:szCs w:val="23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осква 200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3"/>
        </w:rPr>
      </w:pPr>
      <w:r>
        <w:rPr>
          <w:i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 w:val="32"/>
          <w:szCs w:val="23"/>
        </w:rPr>
      </w:pPr>
      <w:r>
        <w:rPr>
          <w:i/>
          <w:iCs/>
          <w:color w:val="000000"/>
          <w:sz w:val="32"/>
          <w:szCs w:val="23"/>
        </w:rPr>
        <w:t>Содержание: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3"/>
        </w:rPr>
      </w:pPr>
      <w:r>
        <w:rPr>
          <w:i/>
          <w:iCs/>
          <w:color w:val="000000"/>
          <w:sz w:val="28"/>
          <w:szCs w:val="23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ведени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редставление о личности в социологи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Макросоциологические концепции личност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Микросоциологические концепции личност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Список использованной литературы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Личность — одно из центральных понятий социологии. Оно играет важную роль в «строительстве» социального знания, помогая понять, почему человеческий мир так отличается от остального природного мира и почему он остается человеческим только на основе сохранения богатства индивидуальных различий между людь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На социологию личности заметно влияют философские концеп</w:t>
        <w:softHyphen/>
        <w:t>ции и психологические теории.</w:t>
      </w:r>
    </w:p>
    <w:p>
      <w:pPr>
        <w:pStyle w:val="TextBodyIndent"/>
        <w:rPr/>
      </w:pPr>
      <w:r>
        <w:rPr/>
        <w:t>Философия больше оперирует емким понятием «человек», ко</w:t>
        <w:softHyphen/>
        <w:t>торое включает и его биологическую, и ментальную, и культурную природу. Социологи берут в расчет, прежде всего, социальные качества, которые формируются у людей в процессе общежития (как непосредственный продукт сосуществования с другими), несколько абстрагируясь от всего осталь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Психология обращает внимание на индивидуальные различия людей: их темперамент, характер, особенности поведения и оцен</w:t>
        <w:softHyphen/>
        <w:t>ки, изучая, чем и почему они отличаются друг от друга. Для социолога «личность» — это, напротив, то, что делает людей похожими друг на друга (т.е. они отмечают в людях социально типическо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Таким образом, можно сказать, что, как правило, в цепочке человек – личность – индивид отражено своеобразное разделе</w:t>
        <w:softHyphen/>
        <w:t>ние труда философа, социолога и психолога, хотя каждый из них (изучая свое) может исполъзоватъ любой из этих терминов. Иными словами, личность в социологии — это нечто особен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 философии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«личность» в соответствии со сложившимися традициями рассматривается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1)  произведение   (Природы,   Бога  или  Общества),  продукт условий существования, который может лишь познать себя и не должен пытаться изменить (человек адаптирующийся, приспосаб</w:t>
        <w:softHyphen/>
        <w:t>ливающийс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2)  творец, беспредельно активный, либо медитирующий, изме</w:t>
        <w:softHyphen/>
        <w:t>няющий  свои собственные условия,  либо  управляющий своим воображением  об   условиях  своей  жизни   и  о  себе   (человек, создающий себя сам, самопроизводящийся);</w:t>
      </w:r>
    </w:p>
    <w:p>
      <w:pPr>
        <w:pStyle w:val="TextBodyIndent"/>
        <w:rPr/>
      </w:pPr>
      <w:r>
        <w:rPr/>
        <w:t>3)  деятель, преобразующий сам себя посредством инструмен</w:t>
        <w:softHyphen/>
        <w:t>тальной,  предметной активности, связывающей его развитие с внешним объективным миром (человек, производящий новые предметы, совершенствующийся   посредством деятельности и передающий в предметах свой опы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 психологии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«личность» – это целостность психических свойств, процессов, отношений, отличающих данного субъекта от другого. Для психолога потенции субъектов различны, поскольку как врожденные, так и приобретенные качества людей индивидуальны. Индивидуальность отражает неповторимость био</w:t>
        <w:softHyphen/>
        <w:t>логических и социальных свойств человека, делая его уникальным актором (действующей единицей) некой группы или общ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И философия, и психология оказывают существенное влияние на развитие социологических представлений о личности, однако их особый взгляд на сей предмет и специфическая терминология используются только на уровне специальных тео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Итак, социологи, как правило, оперируют понятиями «соци</w:t>
        <w:softHyphen/>
        <w:t>альный субъект» и «личность» для описания социальной сути и социальных качеств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современной социологии личность, как и субъект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(который, может быть индивидуальным — тождественным «лич</w:t>
        <w:softHyphen/>
        <w:t>ности» и групповым – тождественным «общности»), означает активное социальное начало, некий социально-исторический тип способности к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Считается, что личность как социально типическая характерис</w:t>
        <w:softHyphen/>
        <w:t>тика людей пережила определенную эволюцию вместе с ходом исторического прогресса. Первобытный человек характеризовался деятельностью адаптивной, приспособительной, и то время как современный имеет значительно более богатый функциональный репертуар и в целом играет активную преобразующую роль в природе и в обществе. Можно сказать, что личность все полнее проявлялась, формировалась и заполняла человека, вырывая его из мира естества (желаний и страстей) и приводя в мир творчества, осмысления и понимания знаков «другого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 этом смысле личность как социальное качество человека становилась все более концентрированной субстанцией его особой (общественной) природы.</w:t>
      </w:r>
    </w:p>
    <w:p>
      <w:pPr>
        <w:pStyle w:val="Heading4"/>
        <w:rPr/>
      </w:pPr>
      <w:r>
        <w:rPr/>
        <w:t>Макросоциологические концепции личност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С точки зрения макросоциологии, для которой важнее целое, а не части, и интереснее групповое, а не межчеловеческое, личность является продуктом общества (культуры, истории, космоса и т.п.). Этих взглядов в целом придерживались такие крупные исследователи, как Э. Дюркгейм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1"/>
        </w:rPr>
        <w:t>М. Вебер, Т. Парсонс и др., ставившие во главу угла проблему социализации. Образно ее сформулировал психолог Ж. Пиаже, анализируя, как «дикие зве</w:t>
        <w:softHyphen/>
        <w:t>реныши» (дети) постепенно становится личност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Социология — это освоение культуры (норм, ценностей, идей, правил поведения и стереотипов понимания) сообщества.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Она не только связана с развитием личности, но и является своеобразным духовным кодированием человека, вырабатывая у него типовые (хорошо распознаваемые и прогнозируемые) соци</w:t>
        <w:softHyphen/>
        <w:t>альные реакции и формы активности. Функциональное значение такого «отесывающего» формирования способностей, навыков и знаний индивида состоит в там, чтобы подготовить людей к тесному сосуществованию, обеспечить их предстоящее взаимодей</w:t>
        <w:softHyphen/>
        <w:t>ствие и взаимопоним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Известный социальный антрополог Р. Линтон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который много работал в микросоциологии и является одним из основателей теории ролей, ввел понятия модальной и нормативной личности. В результате сходных процессов социализации (а практически каждое общество и государство много усилий тратят на образова</w:t>
        <w:softHyphen/>
        <w:t>ние, воспитание и поддержание культурных стандартов жизни своих молодых и зрелых граждан) люди отнюдь не ведут себя как «инкубаторские», хотя могут попадать в сходные обстоятельства и выглядеть на первый взгляд похож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Нормативная личность</w:t>
      </w:r>
      <w:r>
        <w:rPr>
          <w:i/>
          <w:iCs/>
          <w:color w:val="000000"/>
          <w:sz w:val="28"/>
          <w:szCs w:val="21"/>
        </w:rPr>
        <w:t xml:space="preserve"> — </w:t>
      </w:r>
      <w:r>
        <w:rPr>
          <w:color w:val="000000"/>
          <w:sz w:val="28"/>
          <w:szCs w:val="21"/>
        </w:rPr>
        <w:t>та, черты которой лучше всего выражают данную культуру, что как бы идеал личности данно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Модальная личность</w:t>
      </w:r>
      <w:r>
        <w:rPr>
          <w:i/>
          <w:iCs/>
          <w:color w:val="000000"/>
          <w:sz w:val="28"/>
          <w:szCs w:val="21"/>
        </w:rPr>
        <w:t xml:space="preserve"> — </w:t>
      </w:r>
      <w:r>
        <w:rPr>
          <w:color w:val="000000"/>
          <w:sz w:val="28"/>
          <w:szCs w:val="21"/>
        </w:rPr>
        <w:t>статистически более распространен</w:t>
        <w:softHyphen/>
        <w:t>ный тип отклоняющихся от идеала вариаций. И чем более неста</w:t>
        <w:softHyphen/>
        <w:t>бильным становится общество (например, в переходные, транзи</w:t>
        <w:softHyphen/>
        <w:t>тивные периоды системных преобразований), тем относительно больше становится людей, социальный тип которых не совпадает с нормативной личностью. И, наоборот, в стабильных обществах культурное давление на личность таково, что человек в своих взглядах, поведении и фантазиях все меньше и меньше отрывается от навязанного «идеального» стереотипа. Он хорошо знает, каким он должен быть, а послушных и понятливых сообщество обычно поощряет; они — основа социальной стабильности, поэтому ста</w:t>
        <w:softHyphen/>
        <w:t>бильно и их вознаграждение за «примерное поведени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 кризисные моменты в любом сообществе возникают аномии (нарушения нормального принятого порядка) и количество девиа</w:t>
        <w:softHyphen/>
        <w:t>ций (это понятие индивидуальных социальных отклонений ввел Э. Дюркгейм, изучая самоубийства) заметно увеличив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Р. Мертон, который тоже изучал аномию, разработал спою систему классификации отклоняющегося поведения. Он выделил пять моделей социальной адаптации личности к вырабо</w:t>
        <w:softHyphen/>
        <w:t>танным в обществе культурным нормам в зависимости от того, признают ли люди господствующие ценности и следуют ли они правилам достижения ценностных бла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Если личность разделяет цели данной культуры и общества и стремится осуществить их легальными, рекомендуемыми средст</w:t>
        <w:softHyphen/>
        <w:t>вами, она осуществляет конформную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(приспособленческую) мо</w:t>
        <w:softHyphen/>
        <w:t>дель адап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Инновационная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модель адаптации характеризуется тем, что личность принимает цели сообщества, но стремится их осущест</w:t>
        <w:softHyphen/>
        <w:t>вить необычными, непризнанными и, возможно, неодобряемыми средствами. Эта модель поведения распространена в новых предэлитных стратах современного российского общества, которые характеризуются «достигательной» мобильностью, связанной с обогащением (по известному выражению «Цель оправдывает средства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Ритуализм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как другая отклоняющаяся форма личностной адаптации, напротив, проявляется в том, что человек не признает цели и ценности своего сообщества, но, тем не менее, соблюдает «правила игры» и ведет себя в соответствии со сложившимися представлениями о допустимых средствах социальных достиже</w:t>
        <w:softHyphen/>
        <w:t>ний. В нашем обществе обычно это «семейная карма» детей из слоя российской интеллиг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21"/>
        </w:rPr>
        <w:t xml:space="preserve">Эскейпизм </w:t>
      </w:r>
      <w:r>
        <w:rPr>
          <w:color w:val="000000"/>
          <w:sz w:val="28"/>
          <w:szCs w:val="21"/>
        </w:rPr>
        <w:t>(отстранение, уход от социальной реальности в свои экстравагантные миры) характерен для личностей, отрицающих и доминирующие цели, и предписанные обществом средства их достижения. Это как бы квазиадаптация, модель «параллельного существования», признание собственной чужеродности и невоз</w:t>
        <w:softHyphen/>
        <w:t>можности противостоять сложившимся в обществе стереотип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И, наконец, бунт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мятеж является такой формой отклоняюще</w:t>
        <w:softHyphen/>
        <w:t>гося поведения, которая направлена на активное противостояние и опровержение норм общественной организации, когда общеп</w:t>
        <w:softHyphen/>
        <w:t>ризнанные цели и средства воспринимаются личностью весьма амбивалентно (двойственно, неоднозначно, превратно).</w:t>
      </w:r>
    </w:p>
    <w:p>
      <w:pPr>
        <w:pStyle w:val="TextBodyIndent"/>
        <w:rPr/>
      </w:pPr>
      <w:r>
        <w:rPr/>
        <w:t>Таким образом, личность в макросоциологии — это социаль</w:t>
        <w:softHyphen/>
        <w:t>ный тип, отвечающий данной культуре и адаптирующийся в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 xml:space="preserve">Р. Дарендорф, один из мощнейших представителей конфликтологического направления в современной социологии, используя термин Аристотеля </w:t>
      </w:r>
      <w:r>
        <w:rPr>
          <w:color w:val="000000"/>
          <w:sz w:val="28"/>
          <w:szCs w:val="21"/>
          <w:lang w:val="en-US"/>
        </w:rPr>
        <w:t>homo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politicus</w:t>
      </w:r>
      <w:r>
        <w:rPr>
          <w:color w:val="000000"/>
          <w:sz w:val="28"/>
          <w:szCs w:val="21"/>
        </w:rPr>
        <w:t xml:space="preserve"> (человек, участвующий в обще</w:t>
        <w:softHyphen/>
        <w:t>ственной жизни, в управлении, — в отличие от животного или раба), разработал свою современную типологию лич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Подчеркивая, что личность есть продукт развития культуры, социальных условий, он пользуется термином </w:t>
      </w:r>
      <w:r>
        <w:rPr>
          <w:color w:val="000000"/>
          <w:sz w:val="28"/>
          <w:szCs w:val="21"/>
          <w:lang w:val="en-US"/>
        </w:rPr>
        <w:t>homo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sociologicus</w:t>
      </w:r>
      <w:r>
        <w:rPr>
          <w:color w:val="000000"/>
          <w:sz w:val="28"/>
          <w:szCs w:val="21"/>
        </w:rPr>
        <w:t>, выделяя его типические вид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</w:t>
      </w:r>
      <w:r>
        <w:rPr>
          <w:color w:val="000000"/>
          <w:sz w:val="28"/>
          <w:szCs w:val="21"/>
          <w:lang w:val="en-US"/>
        </w:rPr>
        <w:t>homo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faber</w:t>
      </w:r>
      <w:r>
        <w:rPr>
          <w:color w:val="000000"/>
          <w:sz w:val="28"/>
          <w:szCs w:val="21"/>
        </w:rPr>
        <w:t xml:space="preserve"> — в традиционном обществе «человек трудящий</w:t>
        <w:softHyphen/>
        <w:t>ся»: крестьянин, воин, политик — личность, несущая бремя (на</w:t>
        <w:softHyphen/>
        <w:t>деленная важной общественной функцие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</w:t>
      </w:r>
      <w:r>
        <w:rPr>
          <w:color w:val="000000"/>
          <w:sz w:val="28"/>
          <w:szCs w:val="21"/>
          <w:lang w:val="en-US"/>
        </w:rPr>
        <w:t>homo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consumer</w:t>
      </w:r>
      <w:r>
        <w:rPr>
          <w:color w:val="000000"/>
          <w:sz w:val="28"/>
          <w:szCs w:val="21"/>
        </w:rPr>
        <w:t xml:space="preserve"> – современный   потребитель,   личность, сформированная массовым обществ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</w:t>
      </w:r>
      <w:r>
        <w:rPr>
          <w:color w:val="000000"/>
          <w:sz w:val="28"/>
          <w:szCs w:val="21"/>
          <w:lang w:val="en-US"/>
        </w:rPr>
        <w:t>homo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universalis</w:t>
      </w:r>
      <w:r>
        <w:rPr>
          <w:color w:val="000000"/>
          <w:sz w:val="28"/>
          <w:szCs w:val="21"/>
        </w:rPr>
        <w:t xml:space="preserve"> — человек, способный заниматься равными видами деятельности, в концепции К. Маркса — меняющий все</w:t>
        <w:softHyphen/>
        <w:t>возможные зан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•  </w:t>
      </w:r>
      <w:r>
        <w:rPr>
          <w:color w:val="000000"/>
          <w:sz w:val="28"/>
          <w:szCs w:val="21"/>
          <w:lang w:val="en-US"/>
        </w:rPr>
        <w:t>homo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soveticus</w:t>
      </w:r>
      <w:r>
        <w:rPr>
          <w:color w:val="000000"/>
          <w:sz w:val="28"/>
          <w:szCs w:val="21"/>
        </w:rPr>
        <w:t xml:space="preserve"> – человек, зависящий от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Д. Рисмен, социолог из США, основываясь на специфике капи</w:t>
        <w:softHyphen/>
        <w:t>тализма, разработал в 60-е гг. концепцию «одномерного человека». Под влиянием пропаганды, впитывая информационные социаль</w:t>
        <w:softHyphen/>
        <w:t>ные стереотипы, человек формирует упрощенные схемы черно-бе</w:t>
        <w:softHyphen/>
        <w:t>лого видения проблем (в России это, например, «простые люди» и «новые русские», «коммунисты» и «демократы»). Современное общество делает людей как бы одномерными, воспринимающими происходящее в плоскости примитивных альтернатив и противо</w:t>
        <w:softHyphen/>
        <w:t xml:space="preserve">стояний, т.е. личностями </w:t>
      </w:r>
      <w:r>
        <w:rPr>
          <w:i/>
          <w:iCs/>
          <w:color w:val="000000"/>
          <w:sz w:val="28"/>
          <w:szCs w:val="21"/>
        </w:rPr>
        <w:t xml:space="preserve">с </w:t>
      </w:r>
      <w:r>
        <w:rPr>
          <w:color w:val="000000"/>
          <w:sz w:val="28"/>
          <w:szCs w:val="21"/>
        </w:rPr>
        <w:t>упрощенным социальным восприятием и грубым аппаратом интерпретации. Справедливости ради, надо сказать, что это свойственно многим обще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>Такие исследователи, как Т. Адорно, К. Хорни и другие не</w:t>
        <w:softHyphen/>
        <w:t>омарксисты и неофрейдисты, в своих работах обосновали парадок</w:t>
        <w:softHyphen/>
        <w:t>сальный вывод: «нормальная» личность современного общества — это невротик. Давно распались системы общностей, где были общепринятые устойчивые ценности, и сейчас каждая социальная роль человека заставляет его «играть» в новой системе ценностей, предпочтений и стереотипов (выходя из дома, попадая в транс</w:t>
        <w:softHyphen/>
        <w:t xml:space="preserve">порт, на работу, забегая в клуб, в кафе, путешествуя по .магазинам, все время менять амплуа и социальные «маски»). При этом его </w:t>
      </w:r>
      <w:r>
        <w:rPr>
          <w:color w:val="000000"/>
          <w:sz w:val="28"/>
          <w:szCs w:val="21"/>
          <w:lang w:val="en-US"/>
        </w:rPr>
        <w:t>Super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Ego</w:t>
      </w:r>
      <w:r>
        <w:rPr>
          <w:color w:val="000000"/>
          <w:sz w:val="28"/>
          <w:szCs w:val="21"/>
        </w:rPr>
        <w:t xml:space="preserve"> (сверх-Я, нормативная структура личности, совесть, мораль, значимая традиция, представления о должном) становится как бы «размазанным», неопределенно-множественным, плюра</w:t>
        <w:softHyphen/>
        <w:t>листич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И С. Кон, М. Кон и многие другие исследователи уверяют, что современный человек отвергает любую роль. Он становится «ак</w:t>
        <w:softHyphen/>
        <w:t>тером, который способен к постоянным социальным перевопло</w:t>
        <w:softHyphen/>
        <w:t>щениям и играет множество ролей, не принимая их всерьез. Несчастен тот, кто вживается в роль; он становится невротиком, ибо не может соответствовать меняющимся требованиям, выдви</w:t>
        <w:softHyphen/>
        <w:t>гаемым разнообразным окружением множества общностей, в которые он структурно и культурно впис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Будучи даже очень хорошим руководителем, нельзя оставаться директором и дома, поскольку близкие любят л ценят данного конкретного человека, возможно, совсем не за качество и эффек</w:t>
        <w:softHyphen/>
        <w:t>тивность управления; и наоборот: являясь в семье любимым избалованным ребенком, вряд ли стоит капризничать или ожидать восторженной привязанности к себе в кругу друзей и коллег. Иными словами, современная жизнь разнообразна, люди враща</w:t>
        <w:softHyphen/>
        <w:t>ются в разных «кругах</w:t>
      </w:r>
      <w:r>
        <w:rPr>
          <w:smallCaps/>
          <w:color w:val="000000"/>
          <w:sz w:val="28"/>
          <w:szCs w:val="22"/>
        </w:rPr>
        <w:t>»</w:t>
      </w:r>
      <w:r>
        <w:rPr>
          <w:color w:val="000000"/>
          <w:sz w:val="28"/>
          <w:szCs w:val="22"/>
        </w:rPr>
        <w:t>, где действуют специальные «правила», поэтому и следует внимательно оглядываться по сторонам и успевать менять передник на декольте, смокинг на джемпер, почтительность на распорядитель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так, смена общностей, как смена культурных декораций, должна заставлять личность менять ролевые маски, дабы сохранять соответствие ситуации и тем нормативным, символическим тре</w:t>
        <w:softHyphen/>
        <w:t>бованиям, которые предъявляются к человеку как к персоне социального театра.</w:t>
      </w:r>
    </w:p>
    <w:p>
      <w:pPr>
        <w:pStyle w:val="TextBodyIndent"/>
        <w:rPr>
          <w:szCs w:val="22"/>
        </w:rPr>
      </w:pPr>
      <w:r>
        <w:rPr>
          <w:szCs w:val="22"/>
        </w:rPr>
        <w:t>В целом же можно сделать вывод: макросоциология определяет личность через культуру (общество).</w:t>
      </w:r>
    </w:p>
    <w:p>
      <w:pPr>
        <w:pStyle w:val="Heading5"/>
        <w:ind w:firstLine="709"/>
        <w:rPr/>
      </w:pPr>
      <w:r>
        <w:rPr/>
        <w:t>Макросоциолошческие концепции личн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rPr>
          <w:szCs w:val="22"/>
        </w:rPr>
      </w:pPr>
      <w:r>
        <w:rPr>
          <w:szCs w:val="22"/>
        </w:rPr>
        <w:t>В противоположность макросоциологическому взгляду «сверху вниз» микросоциология рассматривает проблематику личности непосредственно в поле межличностного взаимодействия. Поэтому и процесс «очеловечивания» (социализации), и процедуры «встра</w:t>
        <w:softHyphen/>
        <w:t>ивания» личности в разнообразные общности и структуры здесь рассматриваются преимущественно через призму ролевых концеп</w:t>
        <w:softHyphen/>
        <w:t>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Этот теоретический подход почти одновременно родился в исследованиях психолога Г. Мида («Роль, я и общество», 1934) и социолога Р. Линтона («Исследование человека», 1936), о чем с интересом размышляет И. Кон в своей книге «Социология лич</w:t>
        <w:softHyphen/>
        <w:t>ности». Почему эти независимые исследователи пришли к сходным выводам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Когда люди жили в более простых обществах, им не казалось, что они исполняют какую-то роль. Репертуар их «социального театра» (обусловленный функциональной структурой общества) был ограничен, и по традиции роли (занятия) и амплуа (позиции) наследовались из поколения о поколение. Поэтому личина (роле</w:t>
        <w:softHyphen/>
        <w:t>вая маска) срасталась с личностью (социальным Я), что не приносило какого-то дискомфорта – в рамках отведенной роди человек мог оставаться «самим собо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современном обществе с его высокой социальной мобильнос</w:t>
        <w:softHyphen/>
        <w:t>тью существенно возросли возможности сменить амплуа, и стало просто необходимо менять роли. Актеры по несколько раз за день вынуждены перебегать с большой сцены на малую и к тому же «подрабатывать» сразу в нескольких «театрах». Тут немудрено запутаться (и получить социальный невроз), но и соблазнов становится больше: человек сравнивает разные возможности, оце</w:t>
        <w:softHyphen/>
        <w:t>нивает правила игры и различные «школы», сложившиеся в конкретных субкультурах (общностях и организациях), прикиды</w:t>
        <w:softHyphen/>
        <w:t>вает свои шансы стать «примадонной» или «героем-любовником». Одновременно он чувствует, что выполняет в основном роли, навязанные ему извне — социальной структурой, системой ожи</w:t>
        <w:softHyphen/>
        <w:t>даний, институциональными норм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озможно, он талантлив. Но он — в этом Театре, который сохраняется благодаря традиции и динамическому балансу меж</w:t>
        <w:softHyphen/>
        <w:t>личностных отношений в завуалированной кратической (власт</w:t>
        <w:softHyphen/>
        <w:t>ной) струк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. Мид рассматривает роли как систему предписаний в зависи</w:t>
        <w:softHyphen/>
        <w:t>мости от статуса, поскольку социальные функции личности разли</w:t>
        <w:softHyphen/>
        <w:t>чаются или по горизонтали, или по иерархии (сын – отец – сосед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Статус</w:t>
      </w:r>
      <w:r>
        <w:rPr>
          <w:i/>
          <w:iCs/>
          <w:color w:val="000000"/>
          <w:sz w:val="28"/>
          <w:szCs w:val="21"/>
        </w:rPr>
        <w:t xml:space="preserve"> — </w:t>
      </w:r>
      <w:r>
        <w:rPr>
          <w:color w:val="000000"/>
          <w:sz w:val="28"/>
          <w:szCs w:val="21"/>
        </w:rPr>
        <w:t>это положение человека в контексте социальных отношений, связей. Он может быть временным или устойчивым, постоян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Р. Линтон рассматривает ролевой конфликт, связанный с мар</w:t>
        <w:softHyphen/>
        <w:t>гинальным статусом личности. В микросоциологии считается, что человек не может совместить роли, а играет «то за того, то за другого» (мастер с рабочими — администратор, а с администра</w:t>
        <w:softHyphen/>
        <w:t>цией — рабочий).</w:t>
      </w:r>
    </w:p>
    <w:p>
      <w:pPr>
        <w:pStyle w:val="TextBodyIndent"/>
        <w:rPr/>
      </w:pPr>
      <w:r>
        <w:rPr/>
        <w:t>Линтона не интересует, как человек осваивает роль и как к ней относится. Мида, напротив, волнует именно механизм освоения роли. Он вводит понятие ожидаемого поведения, разделяя «я»: как Я и как «меня» (хотят видеть друг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Таким образом, он выявляет конфликт, ибо я веду себя как Я или как «меня», оба состояния наличествуют. Чем более взрослым становится человек, тем меньше в нем «я» как «меня» и больше «я» как Я и наоборот. Инфантильность (неразвитость) личности проявляется в комплиментарности поведения, которое постоянно подстраивается под систему наличных ожид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Современный популярный психолог Э. Эриксон хорошо описал это состояние «Я – меня». Он отмечает новую деталь: значимый, авторитетный «другой» очень важен для развития личностного ролевого поведения. Вот почему молодежные кумиры — факт не только культурной жизни, но и социальный символ, иногда ока</w:t>
        <w:softHyphen/>
        <w:t>зывающий влияние на целое поко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Идентификацию с ролью или отстранение от нее изучали великие режиссеры, создавшие свои школы «игры»: К. Станислав</w:t>
        <w:softHyphen/>
        <w:t>ский, Б. Брехт и др.</w:t>
      </w:r>
    </w:p>
    <w:p>
      <w:pPr>
        <w:pStyle w:val="TextBodyIndent"/>
        <w:rPr/>
      </w:pPr>
      <w:r>
        <w:rPr/>
        <w:t>Э. Берн в знаменитом социально-психологическом бестселлере «Игры, в которые играют люди. Люди, которые играют в игры» подробно рассмотрел, как люди воспринимают роли, идентифи</w:t>
        <w:softHyphen/>
        <w:t>цируются с ними и как они строят свою судьбу в зависимости от избранной роли. Один приспосабливает, строит свою судьбу сам (я — герой, я — пророк), другой приспосабливается (амебовид</w:t>
        <w:softHyphen/>
        <w:t>ная личнос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Поскольку микросоциология «захвачена» изучением механиз</w:t>
        <w:softHyphen/>
        <w:t>мов социализации как процессов освоения социальных функций и ролей, она постоянно впитывает информацию в этой области, в том числе из социальной антропологи и псих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Такие известные исследователи, как М. Мид и Ч.Х. Кули, иссле</w:t>
        <w:softHyphen/>
        <w:t>довавшие малые традиционные культуры и первичные социальные группы, выделяют три стадии социализации как процесса освоения рол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1)  имитация — механическое повторение наблюдаемых дей</w:t>
        <w:softHyphen/>
        <w:t>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2)  игра – переход из роли в роль, отстранение от сыгранной ро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3)   групповое членство – освоение своей роли,  но глазами группы, когда работает «меня» как механизм осознания ролевого соответствия игрока как бы изв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Иногда взрослый человек «застревает» на какой-либо стадии, не умеет отрешиться от роли или посмотреть на свою игру со стор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3. Фрейд рассматривал личностный конфликт как борьбу внут</w:t>
        <w:softHyphen/>
        <w:t>ренних потребностей человека и возможностей осуществить их в социально приемлемой форме. Он изучал процесс реализации инстинктов, отмечая, что какова модель согласования инстинкта и воли, такова и ли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Швейцарский психолог Ж. Пиаже сформулировал концепцию когнитивного (умственного) развития как цепь последовательных стадий социализации лич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1)   до 2 лет — сенсомоторная – вещь есть, пока ребенок ее видит или чувству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2)  2—7 лет — преоперациональная — ребенок научается раз</w:t>
        <w:softHyphen/>
        <w:t>личать вещь и символ вещ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3)  7—11 лет – конкретно-операциональная – мысленное оперирование понятиями, развитие воображ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4)  после 12 лет — формально-операциональная — происходит формирование абстрактных понятий (добра и зла и т.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 реальном микросоциологическом исследовании часто заимст</w:t>
        <w:softHyphen/>
        <w:t>вуются именно психологические концепции. Социолог не удовле</w:t>
        <w:softHyphen/>
        <w:t>творяется тем, что человек выполняет роль, он изучает, как человек приспосабливается к роли, как осваивает ее. Макросоциология личности не дает ответа на подобный вопрос. Чтобы заполнить этот пробел, микросоциологи обращаются к психологическим теориям, используют тесты и социально-психологические интер</w:t>
        <w:softHyphen/>
        <w:t>претаци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Так, дифференциально-психологические теории и психостатистика (родоначальник направления Г. Олпорт) позволяют на осно</w:t>
        <w:softHyphen/>
        <w:t>ве изучения множества индивидуальных параметров, находить общее и даже социально типическое. Посте</w:t>
        <w:softHyphen/>
        <w:t>пенно работа с тысячами параметров и объединение их в более общие «гнезда» привела к созданию наборов тестов для выявления психо- и социотипов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В этом русле возникла новая система знаний — соционика и появились более строгие способы формализации в изучении уста</w:t>
        <w:softHyphen/>
        <w:t>новок и поведения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Каузально генетический подход в психологии помог социологам найти объяснительную модель жизненной мотивации личности. Л. Маслоу сформулировал иерархически ступенчатое представле</w:t>
        <w:softHyphen/>
        <w:t>ние о потребност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1) витальные (жизнеподдерживаюшие: в дыхании, питье, пище, тепле и т.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2)  в принятии  (стремление получить признание и оценку группе);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3) в понимании и любви (необходимость быть любимым, понимать другого, как себя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4) в  саморазвитии,   самосовершенствовании   и   влиянии на других.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>Изучал поведение и судьбы преуспевающих людей (Д. Рузвельта, Д. Карнеги и др.), исследователь сделал вывод о том, что преуспевающие достигают четвертого уровня. Когда потребности определенного уровня удовлетворены, они «отпада</w:t>
        <w:softHyphen/>
        <w:t>ют» (перестают быть актуальными и направлять активность чело</w:t>
        <w:softHyphen/>
        <w:t>века) и мотивируется переход на следующий уровень потребнос</w:t>
        <w:softHyphen/>
        <w:t>тей. Эта схема поступательного перехода к потребностям более высокого уровня правдоподобно объясняет поведение, хотя ее можно и критик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отребностно-мотивационные теории личности (основопо</w:t>
        <w:softHyphen/>
        <w:t xml:space="preserve">ложник </w:t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К. Левин) объясняют избирательность притяжения эле</w:t>
        <w:softHyphen/>
        <w:t>ментов среды в зависимости от потребностей личности и ее мотиваций, средств удовлетворения потребностей через социаль</w:t>
        <w:softHyphen/>
        <w:t>ные установки — аттитюды. Эта теория наиболее близка к социологическому пониманию личности, поскольку рассматривает ее как заряженную частицу, вступающую в сложное избирательное взаимодействие с другими. Они отвечает на вопрос, почему люди придумывают роли и как получается, что социальные игры разных людей оказываются довольно типич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32"/>
          <w:szCs w:val="21"/>
          <w:u w:val="single"/>
        </w:rPr>
      </w:pPr>
      <w:r>
        <w:rPr>
          <w:i/>
          <w:iCs/>
          <w:color w:val="000000"/>
          <w:sz w:val="32"/>
          <w:szCs w:val="21"/>
          <w:u w:val="single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олков Ю.Г., Мостовая И.В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Социология: Учебник для вузов / Под ред. проф. В.И. Добренькова. – М.: Гардарика, 1998. – 432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7" w:color="000000"/>
        <w:bottom w:val="double" w:sz="12" w:space="1" w:color="000000"/>
        <w:right w:val="double" w:sz="12" w:space="4" w:color="000000"/>
      </w:pBdr>
      <w:shd w:fill="FFFFFF" w:val="clear"/>
      <w:autoSpaceDE w:val="false"/>
      <w:spacing w:lineRule="auto" w:line="360"/>
      <w:jc w:val="center"/>
      <w:outlineLvl w:val="0"/>
    </w:pPr>
    <w:rPr>
      <w:b/>
      <w:bCs/>
      <w:i/>
      <w:iCs/>
      <w:color w:val="000000"/>
      <w:sz w:val="4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  <w:left w:val="double" w:sz="12" w:space="7" w:color="000000"/>
        <w:bottom w:val="double" w:sz="12" w:space="1" w:color="000000"/>
        <w:right w:val="double" w:sz="12" w:space="4" w:color="000000"/>
      </w:pBdr>
      <w:shd w:fill="FFFFFF" w:val="clear"/>
      <w:autoSpaceDE w:val="false"/>
      <w:spacing w:lineRule="auto" w:line="360"/>
      <w:ind w:firstLine="4500"/>
      <w:outlineLvl w:val="1"/>
    </w:pPr>
    <w:rPr>
      <w:i/>
      <w:iCs/>
      <w:color w:val="000000"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  <w:left w:val="double" w:sz="12" w:space="7" w:color="000000"/>
        <w:bottom w:val="double" w:sz="12" w:space="1" w:color="000000"/>
        <w:right w:val="double" w:sz="12" w:space="4" w:color="000000"/>
      </w:pBdr>
      <w:shd w:fill="FFFFFF" w:val="clear"/>
      <w:autoSpaceDE w:val="false"/>
      <w:jc w:val="center"/>
      <w:outlineLvl w:val="2"/>
    </w:pPr>
    <w:rPr>
      <w:i/>
      <w:i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/>
      <w:jc w:val="center"/>
      <w:outlineLvl w:val="3"/>
    </w:pPr>
    <w:rPr>
      <w:i/>
      <w:iCs/>
      <w:color w:val="000000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ind w:firstLine="709"/>
      <w:jc w:val="center"/>
      <w:outlineLvl w:val="4"/>
    </w:pPr>
    <w:rPr>
      <w:i/>
      <w:iCs/>
      <w:color w:val="000000"/>
      <w:sz w:val="32"/>
      <w:szCs w:val="23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pBdr>
        <w:top w:val="double" w:sz="12" w:space="1" w:color="000000"/>
        <w:left w:val="double" w:sz="12" w:space="7" w:color="000000"/>
        <w:bottom w:val="double" w:sz="12" w:space="1" w:color="000000"/>
        <w:right w:val="double" w:sz="12" w:space="4" w:color="000000"/>
      </w:pBdr>
      <w:shd w:fill="FFFFFF" w:val="clear"/>
      <w:autoSpaceDE w:val="false"/>
      <w:spacing w:lineRule="auto" w:line="360"/>
      <w:jc w:val="center"/>
    </w:pPr>
    <w:rPr>
      <w:i/>
      <w:iCs/>
      <w:color w:val="000000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9:44:00Z</dcterms:created>
  <dc:creator>Valek</dc:creator>
  <dc:description/>
  <cp:keywords/>
  <dc:language>en-US</dc:language>
  <cp:lastModifiedBy>Татьяна</cp:lastModifiedBy>
  <dcterms:modified xsi:type="dcterms:W3CDTF">2006-12-04T22:23:00Z</dcterms:modified>
  <cp:revision>30</cp:revision>
  <dc:subject/>
  <dc:title>Представления о личности в социологии</dc:title>
</cp:coreProperties>
</file>