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2" w:hanging="0"/>
        <w:rPr/>
      </w:pPr>
      <w:r>
        <w:rPr/>
        <w:t xml:space="preserve">                        </w:t>
      </w:r>
      <w:r>
        <w:rPr/>
        <w:t>Министерство образования РФ</w:t>
      </w:r>
    </w:p>
    <w:p>
      <w:pPr>
        <w:pStyle w:val="Heading2"/>
        <w:ind w:right="12" w:hanging="0"/>
        <w:rPr/>
      </w:pPr>
      <w:r>
        <w:rPr/>
        <w:t>Северо-Кавказский  государственный технический университет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социологии и социальной работы</w:t>
      </w:r>
    </w:p>
    <w:p>
      <w:pPr>
        <w:pStyle w:val="Normal"/>
        <w:spacing w:lineRule="auto" w:line="360"/>
        <w:ind w:right="12" w:hanging="0"/>
        <w:jc w:val="both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spacing w:lineRule="auto" w:line="360"/>
        <w:ind w:right="12" w:hanging="0"/>
        <w:jc w:val="both"/>
        <w:rPr/>
      </w:pPr>
      <w:r>
        <w:rPr>
          <w:sz w:val="52"/>
          <w:szCs w:val="72"/>
        </w:rPr>
        <w:t xml:space="preserve">                            </w:t>
      </w:r>
      <w:r>
        <w:rPr>
          <w:b/>
          <w:bCs/>
          <w:sz w:val="52"/>
          <w:szCs w:val="72"/>
        </w:rPr>
        <w:t>Реферат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: «Социальные инновации»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му: «Нововведения в социальной работе семьями, в которых проживают дети-инвалиды, на региональном уровне».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студентка 3 курса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группы СР-031  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асолова Н. В. 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верила: кандидат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технических наук, 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доцент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</w:t>
      </w:r>
      <w:r>
        <w:rPr/>
        <w:t>Косинцева Ю.Ф.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12" w:hanging="0"/>
        <w:rPr/>
      </w:pPr>
      <w:r>
        <w:rPr/>
        <w:t xml:space="preserve">                                                    </w:t>
      </w:r>
      <w:r>
        <w:rPr/>
        <w:t>Ставрополь 2005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Heading3"/>
        <w:ind w:right="12" w:hanging="0"/>
        <w:rPr/>
      </w:pPr>
      <w:r>
        <w:rPr/>
        <w:t>Введение……………………………………………………………………………3</w:t>
      </w:r>
    </w:p>
    <w:p>
      <w:pPr>
        <w:pStyle w:val="Normal"/>
        <w:spacing w:lineRule="auto" w:line="360"/>
        <w:ind w:right="12" w:hanging="0"/>
        <w:jc w:val="both"/>
        <w:rPr/>
      </w:pPr>
      <w:r>
        <w:rPr>
          <w:sz w:val="28"/>
          <w:szCs w:val="28"/>
        </w:rPr>
        <w:t>§   1.  Дети-инвалиды как объект социальной работы…………………………..4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§ 2. Различные инновационные подходы к оказанию помощи детям со специфическими нуждами в России и за рубежом………………………………8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§ 3. Дельфинотерапия, как один из инновационных методов анимотерапии, при реабилитации детей-инвалидов…………………………………………………...12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20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….21</w:t>
      </w:r>
    </w:p>
    <w:p>
      <w:pPr>
        <w:pStyle w:val="Normal"/>
        <w:spacing w:lineRule="auto" w:line="360"/>
        <w:ind w:right="12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влечения животных при реабилитации детей-инвалидов вызывает большой интерес среди различных специалистов. Дельфины издавна славятся своим изначально доброжелательным отношением к человеку. А общение с ними в их собственной среде положительно влияет на детей, больных синдромом Дауна и ДЦП, на невротиков  и страдающих психосоматическими болезнями, и на детей больных различными другими заболевани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туальность исследования заключается в том, что на данный момент дельфинотерапия является модным нетрадиционным методом лечения детей-инвали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Целью работы – доказать, что дельфинотерапия является социальной инновацией в сфере помощи детям-инвалид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бъектом исследования является жизненная ситуация  детей-инвалид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мет исследования – это дельфинотерапия, как социальная инновац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ходя из поставленной цели, можно выделить следующие задачи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исследовать детей-инвалидов как объект социальной работ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исследовать различные инновационные подходы  к оказанию помощи детям со специфическими потребностями в России и за рубежо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оанализировать метод дельфинотерапии, как один из инновационных методов анимотерапии при реабилитации детей-инвалид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ыявить отрицательные и положительные стороны дельфинотерапии как социальной иннов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Методы исследования: анализ научной литературы; анализ периодической печати.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§ 1. Дети-инвалиды     как объект    социальной    работы.</w:t>
      </w:r>
    </w:p>
    <w:p>
      <w:pPr>
        <w:pStyle w:val="TextBodyIndent"/>
        <w:spacing w:lineRule="auto" w:line="360"/>
        <w:ind w:right="281" w:firstLine="720"/>
        <w:jc w:val="both"/>
        <w:rPr/>
      </w:pPr>
      <w:r>
        <w:rPr>
          <w:szCs w:val="28"/>
        </w:rPr>
        <w:t>Ухудшение    экологической    обстановки, высокий    уровень   заболеваемости    родителей (особенно   матерей), ряд    нерешенных    социально-экономических, психолого-педагогических   и   медицинских    проблем    способствуют    увеличению    числа    детей-инвали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    Декларации    о   правах     инвалидов  (ООН , 1975) «</w:t>
      </w:r>
      <w:r>
        <w:rPr>
          <w:b/>
          <w:sz w:val="28"/>
          <w:szCs w:val="28"/>
        </w:rPr>
        <w:t>инвалид</w:t>
      </w:r>
      <w:r>
        <w:rPr>
          <w:sz w:val="28"/>
          <w:szCs w:val="28"/>
        </w:rPr>
        <w:t xml:space="preserve">» - это   любое    лицо, которое    не    может    самостоятельно    обеспечить  полностью    или    частично    потребности    нормальной    личной     и / или социальной    жизни    в   силу    недостатка, будь  то    врожденного    или    приобретенного, его    или    ее    физических     или     умственных    возможностей [16, с.211] 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категории «ребенок-инвалид» относятся дети, имеющие  «значительные   ограничения    жизнедеятельности, приводящие    к    социальной    дезадаптации    вследствие     нарушения     роста    и    развития    ребенка, способностей    к    самообслуживанию,  передвижению, ориентации, контролю    за    своим    поведением, обучению, общению, трудовой    деятельности    в    будущем» [2 , с.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   «</w:t>
      </w:r>
      <w:r>
        <w:rPr>
          <w:b/>
          <w:sz w:val="28"/>
          <w:szCs w:val="28"/>
        </w:rPr>
        <w:t xml:space="preserve">инвалидность»  </w:t>
      </w:r>
      <w:r>
        <w:rPr>
          <w:sz w:val="28"/>
          <w:szCs w:val="28"/>
        </w:rPr>
        <w:t xml:space="preserve"> в   детском    возрасте    можно    определить, как    «состояние    стойкой    социальной    дезадаптации, обусловленное    хроническими    заболеваниями    или   патологическими    состояниями, резко    ограничивающими    возможность   включения    ребенка    в    адекватные    возрасту    воспитательные    и   педагогические    процессы, в    связи,  с    чем    возникает   необходимость    в    постоянном    дополнительном    уходе    за    ним, помощи     или     надзоре» [17,  с.282]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зависимости    от    степени    нарушения    функций    (с    учетом    их    влияния     на    возможности    социальной     адаптации     ребенка)   у   ребенка-инвалида   определяется    </w:t>
      </w:r>
      <w:r>
        <w:rPr>
          <w:b/>
          <w:sz w:val="28"/>
          <w:szCs w:val="28"/>
        </w:rPr>
        <w:t>степень    нарушения    здоровья</w:t>
      </w:r>
      <w:r>
        <w:rPr>
          <w:sz w:val="28"/>
          <w:szCs w:val="28"/>
        </w:rPr>
        <w:t xml:space="preserve">.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1  степень    утраты    здоровья   </w:t>
      </w:r>
      <w:r>
        <w:rPr>
          <w:sz w:val="28"/>
          <w:szCs w:val="28"/>
        </w:rPr>
        <w:t xml:space="preserve">  определяется    при     легком    и    умеренном    нарушении    функций, которые, согласно    Инструкции, являются    показателем    к    установлению    инвалидности    у    ребенка, но, как    правило, не    приводят    к    необходимости    определения    у    лиц    старше    18  ле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2  степень    утраты     здоровья     </w:t>
      </w:r>
      <w:r>
        <w:rPr>
          <w:sz w:val="28"/>
          <w:szCs w:val="28"/>
        </w:rPr>
        <w:t>устанавливается    при    наличии    выраженных     нарушений     функций     органов     и     систем, которые, несмотря     на     проведенное      лечение, ограничивают      возможности    социальной     адаптации     ребенка  (соответствует    3   группе    инвалидности  у    взрослых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3   степень     утраты    здоровья  </w:t>
      </w:r>
      <w:r>
        <w:rPr>
          <w:sz w:val="28"/>
          <w:szCs w:val="28"/>
        </w:rPr>
        <w:t xml:space="preserve">   соответствует     2   группе    инвалидности    у    взросло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4    степень     утраты     здоровья     </w:t>
      </w:r>
      <w:r>
        <w:rPr>
          <w:sz w:val="28"/>
          <w:szCs w:val="28"/>
        </w:rPr>
        <w:t xml:space="preserve">определяется     при    резко   выраженных      нарушениях     функций      органов    и    систем, приводящих    к    социальной    дезадаптации     ребенка     при     условии    необратимого   характера   поражения   и   неэффективности   лечебных   и    реабилитационных    мероприятий (соответствует  1  группе   инвалидности   у   взрослого) [3, с.1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ждой      степени      утраты     здоровья      ребенка-инвалида     соответствует    перечень    заболеваний, среди     которых    можно    выделить    следующие    основные    групп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Нервно-психические   заболе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    распространенные    заболевания     этой     группы    детские      церебральные  параличи,  опухоли    нервной  системы, эпилепсия,  шизофрения    и    другие    эндогенные  психозы, умственная  отсталость (олигофрения    или    слабоумие    различного    генеза,  соответствующие    стадии    идиотии    или    имбецильности),  болезнь     Дауна,  аутизм.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Заболевания     внутренних     органов. </w:t>
      </w:r>
      <w:r>
        <w:rPr>
          <w:sz w:val="28"/>
          <w:szCs w:val="28"/>
        </w:rPr>
        <w:t>В     настоящее     время    они    занимают    лидирующее    положение    в    структуре    детской    инвалидности, что    вызвано    переходом    заболеваний    в    хроническую    форму    с    тяжелыми    функциональными    нарушениями. Часто    это    связано    с    поздней    выявляемостью    нарушений    и    недостаточными    мерами    реабили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    эту    группу    заболеваний    входят    различные    заболевания, патологические    состояния    и    пороки    развития  органов     дыхания  (в   том    числе   и     хронический      туберкулез      легких), почек    и     органов   мочевыделения, желудочно-кишечного   тракта, печени    и    желчевыводящих    путей    (циррозы    печени, хронический    агрессивный    гепатит, непрерывно-рецидивирующий    язвенный     процесс    и    т.п.),  сердечно-сосудистой    системы  (в    том    числе    пороки     сердца    и    крупных     сосудов), системы    кроветворения  (лейкозы, болезнь    Верьегофа, лимфогранулематоз    и    т.п.),  опорно-двигательного    аппарата  (полиартриты    и    т.п.) [16, с.15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Поражение    и    заболевания    глаз, сопровождающиеся    стойким    снижением    остроты    зрения    до    0,08   в    лучшем   видящем     глазу     до 15  от  точки фиксации  во  всех  направлени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Онкологические    заболевания</w:t>
      </w:r>
      <w:r>
        <w:rPr>
          <w:sz w:val="28"/>
          <w:szCs w:val="28"/>
        </w:rPr>
        <w:t xml:space="preserve">,  к    которым    относятся    злокачественные    опухоли    2    и    3    стадии    опухолевого    процесса    после    комбинированного    или    комплексного    лечения, включающего    радикальную    операцию; неподдающиеся    лечению     злокачественные    новообразования    глаза, печени    и    других    орган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[5,с.8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Поражения    и    заболевания    органа    слуха. </w:t>
      </w:r>
      <w:r>
        <w:rPr>
          <w:sz w:val="28"/>
          <w:szCs w:val="28"/>
        </w:rPr>
        <w:t xml:space="preserve">По    степени    снижения    слуха    различают    глухих    и    слабослышащих. Среди    глухих    можно    выделить    так    же    две    группы     в    зависимости    от    наличия    или    отсутствия    у    них    реч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8, с.10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Х</w:t>
      </w:r>
      <w:r>
        <w:rPr>
          <w:i/>
          <w:sz w:val="28"/>
          <w:szCs w:val="28"/>
        </w:rPr>
        <w:t xml:space="preserve">ирургические    заболевания    и    анатомические     дефекты    и    деформации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Эндокринные     заболевания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Существует    довольно    большой    перечень    заболеваний, приводящих    к    инвалидности. Эти    болезни, несомненно «оставляют    свой    след»    на     поведении    ребенка, его    отношениях    с    окружающими    и    в    других    сферах    его    жизни, создавая    определенные    «барьеры»     на    пути    детей-инвалидов    и    их    семей     к    нормальной    жизни,    к    их    интеграции    в    общество.  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Наличие    барьеров    между    инвалидами    и    обществом    обусловлено    тем,  что    больное    общество    стремится    к    тому, чтобы, откупившись    от    инвалида    с    одной    стороны, ограничить    его    социально    и    воспитать    в    нем    потребительское    отношение    к    здоровым    людям    и    обществу. Семья, являясь    частью    общества,  не    готова    к   тому , чтобы     воспитать    полноценную    личность    и    адаптировать    ребенка –инвалида    к    реальным    жизненным    условиям. Боясь  инвалидов,  с    другой     стороны,  их    начинают    усиленно    опекать. На    самом    деле, решая    физиологические    и    минимальные    социальные    проблемы    инвалидов    3-17    лет, их    развращают    гиперопекой,  внушают    комплекс     неполноценности     и    неспособности     к    самостоятельным    действиям. Когда    же    наступает    время    прекращения    социальных    программ, инвалиды    оказываются    неспособными    к    реальной    жизни. Они    уходят    в    себя»[10] .</w:t>
      </w:r>
    </w:p>
    <w:p>
      <w:pPr>
        <w:pStyle w:val="TextBodyIndent"/>
        <w:spacing w:lineRule="auto" w:line="360"/>
        <w:jc w:val="both"/>
        <w:rPr>
          <w:i/>
          <w:i/>
          <w:szCs w:val="28"/>
        </w:rPr>
      </w:pPr>
      <w:r>
        <w:rPr>
          <w:szCs w:val="28"/>
        </w:rPr>
        <w:t>И,  хотя    люди    с    ограниченными    возможностями,  а    так же     их    семьи    по-прежнему    наталкиваются    на    барьеры    во    взаимопонимании    и    общении     с    другими    людьми,  многое     свидетельствует   о  том, что  в целом  социальные стереотипы      поведения,  отношения  к  инвалидам   постепенно    эволюционируют,  пройдя    путь    от    невнимания     и    отвержения    до    принятия    и    признания    их    прав, достоинства    и    полезности    общест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   образом, очевидно, что    в    силу    особенностей детей-инвалидов    и    их    нужд    и    потребностей, им    необходима     профессиональная     помощь   специалистов. Эта    помощь    должна    носить    не   только    медицинский    характер, она    должна    быть   комплексной, затрагивать    все    стороны    жизни    такого     ребенка.   </w:t>
      </w:r>
    </w:p>
    <w:p>
      <w:pPr>
        <w:pStyle w:val="TextBodyIndent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§ 2. Различные инновационные  подходы    к    оказанию помощи    детям    со    специфическими     нуждами в России и за рубежом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   развитых    странах    за    рубежом    уже    сложились    определенные    стандарты, формы    и    методы    работы    с    детьми-инвалидами. Естественно, в    каждой    стране    существуют    свои    особенности    оказания    помощи    этой    категории    населения, обусловленные    национальным    своеобразием, социально - экономическими     условиями,  психолого-педагогическими   традициями, ориентацией    на    определенные    научные    подходы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В    настоящее   время    создаются, разрабатываются различные инновационные программы, учитывающие тенденции по оказанию комплексной помощи, индивидуального подхода к детям со специфическими нуждами.  Одна из таких    программ, предложенная ООН,  -  это    </w:t>
      </w:r>
      <w:r>
        <w:rPr>
          <w:i/>
          <w:szCs w:val="28"/>
        </w:rPr>
        <w:t xml:space="preserve">Реабилитация, базирующаяся    на    непосредственном    окружении  </w:t>
      </w:r>
      <w:r>
        <w:rPr>
          <w:szCs w:val="28"/>
        </w:rPr>
        <w:t>(РНБО). Она определяется, как    “стратегия  развития    общества, проводимая    с    целью    реабилитации, уравнивания   возможностей    и   социальной   интеграции    всех     инвалидов. Ее  цели:  изменить    положение     дел     в    этой     области,  проводить    обучение, с    вовлечением    правительства    и    общественности; разработать    систему, способную     оказать     помощь    всем    нуждающимся    инвалидам” [9, с.113] . Суть   РНБО    заключается     в   том, семья    и    непосредственное окружение, освоив некоторые основные    реабилитационные   навыки, а  так  же  сам  инвалид  способны     самостоятельно     осуществлять    реабилитацию .  Безусловно,  им     оказывается     помощь    и    поддержка    соответствующих    учреждений    систем    здравоохранения, образования, занятости    и    социальной    защиты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В    США    действует    программа    </w:t>
      </w:r>
      <w:r>
        <w:rPr>
          <w:i/>
          <w:szCs w:val="28"/>
        </w:rPr>
        <w:t>“Инклюжен”</w:t>
      </w:r>
      <w:r>
        <w:rPr>
          <w:szCs w:val="28"/>
        </w:rPr>
        <w:t xml:space="preserve"> (интеграция в обучении). Модель    “ Инклюжен”     подразумевает,  что     даже    ребенок    с    синдромом    Дауна    может     обучаться    с    нормальными     детьми. Конечно,  для    него    разрабатываются     отдельная    программа, свои    облегченные    задания. Многое    в    успешности     осуществления    программы    зависит    от    учителя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Широкое    распространение во    всем    мире    получила        “</w:t>
      </w:r>
      <w:r>
        <w:rPr>
          <w:i/>
          <w:szCs w:val="28"/>
        </w:rPr>
        <w:t>Клоунотерапия”</w:t>
      </w:r>
      <w:r>
        <w:rPr>
          <w:szCs w:val="28"/>
        </w:rPr>
        <w:t>. Так    же    активно    используется  “</w:t>
      </w:r>
      <w:r>
        <w:rPr>
          <w:i/>
          <w:szCs w:val="28"/>
        </w:rPr>
        <w:t xml:space="preserve">Арттерапия”   </w:t>
      </w:r>
      <w:r>
        <w:rPr>
          <w:szCs w:val="28"/>
        </w:rPr>
        <w:t xml:space="preserve">в    оказании      помощи,     как    детям, так     и   взрослым     с    ограниченными    способностями. Но    особенно    важно    это    для    детей, т.к.    в    детстве   и    юности    закладываются    манеры    и    особенности     поведения, формируется     взгляд     на </w:t>
      </w:r>
      <w:r>
        <w:rPr>
          <w:i/>
          <w:szCs w:val="28"/>
        </w:rPr>
        <w:t xml:space="preserve">  </w:t>
      </w:r>
      <w:r>
        <w:rPr>
          <w:szCs w:val="28"/>
        </w:rPr>
        <w:t>мир, выявляются    пристрастия. Развитие   художественных    способностей    умственно    ограниченных    детей    особенным    образом    совершенствует    их    личность, восприятие, самосознание, интеллект    и    коммуникативные    возможности. Художественное  творчество    используется    и    как    средство    объединения     детей    с   ограниченными    способностями    и    без    них, т.к.    здесь    важно только    наличие    дара, через    который    общность    между     детьми   проявляется     быстрее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В    России    Институтом    развития     личности    РАО (Москва)    при   участии     кандидата    педагогических    наук     Репринцевой  Г.И.    была   разработана  </w:t>
      </w:r>
      <w:r>
        <w:rPr>
          <w:i/>
          <w:szCs w:val="28"/>
        </w:rPr>
        <w:t>“Игротерапия”</w:t>
      </w:r>
      <w:r>
        <w:rPr>
          <w:szCs w:val="28"/>
        </w:rPr>
        <w:t xml:space="preserve">. Она   рекомендована    для    использования    психологами,  социальными    работниками     и    педагогами     в    работе    с    детьми    с    ограниченными    возможностями    (3-9   лет). Игротерапия    применяется     для    предупреждения    и    коррекции     невротических    реакций, утомляемости    и    отклонений     в    поведении    и    общении    этой    категории    детей. В    игру  включаются     средства     “Арттерапии”. Параллельно    с    работой    с    детьми    проводятся    семинары, консультации    с    родителями.  Таким    образом,  в    рамках   Федеральной      программы    “Дети    России”    на    основе    русских    народных    сказок  (“Репка”, ”Гуси-лебеди”   и    другие)    были    разработаны    и    апробированы    в    реабилитационном      центре    “Сломанный     цветок”    игротерапевтические  аттракционы   для   детей  дошкольного и младшего школьного  возраста.  “Особенностью  разработанных   аттракционов    является     активное использование  игровых  способов общения ребенка с    игротерапевтом, сверстниками и родителями. Уникальность методов    заключается     в    том, что    с    первых    шагов    общения    с    ними    и    в    течение  последующих  встреч  ребенок    погружается    в    самый     понятный     ему    мир    сказок, игрушек, наполненный загадками, сюрпризами, элементами     новизны”. [15, с.59]. 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Для    детей    с    ДЦП    английская    фирма    “Рэхаб    энд    медикал”   предлагает    программу    </w:t>
      </w:r>
      <w:r>
        <w:rPr>
          <w:i/>
          <w:szCs w:val="28"/>
        </w:rPr>
        <w:t xml:space="preserve">“Развитие    основных    навыков    движения    через    обучения”  </w:t>
      </w:r>
      <w:r>
        <w:rPr>
          <w:szCs w:val="28"/>
        </w:rPr>
        <w:t>(РОНДО). Учебный    план     РОНДО    ориентирован    на    активную    деятельность    и    предназначен     для     обучения     основным    двигательным     навыкам, необходимым    в    дальнейшей    жизни,    как    в    домашней    обстановке, так    и    в   обществе. Курс    обучения    учитывает    естественную    механику    тела, рассматриваемую    совместно    с    учебным  процессом. Эта   программа     является   результатом  пятилетней    совместной    деятельности     учителей    и    врачей    графства    Керн  (Англия). Фирма   “Рехабс     энд     медикал”    занимается     так    же    поставкой   специального    оборудования    для    механотерапии    и    психотерапии  [17, с.55] 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В    России    была    разработана    комплексная    инновационная    модель    </w:t>
      </w:r>
      <w:r>
        <w:rPr>
          <w:i/>
          <w:szCs w:val="28"/>
        </w:rPr>
        <w:t>“Центр    независимой    жизни     для    детей    с    ограниченными    возможностями”</w:t>
      </w:r>
      <w:r>
        <w:rPr>
          <w:szCs w:val="28"/>
        </w:rPr>
        <w:t>. Это    система   социальных    служб, которые    в    условиях дискриминирующего законодательства, недоступной государственной    архитектурной    среды    и    консервативного   в    отношении    инвалидов    общественного    сознания, создает    режим    равных    возможностей    для    детей    с    особыми    проблемами.  Основная    задача    модели  - обучение    детей    и    родителей     умениям    и    навыкам    независимой    жизни. В   работе    используются     следующие     формы     оказания    помощи: беседы, семинары, творческие    кружки, исследования, проведение    различных   мероприятий, создание    служб (например   “От   родителя    к   родителю”), обучение    родителей, представительство    интересов, оказание    помощи    на     дому  и    т.п. [14] 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Участие  социального    работника    в     реабилитации     инвалидов    носит    многоаспектный    характер, который     предполагает     не    только    разностороннее образование, но   и    наличие     соответствующих   личностных   качеств, позволяющих   инвалидам    относиться    к    ним    с  доверием.</w:t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§ 3. Дельфинотерапия, как один из инновационных методов анимотерапии, при реабилитации детей-инвалидов.</w:t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влечения животных вызывает большой интерес среди специалистов: психологов, врачей, педагогов; и людей, ищущих квалифицированную помощь, и считается целесообразным. Подобное привлечение осуществляется в рамках анимотерапии, как психотерапевтической практики. Практические наблюдения привели к выводу, что общение человека с животным может носить терапевтический характер и на основе этого можно строить психотерапевтические стратегии.</w:t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нимотерапия имеет длительную предысторию использования животных в различных реабилитационных программах. Например, в некоторых американских клиниках пациентам позволяли в палатах держать собак или кошек, такие пациенты быстрее поправлялись и прибывали в более комфортном эмоциональном состоянии.</w:t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тдельных направлений, относительно самостоятельных, выделяют: метод специально организованной верховой езды - иппотерапия, стоящий на грани психотерапии и лечебной физкультуры и дельфинотерапия, метод психотерапевтического общения с дельфинами и белыми китами (белухами). К анимотерапии привлекаются и другие представители животного мира.</w:t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ам термин анимотерапия связан с именем американского психиатра Б. Левинсона. Основанием анимотерапии является психологическая значимость, ценность общения человека с животным.</w:t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рад специфических терапевтических механизмов анимотерапии и связь их с показателями терапевтической эффектив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животным, способствующее облегчению социального контак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ая регрессия, обращение к невербальным способам общения стимулирует коррекцию навыков об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12" w:firstLine="720"/>
        <w:jc w:val="both"/>
        <w:rPr/>
      </w:pPr>
      <w:r>
        <w:rPr>
          <w:sz w:val="28"/>
          <w:szCs w:val="28"/>
        </w:rPr>
        <w:t xml:space="preserve">идентификация с животным и приобретение нового опыта взаимодействия с животным облегчает понимание собственной личности, позволяет ощутить свою компетентность, стимулировать интеграцию личности, повысить самооценку[21].                                                                      </w:t>
      </w:r>
    </w:p>
    <w:p>
      <w:pPr>
        <w:pStyle w:val="Normal"/>
        <w:spacing w:lineRule="auto" w:line="360"/>
        <w:ind w:left="360" w:right="1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бое внимание хотелось бы уделить дельфинотерапии. </w:t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легенде дельфин - существо, живущее в двух стихиях, морской и воздушной. Он служит связующим звеном между земным и небесным и является царем рыб, спасителем людей, потерпевших кораблекрушение, провожатым душ в потустороннем мире. Дельфин - это аллегория спасения, вдохновленная древними легендами, которые изображают его как друга человека. Он символизирует морскую силу, безопасность и скорость, свободу, благородство, любовь, удовольствие. Два дельфина, смотрящие в разные стороны, олицетворяют двойственность природы, космические потоки инволюции и эволюции, два дельфина вместе - золотую середину между крайностями, символ равновесия. Дельфин с якорем означает рассудительность.         </w:t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ировой опыт привлечения дельфинов к реабилитации детей-инвалидов насчитывает около 35 лет. Основателем этого направления считается Девид Натансон, английский морской биолог.</w:t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ьфинотерапия является альтернативным, нетрадиционным методом психотерапии, где в центре психотерапевтического процесса лежит общение человека и дельфина. Это специально организованный процесс, протекающий под наблюдением ряда специалистов: психолога (психотерапевта, дефектолога, педагога), врача, тренера, ветеринара. В терапии участвуют специально обученные животные, обладающие «хорошим характером».</w:t>
      </w:r>
    </w:p>
    <w:p>
      <w:pPr>
        <w:pStyle w:val="Normal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льфинотерапии существует два направл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12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ое взаимодействие с животным с минимальным участием специалистов. В данном направлении клиент (пациент) сам выстраивает свои отношения с дельфином, выбирает способы взаимодействия в рамках допустимых возможностей. Роль специалистов ограничивается обеспечением безопасности клиентов и животных.   </w:t>
      </w:r>
    </w:p>
    <w:p>
      <w:pPr>
        <w:pStyle w:val="Normal"/>
        <w:numPr>
          <w:ilvl w:val="0"/>
          <w:numId w:val="5"/>
        </w:numPr>
        <w:spacing w:lineRule="auto" w:line="360"/>
        <w:ind w:left="0" w:right="12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 организованное общение, где общение со специалистом для клиента несет психотерапевтическое значение, а общение с дельфином выступает как фон, среда. Здесь характер и тип дельфинотерапии подчиняется намеченной цели. В этом направлении она может решать разные задачи: психотерапевтические, психокоррекционные, психопрофилактические, физиотерапевтические, педагогические - это зависит от клиента и специалиста, которые будут замыкать психотерапевтическую цепь. Она может быть групповой, индивидуальной, семейной. </w:t>
      </w:r>
    </w:p>
    <w:p>
      <w:pPr>
        <w:pStyle w:val="Normal"/>
        <w:spacing w:lineRule="auto" w:line="360"/>
        <w:ind w:left="720"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щение с дельфином позволяет достичь следующего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йти к принципиальному переконструированию отношения к себе, окружающим людям, природе, миру в целом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человеку выйти из плена самоизоляции, стимулировать развитие интереса к внешнему миру, что становится условием к установлению, восстановлению, корректировке, оптимизации социальных отношений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работу мозговых структур и всего организма в целом через сенсорную стимуляцию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ть вербальную экспрессию, способствуя речевому и сенсомоторному развитию аутичных детей и детей со сниженным интеллектом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восполнять дефицит положительных эмоций и обеспечивать поддержку детям и взрослым, переживающих одиночество или состояние дезадаптации, удовлетворять аффелятивную потребность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жить совместный, богатый, эмоциональный опыт ребенку и его родителям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ть выработку гормона радости. </w:t>
      </w:r>
    </w:p>
    <w:p>
      <w:pPr>
        <w:pStyle w:val="Normal"/>
        <w:spacing w:lineRule="auto" w:line="360" w:before="280" w:after="280"/>
        <w:ind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перспективными для метода диагнозами, по мнению разработчиков, в настоящее время являю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Даун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тизм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урез и логоневроз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ЦП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психологические и комбинированные травмы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после комы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20" w:right="1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ержки психического и речевого развития у детей.</w:t>
      </w:r>
    </w:p>
    <w:p>
      <w:pPr>
        <w:pStyle w:val="Style12"/>
        <w:spacing w:lineRule="auto" w:line="360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 xml:space="preserve">Дельфинотерапия приводит к значительному повышению функциональных возможностей больного ребенка и улучшению его адаптации в обществе.                </w:t>
      </w:r>
    </w:p>
    <w:p>
      <w:pPr>
        <w:pStyle w:val="Style12"/>
        <w:spacing w:lineRule="auto" w:line="360"/>
        <w:ind w:right="1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следования в «Уришском дельфинарии» (г. Москва), проведенные с детьми от трех до пятнадцати лет, показали:</w:t>
      </w:r>
    </w:p>
    <w:p>
      <w:pPr>
        <w:pStyle w:val="Style12"/>
        <w:spacing w:lineRule="auto" w:line="360"/>
        <w:ind w:right="12" w:hanging="0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1) при органическом поражении ЦНС снимается психологический барьер общения, уменьшаются страхи, исчезает агрессия к посторонним людям, улучшаются ориентация в пространстве, координация движений, концентрация внимания, повышается эмоциональный тонус,</w:t>
        <w:br/>
        <w:t>         2) у пациентов, страдающих детским аутизмом, улучшаются зрительная и двигательная координация, ориентация в пространстве, исчезает страх воды;</w:t>
        <w:br/>
        <w:t>         3) у детей, страдающих ДЦП, значительно улучшается моторика.</w:t>
      </w:r>
    </w:p>
    <w:p>
      <w:pPr>
        <w:pStyle w:val="Style12"/>
        <w:spacing w:lineRule="auto" w:line="360"/>
        <w:ind w:right="12" w:hanging="0"/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 xml:space="preserve">После общения с дельфинами у большинства больных детей восстанавливаются двигательные способности, уменьшаются боли, улучшается кровообращение и речь. Один сеанс дельфинотерапии обычно продолжается 15 минут. Заметное улучшение наблюдается у пациентов уже после третьего сеанса. Курс лечения повторяется через год в том случае, если заболевание не слишком серьезное. В противном случае повторный курс рекомендуется через шесть месяцев. Курс дельфинотерапии лучше всего начинать как можно раньше. Наиболее эффективные результаты отмечаются у детей в возрасте от 6 месяцев до 16 лет. </w:t>
      </w:r>
    </w:p>
    <w:p>
      <w:pPr>
        <w:pStyle w:val="Style12"/>
        <w:spacing w:lineRule="auto" w:line="360"/>
        <w:ind w:right="12" w:firstLine="540"/>
        <w:jc w:val="both"/>
        <w:rPr/>
      </w:pPr>
      <w:r>
        <w:rPr>
          <w:sz w:val="28"/>
          <w:szCs w:val="28"/>
        </w:rPr>
        <w:t xml:space="preserve">Во время работы устает не только тренер и врач, но и дельфин. Известно, что после окончания сеанса получасового общения с больным человеком «дельфин-доктор» уходит «отдыхать» на 40-50 минут. Здоровых людей дельфин катает по вольеру с удовольствием и радостью. А после общения именно с больным человеком, он уходит и не работает, пока не отдохнёт. Это говорит о том, что дельфин отдаёт больному человеку то, что ему не может дать медицина... В Европе и в Америке лечение дельфинотерапией стоит от 2 000 до 6 000 USD за 5-дневный курс, в странах СНГ – дешевле (в Севастополе цена для ближнего зарубежья - 200$, для дальнего-500$ за 10 занятий по 5 дней в неделю).  </w:t>
      </w:r>
    </w:p>
    <w:p>
      <w:pPr>
        <w:pStyle w:val="Style12"/>
        <w:spacing w:lineRule="auto" w:line="360"/>
        <w:ind w:right="12" w:firstLine="720"/>
        <w:jc w:val="both"/>
        <w:rPr/>
      </w:pPr>
      <w:r>
        <w:rPr>
          <w:sz w:val="28"/>
          <w:szCs w:val="28"/>
        </w:rPr>
        <w:t>Многие дети после сеанса дельфинотерапии начинают рисовать картинки, придумывать музыку, писать стихи, к кому-то возвращается утраченный контакт с внешним миром.  Дельфины помогают им тем, что издают и звук и ультразвук. И тем самым воздействуют на мозг детей. Через полчаса общения с дельфином у пациента меняется энцефалограмма, через 10 дней резко улучшается его общее состояние. На сегодняшний день еще не известно, почему это происходит. У дельфинов с людьми схожая кардиограмма и состав крови, четырех камерное сердце, температура тела, сопоставимый вес мозга. Сканируя пациента, животные ощущают характерную вибрацию нездорового органа. «Общаясь» с афалиной, человек снимает стресс, ощущает приток жизненной энергии, освобождается от негативных эмоций. Ни один физиотерапевтический прибор не может воспроизвести то, что делает дельфин. Есть мнение, что без симбиоза с человеком животное лечить не может. Результат достигается только совместными усилиями [20]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>Все приведенные аспекты взаимодействия больных людей и дельфинов свидетельствуют о том, что, если отбросить спорные моменты и преувеличения, то это мощное средство психотерапии и психокоррекции. В России, несмотря на все сложности, дельфинотерапия тоже начала развиваться. В Московском дельфинарии доктором Е.Л. Бутовой проводится целенаправленная игровая терапия с участием дельфинов, при этом больные дети, в основном страдающие детским церебральным параличом и синдромом детского аутизма, находятся на помосте и дотрагиваются до дельфинов, но пока еще не плавают с ними из-за отсутствия технических условий. В Москве в дельфинотерапии участвуют не только афалины, но и белуха -  представительница  вида, который нигде больше в мире в подобного рода программах не используется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>Полученные результаты были впечатляемыми. Субъективно наблюдались значительные улучшения: дети стали более контактными и общительными, у них повысился фон настроения, они лучше справлялись с различными задачами повседневной жизни, уменьшились страхи, дети перестали бояться воды. Ушла агрессия по отношению к посторонним людям. Улучшилась ориентация в пространстве, координация движений, зрительная координация, моторика. Проявились творческие задатки, например, появился интерес к рисованию[22]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 xml:space="preserve">В одном из городов Ставропольского края уже 6 лет успешно работает дельфинарий «Мади» (по просьбе директора  конкретный город не указан, т.к. у работников дельфинария нет возможности оказать помощь всем желающим), который является филиалом Уришского дельфинария. Леван Тамбиев, построивший дельфинарий для своей больной дочери Мадины, в свободное от представлений время, по возможности, пропускает на занятия с дельфинами всех больных детей. Все свои наблюдения работники дельфинария сообщают  в Академию наук. Эффект от этих процедур всегда разный[19]. 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юду, где активно развивается дельфинотерапия, в ней участвуют в основном тихоокеанские афалины, обитающие в теплых водах. Но в российских дельфинариях содержатся атлантические афалины из черноморской популяции, и самая комфортная для них температура воды - 16 - 18 градусов по Цельсию. Люди в такой холодной воде чувствуют себя не уютно, а плавание в гидрокостюмах затрудняет не только телесные контакты с дельфинами, но и движения непривычных к ним людей - не говоря уже о том, что для маленьких детей это просто невозможно. Тут есть два варианта - либо переводить дельфинов на время работы в другой бассейн с теплой и чистой водой (о последнем не следует забывать, особенно при работе с детьми), либо приобретать теплолюбивых животных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ьфины, работающие с больными людьми, тоже должны отвечать определенным требованиям. Они должны быть абсолютно здоровыми, почти "стерильными". Кроме общительности и дружелюбия, они не должны проявлять никакой агрессивности по отношению к человеку. 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отерапия с использованием дельфинов обязательно должна быть комплексной; при проведении дельфинотерапии желательна совместная работа с пациентом врача, психолога и тренера[20]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ьфинотерапию, судя по всему, ждет большое будущее - эта отрасль нетрадиционной медицины будет бурно развиваться в новом тысячелетии; наверняка общение с дельфинами принесет не только пользу страдающим людям, но и приоткроет нам новые горизонты в отношениях человека с представителями других видов животных.</w:t>
      </w:r>
    </w:p>
    <w:p>
      <w:pPr>
        <w:pStyle w:val="Style12"/>
        <w:spacing w:lineRule="auto" w:line="360"/>
        <w:ind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right="1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 xml:space="preserve">Анимотерапия имеет длительную предысторию использования животных в различных реабилитационных программах. Возможность привлечения животных вызывает большой интерес среди различных специалистов. Очень часто к дельфинотерапии обращаются родители детей с серьезными нарушениями (ДЦП в тяжелой форме, умственная отсталость, аутизм, рак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ая</w:t>
      </w:r>
      <w:r>
        <w:rPr>
          <w:color w:val="400040"/>
          <w:sz w:val="28"/>
          <w:szCs w:val="28"/>
        </w:rPr>
        <w:t xml:space="preserve"> технология является социальной инновацией, так как она находится на стадии становления на территории РФ. И нельзя однозначно определить ее эффективность, так как данный метод реабилитации детей-инвалидов имеет ряд минусов:</w:t>
      </w:r>
    </w:p>
    <w:p>
      <w:pPr>
        <w:pStyle w:val="Style12"/>
        <w:numPr>
          <w:ilvl w:val="1"/>
          <w:numId w:val="7"/>
        </w:numPr>
        <w:spacing w:lineRule="auto" w:line="360" w:before="280" w:after="0"/>
        <w:ind w:left="1440" w:right="12" w:hanging="360"/>
        <w:jc w:val="both"/>
        <w:rPr>
          <w:color w:val="400040"/>
          <w:sz w:val="28"/>
          <w:szCs w:val="28"/>
        </w:rPr>
      </w:pPr>
      <w:r>
        <w:rPr>
          <w:color w:val="400040"/>
          <w:sz w:val="28"/>
          <w:szCs w:val="28"/>
        </w:rPr>
        <w:t>дельфинотерапия, как вид реабилитации является дорогостоящей;</w:t>
      </w:r>
    </w:p>
    <w:p>
      <w:pPr>
        <w:pStyle w:val="Style12"/>
        <w:numPr>
          <w:ilvl w:val="1"/>
          <w:numId w:val="7"/>
        </w:numPr>
        <w:spacing w:lineRule="auto" w:line="360" w:before="0" w:after="280"/>
        <w:ind w:left="1440" w:right="12" w:hanging="360"/>
        <w:jc w:val="both"/>
        <w:rPr>
          <w:color w:val="400040"/>
          <w:sz w:val="28"/>
          <w:szCs w:val="28"/>
        </w:rPr>
      </w:pPr>
      <w:r>
        <w:rPr>
          <w:color w:val="400040"/>
          <w:sz w:val="28"/>
          <w:szCs w:val="28"/>
        </w:rPr>
        <w:t xml:space="preserve">является недоступной для большинства детей, в связи с тем, что дельфинарии имеются лишь в 3-4 городах России; </w:t>
      </w:r>
    </w:p>
    <w:p>
      <w:pPr>
        <w:pStyle w:val="Style12"/>
        <w:numPr>
          <w:ilvl w:val="1"/>
          <w:numId w:val="7"/>
        </w:numPr>
        <w:spacing w:lineRule="auto" w:line="360" w:before="0" w:after="280"/>
        <w:ind w:left="1440" w:right="12" w:hanging="360"/>
        <w:jc w:val="both"/>
        <w:rPr>
          <w:color w:val="400040"/>
          <w:sz w:val="28"/>
          <w:szCs w:val="28"/>
        </w:rPr>
      </w:pPr>
      <w:r>
        <w:rPr>
          <w:color w:val="400040"/>
          <w:sz w:val="28"/>
          <w:szCs w:val="28"/>
        </w:rPr>
        <w:t>общение с дельфинами не всегда приводит к положительному изменению в состоянии здоровья ребенка.</w:t>
      </w:r>
    </w:p>
    <w:p>
      <w:pPr>
        <w:pStyle w:val="Style12"/>
        <w:spacing w:lineRule="auto" w:line="360"/>
        <w:ind w:right="12" w:hanging="0"/>
        <w:jc w:val="both"/>
        <w:rPr>
          <w:b/>
          <w:b/>
          <w:sz w:val="28"/>
          <w:szCs w:val="28"/>
        </w:rPr>
      </w:pPr>
      <w:r>
        <w:rPr>
          <w:color w:val="400040"/>
          <w:sz w:val="28"/>
          <w:szCs w:val="28"/>
        </w:rPr>
        <w:t xml:space="preserve"> </w:t>
      </w:r>
      <w:r>
        <w:rPr>
          <w:color w:val="400040"/>
          <w:sz w:val="28"/>
          <w:szCs w:val="28"/>
        </w:rPr>
        <w:t>Но даже если дельфинотерапия не принесет желаемого радикального улучшения, общение с дельфинами остается ярким не забываемым опытом в жизни детей и их родителей.</w:t>
      </w:r>
    </w:p>
    <w:p>
      <w:pPr>
        <w:pStyle w:val="Normal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 xml:space="preserve">Айшервуд М.М. Полноценная жизнь инвалида: Перевод с английского. </w:t>
      </w:r>
      <w:r>
        <w:rPr>
          <w:lang w:val="en-US"/>
        </w:rPr>
        <w:t>М.: Педагогика, 199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 xml:space="preserve">Аксенова Л.И. Правовые основы специального образования и социальной защиты детей с отклонениями в развитии. // Дефектология. – 1997. - №1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 xml:space="preserve">Аргун Л.Е., Капустина И.В. Спортивно-реабилитационная игра “Ринго – Надежда”. // Вестник психосоциальной и коррекционно-реабилитационной работы. – 1997. – №2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 xml:space="preserve">Бубен С.С. Интеграция: проблемы и перспективы. // Дефектология. – 1996. - №5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 xml:space="preserve">Гуровец А.А. Опыт оказания психосоциальной помощи онкологически больным детям и их родителям в Королевтсе Норвегия. // Социально-педагогическая работа. – 1998. - №5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Дементьева Н.Ф., Устинова Э.В. Роль и место социального работника в обслуживании инвалидов и пожилых людей.  М.: Институт социальной работы Тюменской области, 1995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 xml:space="preserve">Маллер А.Р. Ребенок с ограниченными возможностями: Книга для родителей. М.: Педагогика – Пресс, 1996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 xml:space="preserve">Мастюкова Е.М., Московкина А.Г. Они ждут нашей помощи. М.: Педагогика, 1991. –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Медицинская, социальная, профессиональная реабилитация больных и инвалидов: Материалы международной научно-практической конференции 29 – 31 октября 1996 г. Под редакцией Э.И. Збровского М.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 xml:space="preserve">Общество и инвалид – несостоявшийся диалог? Дебаты в малых группах. Программа «Выход» Центра реабилитации молодых инвалидов. Организация  </w:t>
      </w:r>
      <w:r>
        <w:rPr>
          <w:lang w:val="en-US"/>
        </w:rPr>
        <w:t>“Next Stop – New Life”</w:t>
      </w:r>
      <w:r>
        <w:rPr/>
        <w:t>. 27.11.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 xml:space="preserve">Основы социальной работы: Учебник. Под редакцией П.Д. Павленок. М.: ИНФРА – М, 1998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Питерси М., Трилор Р. Программа ранней помощи детям с отклонениями в развитии «Маленькие ступеньки». М., 1999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Положение в г.Ставрополе семей, воспитывающих детей с инвалидностью: общественный доклад / сост. В.С. Ткаченко, Г.В. Маковкина, А.Э. Гапич – Ставрополь, 2005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Преодолевая проблемы инвалидности: Программа Лиен. М.: Издательство Института социальной работы Ассоциации работников социальных служб, 1997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 xml:space="preserve">Репринцева Г.И. Игротерапия как метод психологической реабилитации детей с ограниченными возможностями. // Вестник психосоциальной и коррекционно-реабилитационной работы. – 1997. – №1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Российская энциклопедия социальной работы. Т.1. Под ред. А.И. Панова, Е.И. Холостовой. М.: Институт социальной работы, 1997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 xml:space="preserve">Руководство по врачебно-трудовой экспертизе. Т.1. Под. Ред. Ю.Д. Арабатской. М.: Медицина, 1981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 xml:space="preserve">Социальная работа с инвалидами: Настольная книга специалиста. Под. Ред. Е.М. Холостовой. М.: Институт социальной работы, 1996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if</w:t>
        </w:r>
        <w:r>
          <w:rPr>
            <w:rStyle w:val="InternetLink"/>
          </w:rPr>
          <w:t>/1210/23_01</w:t>
        </w:r>
      </w:hyperlink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hyperlink r:id="rId3">
        <w:r>
          <w:rPr>
            <w:rStyle w:val="InternetLink"/>
          </w:rPr>
          <w:t>http://docibolit.nm.ru/misk/st/db/www.ibolit.4u.ru</w:t>
        </w:r>
      </w:hyperlink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hyperlink r:id="rId4">
        <w:r>
          <w:rPr>
            <w:rStyle w:val="InternetLink"/>
            <w:lang w:val="en-US"/>
          </w:rPr>
          <w:t>http://www.animoterapia.ru</w:t>
        </w:r>
      </w:hyperlink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hyperlink r:id="rId5">
        <w:r>
          <w:rPr>
            <w:rStyle w:val="InternetLink"/>
            <w:lang w:val="en-US"/>
          </w:rPr>
          <w:t>http://www.ptichka.ru</w:t>
        </w:r>
      </w:hyperlink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hyperlink r:id="rId6">
        <w:r>
          <w:rPr>
            <w:rStyle w:val="InternetLink"/>
            <w:lang w:val="en-US"/>
          </w:rPr>
          <w:t>http://www.medmoskva.ru/news</w:t>
        </w:r>
      </w:hyperlink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d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l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hp</w:t>
        </w:r>
      </w:hyperlink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hyperlink r:id="rId8">
        <w:r>
          <w:rPr>
            <w:rStyle w:val="InternetLink"/>
            <w:lang w:val="en-US"/>
          </w:rPr>
          <w:t>http://www.pgz.ru/</w:t>
        </w:r>
      </w:hyperlink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12" w:hanging="0"/>
      <w:jc w:val="both"/>
      <w:outlineLvl w:val="0"/>
    </w:pPr>
    <w:rPr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2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2" w:hanging="0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f.ru/online/aif/1210/23_01" TargetMode="External"/><Relationship Id="rId3" Type="http://schemas.openxmlformats.org/officeDocument/2006/relationships/hyperlink" Target="http://docibolit.nm.ru/misk/st/db/www.ibolit.4u.ru" TargetMode="External"/><Relationship Id="rId4" Type="http://schemas.openxmlformats.org/officeDocument/2006/relationships/hyperlink" Target="http://www.animoterapia.ru/" TargetMode="External"/><Relationship Id="rId5" Type="http://schemas.openxmlformats.org/officeDocument/2006/relationships/hyperlink" Target="http://www.ptichka.ru/" TargetMode="External"/><Relationship Id="rId6" Type="http://schemas.openxmlformats.org/officeDocument/2006/relationships/hyperlink" Target="http://www.medmoskva.ru/news" TargetMode="External"/><Relationship Id="rId7" Type="http://schemas.openxmlformats.org/officeDocument/2006/relationships/hyperlink" Target="http://www.medcom.spb.ru/poll/php" TargetMode="External"/><Relationship Id="rId8" Type="http://schemas.openxmlformats.org/officeDocument/2006/relationships/hyperlink" Target="http://www.pgz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29:00Z</dcterms:created>
  <dc:creator>Наташа</dc:creator>
  <dc:description/>
  <cp:keywords/>
  <dc:language>en-US</dc:language>
  <cp:lastModifiedBy>Наташа</cp:lastModifiedBy>
  <cp:lastPrinted>2005-11-02T15:24:00Z</cp:lastPrinted>
  <dcterms:modified xsi:type="dcterms:W3CDTF">2005-12-01T18:12:00Z</dcterms:modified>
  <cp:revision>3</cp:revision>
  <dc:subject/>
  <dc:title>Министерство образования РФ</dc:title>
</cp:coreProperties>
</file>