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444303352"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1137495325"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1806667528"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1237956400"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1001247369"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