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284" w:right="-201" w:firstLine="567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/>
      </w:pPr>
      <w:r>
        <w:rPr>
          <w:rFonts w:eastAsia="Courier New"/>
          <w:b/>
          <w:i w:val="false"/>
          <w:sz w:val="32"/>
        </w:rPr>
        <w:t xml:space="preserve">  </w:t>
      </w:r>
      <w:r>
        <w:rPr>
          <w:rFonts w:cs="Times New Roman" w:ascii="Times New Roman" w:hAnsi="Times New Roman"/>
          <w:b/>
          <w:i w:val="false"/>
          <w:sz w:val="52"/>
        </w:rPr>
        <w:t>Инвайронментальная социология</w:t>
      </w:r>
    </w:p>
    <w:p>
      <w:pPr>
        <w:pStyle w:val="Style13"/>
        <w:ind w:left="284" w:right="-201" w:firstLine="567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3"/>
        <w:ind w:left="284" w:right="-201" w:firstLine="56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Введение</w:t>
      </w:r>
    </w:p>
    <w:p>
      <w:pPr>
        <w:pStyle w:val="Style13"/>
        <w:ind w:left="284" w:right="-201" w:firstLine="567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>В условиях когда природная среда не только</w:t>
      </w:r>
      <w:r>
        <w:rPr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полностью включена в процессы человеческой жизнедеятельности на всех ее уровнях социализирована но и оказывает воздействие на ход этих процессов посредством механизмов обратных связей которые работают по естественным (а не социальным) законам актуальным становится именно взаимодействие общества и природы. Изменения природной среды приобретают социальную значимость. Постигая законы природы и овладевая силами природы общество тем не менее неспособно изменить эти законы или подчинить их социальным закономерностям ( как невозможно и обратное сведение социальных закономерностей к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/>
          <w:sz w:val="32"/>
        </w:rPr>
        <w:t>естественным). Особенностью современной экологической ситуации и является пересечение и взаимодействие этих разнородных закономерностей в условиях той или иной социальной системы взаимосвязанной с определенной экосистемой. Взаимозависимость и взаимодействие этих систем требуют изучения специфики различных механизмов этого взаимодействия что исключает как социологический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</w:rPr>
        <w:t xml:space="preserve"> "герметизм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" так и естественнонаучный редукционизм.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</w:rPr>
        <w:t>Современную экологическую ситуацию можно считать наиболее развитой формой проявления противоречий двух стихий пересечение социальных и естественных закономерностей т.е. формой пригодной для теоретического рассмотрения. В этом смысле вполне закономерно появление в последнее десятилетие разного рода социально-экологических теорий носящих междисциплинарный характер  стремящихся осуществить новый синтез как предшествующих социологических теорий так и собственно социологического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теоретизирования с естественнонаучным и широким мировоззренческим контекстом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Наиболее ярким примером такого синтеза может служить американский инвайронментализм представляющий собой соединение определенного типа мировоззрения и теоретических основ соответствующих социальной дисциплины с практикой массового социального движения. </w:t>
      </w:r>
    </w:p>
    <w:p>
      <w:pPr>
        <w:pStyle w:val="Style13"/>
        <w:pBdr>
          <w:right w:val="single" w:sz="4" w:space="15" w:color="000000"/>
        </w:pBd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</w:t>
      </w:r>
      <w:r>
        <w:rPr>
          <w:rFonts w:cs="Times New Roman" w:ascii="Times New Roman" w:hAnsi="Times New Roman"/>
          <w:b w:val="false"/>
          <w:i/>
          <w:sz w:val="32"/>
        </w:rPr>
        <w:t>Американский инвайронментализм имеет богатые и давние ( с середины прошлого века) традиции. Нынешний этап его развития как в теоретическом так и социально-политическом плане начинается с середины 70-х годов и связан как считают большинство инвайронменталистов с последствиями (экономическими социальными политическими и проч.) энергетического кризиса 1973 года. Институциональные основы развития инвайронментального движения и социально-экологических исследований были заложены несколькими годами раньше (принятие в 1969 году законопроекта о национальной природоохранной политике проведение в 1970 году Дня защиты Земли создание различного рода природоохранных организаций на общенациональном и локальном уровнях)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  </w:t>
      </w:r>
      <w:r>
        <w:rPr>
          <w:rFonts w:cs="Times New Roman" w:ascii="Times New Roman" w:hAnsi="Times New Roman"/>
          <w:b w:val="false"/>
          <w:i/>
          <w:sz w:val="32"/>
        </w:rPr>
        <w:t xml:space="preserve">Не осталась в стороне от общих экологических настроений и американская социологическая  наука : в 1976 году в Американской социологической  ассоциации создается  секция инвайронментальной социологии в 1977 году на сессии ассоциации обсуждается тема "Социальные корни инвайронментализма" ; еще раньше подобные секции были созданы в Обществе по изучению социальных проблем и в Обществе сельской социологии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Наконец к началу 80-х годов формулируются основные (начальные) положения "новой инвайронментальной парадигмы" в социологии провозглашающей наступление " века инвайронментализма " необходимость ценностной переориентации нового политического и экономического порядка новых стандартов проведения и нового типа рациональности в целом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>Социально-экономические мотивы появляются и в работах видных американских социологов  не связанных непосредственно с инвайронментальной социологией  (Хоровиц. Смелсер. Рейнуотер . Липсет и др.) В своих общеметодологических построениях инвайронменталисты часто прибегают  к аналогиям не только с привычными для них натуралистическими течениями но и с интеракционизмом  структурным функционализмом марксизмом 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Таким образом предмет исследования определяется как теоретико-методологическое и социально-политическое содержание современной инвайронментальной социологии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</w:r>
    </w:p>
    <w:p>
      <w:pPr>
        <w:pStyle w:val="Style13"/>
        <w:ind w:left="284" w:right="-201" w:firstLine="567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оциально-исторические</w:t>
      </w:r>
      <w:r>
        <w:rPr>
          <w:rFonts w:cs="Times New Roman" w:ascii="Times New Roman" w:hAnsi="Times New Roman"/>
          <w:b/>
          <w:i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и философские</w:t>
      </w:r>
    </w:p>
    <w:p>
      <w:pPr>
        <w:pStyle w:val="Style13"/>
        <w:ind w:left="284" w:right="-201" w:firstLine="567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6"/>
        </w:rPr>
        <w:t>предпосылки инвайронментализма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>История развития социально-экологической идеи в американской социологии во многом связана с европейскими традициями социал-дарвинизма географической школы эволюционизма натурализма в целом ; адаптация  этих идей в американской социологической теории проходила под влиянием Спенсера. Дюркгейма. Зиммеля. Тенниса и других европейских социологов. Однако установления теоретических параллелей еще недостаточно для понимания специфики американской социально-экологической традиции позволившей ей стать одним из самых значительных направлений в теоретико-методологическом арсенале американской социологии и сохранить это значение до сегодня . Для уяснения этой специфики обратимся прежде всего к американским источникам (как к теоретическим так и к социально-историческим) формирования социально-экологических (инвайронментальных) концепций в американской социологии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</w:rPr>
        <w:t xml:space="preserve">Американский инвайронментализм в целом представляет собой прежде всего общетеоретическую и мировоззренческую ориентацию в центре внимания которой взаимодействие социальных образований со средой их обитания. Кроме того инвайронментализм - это движение за качество среды обитания.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</w:rPr>
        <w:t>"Инвайронментальная социология" - одна из дисциплин использующих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социально-экологический подход и ограничивающих его рамками локального общества с окружающей средой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</w:t>
      </w:r>
      <w:r>
        <w:rPr>
          <w:rFonts w:cs="Times New Roman" w:ascii="Times New Roman" w:hAnsi="Times New Roman"/>
          <w:b w:val="false"/>
          <w:i/>
          <w:sz w:val="32"/>
        </w:rPr>
        <w:t>Характерной особенностью американской истории такого взаимодействия стало освоение свободных земель.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</w:t>
      </w:r>
      <w:r>
        <w:rPr>
          <w:rFonts w:cs="Times New Roman" w:ascii="Times New Roman" w:hAnsi="Times New Roman"/>
          <w:b w:val="false"/>
          <w:i/>
          <w:sz w:val="32"/>
        </w:rPr>
        <w:t>Экстенсивное освоение среды породило ее специфический тип - фронтир -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и соответствующий тип социального поведения в отношении среды соответствующую систему ценностей в отношении к природе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Граница обилие свободных земель были также "естественным" средством снятия социального напряжения экстенсивным образом: недовольные условиями своего существования имели возможность уйти на Запад и устанавливать свои порядки отстаивая свои экономические и политические интересы.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</w:rPr>
        <w:t xml:space="preserve">Однако к середине 19 века запас свободных земель был исчерпан и граница приобрела значение предела экспансии экстенсивного аграрного развития и "естественного" разрешения социальных затруднений. Конец фронтира ознаменовал наступление своеобразного экологического кризиса приведшего к обострению противоречий между локалистской демократией и федералистской централизацией между популизмом и республиканизмом между аграрным Западом и индустриально-финансовым Востоком. Этот первый американский  "экологический  кризис "обусловил переход от аграрного к технологическому росту и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урба</w:t>
      </w:r>
      <w:r>
        <w:rPr>
          <w:rFonts w:cs="Times New Roman" w:ascii="Times New Roman" w:hAnsi="Times New Roman"/>
          <w:b w:val="false"/>
          <w:i/>
          <w:sz w:val="32"/>
        </w:rPr>
        <w:t>низации отличающимся той же экстенсивной динамикой поскольку характерной чертой границы как своеобразного американского института является по Тернеру то что  "ее надо продвигать "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В условиях переосмысления последствия  " конца фронтира "и новых форм использования природных ресурсов формируются четыре основные социально-реформистские ориентации на взаимодействие общества и природной среды:консервационизм охранительная концепция экологизм и экономизм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Среди основных направлений в инвайронментализме выделяют как правило консервационизм охранительное движение и экологизм (Монейхон Петулла Такер Милбрет )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 </w:t>
      </w:r>
      <w:r>
        <w:rPr>
          <w:rFonts w:cs="Times New Roman" w:ascii="Times New Roman" w:hAnsi="Times New Roman"/>
          <w:b w:val="false"/>
          <w:i/>
          <w:sz w:val="32"/>
        </w:rPr>
        <w:t>"Проблема  (для консервационистов ) состояла в отыскании техники способствующей эффективному росту для тех кто уже контролировал землепользование и ресурсы - замечает Б.Вайсберг. - Консервационистское движение фактически сформировалось вокруг трудностей управления а не в связи с проблемами экологического разнообразия и стабильности "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 xml:space="preserve">В противоположность консервационистскому утилитаризму ("техноцентризму") охранительное движение ("биоцентризм") выступало за сохранение нетронутой дикой природы. Биоцентристы представляют инвайронментализм как определенный способ (состояние) бытия и определенный тип поведения когда охрана и рациональное природопользование могут быть лишь внешними проявлениями более глубоких мотивов и ценностных ориентаций.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</w:rPr>
        <w:t>Экологисты наиболее близкие к академическим кругам  строят свою научную модель взаимодействия общества и природной среды основанную на объективных закономерностях. Включая во взаимозависимые связи экосистемы и человеческие сообщества экологисты видят назначение социальной системы в том что она должна обеспечивать оптимальное функционирование экосистемы и предотвращать нарушения экологических процессов. Если требования среды к обществу так же обязательны как  и требования общества к среде то динамическое равновесие экосистемы представляется основным из этих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требований. Экологическая ориентация соединяя черты биоцентризма с консервационалистским рационализмом  представляла образец  биоцентризма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научно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-</w:t>
      </w:r>
      <w:r>
        <w:rPr>
          <w:rFonts w:cs="Times New Roman" w:ascii="Times New Roman" w:hAnsi="Times New Roman"/>
          <w:b w:val="false"/>
          <w:i/>
          <w:sz w:val="32"/>
        </w:rPr>
        <w:t>экологического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в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отличие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от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"трансцендентального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"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в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>сочетании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и </w:t>
      </w:r>
      <w:r>
        <w:rPr>
          <w:rFonts w:cs="Times New Roman" w:ascii="Times New Roman" w:hAnsi="Times New Roman"/>
          <w:b w:val="false"/>
          <w:i/>
          <w:sz w:val="32"/>
        </w:rPr>
        <w:t>с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реформизмом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скорее консультативного плана нежели административного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Созданное в 1915 году Американское экологическое общество имело целью прежде всего изучение закономерностей раразвития экосистемы в ее широком понимании ( включая человеческие сообщества ) и распространение этих знаний. Среди представителей экологизма –Дж. П. Марш   Э. Ист   Э. Росс и др. Экологисты предложили в целом три основные социально-экологические идеи сохранившие и до сих пор значение в инвайронменталистском теоретизировании. Идея “экосистемного холизма “ выражена А. Леопольдом:”Разумно то что стремится к сохранению целостности стабильности совершенства биологического общества. Неразумно все то что стремится к обратному” . Отсюда следует непреходящее значение “кульминационного” состояния экосистемы состояния динамического равновесия как наиболее оптимального результата эволюционного развития нарушение которого может иметь следствием лишь деградацию экосистемы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Однако холизм экологистов не следует приравнивать к мистификации целостности биоцентристами поскольку это холизм опосредованый: критерий разумности сформулированный   . А. Леопольдом относится не к каждому отдельному действию и его результатам и не к каждому отдельному объекту этого действия ( как у биоцентристов ) а к типу действий “ правилу ” практике в целом ее тенденции и к виду популяции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“ </w:t>
      </w:r>
      <w:r>
        <w:rPr>
          <w:rFonts w:cs="Times New Roman" w:ascii="Times New Roman" w:hAnsi="Times New Roman"/>
          <w:b/>
          <w:i/>
          <w:sz w:val="36"/>
          <w:lang w:val="en-US"/>
        </w:rPr>
        <w:t>Новая инвайронментальная парадигма “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36"/>
          <w:lang w:val="en-US"/>
        </w:rPr>
        <w:t>в социологии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lang w:val="en-US"/>
        </w:rPr>
      </w:r>
    </w:p>
    <w:p>
      <w:pPr>
        <w:pStyle w:val="Style13"/>
        <w:ind w:left="284" w:right="-201" w:firstLine="567"/>
        <w:jc w:val="both"/>
        <w:rPr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Наступление”века инвайронментализма” датируется как правило началом 70-х годов когда со всей очевидностью проявились последствия экологического кризиса</w:t>
      </w:r>
      <w:r>
        <w:rPr>
          <w:rFonts w:cs="Times New Roman" w:ascii="Times New Roman" w:hAnsi="Times New Roman"/>
          <w:b w:val="false"/>
          <w:i/>
          <w:sz w:val="32"/>
        </w:rPr>
        <w:t xml:space="preserve"> на Западе прежде всего в виде "энергетических" затруднений 1973 года . Деградация окружающей среды достигает таких размеров что экологическое "консервационистское" и прогрессистское движение перерастает в " радикально-инвайронментальное" ставящее под сомнение общепринятые постулаты о преимуществах технического прогресса. «Это такое же зло как и благо "- резюмирует выражая общий пафос инвайронменталистов Л.Милбрет. </w:t>
      </w:r>
    </w:p>
    <w:p>
      <w:pPr>
        <w:pStyle w:val="TextBody"/>
        <w:ind w:left="284" w:right="-201" w:firstLine="567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В 70-е годы в США резко возрастает численность природоохранных организаций : к 1985 году их насчитывалось около 250 новых инвайронментальных организаций. В конце 60-х-70-е годы с концепциями " антироста " выступили К.Боулдинг Э.Майнш Э.Шумахер. Оппоненты "ростомании" находят единомышленников не только среди биоцентристов и экологистов  но и среди так называемых инвайронментальных экономистов.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</w:rPr>
        <w:t>В результате "драматического пересмотра отношения к экспоненциальному росту"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</w:rPr>
        <w:t xml:space="preserve">к состоянию окружающей среды и его социальным последствиям были достигнуты первые победы инвайронменталистов : в 1969 году был принят законопроект о национальной природоохранной политике -NEPA   в 1970 году 1 апреля объявлен днем защиты Земли  участие в котором президент Р.Никсон назвал " здоровым" мероприятием и " высшим проявлением национального патриотизма".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  <w:t>С середины 70-х годов создаются секции инвайронментальной социологии : в 1976 году секция Американской социологической ассоциации в 1977 году на сессии АСА обсуждалась тема "Социальные корни инвайронментализма"; еще раньше подобные секции были созданы в Обществе по изучению социальных проблем и в Обществе сельской социологии. С 1978 года возрастает количество публикаций в американских социологических журналах посвященных инвайронментализму. У.Кэттон и Р.Дэнлэп обобщая накопленный инвайронментализмом за последние десятилетия теоретический опыт  провозглашают " новую инвайронментальную парадигму "  в социологии закономерность проявления которой  обусловлена " изменением социальной реальности " 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“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Изменение социальной ситуации “ в начале 70-х годов является прежде всего причиной и источником активизации инвайронментальных идей в социологии. Сущность этого изменения выражается в понятии “экологический кризис”. Этим понятием инвайронменталисты объединяют такие явления как:загрязнение окружающей среды дефицит природных ресурсов перенаселение последствия урбанизации голод исчезновение некоторых видов животных и т.п. Все эти явления признаются если не “социальными” то “социально значимыми” поскольку обусловлены развитием общества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Поскольку утверждение новых постулатов ведется методом “от противного” и заявляется принципиальная новизна этих постулатов то очевидно что отвергаются все предшествовавшие социологические теории. Обоснованием для подобного нигилизма служит тот факт что на протяжении всей истории социологии по мнению инвайронментальных социологов . “Среда” трактуется преимущественно как часть ситуации социального воздействия в “терминах значения которое ей придается участниками взаимодействия” а не как равноправная в социальном взаимодействиипеременная (к средовым переменным относятся: уровень загрязнения темпы потребления энергии характер застройки и т.п.).  Эта изоляция “средовых” переменных была обусловлена социологическим “герметизмом” дисциплинарных традиций. Среди которых инвайронменталисты выделяют две основные: 1) чересчур жесткое определение предмета социологии дюркгеймианский  “социологизм”. ”Антиредукционистское табу”-социальный факт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2) ориентация на индивидуальную оценку ситуации на единичное действие и значение. Которым индивид наделяет это действие  при этом физические и пространственные характеристики ситуации опять же игнорируются (веберианская традиция Дж. Мид Ч. Кули У. Томас и др.)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Авторы НЕР подразделяют развитие социологической теории на два основных периода: все что имело место до появления НЕР и собственно НЕР. Это деление обосновывается принадлежностью всех предшествующих НЕр теорий к одной парадигме которая получает название “парадигма человеческой исключительности”. А затем –“парадигма человеческой освобожденности” основным недостатком которой и является “игнорирование взаимозависимости социальных и “средовых”переменных”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В целом НЕР может быть описана следующими основоположениями:</w:t>
      </w:r>
    </w:p>
    <w:p>
      <w:pPr>
        <w:pStyle w:val="Style13"/>
        <w:numPr>
          <w:ilvl w:val="0"/>
          <w:numId w:val="3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помимо генетической  наследственности люди обладают также и культурным наследием и поэтому отличны от всех остальных видов животных; </w:t>
      </w:r>
    </w:p>
    <w:p>
      <w:pPr>
        <w:pStyle w:val="Style13"/>
        <w:numPr>
          <w:ilvl w:val="0"/>
          <w:numId w:val="3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социальные и культурные факторы (включая технологию) являются главными детерминантами человеческой деятельности;</w:t>
      </w:r>
    </w:p>
    <w:p>
      <w:pPr>
        <w:pStyle w:val="Style13"/>
        <w:numPr>
          <w:ilvl w:val="0"/>
          <w:numId w:val="3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социальная и культурная среда является определяющим контекстом человеческой деятельности а биофизическая среда в основном безотносительна к ней;</w:t>
      </w:r>
    </w:p>
    <w:p>
      <w:pPr>
        <w:pStyle w:val="Style13"/>
        <w:numPr>
          <w:ilvl w:val="0"/>
          <w:numId w:val="3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поскольку культура обладает свойством кумулятивности технологический и социальный прогресс может продолжаться бесконечно и все социальные проблемы так или иначе принципиально разрешимы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Пытаясь соединить разнородные теории в некое целое инвайронменталисты выделяют некоторые общие их характеристики: антропоцентризм социальный оптимизм антиэкологизм берущие начало в “западном мировоззрении”. Для его описания предлагаются следующие посылки: </w:t>
      </w:r>
    </w:p>
    <w:p>
      <w:pPr>
        <w:pStyle w:val="Style13"/>
        <w:numPr>
          <w:ilvl w:val="0"/>
          <w:numId w:val="2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люди существенно отличаются от всех других живых существ на Земле над которыми они доминируют;</w:t>
      </w:r>
    </w:p>
    <w:p>
      <w:pPr>
        <w:pStyle w:val="Style13"/>
        <w:numPr>
          <w:ilvl w:val="0"/>
          <w:numId w:val="2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люди-хозяева своей судьбы они могут выбирать цели и делать все что необходимо для их достижения;</w:t>
      </w:r>
    </w:p>
    <w:p>
      <w:pPr>
        <w:pStyle w:val="Style13"/>
        <w:numPr>
          <w:ilvl w:val="0"/>
          <w:numId w:val="2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мир бесконечен и предоставляет людям неограниченные возможности;</w:t>
      </w:r>
    </w:p>
    <w:p>
      <w:pPr>
        <w:pStyle w:val="Style13"/>
        <w:numPr>
          <w:ilvl w:val="0"/>
          <w:numId w:val="2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история человечества-история прогресса каждая проблема принципиально разрешима и прогресс бесконечен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Будучи противоположно этой мировоззренческой ориентации НЕР выступает не только как научная парадигма описывающая и объясняющая “новую социальную реальность” но и соответствующих образцов поведения. Исследование взаимодействия социальных и “инвайронментальных” переменных способствовало формированию основоположений “новй парадигмы”:</w:t>
      </w:r>
    </w:p>
    <w:p>
      <w:pPr>
        <w:pStyle w:val="Style13"/>
        <w:numPr>
          <w:ilvl w:val="0"/>
          <w:numId w:val="5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хотя люди обладают исключительными характеристиками (культура технология и т.п.) они остаются одними из многих видов взаимозависимо включенных в глобальную экосистему;</w:t>
      </w:r>
    </w:p>
    <w:p>
      <w:pPr>
        <w:pStyle w:val="Style13"/>
        <w:numPr>
          <w:ilvl w:val="0"/>
          <w:numId w:val="5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человеческая деятельность обусловлена не только социальными и культурными факторами но и сложными связями природной сети поэтому целесообразная человеческая деятельность может иметь неожиданные последствия;</w:t>
      </w:r>
    </w:p>
    <w:p>
      <w:pPr>
        <w:pStyle w:val="Style13"/>
        <w:numPr>
          <w:ilvl w:val="0"/>
          <w:numId w:val="5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люди живут в конечной биофизической среде ( и зависят от нее ) которая налагает потенциальные физические и биологические ограничения на человеческую деятельность;</w:t>
      </w:r>
    </w:p>
    <w:p>
      <w:pPr>
        <w:pStyle w:val="Style13"/>
        <w:numPr>
          <w:ilvl w:val="0"/>
          <w:numId w:val="5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хотя изобретательность людей и приобретаемая благодаря ей сила до некоторой степени и увеличивают несущую способность среды все же экологические законы не утрачивают своей обязательности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Очевидночто эти постулаты образованы прямым противопоставлением НЕР и NEP. Однако инвайронменталисты несмотря на свою ингилистическую манеру формирования новой парадигмы не хотят лишать ее предыстории и определенной методологической базы. Тем не менее NER все же имеет нечто общее с НЕР; в этом сравнении новая парадигма представляется скорее дополнением к “старой” акцентируя отдельные аспекты последней:</w:t>
      </w:r>
    </w:p>
    <w:p>
      <w:pPr>
        <w:pStyle w:val="Style13"/>
        <w:numPr>
          <w:ilvl w:val="0"/>
          <w:numId w:val="4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NER согласна с тем что люди –исключительный вид но они все же должны рассматриваться как один из многих видов взаимозависимых живых существ;</w:t>
      </w:r>
    </w:p>
    <w:p>
      <w:pPr>
        <w:pStyle w:val="Style13"/>
        <w:numPr>
          <w:ilvl w:val="0"/>
          <w:numId w:val="4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Осознавая то что человеческая деятельность во многом обусловлена социальными и культурными факторами нельзя сбрасывать со счетов и биофизический фактор (среда) как реакцию на социальную активность;</w:t>
      </w:r>
    </w:p>
    <w:p>
      <w:pPr>
        <w:pStyle w:val="Style13"/>
        <w:numPr>
          <w:ilvl w:val="0"/>
          <w:numId w:val="4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Тогда как НЕР игнорирует биофизический контекст социальной активности NER  указывает на ограничения человеческой активности налагаемые биофизической средой;</w:t>
      </w:r>
    </w:p>
    <w:p>
      <w:pPr>
        <w:pStyle w:val="Style13"/>
        <w:numPr>
          <w:ilvl w:val="0"/>
          <w:numId w:val="4"/>
        </w:numPr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Нер предполагает бесконечный и постоянный прогресс социальный и технологический NER напротив считает что как бы ни были изобретательны люди их наука и технология в силах отменить экологические законы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Число работ из области инвайронментальной социологии на протяжении 70-х годов возрастало что приводило к оформлению NER. “Все инвайронментальные социологи принимая инвайронментальные переменные как релевантные в понимание человеческой деятельности и социальных организаций по крайней мере неявно (и зачастую не осознавая этого) противостояли НЕР ”-считают У.Кэттон и Р.Данлэп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В своей политической деятельности инвайронментальное движение ориентируется на участие в традиционных политических институтах с использованием традиционных политических средств. Еслиевропейские движения были тесно связаны с выступлениями “новых левых” студенческими волнениями и т.п. то инвайронментальное движение в США наследуя традиции элитизма мелиоризма прагматизма пришло на смену движениям “за гражданские права” и против вьетнамской войны. Вполне понятно что инвайронментализм не принимает и популярной в Европе доктрины “морального тождества”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Кроме того американские инвайронменталисты не столь подвержены настроениям технофобии как европейские экологисты: значительная часть инвайронменталистов возлагают надежды в решении экологических проблем на совершенствование технологий. Характеристиками инвайронментализма остаются биоцентристские ценности “пределы” материального развития настроения “антироста”. 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   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К 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настоящему времени американский инвайронментализм представляет собой ценностно-ориентированное (в отличие от нормативно-ориентированного соглашательского) движение которое объединяет около 12 тыс. Организаций число которых ежегодно увеличивается на 250. По результатам опросов инвайронментализму симпатизирует от 60 до 80 %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населения. Большинство организаций создано в последнее десятилетие. Достаточным основанием для членства в инвайронментальной организации считается признание существования экологической опасности. Хотя в движении и существуют определенные разногласия тенденций к расколу не намечается поскольку многие инвайронменталисты входят сразу в несколько локальных организаций. Лидерство принадлежит “высшему среднему” и “высшему” классу; около 10 % общественности США заявляют о принадлежности к этим организациям но активно участвует в их деятельности около 1%. Эта группа активистов-представители “среднего класса”</w:t>
      </w:r>
      <w:r>
        <w:rPr>
          <w:rFonts w:cs="Times New Roman" w:ascii="Times New Roman" w:hAnsi="Times New Roman"/>
          <w:b w:val="false"/>
          <w:i/>
          <w:sz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со сравнительно высоким уровнем образования и доходов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Среди наиболее крупных организаций выделяются: Совет по защите природных ресурсов ,   Институт инвайронментальной политики ,  Федерация национальной дикой природы ,  Фонд инвайронментальной защиты ,  Американская лига Исаака Уолтона ,  Сьерра Клаб ,  Национальное общество Одюбона ,   Ассоциация национальных парков и консервации ,  Общество дикой природы ,   Друзья земли.</w:t>
      </w:r>
      <w:r>
        <w:rPr>
          <w:rFonts w:cs="Times New Roman" w:ascii="Times New Roman" w:hAnsi="Times New Roman"/>
          <w:b w:val="false"/>
          <w:i/>
          <w:sz w:val="32"/>
        </w:rPr>
        <w:t xml:space="preserve"> 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Существенных разногласий по поводу средств политической борьбы за достижение новой социадьной политики у инвайронменталистов нет но остается разнообразие интерпритаций целе</w:t>
      </w:r>
      <w:r>
        <w:rPr>
          <w:rFonts w:cs="Times New Roman" w:ascii="Times New Roman" w:hAnsi="Times New Roman"/>
          <w:i/>
          <w:sz w:val="32"/>
          <w:lang w:val="en-US"/>
        </w:rPr>
        <w:t>й этой политики.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</w:r>
    </w:p>
    <w:p>
      <w:pPr>
        <w:pStyle w:val="Style13"/>
        <w:ind w:left="0" w:right="-201" w:hanging="0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i/>
          <w:sz w:val="36"/>
          <w:lang w:val="en-US"/>
        </w:rPr>
        <w:t>ЗАКЛЮЧЕНИЕ</w:t>
      </w:r>
      <w:r>
        <w:rPr>
          <w:rFonts w:cs="Times New Roman" w:ascii="Times New Roman" w:hAnsi="Times New Roman"/>
          <w:b/>
          <w:i/>
          <w:sz w:val="36"/>
        </w:rPr>
        <w:t xml:space="preserve">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>Оценивая в целом развитие американских социально-экологических концепций. Прежде всего следует отметить органическую связь инвайронментализма в особенности ранних его форм с социально-историческими условиями формирования американского образа жизни и соответствующего стиля мышления со свойственными ему элементами натурализма индивидуализма активизма локалистской идеологии и реформизма.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Соединение рационализма и иррационализма в теоретических</w:t>
      </w:r>
      <w:r>
        <w:rPr>
          <w:rFonts w:cs="Times New Roman" w:ascii="Times New Roman" w:hAnsi="Times New Roman"/>
          <w:b w:val="false"/>
          <w:i/>
          <w:sz w:val="32"/>
        </w:rPr>
        <w:t xml:space="preserve">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основоположениях инвайронментализма обусловливает и пртиворечия возникающие уровнем ниже: сочетание реформизма как воплощения рациональных целей разрешения экологических проблем с предлагаемыми средствами их достижения.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i/>
          <w:sz w:val="32"/>
          <w:lang w:val="en-US"/>
        </w:rPr>
        <w:t>Заслуживает внимания также опыт эмпирических исследований социальных экологов и внедрения результатов в социальную среду. Кроме того немаловажным представляется более детальное изучение инвайронментализма как социального явления его идеологии связей с другими общественными движениями. Многообразие и актуальность вопросов которые еще могут быть представлены инвайронментализмом по ходу его развития трудно предугадать и невозможно переоценить.</w:t>
      </w:r>
      <w:r>
        <w:rPr>
          <w:rFonts w:cs="Times New Roman" w:ascii="Times New Roman" w:hAnsi="Times New Roman"/>
          <w:b w:val="false"/>
          <w:i/>
          <w:sz w:val="32"/>
        </w:rPr>
        <w:t xml:space="preserve">         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</w:r>
    </w:p>
    <w:p>
      <w:pPr>
        <w:pStyle w:val="Style13"/>
        <w:ind w:left="284" w:right="-201" w:firstLine="567"/>
        <w:jc w:val="both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Style13"/>
        <w:ind w:left="284" w:right="-201" w:firstLine="567"/>
        <w:jc w:val="both"/>
        <w:rPr>
          <w:rFonts w:eastAsia="Courier New"/>
          <w:b w:val="false"/>
          <w:b w:val="false"/>
          <w:i/>
          <w:i/>
          <w:sz w:val="32"/>
        </w:rPr>
      </w:pPr>
      <w:r>
        <w:rPr>
          <w:rFonts w:eastAsia="Courier New"/>
          <w:b w:val="false"/>
          <w:i/>
          <w:sz w:val="32"/>
        </w:rPr>
        <w:t xml:space="preserve"> </w:t>
      </w:r>
    </w:p>
    <w:p>
      <w:pPr>
        <w:pStyle w:val="Style13"/>
        <w:ind w:left="284" w:right="-201" w:firstLine="567"/>
        <w:jc w:val="both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Style13"/>
        <w:ind w:left="284" w:right="-201" w:firstLine="567"/>
        <w:jc w:val="both"/>
        <w:rPr>
          <w:b w:val="false"/>
          <w:b w:val="false"/>
          <w:i/>
          <w:i/>
          <w:sz w:val="32"/>
          <w:lang w:val="en-US"/>
        </w:rPr>
      </w:pPr>
      <w:r>
        <w:rPr>
          <w:b w:val="false"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b w:val="false"/>
          <w:b w:val="false"/>
          <w:i/>
          <w:i/>
          <w:sz w:val="32"/>
          <w:lang w:val="en-US"/>
        </w:rPr>
      </w:pPr>
      <w:r>
        <w:rPr>
          <w:b w:val="false"/>
          <w:i/>
          <w:sz w:val="3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i/>
          <w:i/>
          <w:sz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                         </w:t>
      </w:r>
    </w:p>
    <w:p>
      <w:pPr>
        <w:pStyle w:val="Style13"/>
        <w:ind w:left="284" w:right="-201" w:firstLine="567"/>
        <w:jc w:val="both"/>
        <w:rPr/>
      </w:pPr>
      <w:r>
        <w:rPr>
          <w:rFonts w:cs="Times New Roman" w:ascii="Times New Roman" w:hAnsi="Times New Roman"/>
          <w:b w:val="false"/>
          <w:i/>
          <w:sz w:val="3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/>
          <w:sz w:val="52"/>
          <w:lang w:val="en-US"/>
        </w:rPr>
        <w:t>СОДЕРЖАНИЕ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52"/>
          <w:lang w:val="en-US"/>
        </w:rPr>
      </w:pPr>
      <w:r>
        <w:rPr>
          <w:rFonts w:cs="Times New Roman" w:ascii="Times New Roman" w:hAnsi="Times New Roman"/>
          <w:b w:val="false"/>
          <w:i/>
          <w:sz w:val="52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Введение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Социально-исторические и филосовские предпосылки инвайронментализма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“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Новая инвайронментальная парадигма” в социологии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40"/>
          <w:lang w:val="en-US"/>
        </w:rPr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Заключение</w:t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284" w:right="-201" w:firstLine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p>
      <w:pPr>
        <w:pStyle w:val="Style13"/>
        <w:ind w:left="567" w:right="-342" w:hanging="567"/>
        <w:jc w:val="both"/>
        <w:rPr>
          <w:rFonts w:ascii="Times New Roman" w:hAnsi="Times New Roman" w:cs="Times New Roman"/>
          <w:b/>
          <w:b/>
          <w:i/>
          <w:i/>
          <w:sz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</w:r>
    </w:p>
    <w:sectPr>
      <w:type w:val="nextPage"/>
      <w:pgSz w:w="11906" w:h="16838"/>
      <w:pgMar w:left="851" w:right="11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8"/>
        </w:tabs>
        <w:ind w:left="648" w:hanging="4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6"/>
        </w:tabs>
        <w:ind w:left="1056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2:10:00Z</dcterms:created>
  <dc:creator>Афанасьевы Юрий и Дмитрий</dc:creator>
  <dc:description/>
  <dc:language>en-US</dc:language>
  <cp:lastModifiedBy>Владимир Морозов</cp:lastModifiedBy>
  <cp:lastPrinted>1998-06-10T23:07:00Z</cp:lastPrinted>
  <dcterms:modified xsi:type="dcterms:W3CDTF">1999-01-31T14:37:00Z</dcterms:modified>
  <cp:revision>4</cp:revision>
  <dc:subject/>
  <dc:title>  Инвайронментальная социология</dc:title>
</cp:coreProperties>
</file>