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Прозелитизм является одной из важных ценностей демократ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lang w:val="kk-KZ"/>
        </w:rPr>
        <w:t xml:space="preserve">Оскар Ногой. Исследователь. Июнь, </w:t>
      </w:r>
      <w:r>
        <w:rPr>
          <w:rFonts w:cs="Times New Roman" w:ascii="Times New Roman" w:hAnsi="Times New Roman"/>
          <w:i/>
        </w:rPr>
        <w:t>2008.</w:t>
      </w:r>
    </w:p>
    <w:p>
      <w:pPr>
        <w:pStyle w:val="Normal"/>
        <w:ind w:firstLine="72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 xml:space="preserve">Религиозные и светские власти </w:t>
      </w:r>
      <w:r>
        <w:rPr>
          <w:rFonts w:cs="Times New Roman" w:ascii="Times New Roman" w:hAnsi="Times New Roman"/>
          <w:lang w:val="kk-KZ"/>
        </w:rPr>
        <w:t xml:space="preserve">Кыргызстана </w:t>
      </w:r>
      <w:r>
        <w:rPr>
          <w:rFonts w:cs="Times New Roman" w:ascii="Times New Roman" w:hAnsi="Times New Roman"/>
        </w:rPr>
        <w:t>объединились в борьбе против прозелитизма</w:t>
      </w:r>
      <w:r>
        <w:rPr>
          <w:rFonts w:cs="Times New Roman" w:ascii="Times New Roman" w:hAnsi="Times New Roman"/>
          <w:lang w:val="kk-KZ"/>
        </w:rPr>
        <w:t xml:space="preserve">, который является одним из </w:t>
      </w:r>
      <w:r>
        <w:rPr>
          <w:rFonts w:cs="Times New Roman" w:ascii="Times New Roman" w:hAnsi="Times New Roman"/>
        </w:rPr>
        <w:t>основн</w:t>
      </w:r>
      <w:r>
        <w:rPr>
          <w:rFonts w:cs="Times New Roman" w:ascii="Times New Roman" w:hAnsi="Times New Roman"/>
          <w:lang w:val="kk-KZ"/>
        </w:rPr>
        <w:t xml:space="preserve">ых </w:t>
      </w:r>
      <w:r>
        <w:rPr>
          <w:rFonts w:cs="Times New Roman" w:ascii="Times New Roman" w:hAnsi="Times New Roman"/>
        </w:rPr>
        <w:t xml:space="preserve"> прав человека в условиях демократии. Прозелитизм - это право человека</w:t>
      </w:r>
      <w:r>
        <w:rPr>
          <w:rFonts w:cs="Times New Roman" w:ascii="Times New Roman" w:hAnsi="Times New Roman"/>
          <w:lang w:val="kk-KZ"/>
        </w:rPr>
        <w:t xml:space="preserve"> любой национальности </w:t>
      </w:r>
      <w:r>
        <w:rPr>
          <w:rFonts w:cs="Times New Roman" w:ascii="Times New Roman" w:hAnsi="Times New Roman"/>
        </w:rPr>
        <w:t>выбирать религию по своему усмотрению</w:t>
      </w:r>
      <w:r>
        <w:rPr>
          <w:rFonts w:cs="Times New Roman" w:ascii="Times New Roman" w:hAnsi="Times New Roman"/>
          <w:lang w:val="kk-KZ"/>
        </w:rPr>
        <w:t>, а также право менять религию, когда захочет</w:t>
      </w:r>
      <w:r>
        <w:rPr>
          <w:rFonts w:cs="Times New Roman" w:ascii="Times New Roman" w:hAnsi="Times New Roman"/>
        </w:rPr>
        <w:t xml:space="preserve">. Под видом борьбы против Хизбут Тахрира и других радикальных течений ислама, </w:t>
      </w:r>
      <w:r>
        <w:rPr>
          <w:rFonts w:cs="Times New Roman" w:ascii="Times New Roman" w:hAnsi="Times New Roman"/>
          <w:lang w:val="kk-KZ"/>
        </w:rPr>
        <w:t>радикалы</w:t>
      </w:r>
      <w:r>
        <w:rPr>
          <w:rFonts w:cs="Times New Roman" w:ascii="Times New Roman" w:hAnsi="Times New Roman"/>
        </w:rPr>
        <w:t xml:space="preserve"> в купе с высокопоставленными чиновниками хотят запретить поиск Бога</w:t>
      </w:r>
      <w:r>
        <w:rPr>
          <w:rFonts w:cs="Times New Roman" w:ascii="Times New Roman" w:hAnsi="Times New Roman"/>
          <w:lang w:val="kk-KZ"/>
        </w:rPr>
        <w:t xml:space="preserve"> гражданам Кыргызстана и </w:t>
      </w:r>
      <w:r>
        <w:rPr>
          <w:rFonts w:cs="Times New Roman" w:ascii="Times New Roman" w:hAnsi="Times New Roman"/>
        </w:rPr>
        <w:t xml:space="preserve">навязать одну </w:t>
      </w:r>
      <w:r>
        <w:rPr>
          <w:rFonts w:cs="Times New Roman" w:ascii="Times New Roman" w:hAnsi="Times New Roman"/>
          <w:lang w:val="kk-KZ"/>
        </w:rPr>
        <w:t xml:space="preserve">определенную </w:t>
      </w:r>
      <w:r>
        <w:rPr>
          <w:rFonts w:cs="Times New Roman" w:ascii="Times New Roman" w:hAnsi="Times New Roman"/>
        </w:rPr>
        <w:t xml:space="preserve">религию. </w:t>
      </w:r>
      <w:r>
        <w:rPr>
          <w:rFonts w:cs="Times New Roman" w:ascii="Times New Roman" w:hAnsi="Times New Roman"/>
          <w:lang w:val="kk-KZ"/>
        </w:rPr>
        <w:t xml:space="preserve"> Если таковое случится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kk-KZ"/>
        </w:rPr>
        <w:t xml:space="preserve"> то это  является высшей формой покушения на свободу личности. Свобода выбора религии является одной из высших ценностей и требований демократии. Прозелитизм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kk-KZ"/>
        </w:rPr>
        <w:t>право каждого цивилизованного человека дарованное ему при рождении. Доминирующие религии любого государства должны вести честное соревнование за привлечение прихожан в свои ряды. Такое соревнование должно стимулировать развитие нравственности, а не топтать ее. В Кыргызстане некоторые религии, финансируюмые из за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kk-KZ"/>
        </w:rPr>
        <w:t xml:space="preserve">рубежа напрочь забыли свое предназначение и занимаются клеветнической деятельностью против малочисленных религиозных групп, агитируя народ против них. Роль и объязанность государства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kk-KZ"/>
        </w:rPr>
        <w:t xml:space="preserve">регулировать и защищать свободу совести, обеспечивая прозелитизм, т.е. равную свободу выбора веры всем гражданам. Чиновники, не смотря на свои личные предпочтения, должны выполнять объязанности перед государством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kk-KZ"/>
        </w:rPr>
        <w:t xml:space="preserve">обеспечение свободу выбора веры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kk-KZ"/>
        </w:rPr>
        <w:t>Есть другой путь для государства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kk-KZ"/>
        </w:rPr>
        <w:t xml:space="preserve">полный отказ от демократии и выбор исламского пути развития по примеру Ирана, Афганистана или других мусульманских государств. Если кыргызскому обществу по душе такой вариант развития, то не надо лицемерить перед ЕС, Америкой, Россией, Китаем и другими партнерами, и выдавать себя за демократию, а честно декларировать намерение о выборе пути к построению исламской республики Кыргызстан. Ныне  получается двуличие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kk-KZ"/>
        </w:rPr>
        <w:t>написали конституцию демократического государства, а действуют как религиозно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kk-KZ"/>
        </w:rPr>
        <w:t xml:space="preserve">репрессивное государство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lang w:val="kk-KZ"/>
        </w:rPr>
        <w:tab/>
        <w:t>Любое религиозное или политическое движение должно быть запрещено только при условии выявления фактов, которые явно представляют физическую угрозу для жизни граждан. Такому вынужденному запрету должны предшествовать международный опыт. К сожалению, в Кыргызстане радикальные исламские активисты под флагом борьбы против экстремизма, на самом деле с помощью государства пытаются дискриминировать и уничтожить существование таких христианских течений христианства как Баптизм, Пресвитерианство, Пятидесятничество, Адвентисты, Харизматы, и Несториане, которые никогда не несли угрозу жизни граждан в истории человества.  Если они смогут осуществить свои намерения, то Кыргызстану будет нанесен непоправимый культурный и политический ущерб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0:22:00Z</dcterms:created>
  <dc:creator>Askarbek</dc:creator>
  <dc:description/>
  <cp:keywords/>
  <dc:language>en-US</dc:language>
  <cp:lastModifiedBy>Askarbek</cp:lastModifiedBy>
  <dcterms:modified xsi:type="dcterms:W3CDTF">2008-07-04T11:20:00Z</dcterms:modified>
  <cp:revision>5</cp:revision>
  <dc:subject/>
  <dc:title/>
</cp:coreProperties>
</file>