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28"/>
        </w:rPr>
      </w:pPr>
      <w:r>
        <w:rPr>
          <w:sz w:val="28"/>
        </w:rPr>
        <w:t>Во Имя Аллаха Всемилостивого, Милосердног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дним из величайших мусульманских учёных и исследователей нашего времени является шейх Мухаммад Насирруддин ал-Албани (да будет доволен им Аллах). Это имя широко известно образованным кругам не только в странах исламского мира, но и во многих странах Западной Европы и Северной Америки. Очень хотелось бы, чтобы и жители России знали, уважали и помнили шейха ал-Албани , внесшего неоценимый вклад в дело Ислама . </w:t>
      </w:r>
    </w:p>
    <w:p>
      <w:pPr>
        <w:pStyle w:val="Normal"/>
        <w:ind w:firstLine="720"/>
        <w:rPr/>
      </w:pPr>
      <w:r>
        <w:rPr>
          <w:sz w:val="28"/>
        </w:rPr>
        <w:t xml:space="preserve">Шейх Мухаммад Насирруддин ал-Албани (да будет доволен им Аллах) родился в городе Ашкодера, бывшей столице Албании, в 1332 году по Хиджре (в 1914 году по христианскому летоисчислению). Он был выходцем из бедной семьи. Его отец , ал-Хадж Нух Наджати ал-Албани , получив шариатское образование в Стамбуле (Турция) , вернулся в Албанию ученым-знатоком Ислама . После того , как в Албании широко распространились идеи атеизма , его семья совершила хиджру (переселение)  в Дамаск (Сирия). В Дамаске  будущий шейх получил начальное образование, а затем стал обучаться Священного Корану, правилам чтения Корана (таджвид), наукам, связанным с арабским языком , праву ханафитского мазхаба (школы) и остальным положениям Исламского вероучения у различных шейхов и друзей отца . От отца он также обучился мастерству часовщика , преуспев в этом ремесле и став известным специалистом , чем он и зарабатывал себе на жизнь 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 двадцатилетнему возрасту, находясь под влиянием статей из журнала ''Аль-Манаар'', шейх ал-Албани (да будет доволен им Аллах) начал специализироваться в хадисоведении и относящихся к этой области науках. Его первой работой явилась полная фиксация в письменной форме и комментарий к монументальному труду ал-Хафиза ал-Ираки ''Аль Мугни 'ан-хамлиль-Асфар филь-Асфар фи тахридж ма фил-льхийа миналь-Акбар''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преки отговорам отца сын углубился в изучение хадисов и смежных наук. Более того , библиотека отца , которая в основном состояла из различных книг ханафитского мазхаба , не могла удовлетворить потребности и жажду знаний будущего шейха. Не имея финансовых возможностей приобрести многие книги, юноша брал их в знаменитой библиотеке Дамаска ''аль-Мактаба аз-Захирийа'' либо одалживал у книжных торговцев.</w:t>
      </w:r>
    </w:p>
    <w:p>
      <w:pPr>
        <w:pStyle w:val="Normal"/>
        <w:ind w:firstLine="720"/>
        <w:rPr/>
      </w:pPr>
      <w:r>
        <w:rPr>
          <w:sz w:val="28"/>
        </w:rPr>
        <w:t xml:space="preserve">Шейх ал-Албани (да будет доволен им Аллах)  настолько погрузился в науку о хадисах, что иногда закрывал свою часовую лавку и оставался в библиотеке по 12 часов в сутки, прерываясь лишь для совершения молитв. Довольно часто он даже не уходил из библиотеки для принятия пищи, обходясь двумя бутербродами, которые он всегда брал с собой. В конце концов, дирекция библиотеки предоставила ему специальную комнату для исследований и ключ от хранилищ библиотеки , где шейх пребывал за работой с раннего утра до поздней ночи . В этот период времени шейх ал-Албани (да будет доволен им Аллах) написал много полезных трудов , многие из которых до сих пор не опубликованы 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пути распространения истинного единобожия (таухид) и Сунны Пророка (да благословит его Аллах и приветствует) шейх встречал большое сопротивление. Однако он с честью и терпением вынес выпавшие на его долю испытания. Немалую поддержку, в трудные моменты жизни, ему оказывали уважаемые шейхи Дамаска  (шейх Бахджатул Байджар, шейх и имам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дуль-Фаттах и Тауфик ал-Барзах – да будет доволен ими всеми Аллах), которые побуждали его продолжать свои исследования. </w:t>
      </w:r>
    </w:p>
    <w:p>
      <w:pPr>
        <w:pStyle w:val="Normal"/>
        <w:rPr/>
      </w:pPr>
      <w:r>
        <w:rPr>
          <w:sz w:val="28"/>
        </w:rPr>
        <w:tab/>
        <w:t>Спустя некоторое время шейх ал-Албани (да будет доволен им Аллах) стал преподавать два раза в неделю. На его занятиях, которые посещались студентами и преподавателями университетов, рассматривались вопросы Исламского вероучения (</w:t>
      </w:r>
      <w:r>
        <w:rPr>
          <w:sz w:val="28"/>
          <w:lang w:val="en-US"/>
        </w:rPr>
        <w:t>'</w:t>
      </w:r>
      <w:r>
        <w:rPr>
          <w:sz w:val="28"/>
        </w:rPr>
        <w:t>акида), права (фикх), хадисов и смежных с ними наук . Он также стал совершать ежемесячные поездки в различные города Сирии и Иордании , целью которых являлся призыв к истинному Исламу .</w:t>
      </w:r>
    </w:p>
    <w:p>
      <w:pPr>
        <w:pStyle w:val="Normal"/>
        <w:rPr/>
      </w:pPr>
      <w:r>
        <w:rPr>
          <w:sz w:val="28"/>
        </w:rPr>
        <w:tab/>
        <w:t>После того, как вышел в свет ряд его трудов, шейх ал-Албани (да будет доволен им Аллах) был приглашен читать курс лекций по наукам о хадисах в Исламский Университет Медины (Саудовская Аравия), где он проработал с 1381 по 1383 гг. по Хиджре, став также одним из членов руководства Университета. В знак признания заслуг шейха ему была присуждена профессорская степень Исламского Университета Медины. Затем он вернулся к своим прежним исследованиям и работе в библиотеке ''аль-Мактаба аз-Захирийа'', передав заведование собственной лавкой в руки одного из братьев.</w:t>
      </w:r>
    </w:p>
    <w:p>
      <w:pPr>
        <w:pStyle w:val="Normal"/>
        <w:rPr>
          <w:sz w:val="28"/>
        </w:rPr>
      </w:pPr>
      <w:r>
        <w:rPr>
          <w:sz w:val="28"/>
        </w:rPr>
        <w:tab/>
        <w:t>Шейх ал-Албани (да будет доволен им Аллах) посетил многие страны с циклом лекций (Катар, Египет, Кувейт, ОАЭ, Испания, Англия и др.). Ему не раз приходилось переезжать из Сирии в Иорданию, затем опять в Сирию, затем в Бейрут (Ливан), ОАЭ и снова в Амман (Иордания).</w:t>
      </w:r>
    </w:p>
    <w:p>
      <w:pPr>
        <w:pStyle w:val="Normal"/>
        <w:rPr/>
      </w:pPr>
      <w:r>
        <w:rPr>
          <w:sz w:val="28"/>
        </w:rPr>
        <w:tab/>
        <w:t>Свыше сотни работ, написанных им, посвящены в основном исследованию хадисов. Он приложил немало усилий по проверке и отбору достоверных хадисов от слабых либо вымышленных хадисов. Шейх ал-Албани (да будет доволен им Аллах) проверил на достоверность знаменитые сборники хадисов ат-Тирмизи , Абу Дауда , ан-Ниса'и , ибн Маджа и др. , включая книги ''Джами</w:t>
      </w:r>
      <w:r>
        <w:rPr>
          <w:sz w:val="28"/>
          <w:lang w:val="en-US"/>
        </w:rPr>
        <w:t>'</w:t>
      </w:r>
      <w:r>
        <w:rPr>
          <w:sz w:val="28"/>
        </w:rPr>
        <w:t xml:space="preserve"> ас-Сагир '' и ''Мишкат ул-Масабих'' ас-Суйути , ''Фикх ус-Сунна'' Саида Сабика , '' Дозволенное и запрещенное в Исламе'' шейха Карадави , ''Сады Праведных '' шейха ан-Навави , ''Адаб ул-Муфрад'' имама ал-Бухари и многие другие известные книги . Благодаря шейху ал-Албани , составившему отдельные тома , в которых он собрал слабые и достоверные хадисы , исламские ученые и обычные мусульмане имеют возможность отличить слабые и вымышленные хадисы от достоверных . Кроме того , шейх ал-Албани написал великолепные книги по основам Ислама , среди которых , безусловно , следует выделить книгу '' Сифату Салят ан-Набий (салла Ллаху алейхи ва саллям) мин ат-Такбир иля ат-Таслим Ка'аннака тараха'' ( '' Манера совершения молитвы Пророком (да благословит его Аллах и приветствует) от начала до конца , как будто вы видите это собственными глазами'') , а также ''Манасик</w:t>
      </w:r>
      <w:r>
        <w:rPr>
          <w:sz w:val="28"/>
          <w:lang w:val="en-US"/>
        </w:rPr>
        <w:t xml:space="preserve"> </w:t>
      </w:r>
      <w:r>
        <w:rPr>
          <w:sz w:val="28"/>
        </w:rPr>
        <w:t>-уль-Хадж валь-Умра филь Китаб вас-Сунна ва Асари ис-Салаф'' (''Обряды Хаджа и Умры из Книги (Аллаха) , Сунны и деяний праведных предков(салафов)'')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ab/>
        <w:t>Среди его многочисленных учеников были и известные в наши дни шейхи, такие, например, как шейх Хамди Абдуль-Маджид, шейх Мухаммад 'Эйд Аббаси, доктор Умар Сулайман ал-Ашкар, шейх Мухаммад Ибрахим Шакра, шейх Мукбиль ибн Хади ал-Вади'и , шейх Али Хушшан , шейх Мухаммад Джамиль Зину, шейх Абдур-Рахман Абдус-Самад  , шейх Али Хасан Абдуль-Хамид аль-Халяби , шейх Салим аль-Хилали , шейх Мухаммад Салих аль-Мунаджид и другие 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Шейх ал-Албани (да будет доволен им Аллах) скончался 22 числа месяца Джумада ас-Санийа 1420 года по Хиджре (2 октября 1999 года) в возрасте 87 лет. Да пребудет над ним милость Всевышнего Аллаха, Амин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Эти книги шейха ал-Албани (да будет доволен им Аллах) можно прочитать в Интернете на английском языке по адресу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// www.qss.org/articles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0:37:00Z</dcterms:created>
  <dc:creator>Хайретдинов Дамир Наильевич</dc:creator>
  <dc:description/>
  <dc:language>en-US</dc:language>
  <cp:lastModifiedBy>Салима</cp:lastModifiedBy>
  <dcterms:modified xsi:type="dcterms:W3CDTF">2002-06-30T15:40:00Z</dcterms:modified>
  <cp:revision>6</cp:revision>
  <dc:subject/>
  <dc:title>Во Имя Аллаха Всемилостивого , Милосердного </dc:title>
</cp:coreProperties>
</file>