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бу Ахмад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ГЕЛЫ В ИСЛАМСКОМ ВЕРОУЧЕНИИ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торым столпом веры в Исламе является вера в ангелов. Эта вера предполагает твердую, свободную от сомнений, убежденность в том, что у Аллаха есть ангелы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творенные Им из света и абсолютно покорные Его повелениям. Мусульман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ерит в то, что Аллах возложил на каждого из ангелов определенные обязанности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полнением которых они заняты, и наделил их необходимыми дл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этого возможностя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 исламской литературе арабский термин чаще всего используемый для обозначения ангелов - маляк (мн. маля'ика), считающийся сокращением от маль'а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ли ма'ляк, которые происходят от 'алюк, означающий "послание".(1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аким образом, подлинное значение слова маляк - "посланец",(2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торое соответствует кораническому описанию ангелов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ллах избирает посланников из ангелов и из людей. Поистине - Аллах, Слышащий, Знающий! (Коран, 22:75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когда явились наши посланцы (ангелы) к Луту, огорчен он был ими, и стеснилас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го мощь... (Коран, 11:77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УЩНОСТЬ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 Коране можно найти множество упоминаний об ангелах. Однако, из этих аятов можно получить не очень много информации об их сущности. В соответствии с</w:t>
      </w:r>
    </w:p>
    <w:p>
      <w:pPr>
        <w:pStyle w:val="Normal"/>
        <w:rPr/>
      </w:pPr>
      <w:r>
        <w:rPr>
          <w:sz w:val="28"/>
          <w:lang w:val="ru-RU"/>
        </w:rPr>
        <w:t xml:space="preserve">кораническими текстами, ангелы по своей сущности - </w:t>
      </w:r>
      <w:r>
        <w:rPr>
          <w:sz w:val="28"/>
          <w:u w:val="single"/>
          <w:lang w:val="ru-RU"/>
        </w:rPr>
        <w:t>не подобны</w:t>
      </w:r>
      <w:r>
        <w:rPr>
          <w:sz w:val="28"/>
          <w:lang w:val="ru-RU"/>
        </w:rPr>
        <w:t xml:space="preserve"> Аллаху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севышнему. К этому выводу можно прийти, рассматривая аяты, отвергающ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явления язычников, приписывавших Аллаху - дочерей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приписывают они Аллаху дочерей, - хвала Ему! - а им бывает то, чего они пожелают. (Коран, 16:57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Согласно Аш-Шаукани, племена Кинана и Хуза'а считали, что ангелы - дочери Аллаха. Для себя же они, как и все арабы, предпочитали сынов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Этот аят показывает абсурдность их убеждений (3)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...и бессмысленно приписали Ему сынов и дочерей без всякого знания. Хвал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му и превыше Он того, что они Ему приписывают! (Коран, 6:100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двух аятах, следующих за этим, подчеркивается, что ангелы и все иные существа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омимо Аллаха - сотворены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оздатель внове небес и земли! Как будет у Него ребенок, раз не было у Нег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одруги и когда Он создал Он всякую вещь и о всякой вещи Он сведущ! Эт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ля вас - Аллах, ваш Господь, - нет божества, кроме Него, - творец всякой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ещи. Поклоняйтесь же Ему! Поистине, Он - Поручитель над каждой вещью!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Коран, 6:101,102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ВЕТ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Хотя нет аятов Корана, упоминающих о происхождении ангелов, есть достоверны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адисы, которые повествуют о сущности материала, из которого сотворены ангелы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гелы сотворены из света, согласно следующему высказыванию Пророка (мир ему и благословение Аллаха), переданному Айшей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Ангелы сотворены из света, джинны сотворены из огня и Адам сотворен из того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то упоминалось вам. (4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Так как Пророк (мир ему и благословение Аллаха) не дал более детального разъяснения в отношении сущности света или его характеристик, то любое заявление по этому вопросу рассматривается как спекулятивное и отвергает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льшинством ученых. В эту категорию входят высказывания, лживо приписываемые некоторым сподвижникам и их ученика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пример: якобы Абдулла ибн 'Амр сказал: "Аллах сотворил ангелов из свет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воих предплечий и Своей груди", или подобно этому, якобы сказал 'Икрима: "Ангелы были созданы из света Всемогущего, а Иблис (имя Сатаны) был сотворен из огня Всевышнего". (5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ЕЖДЕ ЧЕЛОВЕК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ремя сотворения ангелов не определяется в Коране и Сунне. Однако, можно сделать вывод из некоторых коранических текстов, что они были сотворены д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творения человека. В одном из таких высказываний Аллах сообщает ангелам о том, что Он сотворит в будущем халифа (наместника) на земл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 вот сказал Господь твой ангелам: "Я установлю на земле наместника"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Коран, 2:30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ФОРМ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Хотя ангелы сотворены из света, как было указано выше, нельзя сказать, что он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являются в виде света, как предполагают некоторые. Потому что они не были описаны так ни в Коране, ни в Сунне. В своем естественном состоянии они -</w:t>
      </w:r>
    </w:p>
    <w:p>
      <w:pPr>
        <w:pStyle w:val="Normal"/>
        <w:rPr/>
      </w:pPr>
      <w:r>
        <w:rPr>
          <w:sz w:val="28"/>
          <w:lang w:val="ru-RU"/>
        </w:rPr>
        <w:t>невидимы для человеческого глаза. Ангел Джибриль</w:t>
      </w:r>
      <w:r>
        <w:rPr>
          <w:rStyle w:val="FootnoteCharacters"/>
          <w:rStyle w:val="FootnoteAnchor"/>
          <w:rFonts w:eastAsia="Symbol" w:cs="Symbol" w:ascii="Symbol" w:hAnsi="Symbol"/>
          <w:sz w:val="28"/>
          <w:lang w:val="ru-RU"/>
        </w:rPr>
        <w:footnoteReference w:customMarkFollows="1" w:id="2"/>
        <w:t></w:t>
      </w:r>
      <w:r>
        <w:rPr>
          <w:sz w:val="28"/>
          <w:lang w:val="ru-RU"/>
        </w:rPr>
        <w:t xml:space="preserve"> приносил откров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року (мир ему и благословение Аллаха), в то время когда он находился вмест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 сподвижниками, и никто из них не видел Джибрил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Абу Саляма передал, что Айша сказала: "Посланник Аллаха (мир ему и благословение Аллаха) сказал мне: "О, Айша! Здесь Джибриль приветствует теб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иром". Я сказала: "И ему мир и милость Аллаха. Потому что ты видишь то, что я невижу". (6)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Однако, ангелов могут видеть некоторые животные. Абу Хурайра сообщил, что Пророк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Если вы слышите крик петуха, просите благословения Аллаха, потому что он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петух) видит ангела. (7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ЕПОДОБИЕ ЧЕЛОВЕ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 своем нормальном состоянии, ангелы не подобны человеку с парой крыльев, как они изображаются в греко-римской традиции (8) и произведениях искусства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спытавших влияние христианской традиции. (9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гелы - огромны по размерам и обладают числом крыльев от двух до нескольких сотен: ...сделавшего ангелов посланниками, обладающими крыльями двойными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тройными и четверными. Он увеличивает в творении, что Ему угодно..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Коран, 35:1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Абдулла ибн Мас'уд сообщил, что Пророк (мир ему и благословение Аллаха) вид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жибриля в его естественном виде, в котором он имел 600 крыльев, каждое из которых заполняло горизонт. И с крыльев падали разноцветные капли подобны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мчугу и кораллу. (10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Я видел его, нисходящим с небес и его огромная фигура заполняла пространств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ежду небом и землей. (11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Джабир ибн Абдулла сообщил, что Пророк (мир ему и благословение Аллаха) сказал: Мне было позволено рассказать об одном из носителей Трона. (12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асстояние между его локтем и плечом - (птица пролетит за) (13) семьсот лет. (14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ОТ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 целом считается, что ангелы сотворены в прекрасном виде, на основании следующего коранического описания Джибриля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учил его (Мухаммада) сильный мощью (Джибриль), обладатель могуществ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мирра) (15)... (Коран, 53:5,6)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полнительное подтверждение можно получить из:</w:t>
      </w:r>
    </w:p>
    <w:p>
      <w:pPr>
        <w:pStyle w:val="Normal"/>
        <w:rPr/>
      </w:pPr>
      <w:r>
        <w:rPr>
          <w:sz w:val="28"/>
          <w:lang w:val="ru-RU"/>
        </w:rPr>
        <w:t>Когда же они увидели его</w:t>
      </w:r>
      <w:r>
        <w:rPr>
          <w:rStyle w:val="FootnoteCharacters"/>
          <w:rStyle w:val="FootnoteAnchor"/>
          <w:rFonts w:eastAsia="Symbol" w:cs="Symbol" w:ascii="Symbol" w:hAnsi="Symbol"/>
          <w:sz w:val="28"/>
          <w:lang w:val="ru-RU"/>
        </w:rPr>
        <w:footnoteReference w:customMarkFollows="1" w:id="3"/>
        <w:t></w:t>
      </w:r>
      <w:r>
        <w:rPr>
          <w:sz w:val="28"/>
          <w:lang w:val="ru-RU"/>
        </w:rPr>
        <w:t xml:space="preserve">, то возвеличили его, и порезали себе руки и сказали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Далек Аллах! Это - не человек, это - только благородный ангел". (Коран, 12:31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ИДИМОСТЬ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Согласно аятам Корана и хадисам, ангелы могут принимать форму человека 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пределенных ситуациях. Например можно найти описание того, как Джибриль пришел сообщить Марйам о предстоящей беременност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вспомни в Писании Марйам. Вот она удалилась от своей семьи в место восточно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устроила себе пред ними завесу. Мы отправили к ней Нашего духа, и принял о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 ней обличие совершенного человека. (Коран, 19:16,17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акже передано в достоверных повествованиях от Пророка (мир ему и благословение Аллаха), что Джибриль посещал его в различных человечески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личиях. Иногда сподвижники Пророка (мир ему и благословение Аллаха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ыли свидетелями, как Джибриль приходил к Пророку в образе красив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подвижника по имени Дихйа ибн Халифа Аль- Кальби, а иногда в образе неизвестного  бедуин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'  Умар ибн Аль-Хаттаб (16) сказал: "Однажды, когда мы сидели вместе с Пророком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мир ему и благословение Аллаха), пред нами появился человек, чьи одеяния был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резвычайно белыми и чьи волосы были чрезвычайно черными. На нем не было видно следов путешествия и никто из нас не знал его. Он прошел и сел напроти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рока (мир ему и благословение Аллаха) коленями напротив его колен и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ложив ладони на его руки, он сказал: "О, Мухаммад! Расскажи мне об Исламе..."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 повествовании упоминается, что человек спрашивал об имане (вере), ихсан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искренности) и знамениях Последнего Час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сле того, как человек вышел, Пророк (мир ему и благословение Аллаха) сообщи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воим сподвижникам, что вопрошавший был Джибриль, который приходи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учить их религии. (17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Айша также рассказала похожий хадис об этом. (18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Несмотря на то, что ангелы принимают образ человека, они не мужчины и не женщины, (19) а также нет никаких доказательств в исламских текстах, что он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размножаютс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В Коране арабы-язычники порицаются за то, что приписывают ангелов - в дочер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ллаху или даже женщинам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проси же их: "Разве у твоего Господа дочери, а у них сыновья?" Разве Мы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здали ангелов женщинами, и они видели? (Коран, 37:149,150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сделали они ангелов, которые - рабы Милосердного, женщинами. Разв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ни были созданы при них? Запишется их свидетельство и они будут спрошены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Коран, 43:19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МЕ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Хотя в мусульманском фольклоре ангелам приписывается много имен, тольк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есколько из этих имен подтверждаются достоверными текст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Джибрил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Джибриль (Гавриил) - ангел Откровения. Ибн 'Аббас сказал: Посланник Аллах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мир ему и благословение Аллаха) был очень щедрым человеком и его щедрос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тановилась великой в течение Рамадана, когда он встречался с Джибрил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жибриль приходил к нему каждую ночь в Рамадане, чтобы проверить Коран вместе с ним. (20)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Джибриль упоминается в Коране многими достойными титулам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 поистине, это - послание Господа миров. Снизошел с ним дух верный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Ар-Рух Аль-Амин). (Коран, 26:192,193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...и Мы даровали Исе, сыну Марйам, ясные знамения и подкрепили его духом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вятым (Рух Аль-Кудус). (21) (Коран, 2:87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ика'ил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Мика'иль (Микал, Михаил) (22) - ответственен за дождь. (23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Абдулла ибн Аль-Уалид рассказал, что когда группа иудеев спросила Пророка (мир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му и благословение Аллаха) в отношении его сотоварищей (ангелов) и он рассказал им, что это Джибриль, они сказали: "Джибриль! Тот, кто нисходит с войной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ражением и наказанием. Он - наш враг. Если бы ты сказал Мика'иль, тот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то приносит милость, дождь и растения, это было бы лучше". (24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Исрафил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срафиль (25) - ангел, который дунет в рог (сур), обозначая конец света. (26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Абу Са'ид сообщил, что Пророк 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ак я могу наслаждаться, когда обладатель рога поднес его к губам, склони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олову и прислушивается, ожидая повеления дуть... (27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алик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лик - имя главного ангела-хранителя Ада. Его имя упоминается в Коран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 воззвали они: "О Малик! Пусть покончит с нами твой Господь!" Он сказал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Вы останетесь". (Коран, 43:77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ункар и Наки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достоверными повествованиями, Мункар и Накир (28) - два ангела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торые будут опрашивать каждого человека после смерти. Передали, что Пророк 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огда умерший похоронен, два иссиня-черных ангела придут к нему. Одного из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их зовут Мункар и другого - Накир. Они спросят: "Что ты скажешь об этом </w:t>
      </w:r>
    </w:p>
    <w:p>
      <w:pPr>
        <w:pStyle w:val="Normal"/>
        <w:rPr/>
      </w:pPr>
      <w:r>
        <w:rPr>
          <w:sz w:val="28"/>
          <w:lang w:val="ru-RU"/>
        </w:rPr>
        <w:t>человеке?</w:t>
      </w:r>
      <w:r>
        <w:rPr>
          <w:rStyle w:val="FootnoteCharacters"/>
          <w:rStyle w:val="FootnoteAnchor"/>
          <w:rFonts w:eastAsia="Symbol" w:cs="Symbol" w:ascii="Symbol" w:hAnsi="Symbol"/>
          <w:sz w:val="28"/>
          <w:lang w:val="ru-RU"/>
        </w:rPr>
        <w:footnoteReference w:customMarkFollows="1" w:id="4"/>
        <w:t></w:t>
      </w:r>
      <w:r>
        <w:rPr>
          <w:sz w:val="28"/>
          <w:lang w:val="ru-RU"/>
        </w:rPr>
        <w:t xml:space="preserve">" Если он был верующий, то он ответит: "Он - раб Аллаха и Ег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сланник...". (29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Харут и Мару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арут (30) и Марут (31) были ангелами, посланными к людям, как испытание их вер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...но шайтаны были неверными, обучая людей колдовству и тому, что был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испослано обоим ангелам в Вавилоне, Харуту и Маруту. Оба они не обучал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икого, пока не говорили: "Мы - искушение, не будь же неверным!" (Коран, 2:102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Друг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Есть несколько высказываний от сподвижников и их учеников, в которых ангела смерти упоминают как Изра'иль</w:t>
      </w:r>
      <w:r>
        <w:rPr>
          <w:rStyle w:val="FootnoteCharacters"/>
          <w:rStyle w:val="FootnoteAnchor"/>
          <w:sz w:val="28"/>
          <w:lang w:val="ru-RU"/>
        </w:rPr>
        <w:footnoteReference w:customMarkFollows="1" w:id="5"/>
        <w:t>*</w:t>
      </w:r>
      <w:r>
        <w:rPr>
          <w:sz w:val="28"/>
          <w:lang w:val="ru-RU"/>
        </w:rPr>
        <w:t>. (32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днако, нет повествований, которые можно было бы достоверно отнести 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року (мир ему и благословение Аллаха). (33) В действительности похоже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что происхождение этих высказываний - из иудейской литературы, где можн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йти подобные описания. (34) Хранителя Рая также именуют Ридван (35) в некоторых повествованиях, приписываемых Пророку (мир ему и благословение Аллаха), но ни одно из них не является достоверны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Некоторые ученые также считают, что есть два ангела - Ракиб и 'Атид, основываясь на следующем текст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Вот принимают два приемщика, справа и слева, сидя. Не произнесет он 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единого слова, иначе как у него - готовый ('атид) надсмотрщик (ракиб)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Коран, 50:17,18).</w:t>
      </w:r>
    </w:p>
    <w:p>
      <w:pPr>
        <w:pStyle w:val="Normal"/>
        <w:rPr/>
      </w:pPr>
      <w:r>
        <w:rPr>
          <w:sz w:val="28"/>
          <w:lang w:val="ru-RU"/>
        </w:rPr>
        <w:t>Однако, это не реальные имена ангелов, но описание ангелов, которые фиксируют все дела человека. (36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ысл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Некоторые ангелы способны читать мысли людей. Согласно достоверным высказываниям, записывающие ангелы знают о намерениях человека и записываю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ела совершенные или несовершенны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бу Хурайра сообщил, что Пророк 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Ангелы говорят Аллаху: "Этот человек замышляет зло". А Он знает прежде их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н отвечает: "Смотрите за ним. Если он совершит зло, запишите его, но есл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н откажется от него, запишите ему одно доброе дело. Поистине, он оставил его </w:t>
      </w:r>
    </w:p>
    <w:p>
      <w:pPr>
        <w:pStyle w:val="Normal"/>
        <w:rPr/>
      </w:pPr>
      <w:r>
        <w:rPr>
          <w:sz w:val="28"/>
          <w:lang w:val="ru-RU"/>
        </w:rPr>
        <w:t>ради Меня". (38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движность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Ангелы способны преодолевать огромные расстояния с непостижимой разумом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коростью: Восходят ангелы и дух к Нему в день, величина которого в пятьдеся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ысяч лет. (Коран, 70:4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корность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Ангелы, по природе, - покорные рабы Аллаха и не способны не повиноваться Ему, в соответствии с текстами Коран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 Аллаху поклоняется то, что в небесах и на земле из животных, и ангелы, 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ни не превозносятся. Они боятся своего Господа и делают то, что им повеле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Коран, 16:49,50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НОШЕНИЯ С ЛЮДЬМ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 соответствии с различными текстами Корана и Сунны, ангелы находятся в постоянном контакте с людьми. Сообщается, что они играют роли во всех стадия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еловеческого существования - от рождения до смерти, и даже в могил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ждени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Ангелы посылаются в утробу от зачатия прежде рождения, исполняя повеления Аллаха в отношении каждого человека. Анас ибн Малик сообщил, что Проро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Аллах, Всевышний и Славный, назначает ангела как хранителя утробы, который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оворит: "Мой Господь! Он (плод) подобен капле. Мой Господь! Сейчас он подобен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иявке. Мой Господь! Он стал подобен жеванному комку". Затем, если Аллах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ожелает завершить его творение, ангел спрашивает: "Мой Господь! Будет ли он </w:t>
      </w:r>
    </w:p>
    <w:p>
      <w:pPr>
        <w:pStyle w:val="Normal"/>
        <w:rPr/>
      </w:pPr>
      <w:r>
        <w:rPr>
          <w:sz w:val="28"/>
          <w:lang w:val="ru-RU"/>
        </w:rPr>
        <w:t>мужчиной или женщиной?..." (39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бдулла ибн Мас'уд сообщил, что Пророк 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ждый из вас собирается в утробе матери сорок дней, затем становится подобным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иявке (сгустку крови) на такой же период, затем становится подобным комку 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акой же период. Затем Аллах посылает ангела и приказывает ему записать четыр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ещи: его пропитание, его срок, его дела и будет он несчастлив или счастли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тем ангел вдувает душу в него...". (40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дохновени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От рождения до смерти, каждому человеку предназначен ангел, вдохновляющий его на добро и охраняющий его от з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бдулла ибн Мас'уд сообщил, что Пророк 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ждому из вас назначен сотоварищ из джиннов и один из ангелов... (41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Эти ангелы ответственны за то, чтобы наставлять каждого человека, по воле Аллаха, к праведности. (42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Коран также говорит в отношении ангелов-хранителей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У него (человека) есть (ангелы) следующие (му'аккибат) (43) непосредственно и </w:t>
      </w:r>
    </w:p>
    <w:p>
      <w:pPr>
        <w:pStyle w:val="Normal"/>
        <w:rPr/>
      </w:pPr>
      <w:r>
        <w:rPr>
          <w:sz w:val="28"/>
          <w:lang w:val="ru-RU"/>
        </w:rPr>
        <w:t>перед ним и позади, которые охраняют его по повелению Аллаха. (Коран, 13:11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пись де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ва ангела также приставлены к каждому человеку для записи его дел. Коран упоминает о них в следующих аятах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 ведь над вами есть хранители - благородные писцы. (Коран, 82:10,11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от принимают два приемщика, справа и слева, сидя. Не произнесет он и единог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лова, иначе как у него - готовый надсмотрщик. (Коран, 50:17,18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Абу Умама сообщил, что Пророк (мир ему и благословение Аллаха) описал их следующим образом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истине, (ангел) слева поднимает перо (не записывая) дело мусульманина, совершившего грех на шесть часов. Если он покается и просит Аллах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 прощении, дело отбрасывается в сторону, иначе оно записывает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к одно (дурное дело). (45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ольб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Согласно Пророку Мухаммаду (мир ему и благословение Аллаха) есть также ангелы, которые молятся Аллаху за человека в определенных случая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пример сообщили, что он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огда любой из вас ожидает (наступления времени) молитвы, он - в молитве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 ангелы говорят: "О, Аллах! Смилуйся над ним и прости его!" - пока он н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кинет места молитвы... (46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мерть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Некоторым ангелам предписано извлекать душу человека из его тела во время смерти. Об этом упомянуто в Коран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кажи: "Приемлет вашу кончину ангел смерти, которому вы поручены, потом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 к вашему Господу будете возвращены". (Коран, 32:11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н - Властвующий над Своими рабами, и посылает Он над вами хранителей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А когда приходит к кому-нибудь из вас смерть, Наши посланцы упокоят его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они ничего не опускают. (Коран, 6:61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На других ангелов возложено - принять душу и путешествовать с ней из этого мира и вернуться в него. Аль-Бара' ибн 'Азиб сообщил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то Пророк 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огда верующий покидает этот мир и вступает в следующий, ангелы с ликам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ияющими подобно солнцу нисходят на него с небес, неся одеяния и благово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Рая, и (затем они) садятся по бокам. Затем прибывает ангел смерти, садится у ег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оловы и говорит: "О, добрая душа, приходи к прощению и угоде Аллаха". Затем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на (душа) выходит подобно тому, как стекают капли воды с мокрой кожи, и он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ангел) принимает ее. В мгновение ока, после того как он взял ее, они берут ее 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ладут в одеяние и благовония. Тогда от души начинает исходить аромат подобны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ладчайшему мускусу, который можно найти на лице земли. Затем они возносят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 ней и каждая группа ангелов, встреченная ими, спрашивает: "Кто эта добра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уша?", на что они отвечают: "Такой-то, сын такого-то", называя его лучшим из имен, которым называли его люди на земле. Затем они приносят ее к нижнему небу и просят открыть врата. Они открываются и архангелы каждого неб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опровождают ее к следующему небу, пока ее не принесут к седьмому небу, </w:t>
      </w:r>
    </w:p>
    <w:p>
      <w:pPr>
        <w:pStyle w:val="Normal"/>
        <w:rPr/>
      </w:pPr>
      <w:r>
        <w:rPr>
          <w:sz w:val="28"/>
          <w:lang w:val="ru-RU"/>
        </w:rPr>
        <w:t xml:space="preserve">и Аллах, Великий и Славный, скажет: "Запишите книгу Моего раба в </w:t>
      </w:r>
      <w:r>
        <w:rPr>
          <w:sz w:val="28"/>
        </w:rPr>
        <w:t>'</w:t>
      </w:r>
      <w:r>
        <w:rPr>
          <w:sz w:val="28"/>
          <w:lang w:val="ru-RU"/>
        </w:rPr>
        <w:t xml:space="preserve">иллийин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книгу праведных) (47) и возьмите его обратно на землю, потому что Я сотвори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человека из нее и Я верну их в нее, и из нее Я изведу их снова". (48) Его душ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тем возвращается в тело...". (49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Хранител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Ангел по имени Малик назначен светом Ада и хранителем его. Самура сообщил, что Пророк (мир ему и благословение Аллаха) сказа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шлой ночью я видел (во сне) - два человека приблизились ко мне. Один из них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казал: "Тот, кто будет освещать Ад - Малик, страж Ада. А я - Джибриль, а это -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ка'иль"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КЛЮЧЕНИ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Нет ничего в предшествовавших текстах в отношении происхождения, сущности 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формах ангелов, что могло бы указать на то, что ангелы имеют власть над душами или телами людей. Однако, материалы в отношении их способностей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тегорий и отношений с людьми показывают, что ангелы нуждаются в независимой власти над людь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Согласно ортодоксальному Исламу на приведенные тексты, ангелы не обладают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вободной волей - они только исполняют то, что повелел Аллах. Повеления Аллаха не включают взятие власти над людьми, потому что властвование - в сути свое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силие и зло, а Аллах ясно установил в Коране, что Он не угнетает никого, и н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иказывает зл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Здесь приведены некоторые сведения об ангелах и о связанных с ними явлениях. Вера в ангелов включает в себя как веру в целом, так и веру в частностях. И вера 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астностях - это твердая убежденность в истинности всех сведений, приводимых 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стоверных текстах.</w:t>
      </w:r>
      <w:r>
        <w:rPr>
          <w:rStyle w:val="FootnoteCharacters"/>
          <w:rStyle w:val="FootnoteAnchor"/>
          <w:sz w:val="28"/>
          <w:lang w:val="ru-RU"/>
        </w:rPr>
        <w:footnoteReference w:customMarkFollows="1" w:id="6"/>
        <w:t>*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1) Лисан Аль-'Араб, т. 10, с. 496. См. также Краткая энциклопедия Ислама, с. 318 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Тахзиб Аль-Люга", с. 496-503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2) Посланец также основное значение греческого слова ангелос, от которог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исходит анге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) Фатху-ль-Кадир, т. 3, с. 17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4) Сахих Муслим, т. 4, с. 1540, № 7134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5) "Алям Аль-Маля'ика Аль-Абрар", с. 9,1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6) Сахих Аль-Бухари, т. 5, с. 75, № 112 и Сахих Муслим, т. 4, с. 1302, № 5997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7) Передали Абу Дауд (Сунан Абу Дауд, т. 3, с. 1415, № 5083), Аль-Бухари (Сахих Аль- Бухари, т. 4, с. 332, № 521) и Муслим (Сахих Муслим, т. 4, с. 1428, № 6581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8) Купидон - древнеримский бог любви, аналог греческого бога Эроса. Согласно мифов, Купидон - сын Меркурия, посланца богов. Он обычно изображался в виде крылатого мальчика, имеющего лук и колчан со стрелами. (Новая энциклопедия Британника, т. 3, с. 796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9) Херувим в иудейской и христианской литературе изображался как небесное, крылатое существо с человеческими и птичьими характеристиками. (Новая энциклопедия Британника, т. 3, с. 175). В искусстве четырехкрылый херувим изображался голубым цветом (символизируя небеса), а шестикрылый серафим - красным(символизируя огонь). (Новая энциклопедия Британника, т. 10, с. 644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10) Передал Ахмад. Ибн Кясир оценил цепь передатчиков как джайид (хорошая). См. "Аль-Бидайа уа-н-Нихайа", т. 1, с. 47. Описание Джибриля с шестьюстами крыльями упоминается в Сахих Аль-Бухари, т. 4, с.301, № 455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11) Сообщила Айша, передал Муслим (Сахих Муслим, т. 1, с. 111,112, № 337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12) В Коране 69:17 упоминается, что в Судный День Трон Аллаха будет принесен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осемью ангел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13) Это разъяснение было дано Абу Хатимом, который передал хадис. См. такж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остоверное повествование Анаса ибн Малика, переданное Ат-Табарани в "Аль-Му'джам Аль-Асват", в котором расстояние описывается посредством сравнения с полетом птиц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14) Передал Абу Дауд (Сунан Абу Дауд, т. 3, с. 1323, № 4709) и подтверждено Аль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лбани в "Сильсиляту-ль-Ахадис Ас-Сахиха", т. 1, с. 72, № 15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15) Арабское слово, использованное здесь - мирра, которое Ибн 'Аббас разъяснил как означающее манзар хасан (прекрасный вид) и Катада разъяснил как хальк тауиль хасан(высокая и прекрасная форма). С другой стороны Муджахид разъясни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лово как кувва (мощь). См. "Тафсир Аль-Кур'ан Аль-'Азым", т. 4, с. 384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16) Второй халиф (ум. 644). См. Краткая энциклопедия Ислама, с. 600,60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17) Сахих Аль-Бухари, т. 1, с. 17, № 7. Сахих Муслим, т. 1, с. 9,10, № 18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18) Передали Ахмад в "Муснаде", т. 6, с. 146 и Ибн Са'д в "Ат-Табакат" и хадис оценен как хороший (хасан) Аль-Албани в "Сильсиляту-ль-Ахадис Ас-Сахиха"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, т. 3, с. 105, № 111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19) Истории Харута и Марута, поддававшихся сексуальным искушениям, подобные тем, что были переданы Ибн Абу Шайба, 'Абдом ибн Хумайд, Ибн Абу Ад-Дунйа (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Китаб Аль-' Укубат"), Ибн Джариром, Ибн Аль-Мунзиром, Ибн Абу Хатимом 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ль-Байхаки (в "Шу'аб Аль-Иман) от принявшего Ислам иудея, Ка'ба Аль-Ахба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см. Ас-Суйути "Ад-Дурр Аль- Мансур фи Ат-Тафсир Аль-Ма'сур, т. 1, с. 239,240)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ивели некоторых исламских богословов к заключению, что ангелы имеют пол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о не размножаются. (см. Краткая энциклопедия Ислама, с. 319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днако, все эти повествования - недостоверны. Элементы этих историй можно найти в иудейских мидрашах, также как и в Новом Завет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Краткая энциклопедия Ислама, с. 135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20) Сахих Аль-Бухари, т. 1, с. 6, № 5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21) "Тафсир Аль-Кур'ан Аль-'Азым", т. 1, с. 122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22) См. Коран, 2:97,98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23) Шарх Аль-'Акида Ат-Тахавийа, с. 336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24) Передал Ахмад. См. "Тафсир Аль-Кур'ан Аль-'Азым", т. 1, с. 130, толкование 2:97,98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25) Заимствованное слово с другим диалектическим вариантом "Исрафин" (Мухтар Ас- Сихах, с. 296), вероятно от древнееврейского "Серафим" (краткая энциклопед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слама, с. 184). Надо сказать, что описания этого ангела, такое как приводится 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Краткой энциклопедии Ислама" на с. 184, не имеет основания в достоверны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сламских текстах и есть продукт легенд и мифо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26) "Аль-Бидайа уа-н-Нихайа", т. 1, с. 45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27) Передали Ат-Тирмизи, Ибн Маджа и Ахмад (Аль-Хадис, т. 4, с. 92, № 21)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дтверждено Аль-Албани в "Сильсиляту-ль-Ахадис Ас-Сахиха", т. 3, с. 66-68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28) Оба имени происходят от арабского корня накира, который имеет значени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становится плохим, злым, гнусным или виновным". Слово мункар буквально значит "нечто грязное, ненавистное или отвратительное" и накир означае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отвергаемый, порицаемый и плохой"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29) Сообщил Абу Хурайра, передал Ат-Тирмизи и оценен как хороший (хасан) Аль- Албани в "Сильсиляту-ль-Ахадис Ас-Сахиха", т. 3, с. 379,380, № 1391. С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кату-ль-Масабих, т. 1, ч. 5, с. 35,36 и Аль-Хадис, т. 3, с. 85,86, № 4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0) Считается, что это имя - заимствованно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31) Согласно арабским лингвистам, это слово или заимствованное или происходит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корня мурута, который относится к состоянию земли, которая пустынна, безводна, 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ишена растительно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2) "Тафсир Аль-Кур'ан Аль-'Азым", т. 3, с. 458, толкование 32:1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3) Аль-Бидайа уа-н-Нихайа, т. 1, с. 47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34) Имя вероятно - искаженное от 'Исри'иль, которое дает Эйзенменгер, "Entdecktes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Judenthum", 11.333, как имя князя Ада (Краткая энциклопедия Ислама, с. 190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5) Аль-Бидайа уа-н-Нихайа, т. 1, с. 5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6) 'Алям Аль-Маля'ика Аль-Абрар, с. 18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7) Шарх Аль-'Акида Ат-Тахавийа, с. 335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8) Сахих Муслим, т. 1, с. 75, № 235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39) Сахих Аль-Бухари, т. 8, с. 398, № 594, Сахих Муслим, т. 4, с. 1391, № 6397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40) Сахих Аль-Бухари, т. 8, с. 398, № 593, Сахих Муслим, т. 4, с. 1391, № 639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41) Передали Ахмад в "Муснаде" и Муслим (Сахих Муслим, т. 4, с. 1472, № 6758). См. Сахих Муслим, Шарх Ан-Навави, т. 17, с. 158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42) См. "Аль-Бидайа уа-н-Нихайа", т. 1, с. 52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43) Арабский термин, используемый в этом аяте - му'аккибат, который Ибн 'Аббас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разъяснил как подразумевающий ангела, который должен защищать человека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ка с ним не произойдет предписанное Аллахом. См. "Аль-Бидайа уа-н-Нихайа"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. 1, с. 5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44) Сахих Аль-Бухари, т. 4, с. 297,298, № 448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45) Передал Ат-Табарани в "Аль-Му'джам Аль-Кабир" и подтверждено как хасан Аль- Албани в "Сахих Аль-Джами' Ас-Сагир", т. 2, с. 422, № 2097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46) Сахих Аль-Бухари, т. 4, с. 299, № 452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47) Так нет же! Ведь книга праведников, конечно, в иллийине. А что даст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ебе знать, что такое иллийин? Книга начертанная! (Коран, 83:18-20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48) Из нее Мы вас сотворили и в нее вас вернем и из нее вас изведем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ругой раз. (Коран, 20:55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(49) Передали Ахмад (Мишкату-ль-Масабих, т. 1, с. 340-342) и Абу Дауд (Сунан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бу Дауд, т. 3, с. 1330, № 4735), и подтверждено Аль-Албани в "Сахих Аль-Джами'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с-Сагир", т. 1, с. 257,258, № 1676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50) Сахих Аль-Бухари, т. 4, с. 302, № 450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851" w:right="851" w:gutter="0" w:header="0" w:top="85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ru-RU"/>
        </w:rPr>
        <w:t>Он же Джабраил (Гавриил) - допустимо называть его и так  и  так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ru-RU"/>
        </w:rPr>
        <w:t>Жены египетских вельмож - Юсуфа (Иосифа) 11-го сына Я</w:t>
      </w:r>
      <w:r>
        <w:rPr/>
        <w:t>'</w:t>
      </w:r>
      <w:r>
        <w:rPr>
          <w:lang w:val="ru-RU"/>
        </w:rPr>
        <w:t>куба (Исраила, Израиля - Якова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ru-RU"/>
        </w:rPr>
        <w:t>Имеется ввиду - что скажет им умерший о пророке Аллаха – о Мухаммаде(с)…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 xml:space="preserve">Он же </w:t>
      </w:r>
      <w:r>
        <w:rPr/>
        <w:t>'</w:t>
      </w:r>
      <w:r>
        <w:rPr>
          <w:lang w:val="ru-RU"/>
        </w:rPr>
        <w:t>Азраиль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Коране и достоверных хадисах, а так же выводах исламских ученых основанных на Коране и достоверных хадисах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4:38:00Z</dcterms:created>
  <dc:creator>Salman</dc:creator>
  <dc:description/>
  <dc:language>en-US</dc:language>
  <cp:lastModifiedBy>Салима</cp:lastModifiedBy>
  <dcterms:modified xsi:type="dcterms:W3CDTF">2002-07-10T15:36:00Z</dcterms:modified>
  <cp:revision>3</cp:revision>
  <dc:subject/>
  <dc:title>В этой статье использованы материалы книги "Коран и современная наука</dc:title>
</cp:coreProperties>
</file>