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есь представлены следующие работы по Исла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1 - Место Сунны в Исламе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2 – Ангелы в Исламском вероучении, Абу Ахмад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3 – Бог в  Исламском вероучении, Абу Ахмад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4 – Брак в Исламе, шейх М.С. Усаймин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5 – Ислам и рациональное учение, Абдуллах бин Абдуррахма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6 – Предопределение Аллаха, Мухаммад ибн Салих аль-Усеймин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7 – Рай как он описан в Корне и Сунне, Абдулла Али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8 – Собрание Корана, Ибрагим Джанан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9 – Что говорит Ислам о распятии, Абдулла Али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10 – Столпы Имана и Ислама, Абдулла Али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11 – Что говорит Библия о Мохаммад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2:04:00Z</dcterms:created>
  <dc:creator>anatoly_ju</dc:creator>
  <dc:description/>
  <dc:language>en-US</dc:language>
  <cp:lastModifiedBy>anatoly_ju</cp:lastModifiedBy>
  <dcterms:modified xsi:type="dcterms:W3CDTF">2002-07-19T12:46:00Z</dcterms:modified>
  <cp:revision>1</cp:revision>
  <dc:subject/>
  <dc:title>Здесь представлены следующие работы по Исламу:</dc:title>
</cp:coreProperties>
</file>