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515591099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450900792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1624006195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1841273658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963669419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938529506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520808209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792773685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523932197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1572322797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41977777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197906110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1330409814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2089925764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567894059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1675247727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1229005743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1831710637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112229114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1106636812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1866057374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1122463425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