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2052580203"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1279817294"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1349699636"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889431786"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1760657897"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530285416"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1030361294"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1873895427"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372364235"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1856143033"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555869506"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872239849"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1774423785"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1184059559"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835992940"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1580646929"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534061899"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744635131"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619976172"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1838612511"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