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атарско-русская школа №85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Реферат по истории мировых цивилизаций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на тему: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«Конфуцианство в Китае».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2185035" cy="211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9" r="-6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еферат выполне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ащимся 11 А класс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Шафигуллиным Ленаром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итель истор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Зарипова Да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Шагитовна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28"/>
        </w:rPr>
        <w:t>Казань 200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99025" cy="4285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025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sz w:val="48"/>
        </w:rPr>
        <w:t>Статуя Конфуция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32"/>
        </w:rPr>
      </w:pPr>
      <w:r>
        <w:rPr>
          <w:sz w:val="32"/>
        </w:rPr>
        <w:t>Содержание.</w:t>
      </w:r>
    </w:p>
    <w:p>
      <w:pPr>
        <w:pStyle w:val="Normal"/>
        <w:rPr>
          <w:sz w:val="24"/>
        </w:rPr>
      </w:pPr>
      <w:r>
        <w:rPr>
          <w:sz w:val="24"/>
        </w:rPr>
        <w:t>1. Введение.   ..................................................................................................................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Глава </w:t>
      </w:r>
      <w:r>
        <w:rPr>
          <w:sz w:val="24"/>
          <w:lang w:val="en-US"/>
        </w:rPr>
        <w:t>I</w:t>
      </w:r>
      <w:r>
        <w:rPr>
          <w:sz w:val="24"/>
        </w:rPr>
        <w:t>. «Зарождение учений Конфуция. ..................................................................3 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Глава </w:t>
      </w:r>
      <w:r>
        <w:rPr>
          <w:sz w:val="24"/>
          <w:lang w:val="en-US"/>
        </w:rPr>
        <w:t>II</w:t>
      </w:r>
      <w:r>
        <w:rPr>
          <w:sz w:val="24"/>
        </w:rPr>
        <w:t>. «Культы конфуцианства».  .........................................................................7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Глава </w:t>
      </w:r>
      <w:r>
        <w:rPr>
          <w:sz w:val="24"/>
          <w:lang w:val="en-US"/>
        </w:rPr>
        <w:t>III</w:t>
      </w:r>
      <w:r>
        <w:rPr>
          <w:sz w:val="24"/>
        </w:rPr>
        <w:t>. «Роль конфуцианства в истории Китая»    ...............................................1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Заключение.  .............................................................................................................14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писок использованной литературы.     ...................................................................15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Введ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курсе изучения истории мировых цивилизаций я непосредственно  ознакомился о цивилизации Китая об учениях великого китайского философа Конфуция. Но так как у меня уже издавна возбуждает интерес к жизни стран Востока, его традициям, нравам, а именно к Японии и Китаю, я решил изучить их. У меня был выбор между этими двумя странами, но я остановился на Китае, из-за его многочисленного населения. А так как основной главенствующей религией Китая является конфуцианство, я решил ознакомиться с ней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Целью моего реферата было раскрытие того, </w:t>
      </w:r>
      <w:r>
        <w:rPr>
          <w:b/>
          <w:sz w:val="28"/>
        </w:rPr>
        <w:t>что</w:t>
      </w:r>
      <w:r>
        <w:rPr>
          <w:sz w:val="28"/>
        </w:rPr>
        <w:t xml:space="preserve"> вообще </w:t>
      </w:r>
      <w:r>
        <w:rPr>
          <w:b/>
          <w:sz w:val="28"/>
        </w:rPr>
        <w:t>представляет из себя религия Конфуция</w:t>
      </w:r>
      <w:r>
        <w:rPr>
          <w:sz w:val="28"/>
        </w:rPr>
        <w:t xml:space="preserve">, каковы её традиции, моральные устои, культы и т. д. Одной из задач было выяснить, </w:t>
      </w:r>
      <w:r>
        <w:rPr>
          <w:b/>
          <w:sz w:val="28"/>
        </w:rPr>
        <w:t>когда зародилась</w:t>
      </w:r>
      <w:r>
        <w:rPr>
          <w:sz w:val="28"/>
        </w:rPr>
        <w:t xml:space="preserve"> одна из древнейших консервативных религий Востока. Также меня озадачило </w:t>
      </w:r>
      <w:r>
        <w:rPr>
          <w:b/>
          <w:sz w:val="28"/>
        </w:rPr>
        <w:t>как складывались отношения между людьми и государством, между родителями и сыновьями, между старыми и молодыми...</w:t>
      </w:r>
      <w:r>
        <w:rPr>
          <w:sz w:val="28"/>
        </w:rPr>
        <w:t xml:space="preserve"> И главной же задачей стало раскрытие того, </w:t>
      </w:r>
      <w:r>
        <w:rPr>
          <w:b/>
          <w:sz w:val="28"/>
        </w:rPr>
        <w:t>как повлияло конфуцианство на жизнь народов Китая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</w:t>
      </w:r>
      <w:r>
        <w:rPr>
          <w:sz w:val="28"/>
        </w:rPr>
        <w:t xml:space="preserve">Тема, выбранная мною, очень актуальна и по ей день. </w:t>
      </w:r>
      <w:r>
        <w:rPr>
          <w:b/>
          <w:sz w:val="28"/>
        </w:rPr>
        <w:t>Изучением религий</w:t>
      </w:r>
      <w:r>
        <w:rPr>
          <w:sz w:val="28"/>
        </w:rPr>
        <w:t xml:space="preserve">, а особенно религий Востока, ученые </w:t>
      </w:r>
      <w:r>
        <w:rPr>
          <w:b/>
          <w:sz w:val="28"/>
        </w:rPr>
        <w:t>занимаются до настоящего</w:t>
      </w:r>
      <w:r>
        <w:rPr>
          <w:sz w:val="28"/>
        </w:rPr>
        <w:t xml:space="preserve"> времени, так как многое ещё нераскрыто, не разгадано, неосознанно. Если же говорить о сотрудничестве России и стран востока, то отношения стали более крепкими и дружны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ля ответов на поставленные вопросы я воспользовался материалами трех изданий. Первое - это 2 часть 6 тома популярной «Энциклопедии для детей» под названием «Религии мира». Из аннотации мы узна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Вторая часть тома «Религии мира» содержит сведения об основных и мировых религиях. Впервые одна из важнейших сфер духовной жизни человека освещается столь полно, в популярной форме и с позиций равноуважительного отношения ко всем описываемым религ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нига рассчитана для детей старшего школьного возраста, родителей, преподавателей, а также всех тех, кто интересуется религиями разных народов. Все вышедшие тома «Энциклопедии для детей» рекомендованы управлением развития общего и среднего образования Министерства образования Российской Федерации как дополнительное пособие для учащихс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торое издание - книга Л. С. Васильева «История религий Востока» вышедшая в 1983 году. Книга предназначена как учебное пособие для вузов по специальности «Истор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В книге дается очерк истории возникновения религий Востока, их роли в развитии социально-экономической и политической структуры восточных обществ и культуры. Характеризуются многочисленные религии (индуизм, христианство, ислам), религиозные системы Индии (брахманизм, индуизм, буддизм, джайнизм), Китая (конфуцианство, даосизм), Японии (синтоизм и буддизм) и др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ретье издание - книга Н. Я. Холопова «Мировые религии». Аннотация даётся краткой: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28"/>
        </w:rPr>
        <w:t xml:space="preserve">      </w:t>
      </w:r>
      <w:r>
        <w:rPr>
          <w:sz w:val="28"/>
        </w:rPr>
        <w:t>«Книга исторических очерков «Мировые религии» - результат многолетнего изучения мировых религий. Издание предназначается для широкого круга читателей.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 xml:space="preserve">.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Зарождение учений Конфуция. </w:t>
      </w:r>
    </w:p>
    <w:p>
      <w:pPr>
        <w:pStyle w:val="Normal"/>
        <w:jc w:val="both"/>
        <w:rPr/>
      </w:pPr>
      <w:r>
        <w:rPr>
          <w:b/>
          <w:sz w:val="32"/>
        </w:rPr>
        <w:t xml:space="preserve">      </w:t>
      </w:r>
      <w:r>
        <w:rPr>
          <w:sz w:val="28"/>
        </w:rPr>
        <w:t xml:space="preserve">В конце </w:t>
      </w:r>
      <w:r>
        <w:rPr>
          <w:sz w:val="28"/>
          <w:lang w:val="en-US"/>
        </w:rPr>
        <w:t>III</w:t>
      </w:r>
      <w:r>
        <w:rPr>
          <w:sz w:val="28"/>
        </w:rPr>
        <w:t xml:space="preserve"> тысячелетия до нашей эры на территории центральных равнин Китая начинало складываться протогосударство, которое в то время представляло собой по сути племенной союз, объединенный удачливым и умным вождем. Этот период принято называть эпохой Шан-Инь - по имени клана, который главенствовал в ту пору. После очередной междоусобицы в Китае наступила эпоха династии Чжоу (</w:t>
      </w:r>
      <w:r>
        <w:rPr>
          <w:sz w:val="28"/>
          <w:lang w:val="en-US"/>
        </w:rPr>
        <w:t>X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вв. до н.э.)-один из самых интересных периодов в истории страны, когда начали закладываться основы практически всех философских школ и мистических уч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здревле китайская социальная система была четко поделена на уровни, каждому из которых предписывались свои строжайшие нормы поведения, причем эти предписания порой касались даже мелочей. Например, было точно известно, в каких одеждах кому ходить, какую пищу есть, какие обряды совершать. Высшая аристократия так и назевалась - «те, кто ест мясную пищу», в то время как на столе простолюдинов мясо не появлялось, и поэтому, что его не хватало на всех, - причина заключалась в ритуальных предписаниях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ся земля принадлежала верховному правителю - </w:t>
      </w:r>
      <w:r>
        <w:rPr>
          <w:i/>
          <w:sz w:val="28"/>
        </w:rPr>
        <w:t>вану</w:t>
      </w:r>
      <w:r>
        <w:rPr>
          <w:sz w:val="28"/>
        </w:rPr>
        <w:t>. Немного ниже вана стояли несколько властительных князей, которые иногда управляли областями. Ван долгое время сочетал в себе функции племенного вождя и жреца, т.е. мог и управлять людьми и общаться с Небом. О его священной функции говорил даже сам иероглиф «ван», который представлял собой горизонтальные черты, пересеченные одной вертикальной. Это символически обозначало, что дух правителя способен соединить в себе три начала: Небо, Землю и Человека. Ван, обладая неограниченной властью, мог перераспределять землю, чем привязывал к себе наследственную знать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о представлениям, характерным для древнего Китая, император обладал огромной духовной помощью, или </w:t>
      </w:r>
      <w:r>
        <w:rPr>
          <w:i/>
          <w:sz w:val="28"/>
        </w:rPr>
        <w:t>дэ</w:t>
      </w:r>
      <w:r>
        <w:rPr>
          <w:sz w:val="28"/>
        </w:rPr>
        <w:t>, которая дарована ему Небом и которую он мог передавать своим подданным. Эту помощь можно также называть священной силой, благостью, благодатью или просто благодетелью. Представление о ней сложилось ещё в глубокой древности, когда мир понимался как место встречи людей с духами и поэтому был пропитан особой «энергией». Именно благодать (дэ) вана стала позже одним из ключевых моментов учения Конфуция о государстве и роли в нем правителя. Безраздельная власть требовала одновременно и особой нравственной чистоты, добродетельности, личного духовного совершенства вана, к чему призывал Конфу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уществовал принцип: «Кто знатен - тот богат». Незнатный не мог быть не только богатым, но даже зажиточ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 первый взгляд такая система может показаться несправедливой и даже бесчеловечной. Но не стоит оценивать древность с точки зрения современных представлений о свободе, равенстве возможностей, демократических правах. Факт остаётся фактом: в течение многих веков именно такая система социального разделения с её жесткими предписаниями поддерживала стабильность в обществе и достаточно ровные отношения между властями и народ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китайской истории период правления Чжоурской династии считается едва не идеальным временем в жизни людей и государства, когда все жили в достатке и каждый «знал своё место». Как сказал бы Конфуций, «правитель был правителем, а подданный - подданным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снователем дома Чжоу считается Чжоу-гун, мужественный и добродетельный человек. Он выгодно отличался от своего неудачливого предшественника, последнего правителя династии Инь, который погряз в разврате. Именно Чжоу-гуну история приписывает лозунг: «Уважать добродетель и оберегать народ». Многие мудрецы, в том числе и Конфуций, называли его образцом лучших нравственных качеств, подтвержденных временем. Учитель ставил Чжоу-гуна выше всех правителей древности, указывая на то, что он «полностью овладел культурным началом»,а значит, и «ритуальными» нормами поведения, в которых Конфуций видел основу вселенской гармо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днако такому благоденствию не суждено было длиться долго. Сильнейшие социальные и духовные кризисы, разрушение идей архаического оккультизма потеря веры в духов - все это способствовало рождению совсем иного типа философии. Но прежде следует рассмотреть, какие причины привели Китай к такому кризису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Несколькими веками ранее в обиходе появилось железо. Это нарушило гармонию общественных отношений, позволив людям, не обладающим знатностью, богатеть за счет обработки новых земель. В результате возникли так называемые «сильные дома». Казалось, золотой век китайской государственности остался позади, в страну приходят «смута и хаос». Нет уже великих мудрецов древности - Яо, Шуня, Хуан-ди, Чжоу-гуна, способных возвратить Китай в лоно вселенской гармонии. Да разве найдется сегодня тот, кто передаст правление не по наследству, а по заслугам - самому достойному, как великий правитель древности Яо, передавший трон Шуню? Нет, нравы измельчали, все власть предержащие заботятся лишь о собственном достатке и страдают неумеренными амбициями. Китай раскололся на множество мелких царств, непрестанно враждовавших между собой. Не случайно эта эпоха (</w:t>
      </w:r>
      <w:r>
        <w:rPr>
          <w:sz w:val="28"/>
          <w:lang w:val="en-US"/>
        </w:rPr>
        <w:t>V</w:t>
      </w:r>
      <w:r>
        <w:rPr>
          <w:sz w:val="28"/>
        </w:rPr>
        <w:t xml:space="preserve"> - </w:t>
      </w:r>
      <w:r>
        <w:rPr>
          <w:sz w:val="28"/>
          <w:lang w:val="en-US"/>
        </w:rPr>
        <w:t>III</w:t>
      </w:r>
      <w:r>
        <w:rPr>
          <w:sz w:val="28"/>
        </w:rPr>
        <w:t xml:space="preserve"> вв. до н.э.) получила название Чжаньго (Борющегося царства или Воюющие государств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трана, раздробленная на противоборствующие владения, вела долгие, изнурительные и бесполезные войны. В начале этой эпохи на территории центральных равнин оказалось около 140 мелких и крупных царств. Не проходило и года, чтобы между ними не возникали стычки. Образовалась даже особая группа бродячих мудрецов, которые, переходя из одного государства в другое, пытались уладить конфликты между правителями. К таким людям принадлежал известный философ Мо-цз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результате кровопролитных междоусобиц выделилось «семь сильнейших» царств: Чу (где, по приданию, родился Лао-цзы), Ци, Чжао, Хань, Вэй, Ян и Цинь. Многие государства оказались поглощены более сильными соседями. Так, царство Лу, где родился Конфуций, попало под власть царства Ч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Что-то разладилось в Поднебесной... Разрушился стержень взаимоотношений между людьми. Неужели великую страну ожидают хаос и смут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менно в этот момент многие мудрецы, философы и мистики, страшась «великой смуты в Поднебесной», размышляли над способами, которые могли бы привести к покою и процветанию. На этой волне возникло множество духовных, философских и политических учений. Некоторые из них угасли за несколько столетий или даже десятилетий; другие - такие, как конфуцианство, легизм, даосизм, - настолько внедрились в культуру Китая, что китайская цивилизация сегодня просто немыслима без них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И все же, говоря о рождении мощных учений Китая в </w:t>
      </w:r>
      <w:r>
        <w:rPr>
          <w:sz w:val="28"/>
          <w:lang w:val="en-US"/>
        </w:rPr>
        <w:t>VI</w:t>
      </w:r>
      <w:r>
        <w:rPr>
          <w:sz w:val="28"/>
        </w:rPr>
        <w:t xml:space="preserve"> - </w:t>
      </w:r>
      <w:r>
        <w:rPr>
          <w:sz w:val="28"/>
          <w:lang w:val="en-US"/>
        </w:rPr>
        <w:t>V</w:t>
      </w:r>
      <w:r>
        <w:rPr>
          <w:sz w:val="28"/>
        </w:rPr>
        <w:t xml:space="preserve"> вв. до н.э., необходимо заметить, что возникновение их было обусловлено не только социальной и политической ситуацией. Характерно, что все крупнейшие китайские духовно-философские системы возникли приблизительно в одно и то же врем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ухи, которым поклонялся Китай, оказались не способны привести страну к гармонии. Наступил кризис архаического сознания, духообщение уже не давало человеку полноты истины, а человек стремился именно к ней, его больше не устраивало просто спасение от бед и несчастий. Не случайно Конфуций однажды заметил, что «если утром постигнешь истину, то вечером можно и умереть»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Единственное известное крупное мистическое произведение архаической традиции - знаменитая книга «И цзинь», или, как принято переводить её название, «книга перемен». Частично она была написана в конце </w:t>
      </w:r>
      <w:r>
        <w:rPr>
          <w:sz w:val="28"/>
          <w:lang w:val="en-US"/>
        </w:rPr>
        <w:t>II</w:t>
      </w:r>
      <w:r>
        <w:rPr>
          <w:sz w:val="28"/>
        </w:rPr>
        <w:t xml:space="preserve"> тыс. до н. Э., хотя сама тема возникла гораздо раньше. «И цзин» считалась гадательной книгой, по которой предсказывали разливы рек и исходы сражений, судьбу человека и великие события. Считается, что сам Конфуций составил комментарии к основному разделу этой книги, которые называются «Двенадцать крыльев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Мир представлялся чередой вечных изменений, он дан человеку как «вечное непостоянство», как переход двух противоположных и взаимодополняющих начал - светлого (</w:t>
      </w:r>
      <w:r>
        <w:rPr>
          <w:i/>
          <w:sz w:val="28"/>
        </w:rPr>
        <w:t>ян</w:t>
      </w:r>
      <w:r>
        <w:rPr>
          <w:sz w:val="28"/>
        </w:rPr>
        <w:t>) и темного (</w:t>
      </w:r>
      <w:r>
        <w:rPr>
          <w:i/>
          <w:sz w:val="28"/>
        </w:rPr>
        <w:t>инь</w:t>
      </w:r>
      <w:r>
        <w:rPr>
          <w:sz w:val="28"/>
        </w:rPr>
        <w:t>). Окружающий мир в равной степени и реален, иллюзорен, за видимой действительностью скрывается более глубокая, «истинная» сущность, рассказать о которой невозможно. Однако существует способ символического выражения этой внутренней реальности - через рисунки или сочетание сплошных и прерывистых линий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 «Книге перемен», непостижимым образом повлиявшей на развитие всей китайской философии, видимо, содержалось какое-то  древнее  мистическое  знание , суть  которого  выходила  далеко  за  рамки  гадательной  практики и примитивного общения с духами. Скорее всего во времена Конфуция её истинного, изначального смысла уже никто не понимал. Мистическое свелось на уровень оккультного - магических приемов, обрядов взывания и изгнания духов. Возникала явственная необходимость по-иному оценить место человека в этом мире, как бы заново осмыслить себя в пространстве уже иной духовной реальности.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>. «Культы конфуцианства».</w:t>
      </w:r>
    </w:p>
    <w:p>
      <w:pPr>
        <w:pStyle w:val="Normal"/>
        <w:jc w:val="center"/>
        <w:rPr>
          <w:i/>
          <w:i/>
          <w:sz w:val="28"/>
        </w:rPr>
      </w:pPr>
      <w:r>
        <w:rPr>
          <w:sz w:val="28"/>
        </w:rPr>
        <w:t>«</w:t>
      </w:r>
      <w:r>
        <w:rPr>
          <w:i/>
          <w:sz w:val="32"/>
        </w:rPr>
        <w:t>Культ предков и нормы «сяо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ечь идет о культе предков - как живых так и мертвых. Значительно изменив содержание и формы этого культа, известного в своих основных чертах едва ли не всем народам («Чти отца и матерь свою», - сказано в Библии), конфуцианство придало ему глубокий смысл символа социального порядка и превратило его в первейшую обязанность каждого китайца, универсальную и всеобщую норму поведения. Именно с этой целью Конфуций разработал учение о сяо, сыновней почти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яо, как считал Конфуций, - это основа гуманности. Быть почтительным сыном обязан каждый, а особенно - человек грамотный, образованный, гуманный, стремящийся к идеалу цзюнь-цзы. Смысл сяо, как его толкует Лицзи, - служить родителям по правилам ли, похоронить их по правилам ли и приносить им жертвы по правилам ли. Согласно этим правилам, подробно и обстоятельно растолкованным в Лицзи, почтительный сын должен всю жизнь преданно заботиться о родителях, прислуживать и угождать им, быть готовым на все во имя их здоровья и блага, чтить их при любых обстоятельствах. Даже если отец недобродетелен, если он злодей, вор или убийца, почтительный сын обязан лишь смиренно увещевать родителя, униженно просить его вернуться на стезю добродетели. В средневековом Китае считалось нормальным и даже поощрялось законом, что сын не смеет свидетельствовать против отца, что опять таки восходило к Конфуцию, который как-то в полемике заявил, что прямота и честность не в том, чтобы предать отца, а в том, чтобы покрыть его, даже если он «украл баран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ульт сыновей почтительности с течением времени достиг в Китае всеобщего признания, стал нормой жизни, а выдающиеся примеры сяо, собранные в сборнике «24 примера сяо», превратились в объект восхищения и подражания. Вот несколько образцов сяо из этого сборника: бедняк, продавший сына, чтобы накормить умирающую с голода мать, находит в огороде сосуд с золотом и надписью «за твое сяо»; восьмилетний мальчик в летние ночи не отгоняет от себя комаров - пусть они лучше жалят его, а то ведь станут беспокоить его родителей; почтительный сын в голодный год отрезал от себя кусок тела, дабы сварить бульон для ослабевшего отца; добродетельный ханьский император Вэнди во время трехлетней болезни матери не отходил от её ложа, лично готовил ей еду и пробовал все предназначавшиеся ей лекарства. Эти и многие другие аналогичные рассказы призваны были с детства воспитывать в почтительном сыне готовность к самопожертвованию во имя культа предков.</w:t>
      </w:r>
      <w:r>
        <w:rPr>
          <w:rStyle w:val="FootnoteCharacters"/>
          <w:rStyle w:val="FootnoteAnchor"/>
          <w:sz w:val="28"/>
        </w:rPr>
        <w:footnoteReference w:customMarkFollows="1" w:id="3"/>
        <w:t>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Культ семьи и кла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онфуцианский культ предков и нормы сяо способствовали расцвету культа семьи и клана. Семья считалась сердцевиной общества, интересы семьи намного превосходили интересы отдельно взятой личности, которая рассматривалась лишь в аспекте семьи, сквозь призму её вечных - от далеких предков к далеким потомкам - интересов. Подросшего сына женили, дочь выдавали замуж по выбору и решению родителей, причем это считалось настолько нормальным и естественным, что проблема любви при этом вовсе не вставала. Любовь, т. е. нечто личное и эмоциональное, всегда находилась совсем иной плоскости, на неизмеримо более низком уровне, чем интересы семьи, считавшиеся категорией высокого морального долга, «и». Любовь могла придти после брака, могла и не приходить вовсе (мужчины из состоятельных семей могли компенсировать её отсутствие выбором наложницы по вкусу - этому жена не имела права препятствовать, хотя на практике случалось по-разному). Но это никогда не мешало  нормальному существованию семьи и выполнению супругами своего осознанного социально-семейного долга, который выражался опять-таки в соблюдении интересов семьи, т.е. в рождении детей, прежде всего сыновей, призванных продолжить род, упрочить позиции семьи в веках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Отсюда постоянная тенденция к росту семьи. Большая нерасчлененная семья ( та самая, которую имел в виду Конфуций, когда он сравнивал её с государством) существовала и до Конфуция, но по преимуществу среди знати. Конфуцианство своим культом предков и сяо создало дополнительные стимулы для её небывалого расцвета: при наличии хотя бы мало-мальски благоприятных экономических возможностей стремление к совместному проживанию близких родственников становилось решающим импульсом и резко преобладало над сепаратическими тенденциями. В результате большие семьи, включавшие в себя несколько жен и наложниц главы семьи, немалое число женатых сыновей, множество внуков и иных родственников и домочадцев, стали весьма распространенным явлением на протяжении всей истории Китая (образ жизни одной из них хорошо описан в классическом китайском романе «Сон в красном тереме»). Такие семьи делились лишь после смерти отца, а то и обоих родителей. Старший сын занимал место главы семьи и получал большую долю наследства, в том числе и дом с храмом предков, тогда как остальная часть общего имущества делилась поровну между всеми остальными сыновьями. Все новые семьи основанные младшими братьями (а каждый из них становился главой своего, бокового по отношению к главному культа предков), в течение длительного времени продолжали находиться в зависимости от старшего брата, являвшегося теперь главой основной линии культа, общего от всего клана. Возникал мощный разветвленный клан сородичей, крепко державшихся друг за друга и населявших порой всю деревню, особенно на юге страны, где кланы бывали наиболее сильны.</w:t>
      </w:r>
      <w:r>
        <w:rPr>
          <w:rStyle w:val="FootnoteCharacters"/>
          <w:rStyle w:val="FootnoteAnchor"/>
          <w:sz w:val="28"/>
        </w:rPr>
        <w:footnoteReference w:customMarkFollows="1" w:id="4"/>
        <w:t>1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II</w:t>
      </w:r>
      <w:r>
        <w:rPr>
          <w:b/>
          <w:sz w:val="32"/>
        </w:rPr>
        <w:t>. «Роль конфуцианства в истории Китая.»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Конфуцианцы в жизни Кит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онфуцианцы и рекрутировавшиеся из их числа чиновники обычно эффективно управляли своей огромной империй за исключением тех периодов, когда Китай находился в состоянии кризиса и центральная власть заметно ослабевала. В периоды кризисов с особой силой проявлялась весьма характерная закономерность: мздоимство коррупция, никогда не исчезавшие, но в периоды эффективного функционирования центральной власти находившиеся в определенных рамках и официально весьма строго преследовавшиеся, расцветали пышным цветом. Это обычно бывало дополнительным фактором, способствовавшим углублению кризиса. Но именно в периоды глубокого упадка и развала империи в среде чиновничества и шэнь-ши всегда отыскивались популярные деятели, которые находили в себе мужество пойти против течения и резко обличали пороки современного им общества. При этом они руководствовались не только интересами страдающего народа; гораздо более они были озабочены нелегкой задачей спасти готовый рухнуть порядок вечных и священных принципов конфуцианского государ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зывы этих «честных чиновников» ( они так официально именуются в китайской конфуцианской историографии ) обычно не мешали кризису идти своим чередом. Однако их деятельность отнюдь не была бесполезной. Некоторые из них присоединялись к восставшим крестьянам и даже становились во главе движения, а в случае его неудачи - советниками нового императора. Кроме того, сам факт социального протеста со стороны конфуцианцев в суровую для Китая годину немало способствовал процветанию и популярности конфуцианства в целом. Во-первых, своими  обличиями иеучастием в народных восстаниях они как бы практически реализовывали тезис о добродеятельности императора и смене мандата: недостойный правитель, доведший страну до катастрофы, терял власть, которая при их помощи и участии попадала в руки достойного. Во-вторых, после смерти «честных чиновников», особенно если они становились жертвой репрессий со стороны правителя, деяния и личности их обрастали легендами, а эти легенды поддерживали в народе культ мудрых и добродетельных, справедливых и заботливых конфуцианских ученых-чинов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Культ этот всегда был очень заметен в Китае. Не аристократ или священник, не дворянин-рыцарь или офицер-дуэлянт, а именно ученый-чиновник, грамотей-начетчик всегда был социальным идеалом в старом Китае. Вся направленность социальных устремлений, весь импульс жизни, все личные желания каждого честолюбивого китайца концентрировалось на этом: в многочисленных новеллах и романах, драмах и стихах основная сюжетная линия всегда так или иначе была связана с темой бедного студента, который благодаря терпению, труду, стараниям и способностям преодолел все препятствия, успешно сдал экзамены, получил должность и оказался на вершине почета, славы и богатства. При этом речь шла не просто о грамотности, образованности и причастности к власти. Мудрость шэньши опиралась в конечном счете на священные конфуцианские каноны, которые в своей сумме считались сокровищницей обожествленных истин. Каждый причастный к этим истинам даже внешне, по формальным признакам, резко отличался от простого нар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</w:t>
      </w:r>
      <w:r>
        <w:rPr>
          <w:i/>
          <w:sz w:val="32"/>
        </w:rPr>
        <w:t>Конфуцианство - регулятор жизни Китая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онфуцианское централизованное государство, существовавшее за счет ренты-налога с крестьян, не поощряло чрезмерного развития частного землевладения. Коль скоро усиление частного сектора переходило допустимые границы, это вело к значительному снижению доходов казны и распутству всей административной системы</w:t>
      </w:r>
      <w:r>
        <w:rPr>
          <w:sz w:val="32"/>
        </w:rPr>
        <w:t xml:space="preserve">. </w:t>
      </w:r>
      <w:r>
        <w:rPr>
          <w:sz w:val="28"/>
        </w:rPr>
        <w:t>Возник кризис, и в этот момент начинал действовать конфуцианский тезис об ответственности императоров и их чиновников за дурное управление. Кризис преодолевался, но чаще всего сопровождавшее его восстание развеивало в прах всё, что было достигнуто частным сектором: о какой гарантии прав частных владельцев могла идти речь в дни, когда страна была в пламени войны, а власть осуществлялась крестьянскими вождями или иноплеменными захватчиками, экспроприировавшими всех и вся? После кризиса центральная власть в лице нового императора и его окружения становились сильнее, а частный сектор должен был начинать всё зано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мерно такую же роль играло конфуцианство и в социальных процессах. Центральной власти в Китае всегда противостояли различные могущественные кланы и корпорации - ремесленные и торговые объединения, землячества, секты, тайные общества и т. п., которые в какой то мере нейтрализовывали и ограничивали всемогущество центральной администрации. Они были основаны всё на тех же конфуцианских принципах строгого патернализма, железной дисциплины и строжайшего церемониала (несмотря на то, что многие из этих корпораций, особенно секты и тайные общества, чаще всего были даосско-буддийскими, а не конфуцианскими). Поэтому в периоды кризисов и восстаний, когда центральная власть ослабевала и фактически сходила на нет, они играли немаловажную роль как в выполнении функций местной власти и защиты элементарного порядка, так и в качестве местной основы, на которой сравнительно легко возрождалась новая власть с конфуцианством в качестве её неизменной идеологической и организационной опо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конец, конфуцианство выступало и как регулятор во взаимоотношениях страны с Небом и - от имени Неба - с различными племенами и народами, населявшими мир. Конфуцианство поддержало и вознесло созданный ещё в иньско-чжоуское время культ правителя, императора, «сыны Неба», управляющего Поднебесной от имени великого Неба. С течением времени сложился подлинный культ Поднебесной, срединного государства, рассматривавшегося как центр Вселенной, вершина мировой цивилизации, средоточие истины, мудрости, знания и культуры, реализация священной воли Неба. Отсюда был только шаг до разделения всего мира на цивилизованный Китай и некультурных варваров, населявших окраины, прозябавших в темноте и невежестве и черпавших знания и культуру из одного только источника - из центра мира, из Китая. Любое прибытие в Китай иностранцев всегда рассматривалось как признание сюзеренитета сына Неба, как готовность принять культурные ценности великого Китая. Многие соседи Китая - гунны, тоба, монголы, маньчжуры, - спорадически завоевывавшие Срединную империю и даже основывавшие свои династии, со временем неизменно окитаевались, что укрепляло у китайцев сознание превосходства их культуры. Оказавшимся на императорском троне варварам-завоевателям всегда приходилось - за неимением альтернативы - принимать конфуцианскую систему администрации, и это же как бы подтверждало концепцию о вечности и совершенстве конфуцианства и регулировавшейся им китайской империи, китайской цивил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елигия ли конфуцианство? В конкретных условиях китайской империи конфуцианство играло роль основной религии, выполняло функции государственной идеологии. Выдвинутая им на первый план и тщательно культивируемая социальная этика с сей ориентацией на моральное усовершенствование индивидов рамках корпораций и в пределах строго фиксированных, освященных авторитетом древности норм была , по существу, эквивалентом той слепой и окрашенной мистикой, порой даже экстазом веры, которая лежит в основе других религий. Эта замена была логичной, естественной именно в Китае, где рациональное начало ещё в древности оттеснило эмоции и мистику, высшим божеством считалось строгое и ориентированное на добродетель Небо и где в качестве великого пророка выступал не вероучитель, склонный к видениям и откровениям (будь то Иисус, Моисей, Мухаммед или Будда), а мудрец-моралист Конфуций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е будучи религией в полном смысле слова, конфуцианство стало большим, нежели просто религия. Конфуцианство - это также и политика, и административная система, и верховный регулятор экономических и социальных процессов - словом, основа всего китайского образа жизни, принцип организации китайского общества, квинтэссенция китайской цивилизации. В определенном смысле можно сказать, что именно благодаря конфуцианству со всем его культом древности и консерватизмом китайское государство и общество не только просуществовало более двух тысяч лет в почти не менявшемся виде, но и приобрело такую гигантскую силу консервативной инерции, что революционный </w:t>
      </w:r>
      <w:r>
        <w:rPr>
          <w:sz w:val="28"/>
          <w:lang w:val="en-US"/>
        </w:rPr>
        <w:t>XX</w:t>
      </w:r>
      <w:r>
        <w:rPr>
          <w:sz w:val="28"/>
        </w:rPr>
        <w:t xml:space="preserve"> век , покончивший с конфуцианством как официальной идеологией и активно развенчавшей эту доктрину, пока ещё далеко не в праве считать себя победившим все восходящие к конфуцианству и питающиеся его соками консервативные традиции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 течение двух с лишним лет конфуцианство формировало умы и чувства китайцев, влияло на их убеждения, психологию, поведение, мышление, речь, восприятие, на их быт и уклад жизни. В этом смысле конфуцианство не уступает не одной из великих религий мира, а кое в чем и превосходит их. Конфуцианство заметно окрасило в сои тона всю национальную культуру Китая, национальный характер его населения. Оно </w:t>
      </w:r>
      <w:r>
        <w:rPr>
          <w:b/>
          <w:sz w:val="32"/>
        </w:rPr>
        <w:t>сумело</w:t>
      </w:r>
      <w:r>
        <w:rPr>
          <w:sz w:val="28"/>
        </w:rPr>
        <w:t xml:space="preserve"> стать - во всяком случае для старого Китая незаменимым.</w:t>
      </w:r>
      <w:r>
        <w:rPr>
          <w:rStyle w:val="FootnoteCharacters"/>
          <w:rStyle w:val="FootnoteAnchor"/>
          <w:sz w:val="28"/>
        </w:rPr>
        <w:footnoteReference w:customMarkFollows="1" w:id="5"/>
        <w:t>1</w:t>
      </w:r>
      <w:r>
        <w:rPr>
          <w:sz w:val="28"/>
        </w:rPr>
        <w:t xml:space="preserve">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ключение.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28"/>
        </w:rPr>
        <w:t>Подводя итоги, я хочу сделать выводы. Я считаю, что решил поставленные в введении реферата передо мной задачи. Также я смог раскрыть цель своей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онфуцианство сыграло огромную роль в развитии Китая и китайского народа. Конфуцианство в лице Конфуция призывает брать уроки из истории, он заставляет расстаться с традицией прислуживания к Небу , а вместо этого старается объяснить, что существуют некие универсальные нормы жизни. Он основывался на взаимоотношения человека с человеком, личности и государства. Он утверждает, что человек должен с одинаковой искренностью и преданностью относиться и к Небу, и к правителю, и к своей семье. И, говоря словами великого Конфуция, «Государь должен быть государем, Сановник - сановником, отец - отцом, сын - сыном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Что касается культов конфуцианства, они сыграли большую роль в развитии общества. Культ семьи и клана, по-моему, держал многих не родственных людей в отношениях близких к родственным. Это осуществлялось благодаря уважению к старшим. Также по-моему мнению с этим культом связано и то, что Китай в настоящее время занимает лидирующую позицию по численности населения среди всех крупнейших стр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нынешнее время из учений Конфуция можно выделить большое количество пунктов. К примеру возьмем то же почтительное отношение к старшим. Уважение к старшим мы видим везде: в общественном транспорте, в магазине и других общественных местах. Если бы было учтивое отношение к старшим, то, мот быть и не было бы даже такого роста детской преступности, так как многие дети сейчас относятся к родителям неблагосклонно. Однако если бы это было как в Китае, где дети ради своих родителей были готовы на крайность, то они бы задумывались, каково будет их родителям после совершения преступных деяний. Я думаю что уважение к старшим в первую очередь должно воспитываться ещё в раннем детстве. Это постепенно приведет к воспитанию в детях патриотизма, чего сейчас так не хват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Энциклопедия для детей. Том 6 ч. 2 «Религии мира» - Гл. редактор М. Д. Аксёнова: М.: «Аванта +».1999 г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асильев Л. С. «История религий Востока» - М. Высшая школа. 1983 г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. Я. Холопов. «Мировые религии». Очерки. М: «Адонис». 1998г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97" w:right="113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Энциклопедия для детей. Том 6 часть 2 «Религии мира» - главный редактор М. Д. Аксёнова: М. «Аванта +».1999 г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асильев Л. С. «История религий Востока» - М. Высшая школа. 1983 г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Н. Я. Холопов. «Мировые религии». Очерки. М: «Адонис». 1998г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Энциклопедия для детей. Том 6 ч. 2 «Религии мира» - Гл. редактор М. Д. Аксёнова: М.: «Аванта +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0:26:00Z</dcterms:created>
  <dc:creator>Alexandre Katalov</dc:creator>
  <dc:description/>
  <dc:language>en-US</dc:language>
  <cp:lastModifiedBy>Mitryasov</cp:lastModifiedBy>
  <dcterms:modified xsi:type="dcterms:W3CDTF">2000-12-28T11:51:00Z</dcterms:modified>
  <cp:revision>3</cp:revision>
  <dc:subject/>
  <dc:title>Глава I</dc:title>
</cp:coreProperties>
</file>