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SchoolBook" w:cs="SchoolBook" w:ascii="SchoolBook" w:hAnsi="SchoolBook"/>
          <w:b/>
          <w:bCs/>
          <w:sz w:val="32"/>
          <w:szCs w:val="32"/>
        </w:rPr>
        <w:tab/>
      </w:r>
      <w:r>
        <w:rPr>
          <w:rFonts w:eastAsia="SchoolBook" w:cs="SchoolBook" w:ascii="SchoolBook" w:hAnsi="SchoolBook"/>
          <w:b/>
          <w:bCs/>
          <w:i/>
          <w:iCs/>
          <w:sz w:val="36"/>
          <w:szCs w:val="36"/>
        </w:rPr>
        <w:t xml:space="preserve">ÄÅßÍÈß ÀÏÎÑÒÎËÎÂ È ÏÎÑËÀÍÈß </w:t>
        <w:tab/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i/>
          <w:i/>
          <w:iCs/>
          <w:sz w:val="32"/>
          <w:szCs w:val="32"/>
        </w:rPr>
      </w:pPr>
      <w:r>
        <w:rPr>
          <w:rFonts w:eastAsia="SchoolBook" w:cs="SchoolBook" w:ascii="SchoolBook" w:hAnsi="SchoolBook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 xml:space="preserve"> Íà âîïðîñ: ”Êåì áûë Èèñóñ, ïðåæäå ÷åì ñòàòü Õðèñòîì? Êàê ïðîòåêàëà â äåéñòâèòåëüíîñòè åãî æèçíü íà çåìëå?”, èññëåäîâàòåëè Áèáëèè èñêàëè îòâåò, ðàçóìååòñÿ, è â íåõðèñòèàíñêîé ëèòåðàòóðå,  íî óçíàëè íåìíîãî. Ïðàâäà, â ýòîé ëèòåðàòóðå åñòü ñâåäåíèÿ, ïîäòâåðæäàþùèå îò÷àñòè ôàêò èñòîðè÷åñêîãî ñóùåñòâîâàíèÿ Èèñóñà, íî, êðîìå ýòîãî, íè÷åãî êîíêðåòíîãî îíè íå ñîîáùàþò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Ìû ìîãëè íàäåÿòüñÿ, ÷òî êòî-êòî, à óæ ñàìè ïîñëåäîâàòåëè Èèñóñà, çíàâøèå åãî ëè÷íî, ïîñòàðàþòñÿ ñîõðàíèòü äëÿ ãðÿäóùèõ ïîêîëåíèé âñå, ÷òî áûëî èì î íåì èçâåñòíî. Âåäü åñòåñòâåííî áûëî ó÷åíèêàì ñòðåìèòüñÿ ñïàñòè îò çàáâåíèÿ äàæå ìåëü÷àéøèå êðóïèöû ñâåäåíèé î æèçíè ñâîåãî ó÷èòåëÿ. À ìåæäó òåì îêàçûâàåòñÿ, ÷òî åâàíãåëèÿ ïî çàìûñëó èõ àâòîðîâ îòíþäü íå ÿâëÿëèñü áèîãðàôè÷åñêèìè ñî÷èíåíèÿìè è ïðåñëåäîâàëè ñîâñåì èíûå öåëè. Ïîýòîìó ñ òî÷êè çðåíèÿ âîññòàíîâëåíèÿ áèîãðàôèè Èèñóñà åâàíãåëèÿ ïðåäñòàâëÿþò ñîáîé âåñüìà ñêóäíûé èñòî÷íèê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Áîëåå òîãî, îêàçàëîñü, ÷òî äàæå ñîîáùàåìûå åâàíãåëèÿìè ñâåäåíèÿ âûçûâàþò ñîìíåíèÿ. Âåäü óñòàíîâëåíî, ÷òî îíè íå èç ïåðâûõ ðóê, õîòÿ ëèöà, ñ÷èòàþùèåñÿ èõ àâòîðàìè, äîëæíû áûëè âñå ðàññêàçàííîå òàì çíàòü ïî ëè÷íûì íàáëþäåíèÿì. Ìåæäó òåì ýòè ÿêîáû î÷åâèäöû ñîáûòèé, à òàêæå èõ äðóã è ëåòîïèñåö Ëóêà - âñå îíè èñïîëüçîâàëè ÷óæèå èñòî÷íèêà. Òàê, íàïðèìåð, Ìàòôåé è Ëóêà âêëþ÷èëè â ñâîè åâàíãåëèÿ ïî÷òè âåñü òåêñò Ìàðêà è ò.ä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Ñåãîäíÿ ìû çíàåì óæå, ÷åì ýòî îáúÿñíèòü. Åâàíãåëèÿ íàïèñàíû íå Ìàòôååì, íå Ìàðêîì, íå Èîàííîì è, áûòü ìîæåò, äàæå íå Ëóêîé. Èõ ñîçäàëè èëè ñêîìïèëèðîâàíè èç ðàçíûõ ïèñüìåííûõ èñòî÷íèêîâ è óñòíûõ ïðåäàíèé äðóãèå, íåèçâåñòíûå íàì àâòîðû, ÷üè ïîäëèííûå èìåíà ìû, äîëæíî áûòü, òàê íèêîãäà è íå óçíàåì. Äàæå êàòîëè÷åñêàÿ öåðêîâü âûíóæäåíà áûëà ïðèçíàòü, ÷òî âîïðîñ îá àâòîðñòâå åâàíãåëèé îòíþäü íå çàêðûò è íåëüçÿ âîçðàæàòü ïðîòèâ äàëüíåéøåãî íàó÷íîãî èññëåäîâàíèÿ ýòîé ïðîáëåìû. Ó÷àñòíèêè 2 Âàòèêàíñêîãî ñîáîðà, îáñóæäàÿ “Êîíñòèòóöèþ îá îòêðîâåíèè”, îòâåðãëè áîëüøèíñòâîì ãîëîñîâ ñëóäóþùèé ïóíêò: “Áîæüÿ öåðêîâü âñåãäà óòâåðæäàëà è óòâåðæäàåò, ÷òî àâòîðàìè åâàíãåëèé ÿâëÿþþòñÿ òå, ÷üè èìåíà íàçâàíû â êàíîíå ñâÿùåííûõ êíèã, à èìåííî: Ìàòôåé, Ìàðê, Ëóêà è Èîàíí”. Âìåñòî ïåðå÷èñëåíèÿ ýòèõ èìåí ðåøèëè âïèñàòü - “ñâÿòûå àâòîðû”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Èòàê, àâòîðû åâàíãåëèé íå áûëè î÷åâèäöàìè ñîáûòèé. Ýòî áûëè êîìïèëÿòîðû, ÷åðïàâøèå ñâîè ñâåäåíèÿ èç ôîëüêëîðíîé òðàäèöèè õðèñòèàíñêèõ îáùèí, ãäå óæå òîãäà ïóòåì ñî÷åòàíèÿ ôàêòîâ ñ ëåãåíäàìè ñîçäàâàëñÿ íåêèé ñòåðåîòèï áèîãðàôèè Èèñóñà, íàçûâàåìûé íåêîòîðûìè èññëåäîâàòåëÿìè “ïðîòîåâàíãåëèåì” èëè “ïðàåâàíãåëèåì”. Ñèíîïòè÷åñêèå åâàíãåëèÿ áàçèðóþòñÿ íà òàêîì îáùåì èñòî÷íèêå, è ýòèì îáúÿñíÿåòñÿ èõ ñõîäñòâî, ïîñëóæèâøåå îñíîâàíèåì äëÿ óáåæäåíèÿ, ÷òî èõ àâòîðû, áóäó÷è î÷åâèäöàìè ñîáûòèé, íåçàâèñèìî äðóã îò äðóãà ðàççêàçûâàþò òî, ÷òî â ñàìîì äåëå ïðîèñõîäèëî. Ëþáîòíî, ÷òî ýòîãî óáåæäåíèÿ íå ïîêîëåáàëî äàæå Åâàíãåëèå îò Èîàííà. Îíî áûëî ñîçäàíî â ñîâåðøåííî èíîé ñðåäå, âíå âëèÿíèÿ ñèíîïòè÷åñêîãî îáðàçöà è äàåò ñîâåðøåííî èíîé îáðàç Èèñóñà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Âàæíî ïîä÷åðêíóòü íè÷òîæíîå çíà÷åíèå åâàíãåëèé êàê èñòî÷íèêîâ èíôîðìàöèè î ïîäëèííîé áèîãðàôèè Èèñóñà. Íî â Íîâîì çàâåòå åñòü äâà ïðîèçâåäåíèÿ, êîòîðûå â ñèëó ñâîåãî æàíðà êàæóòñÿ áîëåå îáíàäåæèâàþùèìè. Ýòî, ïðåæäå âñåãî, “Äåÿíèÿ ñâÿòûõ àïîñòîëîâ”, à òàêæå ñáîðíèê ïîñëàíèé, ïðèïèñûâàåòûõ ñâ. Ïàâëó, ñâ. Èàêîâó, ñâ. Èîàííó è ñâ. Èóäå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Ïîãîâîðèì ïðåæäå âñåãî î ïîñëàíèÿõ, ïðåäñòàâëÿþùèõ ñîáîþ âàæíûé èñòî÷íèê äëÿ èçó÷åíèÿ èñòîðèè õðèñòèàíñòâà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Ôèëîëîãè÷åñêèå èññëåäîâàíèÿ ïîêàçàëè, ÷òî èç ÷åòûðíàäöàòè ïîñëàíèé Ïàâëà ëèøü ÷àñòü ìîæíî ñ÷èòàòü ïîäëèííûìè. Íåêîòîðûå èññëåäîâàòåëè ñ÷èòàþò ïîäëèííûìè âñåãî ÷åòûðå ïîñëàíèÿ. Ýòó òî÷êó çðåíèÿ ñôîðìóëèðîâàë â ñåðåäèíå ìèíóâøåãî ñòîëåòèÿ èçâåñòíûé ïðîôåññîð áîãîñëîâèÿ â Òþáèíãåíå Ôåðäèíàíä Áàóð, ïðèøåäøèé ïîñëå ôèëîëîãè÷åñêîãî àíàëèçà òåêñòîâ ê âûâîäó, ÷òî Ïàâåë áûë àâòîðîì òîëüêî ïîñëàíèé ê êîðèíôÿíàì, ãàëàòàì è ê Ôèëèìîíó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Ýòîò âûâîä, ñ îäíîé ëèøü ïîïðàâêîé, ïîäòâåðäèëè ñîâðåìåííûå áèáëèñòû èç ãîðîäà Ýäèíáóðãà: ïðîôåññîð áîãîñëîâèÿ Ìàðãðåãîð è åãî ñîòðóäíèê Ìîðòîí. Â ñâîèõ ëèíãâèñòè÷åñêèõ èññëåäîâàíèÿõ îíè âîñïîëüçîâàëèñü êîìïüþòåðîì è íà îñíîâå ìàòåìàòè÷åñêèõ âû÷èñëåíèé íåîïðîâåðæèìî óñòàíîâèëè, ÷òî åäèíñòâî ÿçûêà è ñòèëÿ ñâÿçûâàåò ïÿòü ïîñëàíèé: ê ðèìëÿíàì, ê êîðèíôÿíàì (îáà ïîñëàíèÿ), ê ãàëàòàì è ê Ôèëèìîíó. Íå ïîäëåæèò ñîìíåíèþ, ÷òî îíè íàïèñàíû îäíèì ÷åëîâåêîì. À ïîñêîëüêó íà îñíîâàíèè ðÿäà ïðèçíàêîâ, íà êîòîðûõ ìû çäåñü íå áóäåì îñòàíàâëèâàòüñÿ, ñ÷èòàåòñÿ äîêàçàííûì, ÷òî àâòîðîì äâóõ ïîñëàíèé (ïåðâîå ïîñëàíèå ê êîðèíôÿíàì è ïîñëàíèå ê ãàëàòàì) ÿâëÿåòñÿ ñâ. Ïàâåë, òî ïðèõîäèòñÿ ïðèçíàòü åãî òàêæå è àâòîðîì òðåõ îñòàëüíûõ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×òî äî îñòàëüíûõ ïîñëàíèé, ïðèïèñûâàåìûõ Ïàâëó, òî óæå ÿñíî, ÷òî îíè ïðèíàäëåæàò íåèçâåñòíûì àâòîðàì, êîòîðûå ïî îáû÷àþ òîãî âðåìåíè íàçâàëèñü èìåíåì àïîñòîëà, ÷òîáû ïðèäàòü áîëüøóþ çíà÷èìîñòü ñâîèì äîâîäàì. Ïîñëàíèÿ ê Òèìîôåþ è ê Òèòó, íàïðèìåð, îòíîñÿòñÿ ê ïåðâîé ïîëîâèíå 2 âåêà: â íèõ îòðàæåíà òàêàÿ îáñòàíîâêà â õðèñòèàíñêèõ îáùèíàõ, êàêàÿ áûëà ïðîñòî íåâîçìîæíà ïðè æèçíè Ïàâëà. Òàì èäåò ðå÷ü î áîðüáå ñ åðåñÿìè, âîçíèêøèìè, êîãäà Ïàâëà óæå äàâíî íå áûëî â æèâûõ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×òî æå ïðåäñòàâëÿþò ñîáîé ïîäëèííûå ïîñëàíèÿ Ïàâëà? Âêðàòöå ìîæíî ñêàçàòü, ÷òî àâòîð ïîäíèìàåò òàì ðÿä äîêòðèíàëüíûõ è íðàâñòâåííûõ ïðîáëåì, âîëíîâàâøèõ â òó ïîðó õðèñòèàíñêèå îáùèíû. Íî ãëàâíîé öåëüþ àâòîðà ïîñëàíèé ÿâëÿåòñÿ ïðîïîâåäü òåîëîãè÷åñêîé èäåè, êîòîðóþ, õîòÿ îíà è íà÷àëà óæå òîãäà çàðîæäàòüñÿ ñðåäè õðèñòèàí â ðåçóëüòàòå ñèíêðåòè÷åñêîãî âîçäåéñòâèÿ ðàçëè÷íûõ ýëëèíèñòè÷åñêèõ òå÷åíèé, ëèøü Ïàâåë ïîñëåäîâàòåëüíî ðàçðàáîòàë è èçëîæèë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Ãëàâíîå â åãî ó÷åíèè - âåðà â òî, ÷òî Èèñóñ Õðèñòîñ ÿâëÿåòñÿ áîãîì, êîòîðûé ðàäè èñêóïëåíèÿ ïåðâîðîäíîãî ãðåõà ÷åëîâå÷åñòâà ïîçâîëèë ñåáÿ ðàñïÿòü, âîñêðåñ, âîçíåññÿ íà íåáåñà è ñî äíÿ íà äåíü âåðíåòñÿ, ÷òîáû óñòàíîâèòü öàðñòâî áîæüå íà çåìëå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Â ýòîé êîíöåïöèè Èèñóñ, êàê êîíêðåòíàÿ èñòîðè÷åñêàÿ ëè÷íîñòü, åñòåñòâåííî, îòîäâèãàëñÿ íà çàäíèé ïëàí. Ïàâåë, ïîãëîùåííûé ñâîåé èäååé, íå èíòåðåñîâàëñÿ çåìíîé ñòîðîíîé æèçíè Èèñóñà. Â ñâîèõ ïîñëàíèÿõ îí íàçûâàåò åãî âñåãäà “Õðèñòîñ”, ÷òî çíà÷èò ìåññèÿ, èëè ñûí áîæèé, ñïàñèòåëü è ñûí ÷åëîâå÷åñêèé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Âîçìîæíîñòü òàêîé òðàêòîâêè Èèñóñà îáëåã÷àëî Ïàâëó òî îáñòîÿòåëüñòâî, ÷òî îí íå áûë ëè÷íî çíàêîì ñ Èèñóñîì è íå îêàçàëñÿ ïîòîìó â ïîëîæåíèè òåõ åâðååâ èç Åâàíãåëèÿ îò Èîàííà, êîòîðûå âîïðîøàëè ñ óæàñîì è èçóìëåíèåì:  “Íå Èèñóñ ëè ýòî, ñûí Èîñèôîâ, êîòîðîãî îòöà è ìàòü ìû çíàåì? Êàê æå ãîâîðèò îí: “ß ñîøåë ñ íåáåñ?”(6:42)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Âñå, ÷òî Ïàâåë çíàë îá Èèñóñå, îí ñëûøàë îò äðóãèõ, â îñíîâíîì îò åãî ðåâíîñòíûõ ïîñëåäîâàòåëåé, êîòîðûå â ñâîèõ âîñòîðæåííûõ âîñïîìèíàíèÿõ èçîáðàæàëè åãî ñâåðõ÷åëîâå÷åñêèì ñóùåñòâîì. Ýòà îòâëå÷åííàÿ òðàêòîâêà, ïðè êîòîðîé Èèñóñ ëèøèëñÿ êîíêðåòíûõ ÷åðò è ñòàë èñêëþ÷èòåëüíî âîïëîùåíèåì òåîëîãè÷åñêîé èäåè, ïðèâåëà ê òîìó, ÷òî â ïîñëàíèÿõ Ïàâëà Èèñóñ-÷åëîâåê ïî÷òè ïîëíîñòüþ îòñóòñòâóåò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×òî êàñàåòñÿ îñòàëüíûõ ïîñëàíèé, òî ìíîãèå ó÷åíûå (â îñîáåííîñòè íåìåöêèé áèáëåèñò Ìàðêñåí) ïðÿìî çàÿâëÿþò,  ÷òî íè îäíî èç íèõ íå ïðèíàäëåæèò óêàçàííîìó â êàíîíå àâòîðó. Ýòî, êàê âûðàæàþòñÿ ñïåöèàëèñòû, “ïñåâäîýïèãðàôû”. Íåëüçÿ óæå óñòàíîâèòü, êòî ïðèïèñàë àâòîðñòâî èõ ñîîòâåòñòâóþùèì àïîñòîëàì: ñàìè àâòîðû èëè áîëåå ïîçäíèå ïåðåïèñ÷èêè. Âîçìîæíî, ÷òî ïîñëàíèÿ êàêîå-òî âðåìÿ áûëè àíîíèìíûìè, ÷òî ñïîñîáñòâîâàëî âîçíèêíîâåíèþ ïîäîáíûõ îøèáîê èëè ñîçíàòåëüíûõ ìèñòèôèêàöèé. Íåêîòîðîå èñêëþ÷åíèå ñîñòàâëÿåò òóò ïåðâîå ïîñëàíèå ñâ. Èîàííà, èáî î÷åâèäíî, ÷òî åãî íàïèñàë àâòîð ÷åòðåðòîãî åâàíãåëèÿ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Âñå âûøåñêàçàííîå íå çíà÷èò, îäíàêî, ÷òî ïîñëàíèÿ Íîâîãî çàâåòà íå ïðåäñòàâëÿþò öåííîñòè äëÿ èñòîðèêîâ è ðåëèãîâåäîâ. Ôèêòèâíûìè îêàçàëèñü èõ îôèöèàëüíûå àâòîðû, íî íå èõ ñîäåðæàíèå. Ìû íàõîäèì â íèõ äîñòîâåðíûé, æèâîé, íàïèñàííûé ïî ãîðÿ÷èì ñëåäàì ñîáûòèé ðàññêàç î ðàçëè÷íûõ ÿâëåíèÿõ, õàðàêòåðíûõ äëÿ áûòà, íðàâîâ è ñîöèàëüíûõ îòíîøåíèé â ðàññåÿííûõ ïî ìèðó õðèñòèàíñêèõ îáùèíàõ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Àâòîðû ïîñëàíèé, õîòÿ è ñêðûòûå ïîä ìàñêîé ôèêòèâíûõ èìåí, èñòîðè÷åñêè äîñòîâåðíû. Âåäü îíè äåéñòâèòåëüíî ñóùåñòâîâàëè è ñòðàñòíî áîðîëèñü çà ýòîãî íîâîãî ÷åëîâåêà. Íî ýòî íå áûëè àïîñòîëû. Îíè íå çíàëè ëè÷íî Èèñóñà è íå ìîãóò ñ÷èòàòüñÿ î÷åâèäöàìè åãî æèçíè è äåÿíèé. Ïîýòîìó â ïîñëàíèÿõ íå íè÷åãî òàêîãî, ÷òî ìîãëî áû ïðèãîäèòüñÿ äëÿ âîññîçäàíèÿ áèîãðàôèè Õðèñòà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 xml:space="preserve">“Äåÿíèÿ àïîñòîëîâ” - ýòî åäèíñòâåííûé äîøåäøèé äî íàñ ïåðâîèñòî÷íèõ ïî èñòîðèè õðèñòèàíñòâà äî 3 âåêà, îñâåùàþùèé ÷ðåçâû÷àéíî âàæíîå òðèäöàòèëåòèå - ïåðèîä îò ðàñïÿòèÿ Èèñóñà äî ïîÿâëåíèÿ â Ðèìå ñâ. Ïàâëà â 61 - 63 ãîäàõ. Ìû çíàåì  êàê áûë áîãàò ñîáûòèÿìè ýòîò ïåðîä è êàêîå îí èìåë ðåøàþùåå çíà÷åíèå â èñòîðèè íîâîé ðåëèãèè, ïîýòîìó íåóäèâèòåëüíî, ÷òî ó÷åíûõ î÷åíü èíòðèãîâàë âîïðîñ, íàñêîëüêî ïðàâäèâû êàðòèíû, èçîáðàæåííûå â “Äåÿíèÿõ àïîñòîëîâ”, ìîæíî ëè ñ÷èòàòü ýòî ñî÷èíåíèå äîñòîâåðíûì èñòî÷íèêîì. 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Ïðåæäå âñåãî âñòàë âîïðîñ îá àâòîðå ýòîãî ïðîèçâåäåíèÿ è âðåìåíè åãî ñîçäàíèÿ. Ñ÷èòàåòñÿ íåñîìíåííûì, ÷òî “Äåÿíèÿ àïîñòîëîâ” ÿâëÿþòñÿ ïðîäîëæåíèåì Åâàíãåëèÿ îò Ëóêè è ñîñòàâëÿþò âìåñòå ñ ýòèì åâàíãåëèåì åäèíóþ êîìïîçèöèþ îäíîãî è òîãî æå àâòîðà, ðàçäåëåííóþ íà äâà òîìà, ñîîòâåòñòâóþùèå òîãäàøíèì äâóì ñâèòêàì. Ýòî âèäíî õîòÿ áû èç ïåðâîé ôðàçû “Äåÿíèé àïîñòîëîâ”, ãäå ãîâîðèòñÿ: “Ïåðâóþ êíèãó íàïèñàë ÿ ê òåáå, Ôåîôèë, î âñåì, ÷òî Èèñóñ äåëàë è ÷åìó ó÷èë ...”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Åñòü è äðóãèå äîâîäû â ïîëüçó îáùåãî àâòîðñòâà ýòèõ äâóõ êíèã Íîâîãî çàâåòà. Ôèëîëîãè óñòàíîâèëè, íàïðèìåð, òîæäåñòâî ñòèëÿ è ëåêñèêè, íå ãîâîðÿ óæå î òîì, ÷òî îáå êíèãè àâòîð ïîñâÿùàåò îäíîìó è òîìó æå ëèöó, íåêîåìó Ôåîôèëó. Ïîêàçàòåëüíî è òî, ÷òî ïðîëîã ê “Äåÿíèÿì àïîñòîëîâ” ÿâëÿåòñÿ êàê áû ïîâòîðåíèåì ïîñëåäíåé ãëàâû Åâàíãåëèÿ îò Ëóêè, òî åñòü çâåíîì, ñâÿçûâàþùèì â îäíî öåëîå îáå ÷àñòè ïîâåñòâîâàíèÿ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Ñîãëàñíî öåðêîâíîé òðàäèöèè, àâòîðîì îáåèõ êíèã ÿâëÿåòñÿ Ëóêà, ñåêðåòàðü è âðà÷ ñâ. Ïàâëà. Íî âðÿä ëè óäàñòñÿ êîãäà-ëèáî â òî÷íîñòè óñòàíîâèòü ëè÷íîñòü àâòîðà Åâàíãåëèÿ îò Ëóêè, à ñëåäîâàòåëüíî, è “Äåÿíèé àïîñòîëîâ”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>Âîïðîñ î âðåìåíè ñîçäàíèÿ “Äåÿíèé àïîñòîëîâ” îêàçàëñÿ ïðîùå, õîòÿ è çäåñü íå îáîøëîñü áåç òðóäíîñòåé. Â òåêñòå ñî÷èíåíèÿ íåò íè îäíîãî íàìåêà íà ðàçðóøåíèå Èåðóñàëèìè, è íåêîòîðûå áèáëåèñòû íàøëè ýòî îáñòîÿòåëüñòâî äîñòàòî÷íûì äëÿ òîãî, ÷òîáû çàêëþ÷èòü, ÷òî “Äåÿíèÿ àïîñòîëîâ” áûëè íàïèñàíû äî 70 ãîäà. Îäíàêî îíè ïðè ýòîì óïóñòèëè èç âèäó, ÷òî “Äåÿíèÿ àïîñòîëîâ” - âòîðàÿ ÷àñòü Åâàíãåëèÿ îò Ëóêè, ÷òî ýòî, â ñóùíîñòè, îäíî ñî÷èíåíèå, ïðèíàäëåæàùåå ïåðó îäíîãî àâòîðà. Ìåæäó òåì â òåêñòå åâàíãåëèÿ èìåþòñÿ óïîìèíàíèÿ î ðàçðóøåíèè Èåðóñàëèìè è äàæå î ðåïðåñèÿõ, êàêèì ïîäâåðãàë ïîñëåäîâàòåëåé Õðèñòà èìïåðàòîð Äîìèöèàí, öàðñòâîâàâøèé â 81-96 ãîäàõ. À ïîñêîëüêó  “Äåÿíèÿ àïîñòîëîâ” áûëè íàïèñàíû ïîçæå èëè, ïî êðàéíåé ìåðå, â îäíî âðåìÿ ñ åâàíãåëèåì, òî èõ ñëåäóåò îòíåñòè ïðèìåðíî ê 90 ãîäó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ab/>
        <w:t xml:space="preserve">×èòàÿ “Äåÿíèÿ àïîñòîëîâ”, ìû ñðàçó çàìå÷àåì, ÷òî óæå íà çàðå ñâîåãî ñóùåñòâîâàíèÿ õðèñòèàíñòâî îáíàðóæèâàåò òåíäåíöèþ ê ðàçäâîåíèþ. Ýòî ðàññêàç î òîì, êàê íîâîå ðåëèãèîçíîå äâèæåíèå, âîçíèêíóâ ïåðâîíà÷àëüíî âíóòðè èóäàèçìà, ïîñòåïåííî, ñðåäè äðàìàòè÷åñêèõ êîíôëèêòîâ, îñâîáîæäàåòñÿ îò òàê íàçûâàåìîãî “èãà Òîðû”, ò.å., íàïðèìåð, îò ðèòóàëüíûõ îáðÿäîâ, òàêèõ, êàê îáðåçàíèå, ìåøàþùèõ ïðèîáùåíèþ ãðåêîâ è ðèìëÿí ê íîâîé âåðå. Ýòà ýâîëþöèÿ îò èóäåî-õðèñòèàíñêîãî èçîëÿöèîíèçìà â Èåðóñàëèìå ê óíèâåðñàëèçìó ñâ. Ïàâëà, îò Ïàëåñòèíñêîãî ïåðèîäà ê ìèðîâîé êàðüåðå íîâîé õðèñòîëîãèè â òàêèõ êðóïíûõ ãîðîäàõ Ñðåäèçåìíîìîðüÿ, êàê Àíòèîõèÿ, Ýôåñ, Êîðèíô, Àôèíû è Ðèì, íàõîäèò âûðàæåíèå íå òîëüêî â ñîäåðæàíèè, íî è â ñòðóêòóðå ñî÷èíåíèÿ. Îíî äåëèòñÿ íà äâå ïî÷òè ðàâíûå ÷àñòè. Ïåðâàÿ âêëþ÷àåò äâåíàäöàòü ãëàâ, ïîâåñòâóþùèõ î ñîáûòèÿõ â Èóäåå, Ñàìàðèè è Ñèðèè, à îñòàëüíûå øåñòíàäöàòü ãëàâ ïîñâÿùåíû îïèñàíèþ òðåõ ìèññèîíåðñêèõ ïóòåøåñòâèé ñâ. Ïàâëà ïî ðèìñêî-ýëëèíñêîìó ìèðó, çàêîí÷èâøèõñÿ åãî âûíóæäåííûì ïðåáûâàíèåì â Ðèìå. 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24"/>
          <w:szCs w:val="24"/>
        </w:rPr>
      </w:pPr>
      <w:r>
        <w:rPr>
          <w:rFonts w:eastAsia="SchoolBook" w:cs="SchoolBook" w:ascii="SchoolBook" w:hAnsi="SchoolBook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choolBook" w:cs="SchoolBook" w:ascii="SchoolBook" w:hAnsi="SchoolBook"/>
          <w:b/>
          <w:bCs/>
          <w:i/>
          <w:iCs/>
          <w:sz w:val="32"/>
          <w:szCs w:val="32"/>
        </w:rPr>
        <w:t>ÐÅÔÅÐÀÒ ïî òåìå: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choolBook" w:cs="SchoolBook" w:ascii="SchoolBook" w:hAnsi="SchoolBook"/>
          <w:b/>
          <w:bCs/>
          <w:sz w:val="40"/>
          <w:szCs w:val="40"/>
        </w:rPr>
        <w:t>ÄÅßÍÈß ÀÏÎÑÒÎËÎÂ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40"/>
          <w:szCs w:val="40"/>
        </w:rPr>
      </w:pPr>
      <w:r>
        <w:rPr>
          <w:rFonts w:eastAsia="SchoolBook" w:cs="SchoolBook" w:ascii="SchoolBook" w:hAnsi="SchoolBook"/>
          <w:b/>
          <w:bCs/>
          <w:sz w:val="40"/>
          <w:szCs w:val="40"/>
        </w:rPr>
        <w:tab/>
        <w:tab/>
        <w:tab/>
        <w:tab/>
        <w:t xml:space="preserve">   È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  <w:sz w:val="40"/>
          <w:szCs w:val="40"/>
        </w:rPr>
      </w:pPr>
      <w:r>
        <w:rPr>
          <w:rFonts w:eastAsia="SchoolBook" w:cs="SchoolBook" w:ascii="SchoolBook" w:hAnsi="SchoolBook"/>
          <w:b/>
          <w:bCs/>
          <w:sz w:val="40"/>
          <w:szCs w:val="40"/>
        </w:rPr>
        <w:tab/>
        <w:tab/>
        <w:tab/>
        <w:t>ÏÎÑËÀÍÈß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SchoolBook" w:hAnsi="SchoolBook" w:eastAsia="SchoolBook" w:cs="SchoolBook"/>
          <w:sz w:val="32"/>
          <w:szCs w:val="32"/>
        </w:rPr>
      </w:pPr>
      <w:r>
        <w:rPr>
          <w:rFonts w:eastAsia="SchoolBook" w:cs="SchoolBook" w:ascii="SchoolBook" w:hAnsi="SchoolBook"/>
          <w:sz w:val="32"/>
          <w:szCs w:val="32"/>
        </w:rPr>
        <w:t>Ôàêóëüòåò êóëüòóðîëîãèè</w:t>
      </w:r>
    </w:p>
    <w:p>
      <w:pPr>
        <w:pStyle w:val="Normal"/>
        <w:jc w:val="both"/>
        <w:rPr>
          <w:rFonts w:ascii="SchoolBook" w:hAnsi="SchoolBook" w:eastAsia="SchoolBook" w:cs="SchoolBook"/>
          <w:sz w:val="32"/>
          <w:szCs w:val="32"/>
        </w:rPr>
      </w:pPr>
      <w:r>
        <w:rPr>
          <w:rFonts w:eastAsia="SchoolBook" w:cs="SchoolBook" w:ascii="SchoolBook" w:hAnsi="SchoolBook"/>
          <w:sz w:val="32"/>
          <w:szCs w:val="32"/>
        </w:rPr>
        <w:t>ãðóïïà ¹ 101</w:t>
      </w:r>
    </w:p>
    <w:p>
      <w:pPr>
        <w:pStyle w:val="Normal"/>
        <w:jc w:val="both"/>
        <w:rPr>
          <w:rFonts w:ascii="SchoolBook" w:hAnsi="SchoolBook" w:eastAsia="SchoolBook" w:cs="SchoolBook"/>
          <w:sz w:val="32"/>
          <w:szCs w:val="32"/>
        </w:rPr>
      </w:pPr>
      <w:r>
        <w:rPr>
          <w:rFonts w:eastAsia="SchoolBook" w:cs="SchoolBook" w:ascii="SchoolBook" w:hAnsi="SchoolBook"/>
          <w:sz w:val="32"/>
          <w:szCs w:val="32"/>
        </w:rPr>
        <w:t xml:space="preserve">Ïðåïîäàâàòåëü: </w:t>
      </w:r>
      <w:r>
        <w:rPr>
          <w:rFonts w:eastAsia="SchoolBook" w:cs="SchoolBook" w:ascii="SchoolBook" w:hAnsi="SchoolBook"/>
          <w:b/>
          <w:bCs/>
          <w:i/>
          <w:iCs/>
          <w:sz w:val="32"/>
          <w:szCs w:val="32"/>
        </w:rPr>
        <w:t>Êîññåê Í.Â.</w:t>
      </w:r>
    </w:p>
    <w:p>
      <w:pPr>
        <w:pStyle w:val="Normal"/>
        <w:jc w:val="both"/>
        <w:rPr/>
      </w:pPr>
      <w:r>
        <w:rPr>
          <w:rFonts w:eastAsia="SchoolBook" w:cs="SchoolBook" w:ascii="SchoolBook" w:hAnsi="SchoolBook"/>
          <w:sz w:val="32"/>
          <w:szCs w:val="32"/>
        </w:rPr>
        <w:t>Ñòóäåíòêà:</w:t>
      </w:r>
      <w:r>
        <w:rPr>
          <w:rFonts w:eastAsia="SchoolBook" w:cs="SchoolBook" w:ascii="SchoolBook" w:hAnsi="SchoolBook"/>
          <w:b/>
          <w:bCs/>
          <w:i/>
          <w:iCs/>
          <w:sz w:val="32"/>
          <w:szCs w:val="32"/>
        </w:rPr>
        <w:t xml:space="preserve"> Ñàêóíåíêî Êñåíè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1T18:27:00Z</dcterms:created>
  <dc:creator>7</dc:creator>
  <dc:description/>
  <dc:language>en-US</dc:language>
  <cp:lastModifiedBy>7</cp:lastModifiedBy>
  <dcterms:modified xsi:type="dcterms:W3CDTF">1994-02-24T19:59:00Z</dcterms:modified>
  <cp:revision>3</cp:revision>
  <dc:subject/>
  <dc:title>	������ ������ ��������� � ��������</dc:title>
</cp:coreProperties>
</file>