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БУДДИЗМ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1. Социально-исторические условия и идейные источники возникновения, хронология и география распространения буддизм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ддизм является древнейшей мировой религией (возник в 1 тысячелетии до н.э.). Пережив расцвет в Индии, он закрепился в сознании народов Южной, Юго-Восточной, Центральной Азии и Дальнего востока (около 700 млн. верующих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еографическое расположение Индии, родины буддизма, во многом предопределило ход развития своеобразной культуры этого региона. Как отмечал один из исследователей буддизма С.Ф.Ольденбург, Индия "окружена с трех сторон морем, а с четвертой - труднопроходимыми высокими горами, что как бы предопределило ее значительную обособленность от других стран на долгое время, пока улучшение средств и путей сообщения не покончило в значительной мере с этой обособленностью. Но к тому времени основные черты народного характера и основы его культуры уже сложились настолько прочно, дали уже нечто настолько самостоятельное и своеобразное, что иноземные влияния на Индию сказались на внешностях, не проникая в глубину народной души" (Ольденбург С.Ф. Культура Индии. М., 1991. С.22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ой своеобразия культуры Индии были деревня, каста, брахманство, санскритский язык и литературные памятники на древнеиндийских диалектах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ключительное социальное значение деревенских общин Индии позволило индийскому народу сохранить и развить индивидуальность своей культуры и отстоять ее под натиском времен. Можно сказать, что там, где ничто не вечно, эти общины как будто вечны. Индийцы, афганцы, монголы, маратты, сикки, англичане - все по очереди становятся господами Индии, а деревенские общины почти не изменяются. Во времена волнений они вооружаются и укрепляются, враждебное войско проходит мимо, деревни собирают скот, загоняют его внутрь своих ограждений и пропускают неприятеля, не трогая его. Если враг приступает к грабежам, жители деревни разбегаются по дружественным деревням. Когда военная буря минует, все возвращаются на прежнее место и принимаются за привычные занятия. Даже когда в течение ряда лет страна подвергалась разорению, так что деревни пустели, крестьяне, как только обстановка становилась безопасной, возвращались на старое место. Случалось, что даже целое поколение проживало в изгнании, но следующее поколение непременно возвращалось в места предков. Единение деревень Индии, из которых каждая представляет собою как бы особое маленькое государство, больше чем что-либо другое, способствовало сохранению индийского народа в периоды бурных волнений и коренных перемен, которые он пережил. Оно в значительной мере способствовало тому, чтобы сделать жизнь его счастливой, добиться свободы и независимост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жно отметить, что индийская деревня, которая столь поразительно живуча, не просто земледельческая единица, а строго организованная социальная община, основа которой - земледелец-кормилец, приверженный устойчивым формам жизни, традиционным способам бытийност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ако труд земледельца не мог во всем удовлетворять даже его скромные потребности. И деревня обзаводится своими ремесленниками, которых она кормит. К ремесленникам добавляются радетели о духовных нуждах деревни, жрецы, которые выступают как посредники между людьми и богами. Ведь они знают, как богов надо умилостивлять и укреплять жертв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ревний индиец верил, что его жертвы укрепляют, питают богов, которые без жертв человека стали бы бессильны. Боги окружают деревню, ими полны поля, леса, воздух, воды стоячие и текучие. И потому вполне понятно, как велико в жизни земледельца значение жреца, который толкует волю богов и знает, как обращаться с ними и к ни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ста - явление исключительно индийское, и все попытки сопоставить ее с сословными делениями надо признать неудачными. Это жизненное явление, чрезвычайно сложное и многообразное. В то время, когда арийцы с северо-запада стали проникать в Индию, они были поражены, увидев местное народонаселение, от которого пришельцы резко отличались, прежде всего, светлым цветом кожи. Здесь следует искать начала кастового разделения, на что указывает и значение санскритского названия касты уагпа - "цвет"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жно сказать, что первым принципом деления оказался племенной, к нему скоро присоединился сословный, когда на первый план выступили жрецы (брахманы), а за ними воины-завоеватели (кшатрии), к ним, из арийцев же, присоединились вайшьи. Остальное население, по-видимому, покоренное, осталось внизу сословной лестницы, получив названием "шудры". Основными требованиями разделения были брак, дозволявшийся только внутри касты, т.е. по принципу эндогамии - браки внутри определенной среды, и прием пищи только с членами своей каст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 временем добавился еще принцип владения ремеслом или профессиональным занятием, которые делились на более и менее чистые, 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цип религиозного исповедания, т.е. принадлежности к той или иной общине. Если при этом учитывать, что, вступая в брак с женщи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ли мужчиной другой касты, молодожены теряли свою касту и как бы образовывали другую, то станет ясным, что число каст постоян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растало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Ольденбург С.Ф. Культура Индии. С.262). Однако при всем многообразии принципов создания каст большинство из них имеет этническ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племенное) происхождени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д всеми кастами возвышается и правит ими каста брахманов, состоящая из множества подразделений. Причем многие из них даже 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огут принимать пищу вместе. Название брахманов связано с понятиями "брахма" (мировая душа) и Брахма (название высшего божества)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ногообразном индийском религиозном пантеоне. Первоначально брахманы были, очевидно, жрецами, посредниками между людьми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огами, владевшими тайнами общения с богами через молитвы, заклинания и жертвоприношения. Без брахмана верующий буддист не мож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упить и шагу: с рождения и до смерти человек зависит от богов, а путь к богам (и жертва и молитва) ведом только брахмана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точником духовного опыта и знания брахманов являются ВЕДЫ и многочисленные комментарии к ним, сочинения и исследования 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е ведических текстов. Содержание понятия касты не исчерпывается ограниченностью, замкнутостью, изоляцией. Оно включает в себя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лемент объединительный, ибо эта общность не считается ни принадлежностью к племени, государству, создавая нечто такое прочное, ч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одолевает условные границы племени или страны. И брахманы, главные носители принципа кастового разделения, блистатель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или культурное единение разнообразных племен, народов и языков древней Инди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ванные базисные основания индийской культуры создали тот неповторимый устойчивый фон, на котором происходило становление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новой религиозной системы - системы буддизма. Важно отметить, что устойчивость экономической жизни, основанной на мало изменчивой системе земледелия, порождает и устойчивость в духовной сфере в виде устойчивых религиозных течений, которые нуждались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воих апологетах, носителях "божественных знаний". Такими носителями выступали только "дважды рожденные" брахманы, посредн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жду людьми и богами в обществе, расколотом кастами на изолированные сословные объединения. Но привилегированные носите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наний, сами того не желая, пробуждали интерес к знанию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ссовое стремление включиться в изучение векового духовного опыта народа способствовало стиранию кастовых различий в обществе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живлению духовной жизни, создавшему предпосылки для возникновения и расцвета разнообразных философско-религиозных школ. Все э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готовило почву и для религиозного (духовного) преодоления кастовости в жизни индийского народа, чему в значительной степени помо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уддиз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жной стороной духовной жизни индийского общества является глубокое, почтительное уважение к человеку, обладающему знаниями, доходящее до создания своеобразного культа учителя, что также способствовало утверждению здесь буддизма: исключительное положение его жрецов и брахманов как носителей "бо</w:t>
        <w:softHyphen/>
        <w:t>жественного знания делало их в глазах населения великими учителями (гуру).</w:t>
      </w:r>
      <w:r>
        <w:br w:type="page"/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2. Особенности буддийского вероучения и культуры. Философские основы буддизм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пешному распространению раннего буддизма, способствовала прежде всего, легендарная жизнь его основателя. Так же, как в христианстве и исламе, учение Будды первоначально распространялось в устной форме, и многие факты его биографии и учения обрастали различными мифологемами. Только примерно через двести лет учение его, как и биография, были зафиксированы в литературе. Ученикам, а через них и всему миру, странствующий проповедник Гаутама стал известен под именем Будды - "знающего", "просвещенного", "просветленного". Будда Шакьямуни ("мудрец из племени шакьев") родился около 567 года до н.э. Его собственное имя -Сиддхартха Гаутама, то есть "Достигший своей цели", из рода Гатама. Он был наследным принцем царства Шакья и был воспитан в Капилавасту, столице царства Шакья (север Бихара, у предгорий Гималаев). Предание гласит, что уже скоро после беспечной и счастливой молодости царевич остро ощутил трагичность жизни; тяготы и тайны противоречивого непонятного мира стали сильно беспокоить его. Он испытывал ужас перед бесконечностью перевоплощений души, остро почувствовал, в каких черных пучинах гибнет человек, став жертвою темноты и грех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вестна легенда, согласно которой однажды, прогуливаясь, Гаутама повстречал на дороге в Капилавасту покрытого язвами изможденного больного, затем согбенного годами убогого старика, затем похоронную процессию и, наконец, погруженного в глубокие и нелегкие раздумья аскета. Все эти встречи поразили впечатлительную натуру Будды. Одного вида этих несчастий оказалось достаточно для того, чтобы пробудить в нем сознание векового бремени, тяготеющего страшнее всего над невинными и угрожающего погубить лучшие стремления человека. Отдельные страдания стали для Будды иллюстрацией всеобщей безысходности. Все, что в нем было твердого, было потрясено, и он содрогнулся, видя, как ужасна жизнь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бедившись в пустоте чувственных страстей, он отказался от довольства, могущества и богатства во имя того, чтобы в уединении размышлять о вечном и найти для своих собратьев-людей спасение от низости жизни и плотских иллюзи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те далекие времена искатели истины, преследуемые и одержимые духовным беспокойством, становились странствующими отшельниками, аскетами. Искатель света должен был начать свои поиски отвержением всех благ мира. И в соответствии с этой традицией Будда, согласно преданию, отказался от своего сана, ушел из дома и стал аскет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анствуя, в поисках света и покоя, он стал просить милостыню. Это знаменательное событие в жизни основателя мировой религии произошло, когда Будде исполнилось 29 лет. Пытаясь найти духовный покой в философском размышлении, он некоторое время странствовал в одиночестве, но не удовлетворился этим. Другой путь ухода от жизни - суровые лишения, которым добровольно подвергалось тело. Гаутама с пятью верными друзьями отправился в уединенное место в джунглях, где всячески умерщвлял свою плоть и усердно постился, стремясь обрести душевный покой с помощью сурового аскетизм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ако и это не принесло ему утешения: истина была по-прежнему далека. После шести лет сурового аскетического послушания Будда пришел к убеждению в совершенной бесполезности самоистязания. Он взвесил на весах пустоту богатства, мудрость школ и суровость аскетизма и нашел, что все они смертному не нужны. Очистив тело воздержанием, усовершенствовав ум смирением и укрепив сердце одиночеством, он стремился раскрыть путем постоянных сосредоточенных размышлений и молитв тайну земных страданий людей пока, наконец, его усилия не увенчались успех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ание гласит, что как-то, сидя под деревом Бодхи (познания), Гаутама долго и сосредоточенно смотрел на Восток, предаваясь глубокому самопознанию. Внезапно его ум озарился новым светом и он овладел тем, что искал, и стал просветленным, т.е. Буддой. Когда он после многих лет постоянных поисков и размышлений обрел просветление, то счел своей обязанностью указать обреченным толпам путь к вечному счастью. Миру, идущему по неверному пути, Будда стал проповедовать благую весть о четырех благородных истинах и восьмеричном пути. Успеху проповеди способствовало обаяние личности вероучител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 писал индийский историк философии С.Рад-хакришнан: "Ясность и кроткость его лика, красота и достоинство его жизни, серьезность и энтузиазм его любви, мудрость и красноречие его проповеди завоевывали сердца равно мужчин и женщин". (Радхакриш-нан С. Индийская философия. М., 1993. Т.1. С.297.). В качестве первых учеников он избрал пятерых из своих сподвижников по аскезе. Перед ними он и произнес свою первую проповедь о "жхарч акра пр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арта </w:t>
      </w:r>
      <w:r>
        <w:rPr>
          <w:rFonts w:cs="Times New Roman" w:ascii="Times New Roman" w:hAnsi="Times New Roman"/>
          <w:color w:val="000000"/>
          <w:sz w:val="28"/>
          <w:szCs w:val="28"/>
        </w:rPr>
        <w:t>не", или "приведении в движение Колеса Закона". Его ученики первыми были посвящены в члены буддистского ордена (Сангхи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воей первой проповеди Будда говорил о двух слабостях, которым не должен потворствовать тот, к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далился от мирской жизни: 1) предание себя на потворство страстям - оно низко, обыденно, пошло, неблагородно, бесцельно; 2) предание себя самоистяза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оно болезненно, неблагородно, бесцельно. Не впадая в эти крайности, Будда нашел средний путь, который открывает глаза, открыва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ум, ведет к успокоению, познанию, просветлению, т.е. нирван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своего духовного опыта Будда приобрел и поведал миру убеждение в существовании четырех благородных истин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существует страдание, 2) у страдания есть причина, 3) страдание может быть прекращено, 4) известен путь, ведущий к этому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ая истина, которую познал Будда, гласит, что жизнь есть страдание: рождение есть страдание, старо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страдание, болезнь - страдание, смерть - страдание, соединение с нелюбимым - страдание, расставание - страдание, не полу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желаемого - страдание. Опыт жизненного пути Гаутамы не только позволил ему сформулировать идею о страдании, но и прочувствовать е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н увидел не просто и не только картины страданий, но и сами условия жизни людей, вызывающие несчастья; т.е. все, что порожде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вязанностью к земному, есть страдани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ссимистический взгляд нового учителя оправдывается, если взглянуть на эту проблему глазами религии, которая освобождает от греха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раданий. Если бы мир был полон счастья, не было бы нужды в религии, а значит, и нагромождения различных религиозно-этиче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стем, создающих иллюзию избавления людей от жизненных неурядиц и страдани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дея страдания была сформулирована Буддой следующим образом: "Из незнания возникают скрытые впечатления; из скрытых впечат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никает мыслительная субстанция; из мыслительной субстанции возникают имя и форма; из имени и формы возникают шесть органов; из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ести органов возникает соприкосновение; из соприкосновения возникает ощущение; из ощущения возникает жажд а; из жажды возникает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вязанность; из привязанности (к существованию) возникает образование (зачатие); из образования возникает рождение; из рожд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никают старость и смерть, боль и жалобы, страдание, скорбь и отчаяние. Таково возникновение целого царства страдания"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так, повторяется, что рождение, старость, болезнь, смерть, горе, печаль, желание, отчаяние - все, порожденное привязанностью к земному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ть страдание. Источником же страданий являются страсти - это и есть вторая истина, изложенная Буддо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тья истина буддизма - о прекращении страданий - вытекает из второй и гласит, что вечное успокоение, т.е. достижение нирваны - это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ечная цель буддисто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твертая истина гласит, что существует путь, где все энергии, соединение которых и образует жизнь, постепенно угасают, а это и есть т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уть, который приведет к нирване - успокоению от всех страдани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альнейшего анализа основ буддизма нам потребуется рассмотреть ряд ключевых понятий, которые в некоторой мере позволя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открыть завесу таинственности в построениях буддийских мыслителе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этом необходимо иметь в виду, что буддисты позаимствовали эти понятия из предшествующих философско-религиозных систем древней Индии, приспособив их к особенностям своего учения. В философско-религиозной системе буддизма ключевыми можно считать такие понятия, как нирвана, дхарма, карма, в основном унаследованные буддистами от предшественнико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Дхарм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ула буддийского символа веры, которая содержит кратчайшее изложение сути и духа буддизма, гласит, что Будда открыл элемен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дхарма) бытия, их причинную связь и методы окончательного подавления их действенности, т.е. превращения динамичных элементов бы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состояние вечного поко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"дхарма" - центральный пункт буддийского учения. В свете этого понятия бытие (существование) является взаимодейств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ножественности тонких, конечных, далее недоступных анализу элементов материи, духа и сил. Термин "дхарма встречается в литератур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уддизма очень часто, особенно в философских сочинениях. Как отмечает известный буддолог О.О.Ро-зенберг, "понятие "дхарма"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уддийской философии имеет столь выдающееся значение, что система буддизма в известном смысле может быть названа теорией дхарм.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аком же смысле мы, например, называем философию Платона учением об идеях или философию Канта трансценденталь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илософией". (Розен-берг 0.0. Труды по буддизму. М., 1991. С.97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оме того, слово "дхарма", согласно словарю, имеет значения: "религия", "закон", "качество". Специалисты по буддизму этимологию эт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нятия производят от корня йЬаг - "носить", йЬагта значит "носитель", а также "несомое"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е же и, вероятно, первоначальное значение термина встречается в философских сочинениях, а также в сутрах, где под дхарм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нимаются "носители", или истинно-реальные, непознаваемые субстраты тех элементов, на которые в абстракции разлагается пот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знательной жизни, т.е. единство субъекта и переживаемого им мира, как внешнего, так и внутреннего. Сущность каждой дхар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рансцендентна, </w:t>
      </w:r>
      <w:r>
        <w:rPr>
          <w:rFonts w:cs="Times New Roman" w:ascii="Times New Roman" w:hAnsi="Times New Roman"/>
          <w:color w:val="000000"/>
          <w:sz w:val="28"/>
          <w:szCs w:val="28"/>
        </w:rPr>
        <w:t>непознаваема; только "признаки", или проявления, дхарм образуют поток сознательной жизни. Таким образом, элементы, 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торые разлагается поток сознания, не являются дхармами, а "проявлениями дхарм", однако ради краткости часто употребляется терми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"дхарма" вместо выражения "проявление дхармы"; в таком случае понятие "дхарма" можно передавать словом "элемент"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и элементов и их носителей упоминается один, который в метафизике и в теории спасения находится на первом месте, - это элемент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успокоения", "покоя", т.е. нирван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конец, понятие "дхарма" включает еще и значение "учение" Будды. А в таких словосочетаниях, как "проповедовать дхарму", "поклонять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харме", очень часто дхарма означает не само учение, а его объект, т.е. нирвану. Термин "дхарма" имеет, таким образом, следующ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начения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качество, атрибут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субстанциальный носитель, трансцендентальный субстрат единичного элемента сознательной жизни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элемент сознательной жизни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нирвана, объект учения Будды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абсолютное, истинно-реальное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учение, религия Будды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) вещь, предмет, объект, явление;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жно бесконечно долго исследовать различные оттенки значения понятия "дхарма", важен только тот аспект этого учения, который связан непосредственно с системой буддизма как вероисповедованием. А именно то, что дхармы, охваченные безначальным волнением индивидуального сознания, безостановочно проявляются в виде живых существ, мечущихся в круговороте бытия, в болоте рождения и смерти, существ, подверженных бесчисленным трансформациям, бесконечному повторению жизни со всеми ее страдания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ако, по учению буддистов, в субстрате каждого живого существа скрывается тенденция к успокоению, которая начинает проявляться в тот момент, когда в потоке сознания появляется дхарма чистой "мудрости", "прозрения", благодаря которой живое существо начинает понимать смысл бытия, т.е. его отчаяние и бессмысленность, пока оно не обретет цели, к которой должно стремитьс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тижение спасения чрезвычайно трудно и требует бесконечных усилий, ибо в состав субстрата личности входит бесконечно большое число элементов в состоянии колебания или волнения, беспрерывно рождающихся и исчезающих. На пути к спасению поток бытия принимает форму то одного, то другого сознательного существа вместе с переживаемым им миром и проходит через длинный ряд ступеней, постепенно сокращая число дхарм-носителей, путем их успокоени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едующим важным базовым понятием буддизма является "карма"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Карм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ереводе с санскрита Ьаппа обозначает действие, деяние, дело, поступок, жребий. Это также одно из центральных понятий индийской философии, дополняющее учение о перерождении и перевоплощении (сансара). Восходит к арийскому ведическому периоду, тесно увязано с религиозно-философскими исканиями не только брахманизма. Это понятие является существенной частью буддизма, джайнизма, индуизма. В мифологии и этико-религиозных воззрениях индийцев кармой называется действие, в том числе и религиозное, предполагающее последующее воздаяни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широком смысле карма - это сумма совершенных в первой жизни поступков, последствия которых определяют вид нового рождения каждого живого существа, т.е. облик и судьбу дальнейшего существования. В узком смысле карма - это влияние совершенных действий на содержание настоящего и последующего существования. Во всех случаях карма понимается как незримая сила, ясным представляется лишь общий принцип ее действия, внутренний же механизм остается скрыты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"карма" восходит отчасти и к весьма архаическим представлениям о посмертной судьбе человека: пути богов или предков, обусловленном поведением их при первой жизни и соответственно определяющем возвращение или невозвращение к новому земному существованию в том или ином облике. В ранних Упанишадах (санск. сокровенное знание) - заключительной части Вед, утверждается, что человек становится добрым от доброго деяния, дурным от дурного. Люди сами портят свою жизнь эгоистическими помыслами и делами. Карма иногда сближается с понятием судьбы, рока, она отчасти напоминает понятие удела, доли: человек страдает и живет в таких-то условиях, потому что такова его карма. Говорят также, что условия жизни человека являются результатом его кармы, т.е. общего итога действий, совершенных им в предыдущей жизни. При этом имеется в виду, что каждый поступок несет определенную этическую нагрузку, положительную или отрицательную, в зависимости от которой человек будет вознагражден или наказан либо уже в этой жизни, либо в будущей. Карма, следовательно, является чем-то роковым в том смысле, что человек не может избежать последствий своих же поступков. С другой стороны, он в состоянии сознательно создать лучшие условия для своего будущего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этом смысле карма зависит от свободной творческой силы человека. Карма предполагает определенную конфигурацию или определенное расположение уже упоминавшихся дхарм (психофизических элементов жизни), что, в свою очередь, определяет, в каком виде "живое существо" будет представлено в будущей жизни. Можно сказать, что теория кармы вместе с концепцией сансары представляет собой попытку заменить представление о божественной предопределенности идеей космического миропорядка. Сансара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ереводе с санскрита хапхага обозначает прохождение через что-либо, смену различных состояний, круговорот, перерождение, беспрерывное перевоплощени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и многие другие понятия буддизма, восходит к добрахманистсковедическим представлениям и анимистическим верованиям. Концепция сансары заключает в себе идею не только родственности всего живого и переходности, но неуничтожимое его форм. Смерть в контексте данной концепции является лишь начал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ледующей жизни. Перевоплощение происходит по закону карм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лигиозная мифология выделяет в безначальное существующей сансаре шесть видов существ: боги; асуры (высший класс низвергнутых с неба демонов, противостоящих богам); люди, животные, преты (духи умерших, враждебные людям, которые не могут удовлетворить своих желаний; претами рождаются те, кто в прошлой жизни были скупыми, жестокими и прожорливыми); обыватели нараки (в древнеиндийской мифологии это ад или совокупность адов; в нараку живые существа попадают за тяжкие преступления: убийства, обман, самоубийства, клевету; после отбытия определенного периода наказания возвращаются в круговорот сансары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я сансара представляет замкнутую систему: после смерти существа перерождаются в своей прежней сфере или в более, или менее благоприятных сферах в зависимости от совершенных ими поступков (карма). Цепь перерождений является безначальной, но она может иметь конец, которым и является нирвана (успокоение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сти индивидуальной жизни буддисты объясняют своеобразной группировкой дхарм, т.е. процессом, происходящим за пределами воздействия эмпирической личности. Каждый индивидуальный поток дхарм безначален. Под воздействием элементы-дхармы группируются так, что получается видимость иллюзии того, что называется жизнью, от момента зачатия человека до его эмпирической смерт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дивидуальный поток дхарм проходит, таким образом, через неограниченное число эмпирически-иллюзорных жизней; каждая жизн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является всего только частичной эпохой в бесконечном процессе бытия потока дхарм. В аспекте теории "перерождения" не какая-либо "душа"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ходит из одного тела в другое или из одного мира в другой, а данный один и тот же внеопытный комплекс дхарм, проявляющийся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анное время как одна личность-иллюзия, после определенного промежутка времени проявляется в виде другой, третьей, четвертой и т.д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 бесконечности - личности. Следовательно, ничего, собственно, не перерождается, а происходит бесконечная трансформация компл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харм, совершается перегруппировка элементов-субстрато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изменные частицы (дхармы) группируются в новые, более или менее похожие друг на друга фигуры, но все же индивидуально различные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икогда не повторяющиеся. Каждая отдельная фигура до известной степени обусловлена или связана с предыдущей и, в известном смысле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лияет на последующую. Процесс такой перетасовки происходит в силу безначальной инерции, и если не произойдет приостановки и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кращения движения, то колесо бытия будет автоматически продолжать свое вращени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движение или волнение, присущее данной трансформации комплекса дхарм, является непосредственной причино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условливающей новую конфигурацию элементов в новом вихре после того, как старая перевоплотится в моменте в виде эмпириче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мерт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ддизм и предлагает такое средство, которое прекращает этот бесконечный круговорот бытия. Таким средством успокоения в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харм является нирван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Нирван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ереводе с санскрита, означает "угасание". В буддийской религиозно-мифологической системе это одно из центральных понятий,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означает умиротворенное состояние сознания, противоположное сансаре, когда прекращаются перерождения и переходы от одной сфер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ансарического существования к другой. (Мифы народов мира. Энциклопедия. Т.2. С.223). В состоянии нирваны происходит угасание дхарм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торые теперь уже не способны создавать новые комбинации перерождения; происходит остановка "колеса" сансары. По теории буддизма, 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ирване нельзя сказать нич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ределенного, кроме того, что это состояние свободы духа, покоя, блаженств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ирвана изображается как противоположное всему, что может быть в изменчивой жизни, и потому как нечто непостижимое разумом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выразимое. Нирвана в философско-религиозной системе буддизма означает, прежде всего, этический идеал, который предстает ка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сихологическое состояние законченности внутреннего бытия перед лицом бытия внешнего, абсолютной отрешенности от него. Э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ояние негативно можно изобразить как отсутствие желаний, а позитивно как некое, не поддающееся расчленению, слияние интеллект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увств, воли. Последнее предстает с рациональной стороны как истинное понимание, с нравственно-эмоциональной как нравственн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вершенство, с волевой как абсолютная несвязанность, и в целом может быть охарактеризовано как внутренняя гармония, согласованно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сех наличных способностей, необязательно выражающихся во внешней деятельности Будд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.О.Розенберг так характеризует буддийское понимание нирваны: "Мрак рассеивается, и благодаря мудрости подавляется все большее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ольшее число элементов, пока не наступает, наконец, последний момент. Тогда данная личность перестает быть эмпирически, тогда уже н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дна дхармане рождается и не исчезает. Часть моря бытия перестает бушевать и погружается в вечный покой, в истинное бытие, к котор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-приложимы выражения эмпирического бытия, но которое, тем не менее, для мистика-созерцателя рисуется в виде высшего блаженства"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Розенберг 0.0. Труды по буддизму. С. 192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так, буддизм создал своеобразное учение о спасении, суть которого сводится к тому, что Будда, предавшись созерцанию, узр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еловеческое бытие, наполненное постоянным страданием, и познал причину страдания. Вместе с тем он провидел и вечный покой, и путь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торый ведет к нему. Конечная цель предначертана ясно: это покой без возвращения в суету, покой, в котором суета и страдания мирск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чезают навек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 и есть состояние нирваны, которая является целью верующего; достигнув ее, человек обретает спасени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уже говорили, что четвертая истина, открытая Буддой, указывает путь к освобождению от страданий, путь, по которому следовал с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удда и могут следовать все, кто поверил Учителю. Указанный путь ко спасению состоит из восьми ступеней, или правил, и поэт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зывается восьмеричным благородным путем. Учение о восьмеричном пути дает общее представление об основных нормах будд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орали. Праведный буддист должен обладать восемью добродетелям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Праведная вера (саммадиттихи) - это вера в четыре великих истины, открытых Буддой. Эта добродетель состоит в правильном понимании истин, вере в них в согласии с учением Будды, в нравственном совершенствовании, приводящем верующего к нирван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Истинная решимость (саммасанкаппа) - это твердое намерение преобразовывать жизнь в свете истины. А для этого необходимо отказаться от дурных намерений и вражды к другим людям. Если верующий поверил Будде и стал на путь спасения, ему следует ограничить свои страсти и стремле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раведная речь (саммавача) - это, в первую очередь, контроль человека над своей речью, т.к. праведная решимость не должна оставаться лишь религиозной установкой, а, прежде всего, должна иметь возможность направлять и контролировать речь, а это, в свою очередь, предполагает воздержание ото лжи, клеветы, жестоких слов и фривольных разговоро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Праведные дела (саммакамманта). Праведная решимость, не ограничиваясь выработкой правильной речи, должна воплотиться в правильное действие, достойное поведение, а это предполагает отказ от уничтожения всего живого, от воровства, от удовлетворения низменных чувств, от недобродетельных поступков и активное стремление делать добрые дел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Праведная жизнь (саммааджива). Отвергая дурную речь и недостойные поступки, следует зарабатывать средства на жизнь честным путем, и поэтому надо тру</w:t>
        <w:softHyphen/>
        <w:t>диться в соответствии с доброй решимостью, вести достойную жизнь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Праведные мысли (саммаваяма) - .это постоянное стремление поддерживать моральный прогресс путем устранения вредных и внедрения полезных гуманных идей. Когда человек пытается изменить свою жизнь для получения спасения, руководствуясь правильными взглядами, решимостью, речью, поведением и образом жизни, его постоянно совращают с праведного пути старые, глубоко укоренившиеся в нем, вредные идеи, а также новые. Если человек желает достичь нирваны, то его ум должен постоянно заполняться идеями добр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Праведные помыслы (саммасати) - это постоянное сохранение в памяти того факта, что вещи по своей природе преходящи, а сама жизнь наполнена скорбью. Помня это, верующий, вступивший в поток, не будет сожалеть об утрате всего тленного и не будет зависим от всего окружающего, что поможет ему освободиться от этой зависимости и сосредоточиться на истину, ведущей ко спасению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Истинное созерцание (саммасамадхи) - это последняя ступень на пути ко спасению, нирване. Согласно буддийскому учению, тот, кто ведет свою жизнь в соответствии с семью правилами и с их помощью освобождается от низменных страстей и злобных мыслей, достоин пройти шаг за шагом четыре стадии все более глубокого сосредоточения, которые неуклонно приведут его к конечной цели длинного и трудного пути, к прекращению страда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ервой стадии верующий должен сосредоточить свой чистый и невозмутимый ум на осмыслении истин. На этой стадии он наслаждается радостью свободной отрешенности и чистого мышления. Вторая стадия сосредоточения предполагает усиленное невозмутимое размышление. Третья стадия наступает тогда, когда ищущий испытывает совершенную невозмутимость и освобождается от ощущения телесности. На четвертой стадии сосредоточения достигается состояние совершенной невозмутимости, безразличия и самообладания, без страдания и без освобождения. Таким образом, верующий достигает желанной цели - прекращения всякого страдания, т.е. нирваны. Следовательно, учат буддисты, совершенная мудрость, совершенная добродетель, совершенная невозмутимость - полное избавление от страданий - все это одновременно достигается в нирване. (Чаттерджи С., Датта Д. Индийская философия. М„ 1994. С.131-142). Учение нового пророка о страдании не могло не импонировать людям, стало быстро распространяться и нашло своих приверженцев среди различных слоев населения Индии.</w:t>
      </w:r>
      <w:r>
        <w:br w:type="page"/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3. Основные школы и направления в буддизм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ыми последователями Будды были аскеты, которые небольшими группами собирались в уединенных местах и создавали свои небольшие общины. Те, кто решил вступить в общину, отказывались от личного имущества (всякой собственности), брили головы, облачались в ветхие одежды. Выходцы из этих групп впоследствии положили начало монашеству, а в тех местах, где они проживали, строились монастыри. На первых порах представители новой религии вели странствующий образ жизни, а впоследствии они были вынуждены вести замкнутый образ жизни в стенах монастырей и строго выполнять все предписания монашеского устава. Вскоре монастыри стали главными центрами, где происходила аккумуляция и передача наличного философско-религиозного опыта. Словом, буддийские монастыри стали своеобразными "университетами" культуры. Получить образование здесь мог каждый, кто желал приобщиться к буддизму. Равенство возможностей всех монахов не зависимо от кастового происхождения, что создало почву для активного развития буддизм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ддизму удалось подорвать влияние брахманизма в стране, где он был более тысячи лет преобладающей религией. Однако возможность приобщения к буддизму только в форме монашества ограничивала число его приверженцев. Эти препятствия были сняты новым направлением в развитии буддизма махаяной. Раздробление буддизма на школы и т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секты) началось очень рано. Первое разделение принято относить к так называемому второму собору буддистов в Вашали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 до н.э.). Следует иметь в виду, что основные течения буддизма, вызванные догматическими и философско-религиозными разногласиями, зарождались в монастырях, в среде ученого духовенств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другие течения, если и возникали вне рамок монастырской жизни, не имели существенного значения для развития буддизма. Можно говорить, что история буддизма есть история его философии, которая развивалась, как правило, в монастырях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адиционно сами буддисты признают основными течениями (школами) своей религии хинаяну и махаяну. Своеобразие хинаяны, наиболее древней формы буддизма, заключается в отсутствии в ней Абсолюта (Бога). Его место занимает закон кармы или дхармы, согласно которому в мире все происходит таким образом, что ни одно деяние в жизни не проходит бесследно. В результате каждая личность получает впоследствии то, что она заслужила своими прошлыми деяниями. Будда постиг истину бытия и своим жизненным путем и учением указал людям путь ко спасению, к освобождению от страдани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их истин и придерживались идеологи хинаяны ("узкая колесница", "узкий путь спасения"), признающей основным условием движения по пути спасения отказ от участия в мирской жизни, уход в монашескую общину (санхи). Это религия помощи самому себе; каждый может достигнуть спасения, став на указанный учителем трудный и тернистый путь самоусовершенствования, достижимого только через монастырское служение, вдали от мирской суеты. Идеал хинаяны - Будда-человек. Для спасения необходимо строго выполнять все предписания, и тогда любой человек станет Буддой, т.е. просветленным, как и основатель религии. Нет Бога, но есть идеал, к которому необходимо стремитьс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инаяна видит единственное средство, при помощи которого можно добиться затухания инстинктов, страстей, жажды жизни, в воздержании от всякой деятельности, в равнодушии к жизни. Именно этим путем мож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биться умиротворения сознания личности, парализовать карму и избежать дальнейших перевоплощений. В известной степени можно уже в земной жизни подготовить себя к переходу в то состояние, которое наступает после смерти, когда уже нет желаний и воли, к нирване. Достичь такого состояния можно только безукоризненным выполнением предписаний восьмеричного пути, длительной концентрацией мыслей и медитацией. В противовес христианству достижение спасения мыслится как отключение всех страстей и чувств, отказ от любой активности, в том числе и религиозно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дитация необходима, прежде всего, для того, чтобы постичь пять моральных принципов (панчашила), которые предписывают отказ от зла во имя добра. Данные принципы соответствуют запретительным формулировкам элементарных моральных норм различных цивилизаций: не убивай, не воруй, не нарушай супружеской верности, не лги, не употребляй алкогол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асение на этом пути, естественно, достижимо не для всех. Достигнуть состояния Будды (просветления) смогут лишь те, кто обладает высокими интеллектуальными и моральными качествами, кто отказался от всякой деятельности. Отсюда и название: хинаяна - малая (узкая) колесница, т.е. на этой колеснице, направляющейся ко спасению, уготовано место очень немногим. Большинство же погрязло в греховной деятельности, создает семьи, плодит дете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нний буддизм в форме хинаяны выступал против церковной иерархии, отвергал примат культа в достижении спасения, требовал просветления и очищения для всех. В этике ранней хинаяны доминируют терпение, безразличие, стремление не действовать вообще или, по крайней мере, не связывать действие с интересом, труд с потребностя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два тысячелетия своего существования хинаяна значительно изменилась. Сильное воздействие оказало на нее другое направление буддизма - махаяна ("большая колесница"), которая хотя и сформировалась примерно в одно время схинаяной, но росла и распростра</w:t>
        <w:softHyphen/>
        <w:t xml:space="preserve">нялась быстрее. К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 н.э. махаяна получила распространение в Индии, Китае, Тибете, Корее, Японии, затем на востоке современного Ирана, в Афганистан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доразделом между хинаяной и махаяной являются средства достижения спасения-нирваны, т.е. предполагаемый способ переправы через океан бытия, через "сансару", выход из круговорота быти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в хинаяне, так и в махаяне цель буддизма одна, но если та же самая цель может быть достигнута легче и скорее, если можно простыми средствами доказать, что она будет достигнута обязательно, то, понятно, что такое учение будет более популярным. Именно простотой и большей универсальностью истолкования способов достижения нирваны объясняется победа махаяны над хинаяной в пропаганде буддизма. В распространении буддизма в Средней, Центральной и Восточной Азии хинаяна роли не играл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тория буддийских учений является наглядной иллюстрацией развивавшегося в них процесса упрощения пути к достижению нирваны. В ходе становления и развития буддизма идея спасения все более упрощается, она теряет философский, схоластический оттенок и становится все более религиозной. Одновременно упрощается и система заповедей и обетов, но это упрощение -вынужденная уступка слабостям человека, а вовсе не что-то новое, радикально изменяющее основы буддизм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льшой вклад в становление и развитие буддизма, в том числе и махаяны, внес Ашока, знаменитый царь династии Маурья (Маигуа), который правил между 273 и 232 гг. до н.э. и был покровителем буддизма. Он активно поддерживал буддийские монашеские общины, дарил буддистским храмам целые латифунди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епив свои позиции, монашество стало оказывать непосредственное воздействие на общественно-политическую жизнь, более свободно относиться к аскетическим обетам. Так, некоторые монашеские общины отказываются от обета безбрачия. Складывающиеся династии духовенства обеспечивают наследственное господство этой социальной группы. В махаяне в противовес хинаяне возникает направление, связанное с обоснованием роли духовенство и монахов как посредников на пути ко спасению. Все это в известной степени расшатывало незыблемую религиозную доктрину. Практические потребности пропаганды буддизма порождают в ней определенные упрощения; нирвану в ее абстрактной, философской форме трудно было преподнести широким массам населени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звание "махаяна"в противоположность "хинаяне" призвано заявить, что на колеснице спасения, движущейся к нирване, могут уместиться многие. Нирвана теперь уже утратила свою абстрактную и статическую сущность. Она оказывается таким состоянием, когда человек превращает своего ближнего в собственное "я", чужие воспринимаются как близкие, ибо все они происходят из одной системы дхармы и тем самым являются частями одного тела. Махаяна вносит весомый вклад в обожествление Будды и создание буддийского пантеона божеств. Способствуя усилению роли монашества в жизнедеятельности людей, махаяна укрепляет в массах авторитет новых учителей, указывающих путь ко спасению. Ими становятся "ботхисатвы". Ботхисатва - это тот, кто почти достиг нирваны, но, сочувствуя страданиям людей, отказался от возможности прервать цепь перерождений, чтобы помочь роду человеческому найти путь ко спасению. </w:t>
      </w:r>
      <w:r>
        <w:br w:type="page"/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4. Социально-нравственный смысл буддизм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ытоживая изложение основ вероучения и культа буддизма, выделим следующие выводы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Буддизм как мировая религия возник в Древней Индии в качестве оппозиционной брахманизму религиозно-философской системы, подготовленной объективным развитием культуры этой страны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снователь новой религии принц Гаутама переосмыслил основные религиозно-философские положения предшествующей культуры. На основе "четырех благородных истин" он сформулировал основы (догматы) буддизма и указал путь спасения верующих. Для достижения спасения (нирваны) необходимо каждому верующему все интеллектуальные и физические усилия направить на выполнение предписаний Будды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Буддизм не является единым целостным учением и с момента своего возникновения разделился на два основных течения: хинаяну и махаяну. Хинаяна, или "малая (узкая) колесница", предполагает достижение спасения (нирваны) путем отказа от мирской жизни, пострижения в монахи и неукоснительного выполнения всех предписаний Будды. В результате каждый, избравший этот трудный путь, может стать Буддой, т.е. просветленным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Другое направление в буддизме, махаяна, предлагает обновленный взгляд на достижение спасения верующих, не требуя монашеских обетов. На место личного спасения верующего (по хинаяне), когда каждый должен был стремиться стать Буддой, махаяна выдвигает тезис о возможности спасении личного "Я" через спасение другого. На вакантное место Абсолюта (Бога) махаяна выдвигает личность самого учителя, Гаутаму, т.е. происходит обожествление Будды. Кроме этого, махаяна вводит в религиозный обиход персону "Ботхисатвы", того, кто достиг спасения (нирваны), но осознав, что миру необходимо указать путь для спасения, остается в круговороте бытия-страдания. В терминах буддийско-философской системы картина мира представляется в таком виде: все сущее состоит из дхарм, различные комбинации которых дают все многообразие живых существ, в том числе и людей; жизнь постоянно находится в круговороте перерождения (сансаре); тот облик, который получает каждое существо, зависит от хороших или плохих поступков, совершенных в прошлых или в настоящей жизни; жизнь наполнена страданиями от жажды бытия и удовлетворения или неудовлетворения желаний; чтобы прекратить страдания, необходимо вырываться из колеса перерождения, а для этого надо стать на путь спасения, указанный Буддой; для того чтобы, достигнув ирваны, человек стал просветленным, т.е. Буддой, необходимо отречься от мирской суеты, вести монашеский образ жизни в соответствии с учением Гаутамы; есть и путь «большой колесницы, где достижение нарваны не связано с уходом от мирских дел и принятием обета монашества; в этой системе Будда обожествляется, а достигшие нарваны, но оставшиеся в миру ботхисатвы, ведут к спасени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6T16:35:00Z</dcterms:created>
  <dc:creator>GVN</dc:creator>
  <dc:description/>
  <dc:language>en-US</dc:language>
  <cp:lastModifiedBy>A</cp:lastModifiedBy>
  <dcterms:modified xsi:type="dcterms:W3CDTF">2003-01-08T11:10:00Z</dcterms:modified>
  <cp:revision>3</cp:revision>
  <dc:subject/>
  <dc:title/>
</cp:coreProperties>
</file>