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0 Схема технологии возделывания озимой пшениы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60900</wp:posOffset>
                </wp:positionH>
                <wp:positionV relativeFrom="page">
                  <wp:posOffset>1092200</wp:posOffset>
                </wp:positionV>
                <wp:extent cx="2286635" cy="980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98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рожайность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сновной продукции -50 ц/га; сосомы - 50 ц/г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7pt;margin-top:86pt;width:180pt;height:77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рожайность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сновной продукции -50 ц/га; сосомы - 50 ц/г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Предшественник - горох на зерн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709"/>
        <w:gridCol w:w="91"/>
        <w:gridCol w:w="697"/>
        <w:gridCol w:w="80"/>
        <w:gridCol w:w="1066"/>
        <w:gridCol w:w="63"/>
        <w:gridCol w:w="1122"/>
        <w:gridCol w:w="46"/>
        <w:gridCol w:w="1179"/>
        <w:gridCol w:w="2177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 агрегата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перации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работы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ендар. срок выполнен.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ка трактора комбай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ка с/х машины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агротребование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щение стерни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7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К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-10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8см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ка удобрений в АИ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7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МЗ-6Л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-0,8Б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ез посторонних примесей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таривание, измельчение удобрений с погрузкой в смесител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7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-80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Р-20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миачная селитра=34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шивание удобрений с погрузкой в транспортные ср-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7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ТЗ-80 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ЗУ-20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ерфосфат гранул. двойной=46% и калийн.соль=40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нспортировка удобр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/км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7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транспорт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СА-40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км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скорезная обработка с внесением удобр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7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701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-4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-16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  <w:r>
              <w:rPr>
                <w:sz w:val="26"/>
                <w:szCs w:val="26"/>
                <w:vertAlign w:val="subscript"/>
              </w:rPr>
              <w:t>30</w:t>
            </w:r>
            <w:r>
              <w:rPr>
                <w:sz w:val="26"/>
                <w:szCs w:val="26"/>
              </w:rPr>
              <w:t xml:space="preserve"> P</w:t>
            </w:r>
            <w:r>
              <w:rPr>
                <w:sz w:val="26"/>
                <w:szCs w:val="26"/>
                <w:vertAlign w:val="subscript"/>
              </w:rPr>
              <w:t>60</w:t>
            </w:r>
            <w:r>
              <w:rPr>
                <w:sz w:val="26"/>
                <w:szCs w:val="26"/>
              </w:rPr>
              <w:t xml:space="preserve"> K</w:t>
            </w:r>
            <w:r>
              <w:rPr>
                <w:sz w:val="26"/>
                <w:szCs w:val="26"/>
                <w:vertAlign w:val="subscript"/>
              </w:rPr>
              <w:t>4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равливание семя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.д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кВт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-10А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зол,50% с.п. =3 кг/т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нспортировка в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8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К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Т-8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готовление рабочей жидк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8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-80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-5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л/га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ыскивание гербицид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8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-80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Ш-15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ундап, 36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р.=4 л/га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ивац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.09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К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Э-3.8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4 см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н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.09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К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Ш-15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0 см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севная культивация с боронование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9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-16А +3хКПС-4+12 х БЗСС-1.0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8 см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рузка удобр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.09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чну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  <w:r>
              <w:rPr>
                <w:sz w:val="26"/>
                <w:szCs w:val="26"/>
                <w:vertAlign w:val="subscript"/>
              </w:rPr>
              <w:t>10</w:t>
            </w:r>
            <w:r>
              <w:rPr>
                <w:sz w:val="26"/>
                <w:szCs w:val="26"/>
              </w:rPr>
              <w:t xml:space="preserve"> простой суперфосфат=19,5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ка семя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.09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.дв.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С-60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удобрений с заправкой сеял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/км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.09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трансп.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СВУ-3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км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нспортировка семян с заправкой сеял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/км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.09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трансп.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СА-40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bscript"/>
              </w:rPr>
              <w:t>выс</w:t>
            </w:r>
            <w:r>
              <w:rPr>
                <w:sz w:val="26"/>
                <w:szCs w:val="26"/>
              </w:rPr>
              <w:t>=5млн/г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bscript"/>
              </w:rPr>
              <w:t>1000</w:t>
            </w:r>
            <w:r>
              <w:rPr>
                <w:sz w:val="26"/>
                <w:szCs w:val="26"/>
              </w:rPr>
              <w:t>=45 г, Всхожесть=92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ота=98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в с внесением удобр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.09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-75М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-16А +3хС3-3,6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Г=9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  <w:r>
              <w:rPr>
                <w:sz w:val="26"/>
                <w:szCs w:val="26"/>
                <w:vertAlign w:val="subscript"/>
              </w:rPr>
              <w:t>выс</w:t>
            </w:r>
            <w:r>
              <w:rPr>
                <w:sz w:val="26"/>
                <w:szCs w:val="26"/>
              </w:rPr>
              <w:t>=250 кг/га глубина заделки 5-6 см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нспортировка в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.10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К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Т-8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готовление рабочей жидк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10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-80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-5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л/га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ыскивание посевов смесью инсектофунгицид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10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-80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Ш-15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фос,40% к.э=0,8 кг+ байлетон25% с.п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рьба с мышевидными грызун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-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рузка минеральных удобр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нспортировка минеральных удобр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вка сеял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нневесенняя подкормка посев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нспортировка в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готовление рабочей жидкости смеси инсектофунгицид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ыскивание посев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нспортировка в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готовление рабочей жидкости смеси инсектофунгицид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ыскивание посев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косы и прок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ожарная опаш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ямое комбайнирование с измельчением и разбрасыванием соло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ивопожарное дежу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нспортировка зетна на т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зер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чтенные работы, 1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05:00Z</dcterms:created>
  <dc:creator>�������� ����� ������������</dc:creator>
  <dc:description/>
  <dc:language>en-US</dc:language>
  <cp:lastModifiedBy>�������� ����� ������������</cp:lastModifiedBy>
  <dcterms:modified xsi:type="dcterms:W3CDTF">1999-01-18T18:05:00Z</dcterms:modified>
  <cp:revision>6</cp:revision>
  <dc:subject/>
  <dc:title>2.10 ����� ���������� ����������� ������ ������</dc:title>
</cp:coreProperties>
</file>