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ая государственная академия</w:t>
      </w:r>
    </w:p>
    <w:p>
      <w:pPr>
        <w:pStyle w:val="Normal"/>
        <w:jc w:val="center"/>
        <w:rPr/>
      </w:pPr>
      <w:r>
        <w:rPr/>
        <w:t>ветеринарной медицины и биотехнологий</w:t>
      </w:r>
    </w:p>
    <w:p>
      <w:pPr>
        <w:pStyle w:val="Normal"/>
        <w:jc w:val="center"/>
        <w:rPr/>
      </w:pPr>
      <w:r>
        <w:rPr/>
        <w:t>им. К. И. Скряб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рм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/>
      </w:pPr>
      <w:r>
        <w:rPr>
          <w:sz w:val="34"/>
          <w:szCs w:val="34"/>
        </w:rPr>
        <w:t>«Солома и другие отходы производства»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 студент 2 курса 12 группы ФВМ Колмаков И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осква 2008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ходы полеводства…………………………………………………………...3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b w:val="false"/>
          <w:i w:val="false"/>
        </w:rPr>
        <w:t xml:space="preserve">. </w:t>
      </w:r>
      <w:r>
        <w:rPr>
          <w:rFonts w:cs="Times New Roman" w:ascii="Times New Roman" w:hAnsi="Times New Roman"/>
          <w:b w:val="false"/>
          <w:i w:val="false"/>
        </w:rPr>
        <w:t>Отходы переработки продовольственных и технических культур………...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ходы мукомольного и крупяного производства……...........................7</w:t>
      </w:r>
    </w:p>
    <w:p>
      <w:pPr>
        <w:pStyle w:val="Normal"/>
        <w:shd w:fill="FFFFFF" w:val="clear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тходы  маслоэкстракционного производства………..………………...8</w:t>
      </w:r>
    </w:p>
    <w:p>
      <w:pPr>
        <w:pStyle w:val="Heading2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Отходы крахмального производства………….........................................10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ходы спиртового производства……………………………………….11</w:t>
      </w:r>
    </w:p>
    <w:p>
      <w:pPr>
        <w:pStyle w:val="Normal"/>
        <w:tabs>
          <w:tab w:val="clear" w:pos="708"/>
          <w:tab w:val="left" w:pos="54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тходы пивоваренного производства…………………………………...12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Отходы свеклосахарного производства</w:t>
      </w:r>
      <w:r>
        <w:rPr>
          <w:sz w:val="28"/>
          <w:szCs w:val="28"/>
        </w:rPr>
        <w:t>…………………………………14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 Список используемой литературы…………………………………………...16</w:t>
      </w:r>
    </w:p>
    <w:p>
      <w:pPr>
        <w:pStyle w:val="Normal"/>
        <w:shd w:fill="FFFFFF" w:val="clear"/>
        <w:spacing w:before="130" w:after="0"/>
        <w:ind w:left="22" w:firstLine="338"/>
        <w:jc w:val="both"/>
        <w:rPr/>
      </w:pPr>
      <w:r>
        <w:rPr>
          <w:b/>
          <w:i/>
          <w:iCs/>
          <w:color w:val="000000"/>
          <w:spacing w:val="-8"/>
          <w:sz w:val="32"/>
          <w:szCs w:val="32"/>
        </w:rPr>
        <w:t>1. Отходы полеводства.</w:t>
      </w:r>
    </w:p>
    <w:p>
      <w:pPr>
        <w:pStyle w:val="Normal"/>
        <w:shd w:fill="FFFFFF" w:val="clear"/>
        <w:spacing w:before="130" w:after="0"/>
        <w:ind w:left="22" w:firstLine="338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  <w:u w:val="single"/>
        </w:rPr>
        <w:t>Солома</w:t>
      </w:r>
      <w:r>
        <w:rPr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— </w:t>
      </w:r>
      <w:r>
        <w:rPr>
          <w:iCs/>
          <w:color w:val="000000"/>
          <w:spacing w:val="-8"/>
          <w:sz w:val="28"/>
          <w:szCs w:val="28"/>
        </w:rPr>
        <w:t xml:space="preserve">грубый корм, получаемый из злаковых и бобовых культур </w:t>
      </w:r>
      <w:r>
        <w:rPr>
          <w:iCs/>
          <w:color w:val="000000"/>
          <w:spacing w:val="-7"/>
          <w:sz w:val="28"/>
          <w:szCs w:val="28"/>
        </w:rPr>
        <w:t>после обмолота зерна, отличающийся высоким содержанием клет</w:t>
        <w:softHyphen/>
      </w:r>
      <w:r>
        <w:rPr>
          <w:iCs/>
          <w:color w:val="000000"/>
          <w:spacing w:val="-3"/>
          <w:sz w:val="28"/>
          <w:szCs w:val="28"/>
        </w:rPr>
        <w:t>чатки (30-36%) и очень низким уровнем протеина (3,7-6,1%).</w:t>
      </w:r>
    </w:p>
    <w:p>
      <w:pPr>
        <w:pStyle w:val="Normal"/>
        <w:shd w:fill="FFFFFF" w:val="clear"/>
        <w:ind w:right="7" w:firstLine="3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рмовая ценность соломы непостоянна и зависит от вида, сорта </w:t>
      </w:r>
      <w:r>
        <w:rPr>
          <w:color w:val="000000"/>
          <w:sz w:val="28"/>
          <w:szCs w:val="28"/>
        </w:rPr>
        <w:t>растений, степени их зрелости, агротехники возделывания, усло</w:t>
        <w:softHyphen/>
      </w:r>
      <w:r>
        <w:rPr>
          <w:color w:val="000000"/>
          <w:spacing w:val="-4"/>
          <w:sz w:val="28"/>
          <w:szCs w:val="28"/>
        </w:rPr>
        <w:t>вий хранения и способа подготовки к скармливанию. Чем выше со</w:t>
        <w:softHyphen/>
      </w:r>
      <w:r>
        <w:rPr>
          <w:color w:val="000000"/>
          <w:spacing w:val="-1"/>
          <w:sz w:val="28"/>
          <w:szCs w:val="28"/>
        </w:rPr>
        <w:t>держание в соломе клетчатки, тем ниже ее кормовые достоинства.</w:t>
      </w:r>
    </w:p>
    <w:p>
      <w:pPr>
        <w:pStyle w:val="Normal"/>
        <w:shd w:fill="FFFFFF" w:val="clear"/>
        <w:ind w:left="7" w:right="22" w:firstLine="3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итательность 1 кг соломы злаковых культур (пшеницы, овса, </w:t>
      </w:r>
      <w:r>
        <w:rPr>
          <w:color w:val="000000"/>
          <w:sz w:val="28"/>
          <w:szCs w:val="28"/>
        </w:rPr>
        <w:t>ячменя, ржи) составляет 0,35-0,20 корм. ед., 5,7-4,8 МДж обмен</w:t>
        <w:softHyphen/>
      </w:r>
      <w:r>
        <w:rPr>
          <w:color w:val="000000"/>
          <w:spacing w:val="-2"/>
          <w:sz w:val="28"/>
          <w:szCs w:val="28"/>
        </w:rPr>
        <w:t>ной энергии и 20-22 г переваримого протеина; в 1 кг соломы бобо</w:t>
        <w:softHyphen/>
      </w:r>
      <w:r>
        <w:rPr>
          <w:color w:val="000000"/>
          <w:spacing w:val="-1"/>
          <w:sz w:val="28"/>
          <w:szCs w:val="28"/>
        </w:rPr>
        <w:t xml:space="preserve">вых культур (вики, чины, люцерны, клевера и др.) содержится </w:t>
      </w:r>
      <w:r>
        <w:rPr>
          <w:color w:val="000000"/>
          <w:spacing w:val="9"/>
          <w:sz w:val="28"/>
          <w:szCs w:val="28"/>
        </w:rPr>
        <w:t>0,13-0,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орм. ед., 4,6-5,6 МДж обменной энергии и 35-26 г </w:t>
      </w:r>
      <w:r>
        <w:rPr>
          <w:color w:val="000000"/>
          <w:spacing w:val="4"/>
          <w:sz w:val="28"/>
          <w:szCs w:val="28"/>
        </w:rPr>
        <w:t>переваримого протеина.</w:t>
      </w:r>
    </w:p>
    <w:p>
      <w:pPr>
        <w:pStyle w:val="Normal"/>
        <w:shd w:fill="FFFFFF" w:val="clear"/>
        <w:ind w:left="7" w:right="22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зкая питательность соломы объясняется ее физико-хими</w:t>
        <w:softHyphen/>
      </w:r>
      <w:r>
        <w:rPr>
          <w:color w:val="000000"/>
          <w:spacing w:val="-1"/>
          <w:sz w:val="28"/>
          <w:szCs w:val="28"/>
        </w:rPr>
        <w:t xml:space="preserve">ческими свойствами, высоким содержанием клетчатки и низкой переваримостью. Содержащиеся в соломе питательные вещества </w:t>
      </w:r>
      <w:r>
        <w:rPr>
          <w:color w:val="000000"/>
          <w:spacing w:val="4"/>
          <w:sz w:val="28"/>
          <w:szCs w:val="28"/>
        </w:rPr>
        <w:t>заключены в прочный лигнин - целлюлозный комплекс, кото</w:t>
        <w:softHyphen/>
      </w:r>
      <w:r>
        <w:rPr>
          <w:color w:val="000000"/>
          <w:spacing w:val="-1"/>
          <w:sz w:val="28"/>
          <w:szCs w:val="28"/>
        </w:rPr>
        <w:t xml:space="preserve">рый слабо разрушается в желудочно-кишечном тракте животных. </w:t>
      </w:r>
      <w:r>
        <w:rPr>
          <w:color w:val="000000"/>
          <w:sz w:val="28"/>
          <w:szCs w:val="28"/>
        </w:rPr>
        <w:t>Жвачные клетчатку соломы переваривают на 40-45%, безазотис</w:t>
        <w:softHyphen/>
      </w:r>
      <w:r>
        <w:rPr>
          <w:color w:val="000000"/>
          <w:spacing w:val="2"/>
          <w:sz w:val="28"/>
          <w:szCs w:val="28"/>
        </w:rPr>
        <w:t>тые экстрактивные вещества - на 35-40%, а протеин - на 17-20%.</w:t>
      </w:r>
    </w:p>
    <w:p>
      <w:pPr>
        <w:pStyle w:val="Normal"/>
        <w:shd w:fill="FFFFFF" w:val="clear"/>
        <w:ind w:left="7" w:right="29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имический состав, переваримость и питательная ценность соломы разных видов неодинакова. Наиболее высокими </w:t>
      </w:r>
      <w:r>
        <w:rPr>
          <w:color w:val="000000"/>
          <w:sz w:val="28"/>
          <w:szCs w:val="28"/>
        </w:rPr>
        <w:t>кормовыми достоинствами отличаются овсяная, ячменная и яро</w:t>
        <w:softHyphen/>
      </w:r>
      <w:r>
        <w:rPr>
          <w:color w:val="000000"/>
          <w:spacing w:val="1"/>
          <w:sz w:val="28"/>
          <w:szCs w:val="28"/>
        </w:rPr>
        <w:t xml:space="preserve">вая пшеничная солома, значительно ниже - озимая пшеничная </w:t>
      </w:r>
      <w:r>
        <w:rPr>
          <w:color w:val="000000"/>
          <w:spacing w:val="-1"/>
          <w:sz w:val="28"/>
          <w:szCs w:val="28"/>
        </w:rPr>
        <w:t>солома и, особенно, озимая ржаная. Солома бобовых культур бо</w:t>
        <w:softHyphen/>
        <w:t>гаче протеином, кальцием и фосфором, она характеризуется луч</w:t>
        <w:softHyphen/>
      </w:r>
      <w:r>
        <w:rPr>
          <w:color w:val="000000"/>
          <w:spacing w:val="3"/>
          <w:sz w:val="28"/>
          <w:szCs w:val="28"/>
        </w:rPr>
        <w:t>шей переваримостью по сравнению с соломой злаковых.</w:t>
      </w:r>
    </w:p>
    <w:p>
      <w:pPr>
        <w:pStyle w:val="Normal"/>
        <w:shd w:fill="FFFFFF" w:val="clear"/>
        <w:ind w:left="14" w:right="36" w:first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ома, предназначенная для кормовых целей, должна отве</w:t>
        <w:softHyphen/>
      </w:r>
      <w:r>
        <w:rPr>
          <w:color w:val="000000"/>
          <w:spacing w:val="-1"/>
          <w:sz w:val="28"/>
          <w:szCs w:val="28"/>
        </w:rPr>
        <w:t xml:space="preserve">чать требованиям ОСТ 46149-83. По внешним признакам солому </w:t>
      </w:r>
      <w:r>
        <w:rPr>
          <w:color w:val="000000"/>
          <w:spacing w:val="-2"/>
          <w:sz w:val="28"/>
          <w:szCs w:val="28"/>
        </w:rPr>
        <w:t>подразделяют на доброкачественную и бракованную, то есть не</w:t>
        <w:softHyphen/>
      </w:r>
      <w:r>
        <w:rPr>
          <w:color w:val="000000"/>
          <w:spacing w:val="1"/>
          <w:sz w:val="28"/>
          <w:szCs w:val="28"/>
        </w:rPr>
        <w:t>пригодную к скармливанию.</w:t>
      </w:r>
    </w:p>
    <w:p>
      <w:pPr>
        <w:pStyle w:val="Normal"/>
        <w:shd w:fill="FFFFFF" w:val="clear"/>
        <w:ind w:right="36" w:firstLine="338"/>
        <w:jc w:val="both"/>
        <w:rPr/>
      </w:pPr>
      <w:r>
        <w:rPr>
          <w:color w:val="000000"/>
          <w:spacing w:val="-2"/>
          <w:sz w:val="28"/>
          <w:szCs w:val="28"/>
        </w:rPr>
        <w:t>Доброкачественной считают солому натурального цвета, свой</w:t>
        <w:softHyphen/>
      </w:r>
      <w:r>
        <w:rPr>
          <w:color w:val="000000"/>
          <w:spacing w:val="3"/>
          <w:sz w:val="28"/>
          <w:szCs w:val="28"/>
        </w:rPr>
        <w:t>ственного определенному ее типу, не выцветшую, не потем</w:t>
        <w:softHyphen/>
      </w:r>
      <w:r>
        <w:rPr>
          <w:color w:val="000000"/>
          <w:spacing w:val="-1"/>
          <w:sz w:val="28"/>
          <w:szCs w:val="28"/>
        </w:rPr>
        <w:t>невшую от неблагоприятных условий уборки и хранения, со све</w:t>
        <w:softHyphen/>
      </w:r>
      <w:r>
        <w:rPr>
          <w:color w:val="000000"/>
          <w:sz w:val="28"/>
          <w:szCs w:val="28"/>
        </w:rPr>
        <w:t xml:space="preserve">жим запахом, негнилую, незатхлую и неплесневелую. Массовая </w:t>
      </w:r>
      <w:r>
        <w:rPr>
          <w:color w:val="000000"/>
          <w:spacing w:val="1"/>
          <w:sz w:val="28"/>
          <w:szCs w:val="28"/>
        </w:rPr>
        <w:t>доля сухого вещества должна составлять не менее 80%, содер</w:t>
        <w:softHyphen/>
        <w:t>жание ядовитых и вредных растений - не более 1%, неоргани</w:t>
        <w:softHyphen/>
      </w:r>
      <w:r>
        <w:rPr>
          <w:color w:val="000000"/>
          <w:sz w:val="28"/>
          <w:szCs w:val="28"/>
        </w:rPr>
        <w:t>ческих и органических примесей - не более 3%. Важным призна</w:t>
        <w:softHyphen/>
      </w:r>
      <w:r>
        <w:rPr>
          <w:color w:val="000000"/>
          <w:spacing w:val="4"/>
          <w:sz w:val="28"/>
          <w:szCs w:val="28"/>
        </w:rPr>
        <w:t>ком хорошей соломы является также ее упругость и блеск.</w:t>
      </w:r>
    </w:p>
    <w:p>
      <w:pPr>
        <w:pStyle w:val="Normal"/>
        <w:shd w:fill="FFFFFF" w:val="clear"/>
        <w:ind w:right="43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циональное использование соломы как кормового средства </w:t>
      </w:r>
      <w:r>
        <w:rPr>
          <w:color w:val="000000"/>
          <w:spacing w:val="-2"/>
          <w:sz w:val="28"/>
          <w:szCs w:val="28"/>
        </w:rPr>
        <w:t>требует соответствующей технологии уборки, хранения и подго</w:t>
        <w:softHyphen/>
      </w:r>
      <w:r>
        <w:rPr>
          <w:color w:val="000000"/>
          <w:spacing w:val="3"/>
          <w:sz w:val="28"/>
          <w:szCs w:val="28"/>
        </w:rPr>
        <w:t>товки ее к скармливанию.</w:t>
      </w:r>
    </w:p>
    <w:p>
      <w:pPr>
        <w:pStyle w:val="Normal"/>
        <w:shd w:fill="FFFFFF" w:val="clear"/>
        <w:ind w:right="50" w:firstLine="3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ществует несколько технологий заготовки соломы: обычное </w:t>
      </w:r>
      <w:r>
        <w:rPr>
          <w:color w:val="000000"/>
          <w:spacing w:val="1"/>
          <w:sz w:val="28"/>
          <w:szCs w:val="28"/>
        </w:rPr>
        <w:t>хранение в скирдах, в прессованном виде, в измельченном виде.</w:t>
      </w:r>
    </w:p>
    <w:p>
      <w:pPr>
        <w:pStyle w:val="Normal"/>
        <w:shd w:fill="FFFFFF" w:val="clear"/>
        <w:ind w:right="58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ет и оприходование соломы проводят путем обмера. Масса </w:t>
      </w:r>
      <w:r>
        <w:rPr>
          <w:color w:val="000000"/>
          <w:spacing w:val="-5"/>
          <w:sz w:val="28"/>
          <w:szCs w:val="28"/>
        </w:rPr>
        <w:t>1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соломы   зависит от ее вида, высоты, срока укладки скирды и </w:t>
      </w:r>
      <w:r>
        <w:rPr>
          <w:color w:val="000000"/>
          <w:spacing w:val="1"/>
          <w:sz w:val="28"/>
          <w:szCs w:val="28"/>
        </w:rPr>
        <w:t>составляет от 30 до 77 кг.</w:t>
      </w:r>
    </w:p>
    <w:p>
      <w:pPr>
        <w:pStyle w:val="Normal"/>
        <w:shd w:fill="FFFFFF" w:val="clear"/>
        <w:ind w:right="65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сить поедаемость и питательную ценность соломы мож</w:t>
        <w:softHyphen/>
      </w:r>
      <w:r>
        <w:rPr>
          <w:color w:val="000000"/>
          <w:sz w:val="28"/>
          <w:szCs w:val="28"/>
        </w:rPr>
        <w:t>но предварительной подготовкой к скармливанию. Существую</w:t>
        <w:softHyphen/>
      </w:r>
      <w:r>
        <w:rPr>
          <w:color w:val="000000"/>
          <w:spacing w:val="-1"/>
          <w:sz w:val="28"/>
          <w:szCs w:val="28"/>
        </w:rPr>
        <w:t xml:space="preserve">щие в настоящее время способы подготовки соломы делятся на </w:t>
      </w:r>
      <w:r>
        <w:rPr>
          <w:color w:val="000000"/>
          <w:spacing w:val="3"/>
          <w:sz w:val="28"/>
          <w:szCs w:val="28"/>
        </w:rPr>
        <w:t>физические, химические и биологические.</w:t>
      </w:r>
    </w:p>
    <w:p>
      <w:pPr>
        <w:pStyle w:val="Normal"/>
        <w:shd w:fill="FFFFFF" w:val="clear"/>
        <w:ind w:left="7" w:right="72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физическим способам обработки соломы относятся измель</w:t>
        <w:softHyphen/>
      </w:r>
      <w:r>
        <w:rPr>
          <w:color w:val="000000"/>
          <w:spacing w:val="5"/>
          <w:sz w:val="28"/>
          <w:szCs w:val="28"/>
        </w:rPr>
        <w:t>чение, сдабривание, запаривание.</w:t>
      </w:r>
    </w:p>
    <w:p>
      <w:pPr>
        <w:pStyle w:val="Normal"/>
        <w:shd w:fill="FFFFFF" w:val="clear"/>
        <w:ind w:right="72" w:firstLine="3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льчение — наиболее простой способ подготовки соломы </w:t>
      </w:r>
      <w:r>
        <w:rPr>
          <w:color w:val="000000"/>
          <w:sz w:val="28"/>
          <w:szCs w:val="28"/>
        </w:rPr>
        <w:t>к скармливанию. При скармливании грубой, неизмельченной со</w:t>
        <w:softHyphen/>
      </w:r>
      <w:r>
        <w:rPr>
          <w:color w:val="000000"/>
          <w:spacing w:val="3"/>
          <w:sz w:val="28"/>
          <w:szCs w:val="28"/>
        </w:rPr>
        <w:t>ломы потери ее составляют 20-30%, а измельченная солома по</w:t>
      </w:r>
      <w:r>
        <w:rPr>
          <w:color w:val="000000"/>
          <w:spacing w:val="-3"/>
          <w:sz w:val="28"/>
          <w:szCs w:val="28"/>
        </w:rPr>
        <w:t xml:space="preserve">едается почти полностью. Длина резки для крупного рогатого скота </w:t>
      </w:r>
      <w:r>
        <w:rPr>
          <w:color w:val="000000"/>
          <w:spacing w:val="4"/>
          <w:sz w:val="28"/>
          <w:szCs w:val="28"/>
        </w:rPr>
        <w:t>должна составлять 4-5 см, для лошадей и овец — 2-3 см.</w:t>
      </w:r>
    </w:p>
    <w:p>
      <w:pPr>
        <w:pStyle w:val="Normal"/>
        <w:shd w:fill="FFFFFF" w:val="clear"/>
        <w:ind w:left="14" w:right="7" w:firstLine="33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паривание и сдабривание измельченной соломы способ</w:t>
        <w:softHyphen/>
      </w:r>
      <w:r>
        <w:rPr>
          <w:color w:val="000000"/>
          <w:sz w:val="28"/>
          <w:szCs w:val="28"/>
        </w:rPr>
        <w:t xml:space="preserve">ствует ее размягчению, обеззараживанию от плесневых грибов и </w:t>
      </w:r>
      <w:r>
        <w:rPr>
          <w:color w:val="000000"/>
          <w:spacing w:val="4"/>
          <w:sz w:val="28"/>
          <w:szCs w:val="28"/>
        </w:rPr>
        <w:t>микробов и значительно повышает поедаемость корма скотом.</w:t>
      </w:r>
    </w:p>
    <w:p>
      <w:pPr>
        <w:pStyle w:val="Normal"/>
        <w:shd w:fill="FFFFFF" w:val="clear"/>
        <w:ind w:left="14" w:right="14" w:firstLine="3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паривают солому (нагревают ее до температуры 90°С) в те</w:t>
        <w:softHyphen/>
      </w:r>
      <w:r>
        <w:rPr>
          <w:color w:val="000000"/>
          <w:sz w:val="28"/>
          <w:szCs w:val="28"/>
        </w:rPr>
        <w:t>чение 1 ч, затем оставляют в ящиках еще на 2-3 часа. На запари</w:t>
        <w:softHyphen/>
      </w:r>
      <w:r>
        <w:rPr>
          <w:color w:val="000000"/>
          <w:spacing w:val="3"/>
          <w:sz w:val="28"/>
          <w:szCs w:val="28"/>
        </w:rPr>
        <w:t>вание 1 ц соломы расходуют 30-35 кг пара.</w:t>
      </w:r>
    </w:p>
    <w:p>
      <w:pPr>
        <w:pStyle w:val="Normal"/>
        <w:shd w:fill="FFFFFF" w:val="clear"/>
        <w:ind w:left="14" w:right="7" w:firstLine="33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дабривают солому бардой, патокой, пивной дробиной или </w:t>
      </w:r>
      <w:r>
        <w:rPr>
          <w:color w:val="000000"/>
          <w:spacing w:val="3"/>
          <w:sz w:val="28"/>
          <w:szCs w:val="28"/>
        </w:rPr>
        <w:t>горячей 1%-ной соленой водой из расчета 100-120 литров ра</w:t>
        <w:softHyphen/>
      </w:r>
      <w:r>
        <w:rPr>
          <w:color w:val="000000"/>
          <w:spacing w:val="5"/>
          <w:sz w:val="28"/>
          <w:szCs w:val="28"/>
        </w:rPr>
        <w:t xml:space="preserve">створа на 1 ц соломы. Патоку лучше растворять в горячей воде </w:t>
      </w:r>
      <w:r>
        <w:rPr>
          <w:color w:val="000000"/>
          <w:spacing w:val="2"/>
          <w:sz w:val="28"/>
          <w:szCs w:val="28"/>
        </w:rPr>
        <w:t>в соотношении 1:2-</w:t>
      </w:r>
      <w:r>
        <w:rPr>
          <w:color w:val="000000"/>
          <w:spacing w:val="13"/>
          <w:sz w:val="28"/>
          <w:szCs w:val="28"/>
        </w:rPr>
        <w:t>1:5.</w:t>
      </w:r>
      <w:r>
        <w:rPr>
          <w:color w:val="000000"/>
          <w:spacing w:val="2"/>
          <w:sz w:val="28"/>
          <w:szCs w:val="28"/>
        </w:rPr>
        <w:t xml:space="preserve"> Поедаемость соломы значительно по</w:t>
        <w:softHyphen/>
      </w:r>
      <w:r>
        <w:rPr>
          <w:color w:val="000000"/>
          <w:spacing w:val="7"/>
          <w:sz w:val="28"/>
          <w:szCs w:val="28"/>
        </w:rPr>
        <w:t>вышается при ее смешивании с измельченными корнеплода</w:t>
        <w:softHyphen/>
      </w:r>
      <w:r>
        <w:rPr>
          <w:color w:val="000000"/>
          <w:spacing w:val="10"/>
          <w:sz w:val="28"/>
          <w:szCs w:val="28"/>
        </w:rPr>
        <w:t>ми, силосом, свежим жомом и другими сочными кормами.</w:t>
      </w:r>
    </w:p>
    <w:p>
      <w:pPr>
        <w:pStyle w:val="Normal"/>
        <w:shd w:fill="FFFFFF" w:val="clear"/>
        <w:ind w:left="22" w:right="7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зические методы обработки соломы улучшают поедаемость и частично переваримость соломы. Однако использование этих </w:t>
      </w:r>
      <w:r>
        <w:rPr>
          <w:color w:val="000000"/>
          <w:sz w:val="28"/>
          <w:szCs w:val="28"/>
        </w:rPr>
        <w:t>методов не решает основной задачи — максимально повысить ис</w:t>
        <w:softHyphen/>
      </w:r>
      <w:r>
        <w:rPr>
          <w:color w:val="000000"/>
          <w:spacing w:val="2"/>
          <w:sz w:val="28"/>
          <w:szCs w:val="28"/>
        </w:rPr>
        <w:t>пользование валовой энергии соломы.</w:t>
      </w:r>
    </w:p>
    <w:p>
      <w:pPr>
        <w:pStyle w:val="Normal"/>
        <w:shd w:fill="FFFFFF" w:val="clear"/>
        <w:ind w:left="14" w:right="14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ое внимание уделяется химическим способам обработ</w:t>
        <w:softHyphen/>
      </w:r>
      <w:r>
        <w:rPr>
          <w:color w:val="000000"/>
          <w:sz w:val="28"/>
          <w:szCs w:val="28"/>
        </w:rPr>
        <w:t>ки соломы, позволяющим изменить химический состав органи</w:t>
        <w:softHyphen/>
      </w:r>
      <w:r>
        <w:rPr>
          <w:color w:val="000000"/>
          <w:spacing w:val="-1"/>
          <w:sz w:val="28"/>
          <w:szCs w:val="28"/>
        </w:rPr>
        <w:t>ческого вещества и обеспечить значительное повышение перева</w:t>
        <w:softHyphen/>
      </w:r>
      <w:r>
        <w:rPr>
          <w:color w:val="000000"/>
          <w:spacing w:val="-2"/>
          <w:sz w:val="28"/>
          <w:szCs w:val="28"/>
        </w:rPr>
        <w:t>римости питательных веществ, и прежде всего углеводов — основ</w:t>
        <w:softHyphen/>
      </w:r>
      <w:r>
        <w:rPr>
          <w:color w:val="000000"/>
          <w:spacing w:val="3"/>
          <w:sz w:val="28"/>
          <w:szCs w:val="28"/>
        </w:rPr>
        <w:t>ного источника энергии в соломе.</w:t>
      </w:r>
    </w:p>
    <w:p>
      <w:pPr>
        <w:pStyle w:val="Normal"/>
        <w:shd w:fill="FFFFFF" w:val="clear"/>
        <w:ind w:left="14" w:right="14" w:firstLine="33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химической обработки соломы рекомендованы различ</w:t>
        <w:softHyphen/>
        <w:t>ные виды щелочей (едкий натр, кальцинированная сода, из</w:t>
        <w:softHyphen/>
      </w:r>
      <w:r>
        <w:rPr>
          <w:color w:val="000000"/>
          <w:spacing w:val="7"/>
          <w:sz w:val="28"/>
          <w:szCs w:val="28"/>
        </w:rPr>
        <w:t>весть), которые применяют как в чистом виде, так и в соче</w:t>
        <w:softHyphen/>
      </w:r>
      <w:r>
        <w:rPr>
          <w:color w:val="000000"/>
          <w:spacing w:val="6"/>
          <w:sz w:val="28"/>
          <w:szCs w:val="28"/>
        </w:rPr>
        <w:t>тании с другими реагентами и физическими приемами (с па</w:t>
        <w:softHyphen/>
      </w:r>
      <w:r>
        <w:rPr>
          <w:color w:val="000000"/>
          <w:spacing w:val="9"/>
          <w:sz w:val="28"/>
          <w:szCs w:val="28"/>
        </w:rPr>
        <w:t>ром, под давлением).</w:t>
      </w:r>
    </w:p>
    <w:p>
      <w:pPr>
        <w:pStyle w:val="Normal"/>
        <w:shd w:fill="FFFFFF" w:val="clear"/>
        <w:ind w:left="14" w:right="14" w:firstLine="3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 действием щелочной обработки происходят значитель</w:t>
        <w:softHyphen/>
        <w:t>ные изменения в структуре соломы: нарушаются связи целлю</w:t>
        <w:softHyphen/>
      </w:r>
      <w:r>
        <w:rPr>
          <w:color w:val="000000"/>
          <w:sz w:val="28"/>
          <w:szCs w:val="28"/>
        </w:rPr>
        <w:t>лозы и инкрустирующих веществ, солома подщелачивается, сни</w:t>
        <w:softHyphen/>
        <w:t xml:space="preserve">жается ее кислотный потенциал, в результате чего улучшаются </w:t>
      </w:r>
      <w:r>
        <w:rPr>
          <w:color w:val="000000"/>
          <w:spacing w:val="2"/>
          <w:sz w:val="28"/>
          <w:szCs w:val="28"/>
        </w:rPr>
        <w:t>условия для жизнедеятельности микрофлоры в желудочно-ки</w:t>
        <w:softHyphen/>
        <w:t>шечном тракте животного и для проникновения пищеваритель</w:t>
        <w:softHyphen/>
        <w:t>ных ферментов внутрь растительной клетки. Питательность со</w:t>
        <w:softHyphen/>
      </w:r>
      <w:r>
        <w:rPr>
          <w:color w:val="000000"/>
          <w:spacing w:val="5"/>
          <w:sz w:val="28"/>
          <w:szCs w:val="28"/>
        </w:rPr>
        <w:t>ломы после химической обработки повышается в 1,5-2 раза.</w:t>
      </w:r>
    </w:p>
    <w:p>
      <w:pPr>
        <w:pStyle w:val="Normal"/>
        <w:shd w:fill="FFFFFF" w:val="clear"/>
        <w:ind w:left="22" w:right="14" w:firstLine="3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личают влажное и сухое ощелачивание. Влажное ощелачива</w:t>
        <w:softHyphen/>
      </w:r>
      <w:r>
        <w:rPr>
          <w:color w:val="000000"/>
          <w:spacing w:val="-4"/>
          <w:sz w:val="28"/>
          <w:szCs w:val="28"/>
        </w:rPr>
        <w:t xml:space="preserve">ние проводят сравнительно слабым раствором щелочи (2-3%-ным </w:t>
      </w:r>
      <w:r>
        <w:rPr>
          <w:color w:val="000000"/>
          <w:spacing w:val="-1"/>
          <w:sz w:val="28"/>
          <w:szCs w:val="28"/>
        </w:rPr>
        <w:t>раствором едкого натра из расчета 1-1,5 т на 1 т соломы). Обрабо</w:t>
        <w:softHyphen/>
        <w:t>танную солому выдерживают в течение 12-24 ч, после чего скар</w:t>
        <w:softHyphen/>
      </w:r>
      <w:r>
        <w:rPr>
          <w:color w:val="000000"/>
          <w:sz w:val="28"/>
          <w:szCs w:val="28"/>
        </w:rPr>
        <w:t>мливают животным.</w:t>
      </w:r>
    </w:p>
    <w:p>
      <w:pPr>
        <w:pStyle w:val="Normal"/>
        <w:shd w:fill="FFFFFF" w:val="clear"/>
        <w:ind w:left="29" w:right="7" w:first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ое ощелачивание осуществляют концентрированным ра</w:t>
        <w:softHyphen/>
      </w:r>
      <w:r>
        <w:rPr>
          <w:color w:val="000000"/>
          <w:spacing w:val="1"/>
          <w:sz w:val="28"/>
          <w:szCs w:val="28"/>
        </w:rPr>
        <w:t xml:space="preserve">створом (27-35%) каустической соды из расчета 80-100 л на 1 т </w:t>
      </w:r>
      <w:r>
        <w:rPr>
          <w:color w:val="000000"/>
          <w:sz w:val="28"/>
          <w:szCs w:val="28"/>
        </w:rPr>
        <w:t>сухой соломы в условиях высоких температур (70-80%) и давле</w:t>
        <w:softHyphen/>
      </w:r>
      <w:r>
        <w:rPr>
          <w:color w:val="000000"/>
          <w:spacing w:val="1"/>
          <w:sz w:val="28"/>
          <w:szCs w:val="28"/>
        </w:rPr>
        <w:t>ния. Через 7-10 суток ее скармливают животным.</w:t>
      </w:r>
    </w:p>
    <w:p>
      <w:pPr>
        <w:pStyle w:val="Normal"/>
        <w:shd w:fill="FFFFFF" w:val="clear"/>
        <w:spacing w:before="14" w:after="0"/>
        <w:ind w:first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а соломы кальцинированной содой основана на рас</w:t>
        <w:softHyphen/>
        <w:t>паде углекислого натрия с образованием диоксида углерода (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и щелочи (</w:t>
      </w:r>
      <w:r>
        <w:rPr>
          <w:color w:val="000000"/>
          <w:spacing w:val="-1"/>
          <w:sz w:val="28"/>
          <w:szCs w:val="28"/>
          <w:lang w:val="en-US"/>
        </w:rPr>
        <w:t>NaOH</w:t>
      </w:r>
      <w:r>
        <w:rPr>
          <w:color w:val="000000"/>
          <w:spacing w:val="-1"/>
          <w:sz w:val="28"/>
          <w:szCs w:val="28"/>
        </w:rPr>
        <w:t xml:space="preserve">) при температуре 40-50°С. Обработку соломы </w:t>
      </w:r>
      <w:r>
        <w:rPr>
          <w:color w:val="000000"/>
          <w:sz w:val="28"/>
          <w:szCs w:val="28"/>
        </w:rPr>
        <w:t xml:space="preserve">проводят в траншеях 5%-ным раствором кальцинированной соды </w:t>
      </w:r>
      <w:r>
        <w:rPr>
          <w:color w:val="000000"/>
          <w:spacing w:val="-1"/>
          <w:sz w:val="28"/>
          <w:szCs w:val="28"/>
        </w:rPr>
        <w:t>из расчета 1000 л на 1 т сухой соломы. Солома должна быть хоро</w:t>
        <w:softHyphen/>
      </w:r>
      <w:r>
        <w:rPr>
          <w:color w:val="000000"/>
          <w:sz w:val="28"/>
          <w:szCs w:val="28"/>
        </w:rPr>
        <w:t xml:space="preserve">шо утрамбована и укрыта сверху. Через 5-7 дней солома должна </w:t>
      </w:r>
      <w:r>
        <w:rPr>
          <w:color w:val="000000"/>
          <w:spacing w:val="2"/>
          <w:sz w:val="28"/>
          <w:szCs w:val="28"/>
        </w:rPr>
        <w:t>быть готова к скармливанию животным.</w:t>
      </w:r>
    </w:p>
    <w:p>
      <w:pPr>
        <w:pStyle w:val="Normal"/>
        <w:shd w:fill="FFFFFF" w:val="clear"/>
        <w:ind w:left="7" w:right="14" w:firstLine="33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ирокое распространение получил способ обработки соло</w:t>
        <w:softHyphen/>
      </w:r>
      <w:r>
        <w:rPr>
          <w:color w:val="000000"/>
          <w:sz w:val="28"/>
          <w:szCs w:val="28"/>
        </w:rPr>
        <w:t xml:space="preserve">мы гашеной и негашеной известью. Норма расхода известкового </w:t>
      </w:r>
      <w:r>
        <w:rPr>
          <w:color w:val="000000"/>
          <w:spacing w:val="1"/>
          <w:sz w:val="28"/>
          <w:szCs w:val="28"/>
        </w:rPr>
        <w:t>теста 90 кг на 1 т соломы, негашеной извести — 30 кг. Для обра</w:t>
        <w:softHyphen/>
      </w:r>
      <w:r>
        <w:rPr>
          <w:color w:val="000000"/>
          <w:sz w:val="28"/>
          <w:szCs w:val="28"/>
        </w:rPr>
        <w:t xml:space="preserve">ботки соломы готовят рабочий раствор: на 950 л воды расходуют </w:t>
      </w:r>
      <w:r>
        <w:rPr>
          <w:color w:val="000000"/>
          <w:spacing w:val="1"/>
          <w:sz w:val="28"/>
          <w:szCs w:val="28"/>
        </w:rPr>
        <w:t xml:space="preserve">45 кг известкового теста, 5 кг поваренной соли и 5 кг мочевины </w:t>
      </w:r>
      <w:r>
        <w:rPr>
          <w:color w:val="000000"/>
          <w:spacing w:val="-2"/>
          <w:sz w:val="28"/>
          <w:szCs w:val="28"/>
        </w:rPr>
        <w:t xml:space="preserve">(при необходимости). На 400 кг сухой соломы расходуется 800 л </w:t>
      </w:r>
      <w:r>
        <w:rPr>
          <w:color w:val="000000"/>
          <w:spacing w:val="-1"/>
          <w:sz w:val="28"/>
          <w:szCs w:val="28"/>
        </w:rPr>
        <w:t xml:space="preserve">раствора при одновременной обработке паром в течение 1,5-2 ч. </w:t>
      </w:r>
      <w:r>
        <w:rPr>
          <w:color w:val="000000"/>
          <w:spacing w:val="2"/>
          <w:sz w:val="28"/>
          <w:szCs w:val="28"/>
        </w:rPr>
        <w:t xml:space="preserve">После выдержки в течение суток солома приобретает хлебный </w:t>
      </w:r>
      <w:r>
        <w:rPr>
          <w:color w:val="000000"/>
          <w:spacing w:val="3"/>
          <w:sz w:val="28"/>
          <w:szCs w:val="28"/>
        </w:rPr>
        <w:t>запах и ее можно скармливать животным.</w:t>
      </w:r>
    </w:p>
    <w:p>
      <w:pPr>
        <w:pStyle w:val="Normal"/>
        <w:shd w:fill="FFFFFF" w:val="clear"/>
        <w:ind w:right="43" w:firstLine="3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работка соломы аммиачной водой и сжиженным аммиаком </w:t>
      </w:r>
      <w:r>
        <w:rPr>
          <w:color w:val="000000"/>
          <w:spacing w:val="-6"/>
          <w:sz w:val="28"/>
          <w:szCs w:val="28"/>
        </w:rPr>
        <w:t>довольно широко применяется в хозяйствах нашей страны. Техноло</w:t>
        <w:softHyphen/>
        <w:t>гия обработки соломы очень проста — аммиак впрыскивают в герме</w:t>
        <w:softHyphen/>
      </w:r>
      <w:r>
        <w:rPr>
          <w:color w:val="000000"/>
          <w:spacing w:val="-5"/>
          <w:sz w:val="28"/>
          <w:szCs w:val="28"/>
        </w:rPr>
        <w:t>тизированный полиэтиленовой пленкой скирд при помощи специ</w:t>
        <w:softHyphen/>
      </w:r>
      <w:r>
        <w:rPr>
          <w:color w:val="000000"/>
          <w:spacing w:val="-6"/>
          <w:sz w:val="28"/>
          <w:szCs w:val="28"/>
        </w:rPr>
        <w:t xml:space="preserve">ального шприца. На 1 т соломы расход аммиачной воды 25%-ной концентрации составляет 120 л, а сжиженного аммиака — 30 кг. Через </w:t>
      </w:r>
      <w:r>
        <w:rPr>
          <w:color w:val="000000"/>
          <w:spacing w:val="-5"/>
          <w:sz w:val="28"/>
          <w:szCs w:val="28"/>
        </w:rPr>
        <w:t xml:space="preserve">5-6 дней пленку снимают и скирд проветривают в течение 1-2 дней, </w:t>
      </w:r>
      <w:r>
        <w:rPr>
          <w:color w:val="000000"/>
          <w:spacing w:val="-6"/>
          <w:sz w:val="28"/>
          <w:szCs w:val="28"/>
        </w:rPr>
        <w:t xml:space="preserve">после чего солому скармливают скоту. Питательность соломы после </w:t>
      </w:r>
      <w:r>
        <w:rPr>
          <w:color w:val="000000"/>
          <w:spacing w:val="-5"/>
          <w:sz w:val="28"/>
          <w:szCs w:val="28"/>
        </w:rPr>
        <w:t>обработки ее аммиаком повышается до 0,40-0,45 корм. ед. в 1 кг.</w:t>
      </w:r>
    </w:p>
    <w:p>
      <w:pPr>
        <w:pStyle w:val="Normal"/>
        <w:shd w:fill="FFFFFF" w:val="clear"/>
        <w:ind w:left="7" w:right="50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иологические методы подготовки соломы включают в себя силосование в чистом виде с заквасками и в смеси с зелеными и </w:t>
      </w:r>
      <w:r>
        <w:rPr>
          <w:color w:val="000000"/>
          <w:spacing w:val="2"/>
          <w:sz w:val="28"/>
          <w:szCs w:val="28"/>
        </w:rPr>
        <w:t>высоковлажными кормами, дрожжевание, обработка фермента</w:t>
        <w:softHyphen/>
      </w:r>
      <w:r>
        <w:rPr>
          <w:color w:val="000000"/>
          <w:spacing w:val="-1"/>
          <w:sz w:val="28"/>
          <w:szCs w:val="28"/>
        </w:rPr>
        <w:t>ми и другие. Эти методы повышают вкусовые качества, поедае</w:t>
        <w:softHyphen/>
      </w:r>
      <w:r>
        <w:rPr>
          <w:color w:val="000000"/>
          <w:spacing w:val="3"/>
          <w:sz w:val="28"/>
          <w:szCs w:val="28"/>
        </w:rPr>
        <w:t>мость и частично (на 10-15%) питательность соломы.</w:t>
      </w:r>
    </w:p>
    <w:p>
      <w:pPr>
        <w:pStyle w:val="Normal"/>
        <w:shd w:fill="FFFFFF" w:val="clear"/>
        <w:ind w:left="14" w:right="58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рментативная обработка соломы основана на использова</w:t>
        <w:softHyphen/>
      </w:r>
      <w:r>
        <w:rPr>
          <w:color w:val="000000"/>
          <w:spacing w:val="-2"/>
          <w:sz w:val="28"/>
          <w:szCs w:val="28"/>
        </w:rPr>
        <w:t xml:space="preserve">нии ферментов целловиридина и пектофоэтидина, В расчете на 1 т </w:t>
      </w:r>
      <w:r>
        <w:rPr>
          <w:color w:val="000000"/>
          <w:spacing w:val="-1"/>
          <w:sz w:val="28"/>
          <w:szCs w:val="28"/>
        </w:rPr>
        <w:t xml:space="preserve">соломы расходуют 1-1,5 т воды, 15 кг соли и 3 кг ферментного </w:t>
      </w:r>
      <w:r>
        <w:rPr>
          <w:color w:val="000000"/>
          <w:spacing w:val="3"/>
          <w:sz w:val="28"/>
          <w:szCs w:val="28"/>
        </w:rPr>
        <w:t>препарата. Через 4-5 недель солома готова к скармливанию.</w:t>
      </w:r>
    </w:p>
    <w:p>
      <w:pPr>
        <w:pStyle w:val="Normal"/>
        <w:shd w:fill="FFFFFF" w:val="clear"/>
        <w:ind w:right="65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осовать солому можно с использованием заквасок из куль</w:t>
        <w:softHyphen/>
      </w:r>
      <w:r>
        <w:rPr>
          <w:color w:val="000000"/>
          <w:spacing w:val="-2"/>
          <w:sz w:val="28"/>
          <w:szCs w:val="28"/>
        </w:rPr>
        <w:t>тур пропионовых и молочнокислых бактерий. Бактериальные зак</w:t>
        <w:softHyphen/>
      </w:r>
      <w:r>
        <w:rPr>
          <w:color w:val="000000"/>
          <w:spacing w:val="4"/>
          <w:sz w:val="28"/>
          <w:szCs w:val="28"/>
        </w:rPr>
        <w:t>васки вносят из расчета 10 г на 1 т соломы.</w:t>
      </w:r>
    </w:p>
    <w:p>
      <w:pPr>
        <w:pStyle w:val="Normal"/>
        <w:shd w:fill="FFFFFF" w:val="clear"/>
        <w:ind w:left="7" w:right="58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наиболее доступным методам повышения кормовой ценно</w:t>
        <w:softHyphen/>
      </w:r>
      <w:r>
        <w:rPr>
          <w:color w:val="000000"/>
          <w:sz w:val="28"/>
          <w:szCs w:val="28"/>
        </w:rPr>
        <w:t>сти соломы относится силосование ее с кукурузой, подсолнеч</w:t>
        <w:softHyphen/>
        <w:t xml:space="preserve">ником, ботвой свеклы и другими высоковлажными кормами. К </w:t>
      </w:r>
      <w:r>
        <w:rPr>
          <w:color w:val="000000"/>
          <w:spacing w:val="-2"/>
          <w:sz w:val="28"/>
          <w:szCs w:val="28"/>
        </w:rPr>
        <w:t>силосуемой зеленой массе влажностью 80-85% рекомендуется до</w:t>
        <w:softHyphen/>
      </w:r>
      <w:r>
        <w:rPr>
          <w:color w:val="000000"/>
          <w:spacing w:val="1"/>
          <w:sz w:val="28"/>
          <w:szCs w:val="28"/>
        </w:rPr>
        <w:t>бавлять 15-20% измельченной соломы.</w:t>
      </w:r>
    </w:p>
    <w:p>
      <w:pPr>
        <w:pStyle w:val="Normal"/>
        <w:shd w:fill="FFFFFF" w:val="clear"/>
        <w:ind w:left="14" w:right="72" w:firstLine="3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роший силос из соломы можно получить и при использова</w:t>
        <w:softHyphen/>
      </w:r>
      <w:r>
        <w:rPr>
          <w:color w:val="000000"/>
          <w:spacing w:val="-1"/>
          <w:sz w:val="28"/>
          <w:szCs w:val="28"/>
        </w:rPr>
        <w:t xml:space="preserve">нии молочной сыворотки, которую вносят в количестве 150-200 л </w:t>
      </w:r>
      <w:r>
        <w:rPr>
          <w:color w:val="000000"/>
          <w:spacing w:val="1"/>
          <w:sz w:val="28"/>
          <w:szCs w:val="28"/>
        </w:rPr>
        <w:t>на 1 т соломы.</w:t>
      </w:r>
    </w:p>
    <w:p>
      <w:pPr>
        <w:pStyle w:val="Normal"/>
        <w:shd w:fill="FFFFFF" w:val="clear"/>
        <w:ind w:left="14" w:firstLine="3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лому можно силосовать также с кислым жомом и бардой. </w:t>
      </w:r>
      <w:r>
        <w:rPr>
          <w:color w:val="000000"/>
          <w:spacing w:val="-5"/>
          <w:sz w:val="28"/>
          <w:szCs w:val="28"/>
        </w:rPr>
        <w:t xml:space="preserve">На каждую тонну вводят </w:t>
      </w:r>
      <w:r>
        <w:rPr>
          <w:color w:val="000000"/>
          <w:spacing w:val="8"/>
          <w:sz w:val="28"/>
          <w:szCs w:val="28"/>
        </w:rPr>
        <w:t>1,5-2</w:t>
      </w:r>
      <w:r>
        <w:rPr>
          <w:color w:val="000000"/>
          <w:spacing w:val="-5"/>
          <w:sz w:val="28"/>
          <w:szCs w:val="28"/>
        </w:rPr>
        <w:t xml:space="preserve"> т жома или барды. Во всех случаях </w:t>
      </w:r>
      <w:r>
        <w:rPr>
          <w:color w:val="000000"/>
          <w:spacing w:val="-1"/>
          <w:sz w:val="28"/>
          <w:szCs w:val="28"/>
        </w:rPr>
        <w:t>соломенную резку хорошо утрамбовывают, укрывают полиэтиле</w:t>
        <w:softHyphen/>
      </w:r>
      <w:r>
        <w:rPr>
          <w:color w:val="000000"/>
          <w:spacing w:val="3"/>
          <w:sz w:val="28"/>
          <w:szCs w:val="28"/>
        </w:rPr>
        <w:t>новой пленкой и засыпают слоем земли.</w:t>
      </w:r>
    </w:p>
    <w:p>
      <w:pPr>
        <w:pStyle w:val="Normal"/>
        <w:shd w:fill="FFFFFF" w:val="clear"/>
        <w:ind w:left="14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им из эффективных методов обработки и последующего </w:t>
      </w:r>
      <w:r>
        <w:rPr>
          <w:color w:val="000000"/>
          <w:sz w:val="28"/>
          <w:szCs w:val="28"/>
        </w:rPr>
        <w:t>использования соломы является сдабривание ее различными до</w:t>
        <w:softHyphen/>
      </w:r>
      <w:r>
        <w:rPr>
          <w:color w:val="000000"/>
          <w:spacing w:val="2"/>
          <w:sz w:val="28"/>
          <w:szCs w:val="28"/>
        </w:rPr>
        <w:t>бавками и гранулирование.</w:t>
      </w:r>
    </w:p>
    <w:p>
      <w:pPr>
        <w:pStyle w:val="Normal"/>
        <w:shd w:fill="FFFFFF" w:val="clear"/>
        <w:ind w:left="22" w:right="7" w:firstLine="33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мышленное изготовление гранул из соломы (20-50% к </w:t>
      </w:r>
      <w:r>
        <w:rPr>
          <w:color w:val="000000"/>
          <w:spacing w:val="-1"/>
          <w:sz w:val="28"/>
          <w:szCs w:val="28"/>
        </w:rPr>
        <w:t>массе гранул), обогащенной азотом и энергетическими вещества</w:t>
        <w:softHyphen/>
      </w:r>
      <w:r>
        <w:rPr>
          <w:color w:val="000000"/>
          <w:spacing w:val="1"/>
          <w:sz w:val="28"/>
          <w:szCs w:val="28"/>
        </w:rPr>
        <w:t>ми, имеет большое значение для повышения питательности кор</w:t>
        <w:softHyphen/>
      </w:r>
      <w:r>
        <w:rPr>
          <w:color w:val="000000"/>
          <w:spacing w:val="-5"/>
          <w:sz w:val="28"/>
          <w:szCs w:val="28"/>
        </w:rPr>
        <w:t>ма.</w:t>
      </w:r>
    </w:p>
    <w:p>
      <w:pPr>
        <w:pStyle w:val="Normal"/>
        <w:shd w:fill="FFFFFF" w:val="clear"/>
        <w:ind w:left="22" w:right="7" w:firstLine="33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норационные гранулы хорошо сохраняют питательные </w:t>
      </w:r>
      <w:r>
        <w:rPr>
          <w:color w:val="000000"/>
          <w:spacing w:val="1"/>
          <w:sz w:val="28"/>
          <w:szCs w:val="28"/>
        </w:rPr>
        <w:t>вещества, удобны при транспортировке и хранении. Перевари</w:t>
        <w:softHyphen/>
      </w:r>
      <w:r>
        <w:rPr>
          <w:color w:val="000000"/>
          <w:spacing w:val="6"/>
          <w:sz w:val="28"/>
          <w:szCs w:val="28"/>
        </w:rPr>
        <w:t xml:space="preserve">мость соломы в гранулах достигает 70%, общая питательность </w:t>
      </w:r>
      <w:r>
        <w:rPr>
          <w:color w:val="000000"/>
          <w:spacing w:val="2"/>
          <w:sz w:val="28"/>
          <w:szCs w:val="28"/>
        </w:rPr>
        <w:t>1 кг — 0,55-0,78 корм. ед.</w:t>
      </w:r>
    </w:p>
    <w:p>
      <w:pPr>
        <w:pStyle w:val="Normal"/>
        <w:shd w:fill="FFFFFF" w:val="clear"/>
        <w:ind w:left="29" w:right="14" w:firstLine="3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едаемость соломы крупным рогатым скотом, овцами и ло</w:t>
        <w:softHyphen/>
      </w:r>
      <w:r>
        <w:rPr>
          <w:color w:val="000000"/>
          <w:spacing w:val="-10"/>
          <w:sz w:val="28"/>
          <w:szCs w:val="28"/>
        </w:rPr>
        <w:t xml:space="preserve">шадьми зависит от вида соломы. Лучше поедается животными овсяная, </w:t>
      </w:r>
      <w:r>
        <w:rPr>
          <w:color w:val="000000"/>
          <w:spacing w:val="-8"/>
          <w:sz w:val="28"/>
          <w:szCs w:val="28"/>
        </w:rPr>
        <w:t>просяная и ячменная солома, хуже - озимых злаков и бобовых культур.</w:t>
      </w:r>
    </w:p>
    <w:p>
      <w:pPr>
        <w:pStyle w:val="Normal"/>
        <w:shd w:fill="FFFFFF" w:val="clear"/>
        <w:spacing w:before="22" w:after="0"/>
        <w:ind w:right="108" w:firstLine="3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упному рогатому скоту и лошадям дают до 25 кг влажной </w:t>
      </w:r>
      <w:r>
        <w:rPr>
          <w:color w:val="000000"/>
          <w:spacing w:val="-3"/>
          <w:sz w:val="28"/>
          <w:szCs w:val="28"/>
        </w:rPr>
        <w:t xml:space="preserve">соломы (5-7 кг сухой резки), молодняку старше года - до 15 (3-4 кг </w:t>
      </w:r>
      <w:r>
        <w:rPr>
          <w:color w:val="000000"/>
          <w:sz w:val="28"/>
          <w:szCs w:val="28"/>
        </w:rPr>
        <w:t>сухой резки), овцам старше года - до 3 кг (0,6-0,8 кг сухой резки).</w:t>
      </w:r>
    </w:p>
    <w:p>
      <w:pPr>
        <w:pStyle w:val="Normal"/>
        <w:shd w:fill="FFFFFF" w:val="clear"/>
        <w:ind w:left="7" w:right="115" w:firstLine="3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" w:right="115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оме соломы, в кормлении животных используют другие от</w:t>
        <w:softHyphen/>
      </w:r>
      <w:r>
        <w:rPr>
          <w:color w:val="000000"/>
          <w:spacing w:val="1"/>
          <w:sz w:val="28"/>
          <w:szCs w:val="28"/>
        </w:rPr>
        <w:t>ходы растениеводства.</w:t>
      </w:r>
    </w:p>
    <w:p>
      <w:pPr>
        <w:pStyle w:val="Normal"/>
        <w:shd w:fill="FFFFFF" w:val="clear"/>
        <w:ind w:left="14" w:right="101" w:firstLine="338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14" w:right="101" w:firstLine="3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Стержни початков кукурузы</w:t>
      </w:r>
      <w:r>
        <w:rPr>
          <w:color w:val="000000"/>
          <w:spacing w:val="-3"/>
          <w:sz w:val="28"/>
          <w:szCs w:val="28"/>
        </w:rPr>
        <w:t xml:space="preserve"> по питательности значительно пре</w:t>
        <w:softHyphen/>
      </w:r>
      <w:r>
        <w:rPr>
          <w:color w:val="000000"/>
          <w:sz w:val="28"/>
          <w:szCs w:val="28"/>
        </w:rPr>
        <w:t xml:space="preserve">восходят озимую солому и не уступают яровой соломе. В 100 кг </w:t>
      </w:r>
      <w:r>
        <w:rPr>
          <w:color w:val="000000"/>
          <w:spacing w:val="-3"/>
          <w:sz w:val="28"/>
          <w:szCs w:val="28"/>
        </w:rPr>
        <w:t xml:space="preserve">сухих стержней содержится 35-37 корм. ед. и 1,5 кг переваримого протеина. Успешно используют стержни в качестве грубого корма </w:t>
      </w:r>
      <w:r>
        <w:rPr>
          <w:color w:val="000000"/>
          <w:spacing w:val="-2"/>
          <w:sz w:val="28"/>
          <w:szCs w:val="28"/>
        </w:rPr>
        <w:t>при кормлении и откорме крупного рогатого скота. Стержни куку</w:t>
        <w:softHyphen/>
      </w:r>
      <w:r>
        <w:rPr>
          <w:color w:val="000000"/>
          <w:sz w:val="28"/>
          <w:szCs w:val="28"/>
        </w:rPr>
        <w:t xml:space="preserve">рузных початков скармливают в размолотом виде (2-3 см) в смеси </w:t>
      </w:r>
      <w:r>
        <w:rPr>
          <w:color w:val="000000"/>
          <w:spacing w:val="-1"/>
          <w:sz w:val="28"/>
          <w:szCs w:val="28"/>
        </w:rPr>
        <w:t xml:space="preserve">с другими кормами (бардой, свежим свекловичным жомом), но </w:t>
      </w:r>
      <w:r>
        <w:rPr>
          <w:color w:val="000000"/>
          <w:spacing w:val="-5"/>
          <w:sz w:val="28"/>
          <w:szCs w:val="28"/>
        </w:rPr>
        <w:t>значительно более целесообразно их гранулировать (брикетировать).</w:t>
      </w:r>
    </w:p>
    <w:p>
      <w:pPr>
        <w:pStyle w:val="Normal"/>
        <w:shd w:fill="FFFFFF" w:val="clear"/>
        <w:ind w:left="29" w:right="94" w:firstLine="338"/>
        <w:jc w:val="both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right="94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Корзинки (шляпки) подсолнечника</w:t>
      </w:r>
      <w:r>
        <w:rPr>
          <w:color w:val="000000"/>
          <w:spacing w:val="1"/>
          <w:sz w:val="28"/>
          <w:szCs w:val="28"/>
        </w:rPr>
        <w:t xml:space="preserve"> используют в кормлении </w:t>
      </w:r>
      <w:r>
        <w:rPr>
          <w:color w:val="000000"/>
          <w:spacing w:val="3"/>
          <w:sz w:val="28"/>
          <w:szCs w:val="28"/>
        </w:rPr>
        <w:t xml:space="preserve">крупного рогатого скота и овец в свежем виде, засилосованные, </w:t>
      </w:r>
      <w:r>
        <w:rPr>
          <w:color w:val="000000"/>
          <w:spacing w:val="1"/>
          <w:sz w:val="28"/>
          <w:szCs w:val="28"/>
        </w:rPr>
        <w:t xml:space="preserve">в смеси с другими кормами. Сухие размолотые корзинки (в 1 кг 0,6-0,7 корм, ед.) скармливают коровам по 3-4 кг, годовалому </w:t>
      </w:r>
      <w:r>
        <w:rPr>
          <w:color w:val="000000"/>
          <w:spacing w:val="-1"/>
          <w:sz w:val="28"/>
          <w:szCs w:val="28"/>
        </w:rPr>
        <w:t xml:space="preserve">молодняку - 2-2,5 кг, овцам - до 1 кг в смеси с другими кормами. </w:t>
      </w:r>
      <w:r>
        <w:rPr>
          <w:color w:val="000000"/>
          <w:sz w:val="28"/>
          <w:szCs w:val="28"/>
        </w:rPr>
        <w:t xml:space="preserve">Размолотые корзинки можно вводить в количестве до 20% и в </w:t>
      </w:r>
      <w:r>
        <w:rPr>
          <w:color w:val="000000"/>
          <w:spacing w:val="2"/>
          <w:sz w:val="28"/>
          <w:szCs w:val="28"/>
        </w:rPr>
        <w:t>кормосмесь для свиней.</w:t>
      </w:r>
    </w:p>
    <w:p>
      <w:pPr>
        <w:pStyle w:val="Heading2"/>
        <w:ind w:firstLine="33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Отходы переработки продовольственных и технических культур</w:t>
      </w:r>
    </w:p>
    <w:p>
      <w:pPr>
        <w:pStyle w:val="Normal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ри кормлении сельскохозяйственных животных используют не только грубые, сочные, зерновые корма, но и побочные продукты предприятий пищевой и легкой промышленности, перерабатывающих растительное сырье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ходы мукомольного и крупяного производства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 xml:space="preserve">К остаткам мукомольного и крупяного производста относят отруби, кормовую муку, мельничную пыль, сечку и другие отходы производства. 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  <w:u w:val="single"/>
        </w:rPr>
        <w:t>Отруби</w:t>
      </w:r>
      <w:r>
        <w:rPr>
          <w:sz w:val="28"/>
          <w:szCs w:val="28"/>
        </w:rPr>
        <w:t xml:space="preserve"> представляют собой чешуйки и более мелкого размера крупку, состоящую из оболочек зерна и зародышей. Их влажность не должна превышать 15%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перерабатываемого зерна на муку и крупу отруби могут быть пшеничные, ржаные, ячменные, овсяные, рисовые, гречневые, просяные. В кормовом отношении наиболее ценные пшеничные и ржаные отруби. Отруби от остальных видов зерна содержат в избытке клетчатку и могут быть использованы только в кормлении взрослых жвачных животных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Различают отруби грубого и тонокого помола. Питательность отрубей зависит от содержания в них мучнистых частиц — чем больше муки и меньше оболочек, тем выше их питательность. При выработке высоких сортов пшеничной муки в отрубях остается около 28%  от массы зерна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По сравнению с зерном отруби зна</w:t>
        <w:softHyphen/>
        <w:t>чительно богаче фосфором (80% фосфора переходит в отруби), никотиновой и пантотеновой кислотами; они, как и зерновые корма, бедны каротином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Отруби — хороший корм для всех сельскохозяйст</w:t>
        <w:softHyphen/>
        <w:t>венных  животных.  Они оказывают на  пищеварени послабляющее   действие   при   скармливании   в   виде болтушек или в сухом виде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Молочным коровам отрубей различного вида мож</w:t>
        <w:softHyphen/>
        <w:t>но давать до 4—6 кг на одну голову в сутки; сразу же после отела им очень хорошо давать теплое пой</w:t>
        <w:softHyphen/>
        <w:t>ло— в 10 л воды размешивают 0,5—1 кг пшеничных отрубей. Рекомендуется при определении уровня дачи отрубей крупному рогатому скоту и овцам руковод</w:t>
        <w:softHyphen/>
        <w:t>ствоваться правилом: чем грубее отруби, тем в боль</w:t>
        <w:softHyphen/>
        <w:t>шем количестве их можно скормить жвачным живот</w:t>
        <w:softHyphen/>
        <w:t>ным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При кормлении рабочих, спортивных и племенных лошадей крупные пшеничные отруби могут заменить 35—50% дачи зерновых кормов. Свиньи и птица хуже, чем жвачные и лошади, могут использовать бо</w:t>
        <w:softHyphen/>
        <w:t>гатые клетчаткой отходы мукомольной и крупяной промышленности. Поросятам в возрасте до 4 мес, ржаные и пшеничные отруби могут заменить зерно</w:t>
        <w:softHyphen/>
        <w:t>вые корма только на 10—15%, в возрасте 4—8 мес — на 20—30%, взрослым свиньям — на 25—35%. При мясном и беконном откорме замену зерна отрубями ограничивают 15—25%, причем в заключительный месяц откорма отруби как корм, содержащий заро</w:t>
        <w:softHyphen/>
        <w:t>дыши зерна, богатые растительным жиром, заменяют другими кормами, которые не размягчают свиное сало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Курам-несушкам, индейкам и уткам включают в комбикорма обычно только пшеничные отруби; заме</w:t>
        <w:softHyphen/>
        <w:t>на зерновых кормов этим кормом допускается соот</w:t>
        <w:softHyphen/>
        <w:t>ветственно в размерах 10, 15 и 25%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мовые мука</w:t>
      </w:r>
      <w:r>
        <w:rPr>
          <w:sz w:val="28"/>
          <w:szCs w:val="28"/>
        </w:rPr>
        <w:t>. Побочный продукт при изготов</w:t>
        <w:softHyphen/>
        <w:t>лении крупяных изделий. В состав муки входят плодовые и семен</w:t>
        <w:softHyphen/>
        <w:t>ные оболочки, частицы зародышей и эндосперма. Кормовая мука имеют высокую питательную цен</w:t>
        <w:softHyphen/>
        <w:t xml:space="preserve">ность для животных. 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Пыль мельничная. </w:t>
      </w:r>
      <w:r>
        <w:rPr>
          <w:sz w:val="28"/>
          <w:szCs w:val="28"/>
        </w:rPr>
        <w:t>Это тонко измельченный эндосперм. Получают в основном белую и серую мельничную пыль. Белая лучше по качеству, так как она содержит меньше посторонних примесей. Мельничную пыль обычно вводят в комбикорма для жвачных и свиней до 10%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3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переработке зерновых кормов к побочным продуктам относятся также </w:t>
      </w:r>
      <w:r>
        <w:rPr>
          <w:bCs/>
          <w:sz w:val="28"/>
          <w:szCs w:val="28"/>
          <w:u w:val="single"/>
        </w:rPr>
        <w:t>лузга и шелуха</w:t>
      </w:r>
      <w:r>
        <w:rPr>
          <w:bCs/>
          <w:sz w:val="28"/>
          <w:szCs w:val="28"/>
        </w:rPr>
        <w:t>, питательная ценность которых существенно различается, наиболее питатльной является лузга кукурузы и шулуха гороха. В кормлении животных наибольшее применение находят лузга кукурузы, овса, ячменя, шелуха гороха и сои. Используют лузгу и шелуху в ограниченном количестве, перед скармливанием животным их необходимо запаривать.</w:t>
      </w:r>
    </w:p>
    <w:p>
      <w:pPr>
        <w:pStyle w:val="Normal"/>
        <w:shd w:fill="FFFFFF" w:val="clear"/>
        <w:ind w:firstLine="3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Отходы  маслоэкстракционного производ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Маслоэкстракционная промышленность поставляет животноводству высокобелковые концентрированные отходы в виде жмыхов, шротов и фосфатидно-белкового концентрата. Менее ценные отходы этого произ</w:t>
        <w:softHyphen/>
        <w:t>водства — лузга и шелуха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Главной масличной культурой в нашей стране является подсолнечник. Кроме него пищевые и технические масла получают из соевых, хлопчатниковых, конопляных и льняных семян, и в значительно меньшей степени из семян кориандра, кукурузы, горчицы, арахиса, кунжута, рапса, мака, сафлора, сурепки и др культур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 xml:space="preserve">При извлечении масла из семян прессованием остается отход в виде твердых </w:t>
      </w:r>
      <w:r>
        <w:rPr>
          <w:bCs/>
          <w:sz w:val="28"/>
          <w:szCs w:val="28"/>
          <w:u w:val="single"/>
        </w:rPr>
        <w:t>жмыхов</w:t>
      </w:r>
      <w:r>
        <w:rPr>
          <w:sz w:val="28"/>
          <w:szCs w:val="28"/>
        </w:rPr>
        <w:t>; при извлечении масла из из</w:t>
        <w:softHyphen/>
        <w:t>мельченных семян экстракцией с помощью специаль</w:t>
        <w:softHyphen/>
        <w:t>ных углеводородных растворителей получается сыпу</w:t>
        <w:softHyphen/>
        <w:t xml:space="preserve">чий корм </w:t>
      </w:r>
      <w:r>
        <w:rPr>
          <w:bCs/>
          <w:sz w:val="28"/>
          <w:szCs w:val="28"/>
          <w:u w:val="single"/>
        </w:rPr>
        <w:t>шро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В жмыхах остается неизвлеченным около 4—10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ра, а в шротах—1—3%. Поэтому полученные из одного сырья жмыхи и шроты имеют различную пи</w:t>
        <w:softHyphen/>
        <w:t>тательную ценность. Энергетическая питательность у жмыхов выше, чем у шротов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ырого протеина в жмыхах и шротах достигает 30-50%, а по общей питательности они близки к лучшим зерновым кормам. Протеины жмыхов и шротов — хороший источник незаменимых аминокислот для сельскохозяйственных животных   всех  видов,  особенно  богаты лизином соевые жмых и шрот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о минеральному составу жмыхи и шроты содер</w:t>
        <w:softHyphen/>
        <w:t>жат относительно много калия (9,5—17,4 г/кг) и фос</w:t>
        <w:softHyphen/>
        <w:t>фора (6,6—12,9 г/кг), за исключением конопляных, в которых количество фосфора не превышает 1,0— 1,5 г/кг. Содержание кальция невысокое и составля</w:t>
        <w:softHyphen/>
        <w:t>ет от 2,7 до 5,9 г/кг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Жмыхи и шроты содержат витамины группы В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2,2-10,2 мг/кг;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3-6,8;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8,3-14,9; В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— 1300-6700; 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— 25-220 и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— 3,5-18 мг/кг); кроме витам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2,5—5 кг/кг) и Е (3—20 мг/кг)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 xml:space="preserve">Животным жмых и шроты скармливают в составе комбикормов или смеси из зерновых. Основную массу жмыхов и шротов используют в комбикормовой промышленности. 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оевый шрот наиболее целесообразно использовать в комбикормах для свиней и птицы, которые очень требовательный к аминоксилотному питанию. Соевый шрот можно добавлять в рационы коров и откормочников до 2-2,5 кг на голову в сутки. Для свиней и птицы можно использовать только тостированный соевый шрот до 20% от сухого вещества рациона при сбалансированности по метионину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одсолнечный шрот (или жмых) используют преимущественно в комбикормах для взрослых животных всех видов, молодняка крупного рогатого скота, молодняка свиней старше 2-месячного возраста и для птицы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Льняной шрот и жмых обладает диетическими свойствами, его охото поедают все сельскохозяйственные животные. Молочным коровам его можно скармливать по 3-4 кг на голову в день; взрослым животным на откорме — 4-5; молодняку крупного рогатого скота — 1-1,5; рабочим лошадям — 2-3 кг; откармливаемым свиньям — 0,5-1,5 кг. При использовании льняного шрота в кормлении животных необюходимо соблюдать определнные меры предосторожности, так как незрелые семена льна содержат в небольшом количестве цианогенный глюкозид линамарин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Хлопковый шрот содержит большое количество протеина (35-45%).В семенах хлопчатника содержится ядовитое ве</w:t>
        <w:softHyphen/>
        <w:t>щество—госсипол. Токсической дозой для крупного рогатого скота считается 0,03—0,05%, а для свиней — 0,02%. Особенно ядовит госсипол для молодняка сельскохозяйственных животных. В хлопковых жмы</w:t>
        <w:softHyphen/>
        <w:t>хах госсипола содержится 0,03—0,3%, а в шротах — 0,02-0,5%. В комбикорма для молочных коров хлопковые жмых и шрот, содержащие 0,1—0,2% госсипола, можно вводить до 20%, а откормочному молодняку крупного рогатого скота — не более 10%. В комбикорма для свиней на откорме хлопковые жмых и шрот, содержащие 0,06% свободного госси</w:t>
        <w:softHyphen/>
        <w:t>пола, вводят до 7%, а содержащие его свыше 0,1% вводить в комбикорма запрещено.</w:t>
      </w:r>
    </w:p>
    <w:p>
      <w:pPr>
        <w:pStyle w:val="Normal"/>
        <w:shd w:fill="FFFFFF" w:val="clear"/>
        <w:ind w:firstLine="3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мыхи и шроты крестоцетных содержат глюкозиды, при расщеплении которых образуются ядовитые продукты, оказывающие сильное раздражающее влияние на слизистые оболочки кишечника и мочеполовых путей. Скармливание этих кормов животным возможно только после тепловой обработки и в ограниченном количестве.</w:t>
      </w:r>
    </w:p>
    <w:p>
      <w:pPr>
        <w:pStyle w:val="Normal"/>
        <w:shd w:fill="FFFFFF" w:val="clear"/>
        <w:ind w:firstLine="338"/>
        <w:jc w:val="both"/>
        <w:rPr/>
      </w:pPr>
      <w:r>
        <w:rPr>
          <w:bCs/>
          <w:sz w:val="28"/>
          <w:szCs w:val="28"/>
          <w:u w:val="single"/>
        </w:rPr>
        <w:t>Фосфатиды.</w:t>
      </w:r>
      <w:r>
        <w:rPr>
          <w:bCs/>
          <w:sz w:val="28"/>
          <w:szCs w:val="28"/>
        </w:rPr>
        <w:t xml:space="preserve"> Это вещества высокой питательной ценности и биологической активности. В состав кормовых фосфатидов входят 39-42% растительного масла и 56-58% фосфолипидов. Используют фосфатиды как добавки к рациону или вводят в состав комбикормов в смеси со шротом (в соотношени 1:2-1:5) в пределах 2-6% от масы кормосмеси.</w:t>
      </w:r>
    </w:p>
    <w:p>
      <w:pPr>
        <w:pStyle w:val="Normal"/>
        <w:shd w:fill="FFFFFF" w:val="clear"/>
        <w:ind w:firstLine="3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Хлопковая шелуха. </w:t>
      </w:r>
      <w:r>
        <w:rPr>
          <w:bCs/>
          <w:sz w:val="28"/>
          <w:szCs w:val="28"/>
        </w:rPr>
        <w:t xml:space="preserve"> Представляет собой семенные пленки и волокна хлопчатника. Выход шелухи составляет 35% от массы семян. В хлопковой щелухе содержится около 19% воды, от 34 до 52% клетчатки, 3-5% сырого протеина, 1,1-1,2 сырого жира, 29-35% БЭВ и до 6,4% золы. Ее используют как грубый корм для крупного рогатого скота.</w:t>
      </w:r>
    </w:p>
    <w:p>
      <w:pPr>
        <w:pStyle w:val="Normal"/>
        <w:shd w:fill="FFFFFF" w:val="clear"/>
        <w:ind w:firstLine="3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bCs/>
          <w:sz w:val="28"/>
          <w:szCs w:val="28"/>
          <w:u w:val="single"/>
        </w:rPr>
        <w:t>Подсолнечная лузга.</w:t>
      </w:r>
      <w:r>
        <w:rPr>
          <w:bCs/>
          <w:sz w:val="28"/>
          <w:szCs w:val="28"/>
        </w:rPr>
        <w:t xml:space="preserve"> Представляет собой черно-белые оболочки от семян подсолнечника. Содержит около 12% воды, 3,5-4,9% сырого протеина, 5-70 клетчатки, 2-3,8 золы и 20-39% БЭВ. В основном используют для получения гранул, содержащих отходы шротов и жмыхов, а также для получения кормовых дрожжей.</w:t>
      </w:r>
    </w:p>
    <w:p>
      <w:pPr>
        <w:pStyle w:val="Normal"/>
        <w:shd w:fill="FFFFFF" w:val="clear"/>
        <w:ind w:firstLine="3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Отходы крахмального производств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2"/>
        <w:spacing w:before="0" w:after="0"/>
        <w:ind w:firstLine="33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сновными источниками для получения крахмала в нашей стране служит картофель и кукуруза. Значительно в меньших размерах крахмал производят из зерен пшеницы и риса. </w:t>
      </w:r>
    </w:p>
    <w:p>
      <w:pPr>
        <w:pStyle w:val="Heading2"/>
        <w:spacing w:before="0" w:after="0"/>
        <w:ind w:firstLine="33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ind w:firstLine="33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тходом при производстве крахмала из картофеля является </w:t>
      </w:r>
      <w:r>
        <w:rPr>
          <w:rFonts w:cs="Times New Roman" w:ascii="Times New Roman" w:hAnsi="Times New Roman"/>
          <w:b w:val="false"/>
          <w:i w:val="false"/>
          <w:u w:val="single"/>
        </w:rPr>
        <w:t>мезга.</w:t>
      </w:r>
      <w:r>
        <w:rPr>
          <w:rFonts w:cs="Times New Roman" w:ascii="Times New Roman" w:hAnsi="Times New Roman"/>
          <w:b w:val="false"/>
          <w:i w:val="false"/>
        </w:rPr>
        <w:t xml:space="preserve"> Картофельная мезга представляет собой оста</w:t>
        <w:softHyphen/>
        <w:t>ток растертого картофеля после извлечения крахма</w:t>
        <w:softHyphen/>
        <w:t>ла. Крахмал из картофеля извлекают с помощью воды, поэтому влажность свежей мезги около 90%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Животным картофельную мезгу скармливают в свежем, силосованном или высушенном виде. К по</w:t>
        <w:softHyphen/>
        <w:t>еданию мезги животных приучают постепенно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В 1 кг свежей мезги содержится 0,11 корм. ед., около 2 г переваримого протеина, 0,2 г кальция и 0,5 г фосфора. Свежая мезга быстро портится, и по</w:t>
        <w:softHyphen/>
        <w:t>этому ее скармливают в день производства или соот« ветствующим способом консервируют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норма свежей мезги молочным коро</w:t>
        <w:softHyphen/>
        <w:t>вам 15—20 кг в сутки. При большем количестве мо</w:t>
        <w:softHyphen/>
        <w:t>жет наблюдаться отрицательное влияние этого корма на качество масла и сыра. Взрослому откормоч</w:t>
        <w:softHyphen/>
        <w:t>ному скоту свежую мезгу скармливают до 30—40 кг на одну голову в сутки. В рацион взрослых свиней можно вводить до 10 кг свежей картофельной мезги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Один из способов консервирования свежей карто</w:t>
        <w:softHyphen/>
        <w:t>фельной мезги — силосование. Мезга хорошо силосу</w:t>
        <w:softHyphen/>
        <w:t>ется при влажности 70—75%. В 1 кг силосованной картофельной мезги содержится 23—25% сухого ве</w:t>
        <w:softHyphen/>
        <w:t>щества, 0,25—0,27 корм. ед., 1,5—2 г переваримого протеина, 0,2 г кальция и 0,4 г фосфора. Силосован</w:t>
        <w:softHyphen/>
        <w:t>ную мезгу коровам скармливают по 10—15 кг, молод</w:t>
        <w:softHyphen/>
        <w:t>няку старше года и нетелям — по 8—10, молодняку до года — по 5—6 и молодняку на откорме — 20— 25 кг. Молодняку свиней старше 4 мес в сутки скар</w:t>
        <w:softHyphen/>
        <w:t>мливают по 3—4 кг силосованной мезги, свиньям на откорме — 8—10 кг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вежая картофельная мезга может быть высуше</w:t>
        <w:softHyphen/>
        <w:t>на. Сухая картофельная мезга — углеводистый кон</w:t>
        <w:softHyphen/>
        <w:t>центрат. В 1 кг сухой мезги содержится 0,95 корм, ед., 40 г переваримого протеина, 65 г клетчатки, 700 г безазотистых экстрактивных веществ, 0,7 г кальция и 1,4 г фосфора. Сухая мезга — хороший компонент комбикормов для крупного рогатого скота, овец и свиней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  <w:u w:val="single"/>
        </w:rPr>
        <w:t>Кукурузная мезга.</w:t>
      </w:r>
      <w:r>
        <w:rPr>
          <w:sz w:val="28"/>
          <w:szCs w:val="28"/>
        </w:rPr>
        <w:t xml:space="preserve"> При переработке кукурузы на крахмал остаются оболочки зерна, часть крахмала и клейковины. Влажность свежей кукурузной мезги со</w:t>
        <w:softHyphen/>
        <w:t>ставляет 80—85%. В 1 кг свежей кукурузной мезги содержится 0,2 корм. ед., 17 г переваримого протеи</w:t>
        <w:softHyphen/>
        <w:t>на, 0,3 г кальция и 0,5 г фосфора. В свежем виде кукурузная мезга в кормлении используется редко, так как быстро закисает. Основа консервирования жукурузной мезги — высокотемпературная сушка. В 1 кг высушенной кукурузной мезги содержится 1,0—1,1 корм. ед., 125—130 г переваримого протеина, 0,7 г кальция и 2,8 г фосфора. Сухую кукурузную мезгу широко используют при изготовлении комби</w:t>
        <w:softHyphen/>
        <w:t>кормов для всех видов сельскохозяйственных живот</w:t>
        <w:softHyphen/>
        <w:t>ных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Кроме мезги, при получении крахмала из зерна кукурузы в качестве отходов для кормления живот</w:t>
        <w:softHyphen/>
        <w:t>ных используют глютен, кукурузный экстракт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ходы спиртового производ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роизводстве спирта из различных видов зерна, картофеля, сахарной свеклы, патоки выделяется побочный продукт барда, а при производстве вина и соков — виноградно-фруктовые выжимки.</w:t>
      </w:r>
    </w:p>
    <w:p>
      <w:pPr>
        <w:pStyle w:val="Heading3"/>
        <w:spacing w:before="0" w:after="0"/>
        <w:ind w:firstLine="33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spacing w:before="0" w:after="0"/>
        <w:ind w:firstLine="33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Бар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— мутная неоднородная жидкость от серого до коричневого цвета.  Это отход при производстве спирта из раз</w:t>
        <w:softHyphen/>
        <w:t>личных видов зерна, картофеля, сахарной свеклы, па</w:t>
        <w:softHyphen/>
        <w:t>токи. Сотав ее зависит от сырья для спирта, она может быть: кукурузной, ячменной, ржаной, картофельной, паточной, из мелассы, пшеничной. В свежей барде много воды — 88-95%, поэто</w:t>
        <w:softHyphen/>
        <w:t>му это скоропортящийся корм. Переваримость питательных веществ барды невысока. Свежую барду скарм</w:t>
        <w:softHyphen/>
        <w:t>ливают в день ее производства крупному рогатому скоту, овцам, рабочим лошадям. Например, молоч</w:t>
        <w:softHyphen/>
        <w:t>ным коровам в сутки скармливают по 25—35 л, взрослому откормочному скоту — по 70—80, взрослым овцам — по 8—10, лошадям — по 10—15 л. В барде содержится 0,4—0,5% свободной молоч</w:t>
        <w:softHyphen/>
        <w:t>ной и уксусной кислот, и рН ее составляет 4,2—4,4. Поэтому при скармливании барды в рацион животных необходимо вводить мел для нейтрализации избыточ</w:t>
        <w:softHyphen/>
        <w:t>ной кислотности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Барду не следует скармливать коровам, нетелям, кобылам за 2 —3 мес, а овцам — за месяц до родов. Паточную барду из-за высокого содержания в ней солей, особенно калия, скармливают животным в ограниченном количестве (до 10% от питательности рациона) в основном при откорме животных. Для удаления избыточного количества солей из паточной барды ее сгущают до влажности 70—75%. При этом часть минеральных веществ выпадает в осадок, ко</w:t>
        <w:softHyphen/>
        <w:t>торый затем отделяют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Из свежей барды можно готовить брикеты. В со</w:t>
        <w:softHyphen/>
        <w:t>став брикетов входят барда (75-80%), резка сена, соломы, травяная мука, размолотые стержни куку</w:t>
        <w:softHyphen/>
        <w:t>рузных початков, зерноотходы, отруби (19-24%)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варенная соль (1%). Питательность 1 кг такого корма составляет 0,5-0,6 корм. ед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Для длительного хранения барду силосуют или сушат. Силосуют барду в ямах, облицованных тесом. Часть влаги уходит в почву. Питательность 1 кг та</w:t>
        <w:softHyphen/>
        <w:t>кого силоса из зерновой барды 0,15-0,18 корм. ед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ушеную барду используют для приготовления комбикормов для всех видов сельскохозяйственных животных. В 1 кг сухой картофельной барды содер</w:t>
        <w:softHyphen/>
        <w:t>жится 0,52 корм. ед. и 94 г переваримого протеина, в кукурузной соответственно 1,02 и 1,49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В сухой зерновой барде содержатся витамины группы В (холин —до 2,2 г/кг, ниацин — около 70 мг/кг, тиамин —до 4 мг/кг, рибофлавин и панто-теновая кислота — до 9 мг/кг)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ухой барды остается фильтрат, ко</w:t>
        <w:softHyphen/>
        <w:t>торый содержит значительное количество витаминов группы В. Для изготовления концентрата рибофлави</w:t>
        <w:softHyphen/>
        <w:t>на фильтрат упаривают и в сгущенном виде сме</w:t>
        <w:softHyphen/>
        <w:t>шивают с сухой бардой, затем полученную смесь высушивают. В таком корме содержится холина 5—7,5 г/кг, рибофлавина — 8—20 мг/кг, тиамина — 11—20 мг/кг, никотиновой кислоты—150—170, пан-тотеновой кислоты— 15—20 мг/кг. Хранится сушеная барда может до 6 месяцев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руктово-виноградные выжимки.</w:t>
      </w:r>
      <w:r>
        <w:rPr>
          <w:sz w:val="28"/>
          <w:szCs w:val="28"/>
        </w:rPr>
        <w:t xml:space="preserve"> Отличаются низкими кормовыми достоинствами, низким содержанием протеина и высоким содержанием клетчатки. Они быстро портятся, поэтому целесообразнее выжимки сушить и размалывать на муку, которую можно вводить в коцкорма сельскохозяйственным животным. В 1 кг муки из выжимок содержится до 0,5-0,6 корм. ед. и от 15 до 60 г переваримого протеина. Сухие виноградно-фруктовые выжимки являются хорошим источником клетчатки и их можно вводить в комбикорма для жвачных до 30% и свиней — до 15%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ходы пивоваренного производства.</w:t>
      </w:r>
    </w:p>
    <w:p>
      <w:pPr>
        <w:pStyle w:val="Normal"/>
        <w:shd w:fill="FFFFFF" w:val="clear"/>
        <w:ind w:firstLine="33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производстве пива из ячменя образуются следующие побочные продукты: пивная дробина, пивные дрожжи и солодовые ростки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пива ячмень размачивают, в течение 7—10 дней проращивают, потом пророщенные зерна — зеленый солод — высушивают и отби</w:t>
        <w:softHyphen/>
        <w:t>вают от него солодовые ростки. Затем солод измель</w:t>
        <w:softHyphen/>
        <w:t>чают, смешивают с водой и нагревают до 75 °С. При этом крахмал осахаривается, и в раствор переходят из солода экстрактивные вещества. После отсасыва</w:t>
        <w:softHyphen/>
        <w:t xml:space="preserve">ния сусла в осадке остается </w:t>
      </w:r>
      <w:r>
        <w:rPr>
          <w:iCs/>
          <w:sz w:val="28"/>
          <w:szCs w:val="28"/>
        </w:rPr>
        <w:t>пивная дробина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 фер</w:t>
        <w:softHyphen/>
        <w:t xml:space="preserve">ментированного дрожжами сусла отделяют пиво и получают в остатке </w:t>
      </w:r>
      <w:r>
        <w:rPr>
          <w:iCs/>
          <w:sz w:val="28"/>
          <w:szCs w:val="28"/>
        </w:rPr>
        <w:t>пивные дрожжи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 xml:space="preserve">Свежая </w:t>
      </w:r>
      <w:r>
        <w:rPr>
          <w:sz w:val="28"/>
          <w:szCs w:val="28"/>
          <w:u w:val="single"/>
        </w:rPr>
        <w:t>пивная дробина</w:t>
      </w:r>
      <w:r>
        <w:rPr>
          <w:sz w:val="28"/>
          <w:szCs w:val="28"/>
        </w:rPr>
        <w:t xml:space="preserve"> содержит 75-80% воды, 20,4% сухих веществ, 5,6 — сырого протеина, 1,7 — животного жира, 3,7 — сырой клетчатки, 8,4 — БЭВ и 1% золы. По сравнению с ячменем в сухом веществе пивной дробины содержится значительно больше протеина (около 25%). В 1 кг свежей пивной дробины содержится 0,23 корм. ед., 2,35 МДж, 47 г переваримого протеина, 0,1 г кальция, 1,8 г фосфора. Переваримость животными органического вещества пивной дробины составляет около 70%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Свежую пивную дробину необходимо скармливать в день ее приготовления, так как она быстро портится. В рацион лактирующих коров ее включают по 10—20 кг в сутки. Стельным сухостойным коровам пивную дробину скармливать не следует потому, что она содержит избыточное количество фосфора, кото</w:t>
        <w:softHyphen/>
        <w:t>рый может быть причиной ацидоза у животных. Не</w:t>
        <w:softHyphen/>
        <w:t>телям и молодняку крупного рогатого скота скармли</w:t>
        <w:softHyphen/>
        <w:t>вают по 8-12 кг пивной дробины на одну голову в сутки, молодняку до 1 года — 4-5 кг; свиноматкам и хрякам — 4-5 кг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Свежую пивную дробину как наиболее дешевый корм целесообразно использовать при откорме круп</w:t>
        <w:softHyphen/>
        <w:t>ного рогатого скота (по 15-20 кг) и свиней (по 4-6 кг)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Высушенная пивная дробина хорошо хранится и может быть использована при производстве комби</w:t>
        <w:softHyphen/>
        <w:t>кормов. Питательность 1 кг сухой пивной дробины составляет около 0,8 корм. ед., 8,67 МДж, 160-170 г перевари</w:t>
        <w:softHyphen/>
        <w:t>мого протеина, 4-5 г кальция и 8-8,5 г фосфора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  <w:u w:val="single"/>
        </w:rPr>
        <w:t>Пивные дрожжи</w:t>
      </w:r>
      <w:r>
        <w:rPr>
          <w:sz w:val="28"/>
          <w:szCs w:val="28"/>
        </w:rPr>
        <w:t xml:space="preserve"> – хороший источник протеина и витаминов группы В. Питательность 1 кг свежих пивных дрожжей составляет 0,25 корм.ед., 2,85 МДж обменной энергии и 85 г переваримого протеина. В пивных дрожжах содержатся ферменты и гормоноподобные везества, оказывающие положительное влияние на организм животного. 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ие пивные дрожжи — ценная белково-витаминная подкормка для всех видов сельскохозяйственных животных. Коровам рекомендуется скармливать сухих пивных дрожжей до 1 кг на голову в день, телятам — 0,1-0,2, лошадям — 0,5-1, взрослым свиньям — 0,25-0,6, овцам — 0,05-01 кг в составе комбикормов. При облучении сухих пивных дрожжей УФ лучами в них обазуется до 5 тыс. МЕ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в 1 кг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  <w:u w:val="single"/>
        </w:rPr>
        <w:t>Солодовые ростки.</w:t>
      </w:r>
      <w:r>
        <w:rPr>
          <w:sz w:val="28"/>
          <w:szCs w:val="28"/>
        </w:rPr>
        <w:t xml:space="preserve"> Содержат около 87% сухого вещества, 23% протеина, 2% жира, 11,6% клетчатки, 43,3% ЮЭВ, 7,4% золы. В солодовых ростках содержится много витамина Е, витаминов группы В и неидентифицированных факторов роста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олодовые ростки рекомендуется скармливать лактирующим коровам до 3 кг на голову в сутки, свиньям и овцам — по 0,3-0,5 кг на голову, а лошадям — до 2 кг. В комбикорма можно вводить до 3% солодовых ростков. Из-за горького вкуса скармливать солодовые ростки животным лучше с мелассой или другими кормовыми средствами, улучшающими вкус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ходы свеклосахарного производства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 является единственным сырьем для получения сахара. К отходам свеклосахарной промышленности относяьтся жом и меласса (кормовая патока)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Сахар из свекловичной стружки извлекают водой. Из стружки отжимают сок, а остаток, называемый жомом, используют на корм скоту. После выделения сахара из сока остается меласса, которая идет на корм скоту и различные технические цели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Свежие диффузионные остатки (</w:t>
      </w:r>
      <w:r>
        <w:rPr>
          <w:sz w:val="28"/>
          <w:szCs w:val="28"/>
          <w:u w:val="single"/>
        </w:rPr>
        <w:t>жом</w:t>
      </w:r>
      <w:r>
        <w:rPr>
          <w:sz w:val="28"/>
          <w:szCs w:val="28"/>
        </w:rPr>
        <w:t>) содержат до 93% воды; сухое вещество состоит преимуществен</w:t>
        <w:softHyphen/>
        <w:t>но из легкопереваримых углеводов. В 1 кг свежего жома содержится около 0,08 корм. ед. и 6-8 г пе</w:t>
        <w:softHyphen/>
        <w:t>реваримого протеина. На 1 корм. ед. в свежем жоме приходится около 7 г кальция и 1 г фосфора. Пере</w:t>
        <w:softHyphen/>
        <w:t>варимость органических веществ свежего жома со</w:t>
        <w:softHyphen/>
        <w:t>ставляет около 85%.</w:t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</w:rPr>
        <w:t>Производство жома в подавляющем большинстве случаев носит сезонный характер. В свежем виде жом хранится плохо, и поэтому его силосуют как в, специальных ямах, так и в обычных силосных траншеях. При силосовании жома с целью сокращения по</w:t>
        <w:softHyphen/>
        <w:t>терь питательных веществ могут быть использованы химические консерванты, которые применяют при си лосовании зеленых растений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илосованный   жом   перед   скармливанием   скоту можно частично раскислять и обогащать азотам путем пропускания через него 0,5-2 кг аммиачной воды 1 т. После такой обработки  его называют аммонизированным жомом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Кислый и аммонизированный жом обычно скармливают откормочному скоту по 30-40 кг на голову в сутки. Лучшими дополнителями к жомовым рационам считаются белковые концентраты с высоким содержанием жира — жмыхи, отруби, мука из целых бобов сои и рапса. Если количество жома в рационе занимает 40% питательности, то увеличивают дачу грубых кормов. Наиболее эффективный способ снижения потерь питательности свежего жома — его высушивание до 13-14% влажности. В 1 кг сухого жома содержится 0,84 корм. ед., 9,78 МДЖ обменной энергии, 80 г сырого протеина, 6,1 г лизина, 3,2 г серосодержащих аминокислот, около 5 г кальция, 2 г фосфора и 173 г клетчатки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Сухой жом — ценное кормовое вредство для жвачных при изготовлении углеводистых комбикормов для летнего кормления животных. Его можно вводить до 10% по массе, заменяя соответсвующее количество зерна. При больших дачах жома (4-6 кг) скоту его необходимо за сутки до скармливания ращзмочить в 3-4-кратном количестве воды, во избежании нарушения рубцового пищеварения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8"/>
        <w:jc w:val="both"/>
        <w:rPr/>
      </w:pPr>
      <w:r>
        <w:rPr>
          <w:sz w:val="28"/>
          <w:szCs w:val="28"/>
          <w:u w:val="single"/>
        </w:rPr>
        <w:t>Кормовая патока (меласса)</w:t>
      </w:r>
      <w:r>
        <w:rPr>
          <w:sz w:val="28"/>
          <w:szCs w:val="28"/>
        </w:rPr>
        <w:t xml:space="preserve"> содержит около 20% воды, 9% сырого протеина, 60% БЭВ и около 10% золы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В 1 кг патоки содержится 0,76 корм. ед., 9,36 МДж обменной энергии, 60 г переваримого протеина, 3,2 г кальция, 0,2 г фосфора и 543 г сахаров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атока вводится в рацион в слежующих количествах: молодняку крупного рогатого скота от 6- до 12-месячного возраста — 0,8-1 кг, от 13- до 18-месячного возраста — 1-1,2; от 18- до 24-месячного возраста — 1,3-1,5; взрослому скоту на откорме — 1,5-2 кг. Дачу патоки молочному скоту ограничивают до 1 кг в сутки на голову. Патоку разводят теплой водой в соотношении 1:3 и таким раствором поливают концентрированные и грубые корма. При скармливании патоки животным необходимо увеличить на 10-15% норму дачи поваренной соли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атоку применяют совместно с кормовой мочевиной (на 1 часть мочевины 10-12 частей патоки) в кормлении жвачных животных при недостаточности в рационах протеина. Дачу такого корма увеличивают постепенно до нормы в течении 10-14 дней.</w:t>
      </w:r>
    </w:p>
    <w:p>
      <w:p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Патоку часто добавляют в комбикорма для улучшения вкусовых качеств и как связующий агент при гранулировании комбикормов. Норма ввода — 3-4% для всех видов сельскохозяйственных животных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38"/>
        <w:jc w:val="both"/>
        <w:rPr>
          <w:sz w:val="28"/>
          <w:szCs w:val="28"/>
        </w:rPr>
      </w:pPr>
      <w:r>
        <w:rPr>
          <w:sz w:val="28"/>
          <w:szCs w:val="28"/>
        </w:rPr>
        <w:t>Хранят патоку в металлических цистернах или бетонированных емкостях. Срок годности — 5-8 месяцев.</w:t>
      </w:r>
    </w:p>
    <w:p>
      <w:pPr>
        <w:pStyle w:val="Normal"/>
        <w:shd w:fill="FFFFFF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акарцев Н. Г. «Кормление сельскохозяйственных животных» – К.: ГУП «Облиздат», 1999 г. </w:t>
      </w:r>
    </w:p>
    <w:p>
      <w:pPr>
        <w:pStyle w:val="Normal"/>
        <w:jc w:val="both"/>
        <w:rPr/>
      </w:pPr>
      <w:r>
        <w:rPr>
          <w:sz w:val="28"/>
          <w:szCs w:val="28"/>
        </w:rPr>
        <w:t>2. Петрухин И. В. «Корма и кормовые добавки» – М.: Росагропромиздат, 1989 г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rFonts w:ascii="Arial Narrow" w:hAnsi="Arial Narrow" w:cs="Arial Narrow"/>
      <w:color w:val="000000"/>
      <w:sz w:val="32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8:18:00Z</dcterms:created>
  <dc:creator>-</dc:creator>
  <dc:description/>
  <cp:keywords/>
  <dc:language>en-US</dc:language>
  <cp:lastModifiedBy>mr.Helmet</cp:lastModifiedBy>
  <dcterms:modified xsi:type="dcterms:W3CDTF">2008-05-26T20:46:00Z</dcterms:modified>
  <cp:revision>45</cp:revision>
  <dc:subject/>
  <dc:title>Московская государственная академия</dc:title>
</cp:coreProperties>
</file>