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0:55:00Z</dcterms:created>
  <dc:creator>ledHA055</dc:creator>
  <dc:description/>
  <cp:keywords>сахарная свёкла</cp:keywords>
  <dc:language>en-US</dc:language>
  <cp:lastModifiedBy>LEDHA055</cp:lastModifiedBy>
  <dcterms:modified xsi:type="dcterms:W3CDTF">2004-05-14T10:55:00Z</dcterms:modified>
  <cp:revision>2</cp:revision>
  <dc:subject>Курсовая по ППР</dc:subject>
  <dc:title>Сахарная свёкла</dc:title>
</cp:coreProperties>
</file>