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bCs/>
          <w:color w:val="000000"/>
          <w:sz w:val="40"/>
          <w:szCs w:val="40"/>
        </w:rPr>
        <w:t xml:space="preserve">Нужна эта работа - E-mail: </w:t>
      </w:r>
      <w:hyperlink r:id="rId2">
        <w:r>
          <w:rPr>
            <w:rStyle w:val="InternetLink"/>
            <w:b/>
            <w:bCs/>
            <w:color w:val="336699"/>
            <w:sz w:val="40"/>
            <w:szCs w:val="40"/>
            <w:u w:val="single"/>
          </w:rPr>
          <w:t>s-v5@mail.ru</w:t>
        </w:r>
      </w:hyperlink>
      <w:hyperlink r:id="rId3">
        <w:r>
          <w:rPr>
            <w:b/>
            <w:bCs/>
            <w:color w:val="000000"/>
            <w:sz w:val="40"/>
            <w:szCs w:val="40"/>
          </w:rPr>
          <w:t xml:space="preserve"> </w:t>
        </w:r>
      </w:hyperlink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hyperlink r:id="rId4">
        <w:r>
          <w:rPr/>
        </w:r>
      </w:hyperlink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pacing w:val="22"/>
          <w:sz w:val="28"/>
        </w:rPr>
        <w:t xml:space="preserve"> </w:t>
      </w:r>
      <w:r>
        <w:rPr>
          <w:b/>
          <w:spacing w:val="22"/>
          <w:sz w:val="28"/>
        </w:rPr>
        <w:t>«Технология хранения и переработки сельскохозяйственной продукции»</w:t>
      </w:r>
    </w:p>
    <w:p>
      <w:pPr>
        <w:pStyle w:val="Normal"/>
        <w:spacing w:lineRule="auto" w:line="360"/>
        <w:ind w:left="-360" w:right="-391" w:firstLine="360"/>
        <w:jc w:val="center"/>
        <w:rPr>
          <w:b/>
          <w:b/>
          <w:bCs/>
          <w:spacing w:val="22"/>
          <w:sz w:val="44"/>
          <w:szCs w:val="44"/>
        </w:rPr>
      </w:pPr>
      <w:r>
        <w:rPr>
          <w:b/>
          <w:bCs/>
          <w:spacing w:val="22"/>
          <w:sz w:val="44"/>
          <w:szCs w:val="44"/>
        </w:rPr>
      </w:r>
    </w:p>
    <w:p>
      <w:pPr>
        <w:pStyle w:val="Normal"/>
        <w:spacing w:lineRule="auto" w:line="360"/>
        <w:ind w:left="-360" w:right="-391" w:firstLine="360"/>
        <w:jc w:val="center"/>
        <w:rPr/>
      </w:pPr>
      <w:r>
        <w:rPr>
          <w:bCs/>
          <w:sz w:val="44"/>
          <w:szCs w:val="44"/>
        </w:rPr>
        <w:t>Курсовая работа на тему</w:t>
      </w:r>
      <w:r>
        <w:rPr>
          <w:bCs/>
          <w:i/>
          <w:sz w:val="44"/>
          <w:szCs w:val="44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</w:rPr>
        <w:t xml:space="preserve">«Расчет и проектирование пункт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bCs/>
          <w:sz w:val="44"/>
          <w:szCs w:val="44"/>
        </w:rPr>
        <w:t xml:space="preserve">послеуборочной обработки зерна» 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работе представлена точная работа пункта послеуборочной обработки зерна, с полным описанием движения зерновых масс, их накопления и очистки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  <w:bCs/>
          <w:color w:val="000000"/>
          <w:sz w:val="40"/>
          <w:szCs w:val="40"/>
        </w:rPr>
        <w:t xml:space="preserve">Нужна эта работа - E-mail: </w:t>
      </w:r>
      <w:hyperlink r:id="rId5">
        <w:r>
          <w:rPr>
            <w:rStyle w:val="InternetLink"/>
            <w:b/>
            <w:bCs/>
            <w:color w:val="336699"/>
            <w:sz w:val="40"/>
            <w:szCs w:val="40"/>
            <w:u w:val="single"/>
          </w:rPr>
          <w:t>s-v5@mail.ru</w:t>
        </w:r>
      </w:hyperlink>
      <w:hyperlink r:id="rId6">
        <w:r>
          <w:rPr>
            <w:b/>
            <w:bCs/>
            <w:color w:val="000000"/>
            <w:sz w:val="40"/>
            <w:szCs w:val="40"/>
          </w:rPr>
          <w:t xml:space="preserve"> </w:t>
        </w:r>
      </w:hyperlink>
    </w:p>
    <w:p>
      <w:pPr>
        <w:pStyle w:val="Normal"/>
        <w:rPr/>
      </w:pPr>
      <w:hyperlink r:id="rId7">
        <w:r>
          <w:rPr/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производит основные пищевые продукты, а так же сырье для пищевой и некоторых отраслей легкой промышленности, выпускающей товары народного потребления. От количества и качества этих продуктов, разнообразия их ассортимента во многом зависят здоровье, работоспособность и настроение человека. Поэтому создание в стране изобилия сельскохозяйственных продуктов высокого качества – одно из условий развити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работке доброкачественного сырья увеличивается выход продуктов или изделий хорошего качества, появляется возможность расширять ассортимент товаров. Продажа государству высококачественных продуктов растениеводства и животноводства позволяет хозяйствам получать дополнительные до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ям сельскохозяйственного сырья и пищевых продуктов следует знать основные понятия, характеризующие ценность и значимость этих продуктов в питани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ищевая ценность продукта характеризует содержание в нем основных веществ, необходимых человеку в питании, а также вкусовые достоинства продукта и его энергетическую ценность. Пищевая ценность продукта тем выше, тем в большей степени он удовлетворяет потребностям организма в пищевых веществах, а так же чем в большей степени его химический состав соответствует формуле сбалансированного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нужно иметь ввиду, что продукты растениеводства по разным причинам могут приобретать вредные для организма свойства – быть токсичными, ядовитыми. Отсюда возникли понятие о пищевой безвредности продуктов и необходимость её вы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ищевая и технологическая ценность зерна и семян различных культур, картофеля, овощей и плодов, сахарной свеклы, хмеля и другой растительной продукции находится в прямой зависимости от сорта, агротехники, климатических факторов, условий, способов и сроков уборки урожая, послеуборочной обработки, транспортирования и хранения. Все это влияет и на технологические свойства непищевого растительного сырья – волокна, льна, хлопчатник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 небольшая часть сельскохозяйственной продукции непосредственно от производителя поступает к индивидуальному потребителю. Большую часть её сначала сохраняют, подрабатывают или перерабатывают в различных звеньях народного хозяйства. Можно повысить урожайность всех культур и резко увеличить их валовые сборы, но не получить должного эффекта, если на различных этапах продвижения продуктов к потребителю произойдут большие потери массы и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ва вида потерь продуктов при хранении: массы и качества. В большинстве случаев они взаимосвязаны, то есть потери массы сопровождаются потерями качества и наоборот. По природе потери могут быть физическими и биологическ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запасов продуктов с минимальными потерями – важная задача, так как при хранении некоторых продуктов издержки часто превышают себестоимость их производства. Уменьшение этих затрат значительно снижает себестоимость семян, кормов и других продуктов, дает возможность получать большую прибыль при их реализации. Рациональное хранение продуктов возможно  только при наличии и правильной эксплуатации технической базы: хранилищ, машин и оборудования, используемых для доработки продуктов с целью повышения их устойчивости и качеств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i/>
          <w:sz w:val="28"/>
          <w:szCs w:val="28"/>
        </w:rPr>
        <w:t>Таблица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товой состав, площади, урожайность и валовой сбор зер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0"/>
        <w:gridCol w:w="1965"/>
        <w:gridCol w:w="1913"/>
        <w:gridCol w:w="2019"/>
        <w:gridCol w:w="1969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, т/г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сбор, т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реализации семян всегда меньше их валового сбора на величину потребности хозяйства в собственном семенном материале с учетом преходящих и страховых фондов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ежегодного производства и реализации семян сельскохозяйственных куль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26"/>
        <w:gridCol w:w="1594"/>
        <w:gridCol w:w="957"/>
        <w:gridCol w:w="971"/>
        <w:gridCol w:w="968"/>
        <w:gridCol w:w="164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 семян, т/га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сбор, т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, т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омни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ер - эли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и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е сроки уборки, влажность и содержание примесей в зерновой массе, поступающей на ток, ее объемная масса и ряд других характеристик, являющихся обязательными при расчете величины токовых площадок и общей площади тока, заносим в табл. 3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многолетние показатели состояния зерновых масс различных сельскохозяйственных культур, поступающих от комбайнов на ток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810"/>
        <w:gridCol w:w="1595"/>
        <w:gridCol w:w="1478"/>
        <w:gridCol w:w="1482"/>
        <w:gridCol w:w="1511"/>
      </w:tblGrid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е сроки</w:t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зерновой массы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, 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ная примесь, %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ая примесь, 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ая масса, к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я фактическое состояние (влажность, содержание примесей) зерновой массы с требованиями  базисных кондиций и используя данные табл. 1 исчислим суммарное поступление зерновой массы каждой культуры на 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Отклонение фактического состояния зерновой массы от требований базиса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845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 от базиса, 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ая масса, поступающая на ток, т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лажности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имесям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ое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но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ой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уборки зависят от количества уборочной техники, оснащенности хозяйства транспортными средствами и их эксплуатационных характерис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возможное суточное поступление П, т, зерна той или  иной культуры на ток определяется как произведение урожайности У, т/га, количества единиц уборочной техники К, шт., и ее среднесуточной производительности С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=У * К * С,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нормативов продолжительности уборки и нормативов производительности имеющейся в хозяйстве уборочной техники при различной урожайности той или иной с.-х. культуры, а так же с учетом календарного распределения уборочно–транспортных звеньев по убираемым массивам заполняется таблица максимально возможного в данном хозяйстве суточного поступления зерна на ток (табл. 5), и на её основании строится соответствующий графи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Суточное поступление различных культур на ток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896"/>
        <w:gridCol w:w="1617"/>
        <w:gridCol w:w="2720"/>
        <w:gridCol w:w="1731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, т/г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борочных средств, шт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уточная производительность, г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очное поступление зерна, т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пределении уборочно-транспортных звеньев по культурам необходимо соблюдать условие Т</w:t>
      </w:r>
      <w:r>
        <w:rPr>
          <w:sz w:val="28"/>
          <w:szCs w:val="28"/>
          <w:vertAlign w:val="subscript"/>
        </w:rPr>
        <w:t xml:space="preserve">у  </w:t>
      </w:r>
      <w:r>
        <w:rPr>
          <w:sz w:val="28"/>
          <w:szCs w:val="28"/>
        </w:rPr>
        <w:t xml:space="preserve"> - расчетная  продолжительность уборки культуры, а Т</w:t>
      </w:r>
      <w:r>
        <w:rPr>
          <w:sz w:val="28"/>
          <w:szCs w:val="28"/>
          <w:vertAlign w:val="subscript"/>
        </w:rPr>
        <w:t xml:space="preserve"> к  </w:t>
      </w:r>
      <w:r>
        <w:rPr>
          <w:sz w:val="28"/>
          <w:szCs w:val="28"/>
        </w:rPr>
        <w:t xml:space="preserve"> - критическая продолжительность уборки урожая, превышение которой чревато существенным ростом потерь урож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уборки культуры, сутки, определяется по формул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у</w:t>
      </w:r>
      <w:r>
        <w:rPr>
          <w:b/>
          <w:sz w:val="28"/>
          <w:szCs w:val="28"/>
        </w:rPr>
        <w:t>=Мобщ/Мсу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общ – общее количество зерновой массы данной культуры, 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сут – суточная наработка зерновой массы данной культуры, т/су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60"/>
        <w:jc w:val="center"/>
        <w:rPr>
          <w:b/>
          <w:b/>
          <w:sz w:val="44"/>
          <w:szCs w:val="28"/>
          <w:lang w:val="en-US" w:eastAsia="en-US"/>
        </w:rPr>
      </w:pPr>
      <w:r>
        <w:rPr>
          <w:b/>
          <w:sz w:val="4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6385</wp:posOffset>
                </wp:positionH>
                <wp:positionV relativeFrom="paragraph">
                  <wp:posOffset>233426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83.8pt" to="122.55pt,19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right"/>
        <w:rPr>
          <w:szCs w:val="28"/>
        </w:rPr>
      </w:pPr>
      <w:r>
        <w:rPr/>
        <w:drawing>
          <wp:inline distT="0" distB="0" distL="0" distR="0">
            <wp:extent cx="5817235" cy="4314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6</w:t>
      </w:r>
    </w:p>
    <w:p>
      <w:pPr>
        <w:pStyle w:val="Normal"/>
        <w:ind w:first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шина и агрегаты для послеуборочной обработки зерна</w:t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714"/>
        <w:gridCol w:w="2317"/>
        <w:gridCol w:w="2362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машин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параметром при определении «расхода» является эксплуатационная производительность всех имеющихся в хозяйстве механизмов, занятых на очистке зерна и семян, которая определяется двумя способами: снятием количественно – качественного баланса и расчетным мет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фракции зерна и отходов взвешивают, отбирают средние пробы, из них выделяют навески по 500 г, результаты анализа которых заносят в таблицу баланса фракций.</w:t>
      </w:r>
    </w:p>
    <w:p>
      <w:pPr>
        <w:pStyle w:val="Normal"/>
        <w:spacing w:lineRule="auto" w:line="360"/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7</w:t>
      </w:r>
    </w:p>
    <w:p>
      <w:pPr>
        <w:pStyle w:val="Normal"/>
        <w:spacing w:lineRule="auto" w:line="360"/>
        <w:ind w:firstLine="357"/>
        <w:jc w:val="center"/>
        <w:rPr/>
      </w:pPr>
      <w:r>
        <w:rPr/>
        <w:t>Баланс фракций воздушно-решетной зерноочистительной машины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965"/>
        <w:gridCol w:w="1295"/>
        <w:gridCol w:w="1296"/>
        <w:gridCol w:w="1296"/>
        <w:gridCol w:w="1296"/>
        <w:gridCol w:w="1296"/>
      </w:tblGrid>
      <w:tr>
        <w:trPr/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фракции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ракции</w:t>
            </w:r>
          </w:p>
        </w:tc>
        <w:tc>
          <w:tcPr>
            <w:tcW w:w="6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фракций</w:t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кг/мин</w:t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имых примесей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а</w:t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/ми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/ми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57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35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5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5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8</w:t>
      </w:r>
    </w:p>
    <w:p>
      <w:pPr>
        <w:pStyle w:val="Normal"/>
        <w:spacing w:lineRule="auto" w:line="360"/>
        <w:ind w:firstLine="357"/>
        <w:jc w:val="center"/>
        <w:rPr/>
      </w:pPr>
      <w:r>
        <w:rPr>
          <w:b/>
          <w:sz w:val="32"/>
          <w:szCs w:val="32"/>
        </w:rPr>
        <w:t>Значение коэффициентов К</w:t>
      </w:r>
      <w:r>
        <w:rPr>
          <w:b/>
          <w:sz w:val="32"/>
          <w:szCs w:val="32"/>
          <w:vertAlign w:val="subscript"/>
        </w:rPr>
        <w:t>в</w:t>
      </w:r>
      <w:r>
        <w:rPr>
          <w:b/>
          <w:sz w:val="32"/>
          <w:szCs w:val="32"/>
        </w:rPr>
        <w:t xml:space="preserve"> и Кс в зависимости от влажности и сорной примеси зерновой массы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29"/>
        <w:gridCol w:w="1229"/>
        <w:gridCol w:w="1229"/>
        <w:gridCol w:w="1229"/>
        <w:gridCol w:w="1229"/>
        <w:gridCol w:w="1229"/>
        <w:gridCol w:w="1229"/>
      </w:tblGrid>
      <w:tr>
        <w:trPr/>
        <w:tc>
          <w:tcPr>
            <w:tcW w:w="4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</w:t>
            </w:r>
          </w:p>
        </w:tc>
        <w:tc>
          <w:tcPr>
            <w:tcW w:w="4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ренность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с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 зерноочистительных машин и агрегатов зависит также от целевого назначения зерна, проходящего очистку. Она выше на товарном и ниже на семенном зерне (табл. 9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5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9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висимость производительности зерноочистительных машин от целевого назначения зерна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77"/>
        <w:gridCol w:w="3278"/>
      </w:tblGrid>
      <w:tr>
        <w:trPr/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ная производительность, т/ч</w:t>
            </w:r>
          </w:p>
        </w:tc>
      </w:tr>
      <w:tr>
        <w:trPr/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ое зерно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а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эксплуатационной производительности зерноочистительных машин и агрегатов в зависимости от фактической влажности и засоренности зерновых масс определенных культур заносят в табл. 10.</w:t>
      </w:r>
    </w:p>
    <w:p>
      <w:pPr>
        <w:pStyle w:val="Normal"/>
        <w:spacing w:lineRule="auto" w:line="360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0</w:t>
      </w:r>
    </w:p>
    <w:p>
      <w:pPr>
        <w:pStyle w:val="Normal"/>
        <w:spacing w:lineRule="auto" w:line="360"/>
        <w:ind w:firstLine="181"/>
        <w:jc w:val="center"/>
        <w:rPr/>
      </w:pPr>
      <w:r>
        <w:rPr/>
        <w:t>Коэффициенты перерасчета производительности зерноочистительных агрегатов в эксплуатационную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66"/>
        <w:gridCol w:w="1966"/>
        <w:gridCol w:w="1967"/>
        <w:gridCol w:w="196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общий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1</w:t>
      </w:r>
    </w:p>
    <w:p>
      <w:pPr>
        <w:pStyle w:val="Normal"/>
        <w:spacing w:lineRule="auto" w:line="360"/>
        <w:ind w:firstLine="181"/>
        <w:jc w:val="center"/>
        <w:rPr/>
      </w:pPr>
      <w:r>
        <w:rPr/>
        <w:t>Эксплуатационная производительность зерноочистительных агрегатов на очистке зерна и семян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575"/>
        <w:gridCol w:w="1595"/>
        <w:gridCol w:w="1551"/>
        <w:gridCol w:w="1595"/>
        <w:gridCol w:w="1560"/>
      </w:tblGrid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агрегата</w:t>
            </w:r>
          </w:p>
        </w:tc>
        <w:tc>
          <w:tcPr>
            <w:tcW w:w="6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ая производительность, т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утки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ое зер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ое зе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а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в эксплуатационную производительность машин и агрегатов, планируемых для использования на очистке той или иной культуры, составляют  интегральный накопительно-расходный график движения зерна на т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кривой «прихода» базируется на данных графика суточного поступления зерна на ток. При построении кривой «расхода» используются  материалы таблицы 9 с учетом, что обработка партий зерна любой культуры начинается с очистки и сортировки семян. Общее количество семян каждой из возделываемых в колхозе культур,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=(К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*10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количество собственного семенного материала, 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, характеризующий переходящий и страховой фонды, равный 1,25-1,5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, которую планируется занять под данную культуру на следующий год, г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норма высева, т/г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полевая всхожесть, 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/>
        <w:drawing>
          <wp:inline distT="0" distB="0" distL="0" distR="0">
            <wp:extent cx="6038850" cy="4581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440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2</w:t>
      </w:r>
    </w:p>
    <w:p>
      <w:pPr>
        <w:pStyle w:val="Normal"/>
        <w:spacing w:lineRule="auto" w:line="360"/>
        <w:ind w:firstLine="181"/>
        <w:jc w:val="center"/>
        <w:rPr/>
      </w:pPr>
      <w:r>
        <w:rPr/>
        <w:t>Характеристика семенного материала и нормы высева различных культур на каштановых и светло-каштановых почвах Волгоград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379"/>
        <w:gridCol w:w="2407"/>
        <w:gridCol w:w="2387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1000 зерен, г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хожесть %, не ниж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кг/га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 xml:space="preserve">Исходя из величины максимального накопления зерна с учетом культур, зерновая масса которых в указанный период находится на площадках, рассчитывают общую длину зернового вороха. С этой целью определяют частное от деления зерновой массы каждой культуры на массу погонного метра вороха этой культуры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4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раметры зерновой насыпи некоторых полевых культу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239"/>
        <w:gridCol w:w="1219"/>
        <w:gridCol w:w="1340"/>
        <w:gridCol w:w="1280"/>
        <w:gridCol w:w="1410"/>
        <w:gridCol w:w="1243"/>
      </w:tblGrid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естествен. Откос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, м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, м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бъемная масса, 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1 пог. М вороха, т/м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ное зерн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е зерно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мещения зерна для оперативного хранения на току и длительного – в хранилищ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ерна для оперативного или долговременного хранения производят с учетом нижеследующи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отанические признаки (тип, подтип, сорт).</w:t>
      </w:r>
      <w:r>
        <w:rPr>
          <w:sz w:val="28"/>
          <w:szCs w:val="28"/>
        </w:rPr>
        <w:t xml:space="preserve"> Зерно различных типов, подтипов, сортов размещают раздельно. Сортовое зерно хранят в пределах сорта по репродукциям, категориям сортовой чистоты и классам посевного стандарт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лажность зерновой массы.</w:t>
      </w:r>
      <w:r>
        <w:rPr>
          <w:sz w:val="28"/>
          <w:szCs w:val="28"/>
        </w:rPr>
        <w:t xml:space="preserve"> Отдельно размещают зерно сухое, средней сухости, влажное, сырое. При недостатке площадок или емкостей допускается совместное размещение зерна сухого и средней сухости.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ояние зерна по влаж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834"/>
        <w:gridCol w:w="1871"/>
        <w:gridCol w:w="2115"/>
        <w:gridCol w:w="1866"/>
      </w:tblGrid>
      <w:tr>
        <w:trPr>
          <w:trHeight w:val="637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 зерна, %, характеризующая его состояние</w:t>
            </w:r>
          </w:p>
        </w:tc>
      </w:tr>
      <w:tr>
        <w:trPr>
          <w:trHeight w:val="1238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е (до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й сухости (свыше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е (включительно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е (свыше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ьно размещают зерно чистое, средней чистоты и сорно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ояние зерна по засор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388"/>
        <w:gridCol w:w="2387"/>
        <w:gridCol w:w="2389"/>
      </w:tblGrid>
      <w:tr>
        <w:trPr/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пшеницы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си, %</w:t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ная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ая</w:t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а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имая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ьно размещают зерно по категориям: высоконатурное, средненатурное и низконатурное.</w:t>
      </w:r>
    </w:p>
    <w:p>
      <w:pPr>
        <w:pStyle w:val="Normal"/>
        <w:spacing w:lineRule="auto" w:line="360"/>
        <w:ind w:firstLine="357"/>
        <w:jc w:val="right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i/>
          <w:sz w:val="28"/>
          <w:szCs w:val="28"/>
        </w:rPr>
        <w:t>Таблица 17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ификация пшеницы по объемной массе зерна в Волгоградской области, г/л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391"/>
        <w:gridCol w:w="2395"/>
        <w:gridCol w:w="2378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шеницы по натур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а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ь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Особо учитываемые признаки:</w:t>
      </w:r>
      <w:r>
        <w:rPr>
          <w:b/>
          <w:bCs/>
          <w:sz w:val="28"/>
        </w:rPr>
        <w:t xml:space="preserve"> </w:t>
      </w:r>
      <w:r>
        <w:rPr>
          <w:sz w:val="28"/>
        </w:rPr>
        <w:t>Раздельно размещают зерно с признаками, связанными с дефектностью зерна: морозобойное, поврежденное клопом-черепашкой, зараженное вредителями, содержащее проросшие зерна, вредную примесь, трудноотделимые и карантинные сорняки, с посторонним запах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прещается смешивать зерно нового урожая с зерном урожая прошлых л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 размещения зерна на току и в хранилищах составляют при заключении договора контрактации с хлебоприемным предприятиям с корректировкой на фактическую урожайность после проведения контрольных обмоло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чество поступающего на ток зерна определяют по результатам его предварительной оцен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и качество семенного зерна определяют на основе плана его заготовок и актов апробации сортовых посевов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птимальный режим работы зерноочистительных машин и контроль за процессом очист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установления оптимального режима работы технически исправной зерноочистительной машины необходим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ить компонентный состав исходной зерновой смеси, содержание и характер отделимой примеси, влажность поступившей зерновой масс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добрать на основе типовых рекомендаций и лабораторного решетного анализа необходимую форму и размеры отверстий реше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ить работу машины под нагрузкой и в случае неудовлетворительного отделения трудноотделимых примесей составить и провести корреляционный анализ таблицы изменчивости размеров зерна основной культуры и трудноотделимой примеси как минимум по двум параметрам.</w:t>
      </w:r>
    </w:p>
    <w:p>
      <w:pPr>
        <w:pStyle w:val="Normal"/>
        <w:spacing w:lineRule="auto" w:line="360"/>
        <w:jc w:val="right"/>
        <w:rPr>
          <w:i/>
          <w:i/>
          <w:sz w:val="28"/>
        </w:rPr>
      </w:pPr>
      <w:r>
        <w:rPr>
          <w:i/>
          <w:sz w:val="28"/>
        </w:rPr>
        <w:t>Таблица 18</w:t>
      </w:r>
    </w:p>
    <w:p>
      <w:pPr>
        <w:pStyle w:val="Normal"/>
        <w:spacing w:lineRule="auto" w:line="360"/>
        <w:jc w:val="center"/>
        <w:rPr/>
      </w:pPr>
      <w:r>
        <w:rPr/>
        <w:t>Параметры решет машины ЗАВ – 10.30.000 для первичной и вторичной очистки зерна урожая текущего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286"/>
        <w:gridCol w:w="1758"/>
        <w:gridCol w:w="1268"/>
        <w:gridCol w:w="1758"/>
        <w:gridCol w:w="2041"/>
      </w:tblGrid>
      <w:tr>
        <w:trPr/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ультура</w:t>
            </w:r>
          </w:p>
        </w:tc>
        <w:tc>
          <w:tcPr>
            <w:tcW w:w="6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меры отверстий решет, мм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аметр ячеек триерных цилиндров, мм</w:t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ерхние (проходные)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ижние (подсевные)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углые отверст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долговаты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углые отверст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долговатые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Генеральный план ток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ет потребной емкости специализированных и универсальных хранилищ и контроль за качеством хранящегося зер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В большинстве хозяйств предусматривается длительное хранение семенного и  фуражного зерна. Доля производственного зерна, если хранение такого и планируется, невелика и ею можно пренебречь. Сравнительно не продолжительное время (до 1,0-1,5 месяца после окончания продажи зерна государству) хранят фонды зерновой продукции для выдачи в качестве натуроплаты или продажи работникам и служащим, пенсионерам и другим категориям лиц, проживающим на территории хозяйства.</w:t>
      </w:r>
    </w:p>
    <w:p>
      <w:pPr>
        <w:pStyle w:val="2"/>
        <w:rPr/>
      </w:pPr>
      <w:r>
        <w:rPr/>
        <w:t>При расчете складских емкостей для хранения семенного материала следует иметь в виду, что семена хранят в мешках (элита, первая репродукция) и насыпью. Партии мелкосемянных культур так же хранят затаренными.</w:t>
      </w:r>
    </w:p>
    <w:p>
      <w:pPr>
        <w:pStyle w:val="2"/>
        <w:rPr/>
      </w:pPr>
      <w:r>
        <w:rPr/>
        <w:t>Партии семян хранят отдельно по культурам, сортам, репродукциям, категориям сортовой чистоты с учетом показателей качества по засоренности и влажности.</w:t>
      </w:r>
    </w:p>
    <w:p>
      <w:pPr>
        <w:pStyle w:val="2"/>
        <w:jc w:val="right"/>
        <w:rPr>
          <w:bCs/>
          <w:i/>
          <w:i/>
        </w:rPr>
      </w:pPr>
      <w:r>
        <w:rPr>
          <w:bCs/>
          <w:i/>
        </w:rPr>
        <w:t>Таблица 19</w:t>
      </w:r>
    </w:p>
    <w:p>
      <w:pPr>
        <w:pStyle w:val="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сота насыпи и число рядов мешков в штабе при хранении семян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583"/>
        <w:gridCol w:w="1569"/>
        <w:gridCol w:w="1571"/>
        <w:gridCol w:w="1569"/>
        <w:gridCol w:w="1572"/>
      </w:tblGrid>
      <w:tr>
        <w:trPr>
          <w:cantSplit w:val="true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 семян, %</w:t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года</w:t>
            </w:r>
          </w:p>
        </w:tc>
      </w:tr>
      <w:tr>
        <w:trPr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е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е</w:t>
            </w:r>
          </w:p>
        </w:tc>
      </w:tr>
      <w:tr>
        <w:trPr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насыпи, 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ядов мешков в штабел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насыпи, 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ядов мешков в штабеле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80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tabs>
          <w:tab w:val="clear" w:pos="708"/>
          <w:tab w:val="left" w:pos="1560" w:leader="none"/>
        </w:tabs>
        <w:rPr/>
      </w:pPr>
      <w:r>
        <w:rPr/>
        <w:t>В семенохранилищах, оборудованных установками активного вентилирования, высота насыпи зерновых культур может быть увеличена до 5 м и уменьшена от этой высоты примерно на 30% для семян других культур.</w:t>
      </w:r>
    </w:p>
    <w:p>
      <w:pPr>
        <w:pStyle w:val="Heading4"/>
        <w:tabs>
          <w:tab w:val="clear" w:pos="708"/>
          <w:tab w:val="left" w:pos="3820" w:leader="none"/>
        </w:tabs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Таблица 20</w:t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Количество и сроки хранения семенного материала</w:t>
      </w:r>
    </w:p>
    <w:p>
      <w:pPr>
        <w:pStyle w:val="Normal"/>
        <w:tabs>
          <w:tab w:val="clear" w:pos="708"/>
          <w:tab w:val="left" w:pos="2480" w:leader="none"/>
        </w:tabs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019"/>
        <w:gridCol w:w="1907"/>
        <w:gridCol w:w="1869"/>
        <w:gridCol w:w="1890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ц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семян, 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хранения, месяцы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tabs>
          <w:tab w:val="clear" w:pos="708"/>
          <w:tab w:val="left" w:pos="1560" w:leader="none"/>
        </w:tabs>
        <w:rPr/>
      </w:pPr>
      <w:r>
        <w:rPr/>
      </w:r>
    </w:p>
    <w:p>
      <w:pPr>
        <w:pStyle w:val="TextBodyIndent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зерна, предназначенного для натуроплаты, то в случае, если в хозяйстве имеются крытый ток, оно хранится на нем. При отсутствии такого необходимо предусмотреть хранилище емкостью, составляющей не более 1/3 от количества зерна, планируемого для продажи населению.</w:t>
      </w:r>
    </w:p>
    <w:p>
      <w:pPr>
        <w:pStyle w:val="TextBodyIndent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пециализированные и универсальные хранилища строят по типовым проектам емкостью 500, 1000, 1500, 2000, 2300, 2500, 5000 т. Как правило все хранилища секционного типа. Емкость одной секции 500 т, ее длина – 18 м. При ширине 18 м длинна склада определяется потребной общей его вместительностью.</w:t>
      </w:r>
    </w:p>
    <w:p>
      <w:pPr>
        <w:pStyle w:val="TextBodyIndent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28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23</w:t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ико-экономические показатели складов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417"/>
        <w:gridCol w:w="1366"/>
        <w:gridCol w:w="1332"/>
        <w:gridCol w:w="1944"/>
        <w:gridCol w:w="1547"/>
      </w:tblGrid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мер типового про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склада, 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насыпи зерна, м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ная стоимость, тыс.р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ая мощность, кВт</w:t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2"/>
        <w:tabs>
          <w:tab w:val="clear" w:pos="708"/>
          <w:tab w:val="left" w:pos="2460" w:leader="none"/>
        </w:tabs>
        <w:rPr/>
      </w:pPr>
      <w:r>
        <w:rPr/>
        <w:t>Правильный систематический контроль за качеством и состоянием хлебопродуктов при хранении – необходимое условие обеспечения их сохранности, предупреждение нежелательных процессов, сокращение затрат и потерь при хранении. Наблюдение должно быть организованно с момента закладки и до отпуска каждой партии по следующим показателям: температуре, влажности, содержания примесей, зараженности вредителями хлебных запасов и показателям свежести зерна; в партиях семенного зерна дополнительно проверяют всхожесть и энергию прорастания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инструкцией по хранению зерна температуру зерна в складе при высоте насыпи более 1,5 м измеряют в 3 слоях: в верхнем на глубине 30-50 см от поверхности, среднем и нижнем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ысоте насыпи до 1,5 м, температуру измеряют в двух слоях (нижнем и верхнем). Термошланги без термометра устанавливают в каждой секции в шахматном порядке на расстоянии 2 м друг от друга. Каждая секция должна иметь хотя бы одну термошлангу с термометром.</w:t>
      </w:r>
    </w:p>
    <w:p>
      <w:pPr>
        <w:pStyle w:val="Heading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spacing w:lineRule="auto" w:line="360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24</w:t>
      </w:r>
    </w:p>
    <w:p>
      <w:pPr>
        <w:pStyle w:val="3"/>
        <w:spacing w:lineRule="auto" w:line="360"/>
        <w:jc w:val="center"/>
        <w:rPr/>
      </w:pPr>
      <w:r>
        <w:rPr/>
        <w:t>Периодичность наблюдения за температурой зерновых масс при хранен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зерна по влажности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нового урожая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рочее зерно с температурой зерновой массы,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+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ыше +10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2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оки очередной проверки устанавливают по наивысшей температуре, зафиксированной в отдельных слоях насып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ажность зерновой массы проверяют при закладке ее на хранение, во время хранения и при отпуске, а также после любого вида обработки (очистки, сушки, активного вентилирования и перемешиван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мендуются следующие сроки контроля влажности зерна: для сухого и средней сухости, охлажденного – один раз в месяц; для влажного – один раз в 15 д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чечные пробы для анализа на влажность, засоренность, зараженность вредителями, а так же для определения органолептических показателей отбираются по методикам, предусмотренным в ГОСТ 13586.3-83.</w:t>
      </w:r>
    </w:p>
    <w:p>
      <w:pPr>
        <w:pStyle w:val="Heading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5</w:t>
      </w:r>
    </w:p>
    <w:p>
      <w:pPr>
        <w:pStyle w:val="Heading5"/>
        <w:tabs>
          <w:tab w:val="clear" w:pos="708"/>
          <w:tab w:val="left" w:pos="6740" w:leader="none"/>
        </w:tabs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роки контроля зерна на зараженность вредителям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  <w:bCs/>
          <w:color w:val="000000"/>
          <w:sz w:val="40"/>
          <w:szCs w:val="40"/>
        </w:rPr>
        <w:t xml:space="preserve">Нужна эта работа - E-mail: </w:t>
      </w:r>
      <w:hyperlink r:id="rId12">
        <w:r>
          <w:rPr>
            <w:rStyle w:val="InternetLink"/>
            <w:b/>
            <w:bCs/>
            <w:color w:val="336699"/>
            <w:sz w:val="40"/>
            <w:szCs w:val="40"/>
            <w:u w:val="single"/>
          </w:rPr>
          <w:t>s-v5@mail.ru</w:t>
        </w:r>
      </w:hyperlink>
      <w:hyperlink r:id="rId13">
        <w:r>
          <w:rPr>
            <w:b/>
            <w:bCs/>
            <w:color w:val="000000"/>
            <w:sz w:val="40"/>
            <w:szCs w:val="40"/>
          </w:rPr>
          <w:t xml:space="preserve"> </w:t>
        </w:r>
      </w:hyperlink>
    </w:p>
    <w:p>
      <w:pPr>
        <w:pStyle w:val="Normal"/>
        <w:rPr/>
      </w:pPr>
      <w:hyperlink r:id="rId14">
        <w:r>
          <w:rPr/>
        </w:r>
      </w:hyperlink>
    </w:p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  <w:tab w:val="left" w:pos="2832" w:leader="none"/>
        <w:tab w:val="left" w:pos="3540" w:leader="none"/>
        <w:tab w:val="left" w:pos="4248" w:leader="none"/>
        <w:tab w:val="left" w:pos="5250" w:leader="none"/>
        <w:tab w:val="left" w:pos="5664" w:leader="none"/>
        <w:tab w:val="left" w:pos="6372" w:leader="none"/>
        <w:tab w:val="left" w:pos="7080" w:leader="none"/>
        <w:tab w:val="left" w:pos="771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36"/>
      <w:jc w:val="center"/>
    </w:pPr>
    <w:rPr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v5@mail.ru" TargetMode="External"/><Relationship Id="rId3" Type="http://schemas.openxmlformats.org/officeDocument/2006/relationships/hyperlink" Target="http://volgoplast.narod.ru/" TargetMode="External"/><Relationship Id="rId4" Type="http://schemas.openxmlformats.org/officeDocument/2006/relationships/hyperlink" Target="http://volgoplast.narod.ru/" TargetMode="External"/><Relationship Id="rId5" Type="http://schemas.openxmlformats.org/officeDocument/2006/relationships/hyperlink" Target="mailto:s-v5@mail.ru" TargetMode="External"/><Relationship Id="rId6" Type="http://schemas.openxmlformats.org/officeDocument/2006/relationships/hyperlink" Target="http://volgoplast.narod.ru/" TargetMode="External"/><Relationship Id="rId7" Type="http://schemas.openxmlformats.org/officeDocument/2006/relationships/hyperlink" Target="http://volgoplast.narod.ru/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yperlink" Target="mailto:s-v5@mail.ru" TargetMode="External"/><Relationship Id="rId13" Type="http://schemas.openxmlformats.org/officeDocument/2006/relationships/hyperlink" Target="http://volgoplast.narod.ru/" TargetMode="External"/><Relationship Id="rId14" Type="http://schemas.openxmlformats.org/officeDocument/2006/relationships/hyperlink" Target="http://volgoplast.narod.ru/" TargetMode="Externa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0:30:00Z</dcterms:created>
  <dc:creator>Валентин</dc:creator>
  <dc:description/>
  <cp:keywords/>
  <dc:language>en-US</dc:language>
  <cp:lastModifiedBy>Валентин</cp:lastModifiedBy>
  <dcterms:modified xsi:type="dcterms:W3CDTF">2006-07-19T10:57:00Z</dcterms:modified>
  <cp:revision>4</cp:revision>
  <dc:subject/>
  <dc:title>Нужна эта работа - E-mail: s-v5@mail</dc:title>
</cp:coreProperties>
</file>