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i/>
          <w:i/>
          <w:sz w:val="28"/>
        </w:rPr>
      </w:pPr>
      <w:r>
        <w:rPr>
          <w:b/>
          <w:i/>
          <w:sz w:val="28"/>
        </w:rPr>
      </w:r>
    </w:p>
    <w:p>
      <w:pPr>
        <w:pStyle w:val="Normal"/>
        <w:spacing w:lineRule="auto" w:line="360"/>
        <w:ind w:firstLine="709"/>
        <w:jc w:val="center"/>
        <w:rPr>
          <w:b/>
          <w:b/>
          <w:i/>
          <w:i/>
          <w:sz w:val="28"/>
        </w:rPr>
      </w:pPr>
      <w:r>
        <w:rPr>
          <w:b/>
          <w:i/>
          <w:sz w:val="28"/>
        </w:rPr>
        <w:t>СОДЕРЖАНИЕ:</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Введение…………………………………………………………….…. 3</w:t>
      </w:r>
    </w:p>
    <w:p>
      <w:pPr>
        <w:pStyle w:val="Normal"/>
        <w:spacing w:lineRule="auto" w:line="360"/>
        <w:ind w:firstLine="709"/>
        <w:jc w:val="both"/>
        <w:rPr>
          <w:sz w:val="28"/>
        </w:rPr>
      </w:pPr>
      <w:r>
        <w:rPr>
          <w:sz w:val="28"/>
        </w:rPr>
        <w:t>Глава 1 Место и роль растениеводства   в народно-</w:t>
      </w:r>
    </w:p>
    <w:p>
      <w:pPr>
        <w:pStyle w:val="Normal"/>
        <w:spacing w:lineRule="auto" w:line="360"/>
        <w:ind w:firstLine="709"/>
        <w:jc w:val="both"/>
        <w:rPr>
          <w:sz w:val="28"/>
        </w:rPr>
      </w:pPr>
      <w:r>
        <w:rPr>
          <w:sz w:val="28"/>
        </w:rPr>
        <w:t xml:space="preserve">               </w:t>
      </w:r>
      <w:r>
        <w:rPr>
          <w:sz w:val="28"/>
        </w:rPr>
        <w:t>хозяйственном комплексе Российской Федерации………. 5</w:t>
      </w:r>
    </w:p>
    <w:p>
      <w:pPr>
        <w:pStyle w:val="Normal"/>
        <w:spacing w:lineRule="auto" w:line="360"/>
        <w:ind w:firstLine="709"/>
        <w:jc w:val="both"/>
        <w:rPr>
          <w:sz w:val="28"/>
        </w:rPr>
      </w:pPr>
      <w:r>
        <w:rPr>
          <w:sz w:val="28"/>
        </w:rPr>
        <w:t>1.1 Структура растениеводства……………………………………….</w:t>
      </w:r>
    </w:p>
    <w:p>
      <w:pPr>
        <w:pStyle w:val="Normal"/>
        <w:spacing w:lineRule="auto" w:line="360"/>
        <w:ind w:firstLine="709"/>
        <w:jc w:val="both"/>
        <w:rPr>
          <w:sz w:val="28"/>
        </w:rPr>
      </w:pPr>
      <w:r>
        <w:rPr>
          <w:sz w:val="28"/>
        </w:rPr>
        <w:t xml:space="preserve"> </w:t>
      </w:r>
      <w:r>
        <w:rPr>
          <w:sz w:val="28"/>
        </w:rPr>
        <w:t xml:space="preserve">Глава 2. Развитие и размещение отраслей растениеводства </w:t>
      </w:r>
    </w:p>
    <w:p>
      <w:pPr>
        <w:pStyle w:val="Normal"/>
        <w:spacing w:lineRule="auto" w:line="360"/>
        <w:ind w:left="709" w:hanging="0"/>
        <w:jc w:val="both"/>
        <w:rPr/>
      </w:pPr>
      <w:r>
        <w:rPr>
          <w:sz w:val="28"/>
        </w:rPr>
        <w:t xml:space="preserve">               </w:t>
      </w:r>
      <w:r>
        <w:rPr>
          <w:sz w:val="28"/>
        </w:rPr>
        <w:t xml:space="preserve">Российской Федерации…………………………………….  8  </w:t>
      </w:r>
    </w:p>
    <w:p>
      <w:pPr>
        <w:pStyle w:val="Normal"/>
        <w:numPr>
          <w:ilvl w:val="1"/>
          <w:numId w:val="3"/>
        </w:numPr>
        <w:spacing w:lineRule="auto" w:line="360"/>
        <w:jc w:val="both"/>
        <w:rPr/>
      </w:pPr>
      <w:r>
        <w:rPr>
          <w:sz w:val="28"/>
        </w:rPr>
        <w:t xml:space="preserve">Характеристика основных культур растениеводства ………  8  </w:t>
      </w:r>
    </w:p>
    <w:p>
      <w:pPr>
        <w:pStyle w:val="Normal"/>
        <w:numPr>
          <w:ilvl w:val="1"/>
          <w:numId w:val="3"/>
        </w:numPr>
        <w:spacing w:lineRule="auto" w:line="360"/>
        <w:jc w:val="both"/>
        <w:rPr>
          <w:sz w:val="28"/>
        </w:rPr>
      </w:pPr>
      <w:r>
        <w:rPr>
          <w:sz w:val="28"/>
        </w:rPr>
        <w:t xml:space="preserve">Размещение отраслей растениеводства на территории </w:t>
      </w:r>
    </w:p>
    <w:p>
      <w:pPr>
        <w:pStyle w:val="Normal"/>
        <w:spacing w:lineRule="auto" w:line="360"/>
        <w:ind w:left="709" w:hanging="0"/>
        <w:jc w:val="both"/>
        <w:rPr/>
      </w:pPr>
      <w:r>
        <w:rPr>
          <w:sz w:val="28"/>
        </w:rPr>
        <w:t xml:space="preserve">          </w:t>
      </w:r>
      <w:r>
        <w:rPr>
          <w:sz w:val="28"/>
        </w:rPr>
        <w:t xml:space="preserve">Российской Федерации…………………………..…………… 17 </w:t>
      </w:r>
    </w:p>
    <w:p>
      <w:pPr>
        <w:pStyle w:val="Normal"/>
        <w:spacing w:lineRule="auto" w:line="360"/>
        <w:ind w:left="709" w:hanging="0"/>
        <w:jc w:val="both"/>
        <w:rPr>
          <w:sz w:val="28"/>
        </w:rPr>
      </w:pPr>
      <w:r>
        <w:rPr>
          <w:sz w:val="28"/>
        </w:rPr>
        <w:t xml:space="preserve">Глава 3.  Основные технико – экономические показатели </w:t>
      </w:r>
    </w:p>
    <w:p>
      <w:pPr>
        <w:pStyle w:val="Normal"/>
        <w:spacing w:lineRule="auto" w:line="360"/>
        <w:ind w:left="709" w:hanging="0"/>
        <w:jc w:val="both"/>
        <w:rPr/>
      </w:pPr>
      <w:r>
        <w:rPr>
          <w:sz w:val="28"/>
        </w:rPr>
        <w:t xml:space="preserve">                </w:t>
      </w:r>
      <w:r>
        <w:rPr>
          <w:sz w:val="28"/>
        </w:rPr>
        <w:t xml:space="preserve">развития  растениеводства  за 1995 –  2004 …………….. 24 </w:t>
      </w:r>
    </w:p>
    <w:p>
      <w:pPr>
        <w:pStyle w:val="Normal"/>
        <w:spacing w:lineRule="auto" w:line="360"/>
        <w:ind w:left="709" w:hanging="0"/>
        <w:jc w:val="both"/>
        <w:rPr>
          <w:sz w:val="28"/>
        </w:rPr>
      </w:pPr>
      <w:r>
        <w:rPr>
          <w:sz w:val="28"/>
        </w:rPr>
        <w:t>Глава 4. Проблемы развития растениеводства.</w:t>
      </w:r>
    </w:p>
    <w:p>
      <w:pPr>
        <w:pStyle w:val="Normal"/>
        <w:spacing w:lineRule="auto" w:line="360"/>
        <w:ind w:left="709" w:hanging="0"/>
        <w:jc w:val="both"/>
        <w:rPr>
          <w:sz w:val="28"/>
        </w:rPr>
      </w:pPr>
      <w:r>
        <w:rPr>
          <w:sz w:val="28"/>
        </w:rPr>
        <w:t xml:space="preserve">               </w:t>
      </w:r>
      <w:r>
        <w:rPr>
          <w:sz w:val="28"/>
        </w:rPr>
        <w:t>Перспективы развития  отрасли………….………….…… 31</w:t>
      </w:r>
    </w:p>
    <w:p>
      <w:pPr>
        <w:pStyle w:val="Normal"/>
        <w:spacing w:lineRule="auto" w:line="360"/>
        <w:ind w:left="709" w:hanging="0"/>
        <w:jc w:val="both"/>
        <w:rPr>
          <w:sz w:val="28"/>
        </w:rPr>
      </w:pPr>
      <w:r>
        <w:rPr>
          <w:sz w:val="28"/>
        </w:rPr>
        <w:t>Заключение…………………………………………………………..  34</w:t>
      </w:r>
    </w:p>
    <w:p>
      <w:pPr>
        <w:pStyle w:val="Normal"/>
        <w:spacing w:lineRule="auto" w:line="360"/>
        <w:ind w:left="709" w:hanging="0"/>
        <w:jc w:val="both"/>
        <w:rPr>
          <w:sz w:val="28"/>
        </w:rPr>
      </w:pPr>
      <w:r>
        <w:rPr>
          <w:sz w:val="28"/>
        </w:rPr>
        <w:t>Библиографический список………………………………………… 36</w:t>
      </w:r>
    </w:p>
    <w:p>
      <w:pPr>
        <w:pStyle w:val="Normal"/>
        <w:spacing w:lineRule="auto" w:line="360"/>
        <w:ind w:firstLine="709"/>
        <w:jc w:val="both"/>
        <w:rPr>
          <w:sz w:val="28"/>
        </w:rPr>
      </w:pPr>
      <w:r>
        <w:rPr>
          <w:sz w:val="28"/>
        </w:rPr>
        <w:t>Приложения……….…..……………….…..………….…..…………  38</w:t>
      </w:r>
    </w:p>
    <w:p>
      <w:pPr>
        <w:pStyle w:val="Normal"/>
        <w:spacing w:lineRule="auto" w:line="360"/>
        <w:ind w:firstLine="709"/>
        <w:jc w:val="both"/>
        <w:rPr>
          <w:sz w:val="28"/>
        </w:rPr>
      </w:pP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ind w:firstLine="709"/>
        <w:rPr/>
      </w:pPr>
      <w:r>
        <w:rPr>
          <w:b/>
          <w:bCs/>
        </w:rPr>
        <w:t>Введение</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Основные отрасли сельского хозяйства — растениеводство и животноводство.</w:t>
      </w:r>
      <w:r>
        <w:rPr>
          <w:b/>
          <w:sz w:val="28"/>
        </w:rPr>
        <w:t xml:space="preserve"> </w:t>
      </w:r>
      <w:r>
        <w:rPr>
          <w:sz w:val="28"/>
        </w:rPr>
        <w:t>Отрасли растениеводства производят более 40% всей сельскохозяйственной продукции страны. Растение</w:t>
        <w:softHyphen/>
        <w:t>водство — основа сельского хозяйства. От его уровня развития зависит и уровень животноводства России.</w:t>
      </w:r>
    </w:p>
    <w:p>
      <w:pPr>
        <w:pStyle w:val="Normal"/>
        <w:spacing w:lineRule="auto" w:line="360"/>
        <w:ind w:firstLine="709"/>
        <w:jc w:val="both"/>
        <w:rPr>
          <w:sz w:val="28"/>
        </w:rPr>
      </w:pPr>
      <w:r>
        <w:rPr>
          <w:sz w:val="28"/>
        </w:rPr>
        <w:t>Ведущая роль в структуре растениеводства принадлежит зерновому хозяйству. Именно зерновые культуры занимают поч</w:t>
        <w:softHyphen/>
        <w:t>ти 55% всех посевных площадей страны.</w:t>
      </w:r>
    </w:p>
    <w:p>
      <w:pPr>
        <w:pStyle w:val="TextBodyIndent"/>
        <w:rPr/>
      </w:pPr>
      <w:r>
        <w:rPr/>
        <w:t>Посевная площадь во всех категориях хозяйств в 2002 г. соста</w:t>
        <w:softHyphen/>
        <w:t xml:space="preserve">вила 91,7 млн гектаров против 117,7 в 1995 г. </w:t>
      </w:r>
    </w:p>
    <w:p>
      <w:pPr>
        <w:pStyle w:val="Normal"/>
        <w:spacing w:lineRule="auto" w:line="360"/>
        <w:ind w:firstLine="709"/>
        <w:jc w:val="both"/>
        <w:rPr>
          <w:sz w:val="28"/>
          <w:szCs w:val="18"/>
        </w:rPr>
      </w:pPr>
      <w:r>
        <w:rPr>
          <w:sz w:val="28"/>
          <w:szCs w:val="18"/>
        </w:rPr>
        <w:t>Среднегодовая урожайность зерновых в России в 1994-2002 гг. была на уровне 13,0 ц/га (в 3—4 раза меньше, чем в западноевропейских странах). Однако затраты на производство 1 ц. зерна у нас сравнительно небольшие, и оно более высокого качества (в частности благодаря твердым сортам пшеницы).</w:t>
      </w:r>
    </w:p>
    <w:p>
      <w:pPr>
        <w:pStyle w:val="TextBodyIndent"/>
        <w:rPr/>
      </w:pPr>
      <w:r>
        <w:rPr/>
        <w:t>По производству ячменя, овса и ржи Россия занимает пер</w:t>
        <w:softHyphen/>
        <w:t>вое место в мире, по валовому сбору пшеницы — одно из пер</w:t>
        <w:softHyphen/>
        <w:t>вых. В целом по производству зерновых и зернобобовых куль</w:t>
        <w:softHyphen/>
        <w:t>тур страна находится на четвертом месте в мире (вслед за Кита</w:t>
        <w:softHyphen/>
        <w:t>ем, США и Индией).</w:t>
      </w:r>
      <w:r>
        <w:rPr>
          <w:rStyle w:val="FootnoteCharacters"/>
          <w:rStyle w:val="FootnoteAnchor"/>
        </w:rPr>
        <w:footnoteReference w:id="2"/>
      </w:r>
    </w:p>
    <w:p>
      <w:pPr>
        <w:pStyle w:val="TextBodyIndent"/>
        <w:rPr/>
      </w:pPr>
      <w:r>
        <w:rPr/>
        <w:t>Зерновое хозяйство — одна из главных отраслей растениеводства. Широкое распространение зерновых культур на всей земледельчески освоенной территории России обусловлено значительным разнообра</w:t>
        <w:softHyphen/>
        <w:t>зием их биологических особенностей, многообразием видов и сортов. Зерно злаковых культур имеет важное продовольственное значение, а также служит ценным кормом для животных.</w:t>
      </w:r>
    </w:p>
    <w:p>
      <w:pPr>
        <w:pStyle w:val="TextBodyIndent"/>
        <w:rPr>
          <w:szCs w:val="18"/>
        </w:rPr>
      </w:pPr>
      <w:r>
        <w:rPr>
          <w:szCs w:val="18"/>
        </w:rPr>
        <w:t>Природной основой сельского хозяйства являются земельные угодья, и прежде всего сельскохозяйственные угодья.</w:t>
      </w:r>
    </w:p>
    <w:p>
      <w:pPr>
        <w:pStyle w:val="Normal"/>
        <w:spacing w:lineRule="auto" w:line="360"/>
        <w:ind w:firstLine="709"/>
        <w:jc w:val="both"/>
        <w:rPr>
          <w:sz w:val="28"/>
        </w:rPr>
      </w:pPr>
      <w:r>
        <w:rPr>
          <w:sz w:val="28"/>
          <w:szCs w:val="18"/>
        </w:rPr>
        <w:t>Сельскохозяйственные угодья — это часть земельных угодий, используемых в сельском хозяйстве. Они имеют сложную струк</w:t>
        <w:softHyphen/>
        <w:t>туру, их значительная часть приходится на пашню, сенокосы и пастбища. В России сельскохозяйственные угодья занимают 220 млн. га (13% площади страны), из них пашня — 120 млн. га (7% площади страны), сенокосы — около 20 и пастбища — 60 млн. га. Их площадь медленно и постепенно сокращается из-за увеличе</w:t>
        <w:softHyphen/>
        <w:t>ния потребности в территориях самых разных населенных пунк</w:t>
        <w:softHyphen/>
        <w:t>тов, прежде всего городов, промышленно-производственного строительства, транспортного и иных видов инфраструктурного строительства. По сравнению с другими странами мира Россия имеет высокую обеспеченность сельскохозяйственными угодья</w:t>
        <w:softHyphen/>
        <w:t>ми, в том числе пашней. При этом в разных частях страны удель</w:t>
        <w:softHyphen/>
        <w:t>ные показатели обеспеченности жителей сельскохозяйственны</w:t>
        <w:softHyphen/>
        <w:t>ми угодьями, в том числе пашней, существенно различаются, как и различается их качество. Степень сельскохозяйственной осво</w:t>
        <w:softHyphen/>
        <w:t>енности территории увеличивается с севера на ю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Глава 1. Место и роль растениеводства   в народно-</w:t>
      </w:r>
    </w:p>
    <w:p>
      <w:pPr>
        <w:pStyle w:val="Normal"/>
        <w:spacing w:lineRule="auto" w:line="360"/>
        <w:ind w:firstLine="709"/>
        <w:jc w:val="center"/>
        <w:rPr>
          <w:sz w:val="28"/>
        </w:rPr>
      </w:pPr>
      <w:r>
        <w:rPr>
          <w:b/>
          <w:bCs/>
          <w:sz w:val="28"/>
        </w:rPr>
        <w:t>хозяйственном комплексе Российской Федера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щая площадь сельскохозяйственных угодий России на середину 90-х гг. превышала 200 млн. га, или составляла всего 12% терри</w:t>
        <w:softHyphen/>
        <w:t>тории страны. В структуре сельскохозяйственных угодий преобла</w:t>
        <w:softHyphen/>
        <w:t>дала пашня — 60%, 11% приходилось на сенокосы и 29% — на пастбища.</w:t>
      </w:r>
    </w:p>
    <w:p>
      <w:pPr>
        <w:pStyle w:val="TextBodyIndent"/>
        <w:rPr/>
      </w:pPr>
      <w:r>
        <w:rPr/>
        <w:t>За годы советской власти, вплоть до 1975 г., в России имел место рост посевных площадей в значительной мере за счет освоения целинных и залежных земель в восточных районах Северного Кав</w:t>
        <w:softHyphen/>
        <w:t>каза, Заволжье, на Южном Урале и в Западной Сибири. К 1975 г. посевные площади России возросли по сравнению с дореволюцион</w:t>
        <w:softHyphen/>
        <w:t>ным периодом более чем в 2 раза и достигли 126,5 млн. га, а затем началось их сокращение, продолжающееся и в настоящее время (см. рис. 1). Более половины всех посевных площадей России (53%) занято зерновыми и зернобобовыми культурами (2/3 — под яровыми и 1/3 — под озимыми). Однако в связи с более чем дву</w:t>
        <w:softHyphen/>
        <w:t>кратным превышением средней урожайности озимых хлебов по сравнению с яровыми в общем объеме производства зерна России преобладают озимые посевы.</w:t>
      </w:r>
    </w:p>
    <w:p>
      <w:pPr>
        <w:pStyle w:val="TextBodyIndent"/>
        <w:rPr>
          <w:sz w:val="20"/>
        </w:rPr>
      </w:pPr>
      <w:r>
        <w:rPr>
          <w:sz w:val="20"/>
        </w:rPr>
        <w:drawing>
          <wp:inline distT="0" distB="0" distL="0" distR="0">
            <wp:extent cx="5452745" cy="212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5452745" cy="2123440"/>
                    </a:xfrm>
                    <a:prstGeom prst="rect">
                      <a:avLst/>
                    </a:prstGeom>
                  </pic:spPr>
                </pic:pic>
              </a:graphicData>
            </a:graphic>
          </wp:inline>
        </w:drawing>
      </w:r>
    </w:p>
    <w:p>
      <w:pPr>
        <w:pStyle w:val="TextBodyIndent"/>
        <w:jc w:val="center"/>
        <w:rPr/>
      </w:pPr>
      <w:r>
        <w:rPr/>
        <w:t>Рис.1. Динамика посевных площадей России</w:t>
      </w:r>
      <w:r>
        <w:rPr>
          <w:rStyle w:val="FootnoteCharacters"/>
          <w:rStyle w:val="FootnoteAnchor"/>
        </w:rPr>
        <w:footnoteReference w:id="3"/>
      </w:r>
    </w:p>
    <w:p>
      <w:pPr>
        <w:pStyle w:val="Normal"/>
        <w:spacing w:lineRule="auto" w:line="360"/>
        <w:ind w:firstLine="709"/>
        <w:jc w:val="both"/>
        <w:rPr>
          <w:sz w:val="28"/>
        </w:rPr>
      </w:pPr>
      <w:r>
        <w:rPr>
          <w:sz w:val="28"/>
        </w:rPr>
        <w:t>Хлеб и хлебопродукты всегда занимали главенствующее поло</w:t>
        <w:softHyphen/>
        <w:t>жение в рационе питания жителей России благодаря своей высо</w:t>
        <w:softHyphen/>
        <w:t>кой питательности, отличным вкусовым свойствам, неприедаемости, хорошей усвояемости и насыщаемости, простоте приготовле</w:t>
        <w:softHyphen/>
        <w:t>ния, сравнительной устойчивости в хранении и дешевизне. По био</w:t>
        <w:softHyphen/>
        <w:t>логическим нормам питания в среднем на душу населения в год в наших условиях необходимо 120—140 кг хлебопродуктов. Но, кроме хлебопродуктов, человеку требуется мясо, молоко и другие продукты.</w:t>
      </w:r>
    </w:p>
    <w:p>
      <w:pPr>
        <w:pStyle w:val="TextBodyIndent"/>
        <w:rPr>
          <w:szCs w:val="18"/>
        </w:rPr>
      </w:pPr>
      <w:r>
        <w:rPr>
          <w:szCs w:val="18"/>
        </w:rPr>
        <w:t>Растениеводство дает 40% всей продукции сельского хозяйст</w:t>
        <w:softHyphen/>
        <w:t>ва России: 43% — в 1970 г., 42% — в 1980 г., 37% — в 1990 г., 55% — в 2000 г. От его развития всегда зависело и животноводство, по</w:t>
        <w:softHyphen/>
        <w:t>скольку его кормовую базу в значительной степени обеспечивает именно растениеводство.</w:t>
      </w:r>
    </w:p>
    <w:p>
      <w:pPr>
        <w:pStyle w:val="Normal"/>
        <w:spacing w:lineRule="auto" w:line="360"/>
        <w:ind w:firstLine="709"/>
        <w:jc w:val="both"/>
        <w:rPr/>
      </w:pPr>
      <w:r>
        <w:rPr>
          <w:sz w:val="28"/>
        </w:rPr>
        <w:t>Особенно напряженное положение в зерновом хозяйстве совре</w:t>
        <w:softHyphen/>
        <w:t>менной России имело место в неурожайном 1995 г., когда произ</w:t>
        <w:softHyphen/>
        <w:t>водство зерна в стране упало до 428 кг в расчете на душу населения (см. рис. 2). Это уровень 1948 г. или царской России начала века. Специалисты утверждают, что если этот показатель опустится до 400 кг, то неизбежным будет нормированное распределение про</w:t>
        <w:softHyphen/>
        <w:t xml:space="preserve">дуктов. А 300 кг на душу населения обернутся настоящим голодом. К счастью, для России следующий 1996 г. был более урожайным что позволило избежать серьезных затруднений в снабжении </w:t>
      </w:r>
      <w:r>
        <w:rPr>
          <w:i/>
          <w:sz w:val="28"/>
        </w:rPr>
        <w:t>насе</w:t>
        <w:softHyphen/>
        <w:t>ления</w:t>
      </w:r>
      <w:r>
        <w:rPr>
          <w:sz w:val="28"/>
        </w:rPr>
        <w:t xml:space="preserve"> хлебопродуктами, а животноводства — концентрированны</w:t>
        <w:softHyphen/>
        <w:t>ми кормами.</w:t>
      </w:r>
    </w:p>
    <w:p>
      <w:pPr>
        <w:pStyle w:val="Normal"/>
        <w:spacing w:lineRule="auto" w:line="360"/>
        <w:ind w:firstLine="709"/>
        <w:jc w:val="both"/>
        <w:rPr>
          <w:sz w:val="28"/>
        </w:rPr>
      </w:pPr>
      <w:r>
        <w:rPr>
          <w:sz w:val="28"/>
        </w:rPr>
        <w:t>В последние десятилетия особенно быстро возрастали пло</w:t>
        <w:softHyphen/>
        <w:t>щади под ячменем и увеличивался валовой сбор этой культуры, в результате чего сегодня он прочно занял второе место среди зерно</w:t>
        <w:softHyphen/>
        <w:t>вых культур страны после пшеницы. Далее по суммарному сбору следуют овес и рожь. Все остальные зерновые куль</w:t>
        <w:softHyphen/>
        <w:t>туры (кукуруза, просяные, гречиха, зернобобовые и рис) не играют существенной роли ни в посевных площадях, ни в общем урожае зерновых в стран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drawing>
          <wp:inline distT="0" distB="0" distL="0" distR="0">
            <wp:extent cx="5675630" cy="2141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5675630" cy="2141220"/>
                    </a:xfrm>
                    <a:prstGeom prst="rect">
                      <a:avLst/>
                    </a:prstGeom>
                  </pic:spPr>
                </pic:pic>
              </a:graphicData>
            </a:graphic>
          </wp:inline>
        </w:drawing>
      </w:r>
    </w:p>
    <w:p>
      <w:pPr>
        <w:pStyle w:val="Normal"/>
        <w:spacing w:lineRule="auto" w:line="360"/>
        <w:ind w:firstLine="709"/>
        <w:jc w:val="both"/>
        <w:rPr>
          <w:sz w:val="28"/>
        </w:rPr>
      </w:pPr>
      <w:r>
        <w:rPr>
          <w:sz w:val="28"/>
        </w:rPr>
        <w:t xml:space="preserve">      </w:t>
      </w:r>
      <w:r>
        <w:rPr>
          <w:sz w:val="28"/>
        </w:rPr>
        <w:t>1928 1945         1960                                                                    1990</w:t>
      </w:r>
    </w:p>
    <w:p>
      <w:pPr>
        <w:pStyle w:val="Normal"/>
        <w:spacing w:lineRule="auto" w:line="360"/>
        <w:ind w:firstLine="709"/>
        <w:jc w:val="center"/>
        <w:rPr>
          <w:sz w:val="28"/>
        </w:rPr>
      </w:pPr>
      <w:r>
        <w:rPr>
          <w:sz w:val="28"/>
        </w:rPr>
        <w:t>Рис.2. Валовой сбор зерна в России в 1928 – 1997 гг.</w:t>
      </w:r>
      <w:r>
        <w:rPr>
          <w:rStyle w:val="FootnoteCharacters"/>
          <w:rStyle w:val="FootnoteAnchor"/>
          <w:sz w:val="28"/>
        </w:rPr>
        <w:footnoteReference w:id="4"/>
      </w:r>
    </w:p>
    <w:p>
      <w:pPr>
        <w:pStyle w:val="Normal"/>
        <w:spacing w:lineRule="auto" w:line="360"/>
        <w:ind w:firstLine="720"/>
        <w:jc w:val="both"/>
        <w:rPr>
          <w:sz w:val="28"/>
        </w:rPr>
      </w:pPr>
      <w:r>
        <w:rPr>
          <w:sz w:val="28"/>
        </w:rPr>
        <w:t>Из технических культур большое народнохозяйственное зна</w:t>
        <w:softHyphen/>
        <w:t>чение имеют лен-долгунец и конопля. Их волокно используется в текстильной и пеньковой промышленности для выделки по</w:t>
        <w:softHyphen/>
        <w:t>лотна, канатов и других изделий. Из семян этих растений выра</w:t>
        <w:softHyphen/>
        <w:t>батывается льняное и конопляное масла, употребляемые в пищу, а также используемые в различных отраслях промышленного производства. Отходы переработки семян льна-долгунца и коно</w:t>
        <w:softHyphen/>
        <w:t>пли идут на корм скоту. Технические культуры - волокнистые, масличные, сахароносные растения — обеспечивают производство сырья для отраслей легкой и пищевой промышленности: текстильной, маслоэкстракционной, сахар</w:t>
        <w:softHyphen/>
        <w:t>ной и др. Технические культуры занимают лишь 5% всей посевной пло</w:t>
        <w:softHyphen/>
        <w:t>щади (6 млн га), но они более дорогие и их удельный вес в валовой про</w:t>
        <w:softHyphen/>
        <w:t>дукции сельского хозяйства гораздо выше.</w:t>
      </w:r>
    </w:p>
    <w:p>
      <w:pPr>
        <w:pStyle w:val="2"/>
        <w:ind w:firstLine="709"/>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left="709" w:hanging="0"/>
        <w:jc w:val="center"/>
        <w:rPr>
          <w:b/>
          <w:b/>
          <w:bCs/>
          <w:sz w:val="28"/>
        </w:rPr>
      </w:pPr>
      <w:r>
        <w:rPr>
          <w:b/>
          <w:bCs/>
          <w:sz w:val="28"/>
        </w:rPr>
        <w:t>Глава 2. Развитие и размещение отраслей растениеводства</w:t>
      </w:r>
    </w:p>
    <w:p>
      <w:pPr>
        <w:pStyle w:val="Normal"/>
        <w:spacing w:lineRule="auto" w:line="360"/>
        <w:ind w:left="709" w:hanging="0"/>
        <w:jc w:val="center"/>
        <w:rPr>
          <w:b/>
          <w:b/>
          <w:bCs/>
          <w:sz w:val="28"/>
        </w:rPr>
      </w:pPr>
      <w:r>
        <w:rPr>
          <w:b/>
          <w:bCs/>
          <w:sz w:val="28"/>
        </w:rPr>
        <w:t>Российской Федерации.</w:t>
      </w:r>
    </w:p>
    <w:p>
      <w:pPr>
        <w:pStyle w:val="Normal"/>
        <w:spacing w:lineRule="auto" w:line="360"/>
        <w:ind w:firstLine="709"/>
        <w:jc w:val="center"/>
        <w:rPr>
          <w:sz w:val="28"/>
        </w:rPr>
      </w:pPr>
      <w:r>
        <w:rPr>
          <w:b/>
          <w:bCs/>
          <w:sz w:val="28"/>
        </w:rPr>
        <w:t>2.1. Характеристика основных культур растениеводства.</w:t>
      </w:r>
    </w:p>
    <w:p>
      <w:pPr>
        <w:pStyle w:val="Normal"/>
        <w:spacing w:lineRule="auto" w:line="360"/>
        <w:ind w:firstLine="709"/>
        <w:jc w:val="both"/>
        <w:rPr>
          <w:sz w:val="28"/>
        </w:rPr>
      </w:pPr>
      <w:r>
        <w:rPr>
          <w:sz w:val="28"/>
        </w:rPr>
      </w:r>
    </w:p>
    <w:p>
      <w:pPr>
        <w:pStyle w:val="Normal"/>
        <w:spacing w:lineRule="auto" w:line="360"/>
        <w:ind w:firstLine="709"/>
        <w:jc w:val="both"/>
        <w:rPr/>
      </w:pPr>
      <w:r>
        <w:rPr>
          <w:i/>
          <w:sz w:val="28"/>
        </w:rPr>
        <w:t>Пшеница —</w:t>
      </w:r>
      <w:r>
        <w:rPr>
          <w:sz w:val="28"/>
        </w:rPr>
        <w:t xml:space="preserve"> важнейшая зерновая культура России, обеспечиваю</w:t>
        <w:softHyphen/>
        <w:t>щая значительную часть продовольственной зерновой корзины страны. На ее долю в последние годы приходится лишь немногим менее 1/2 всего отечественного производства зерна, а занятые под этой культурой посевные площади превышают суммарную пло</w:t>
        <w:softHyphen/>
        <w:t>щадь под всеми остальными зерновыми и зернобобовыми культу</w:t>
        <w:softHyphen/>
        <w:t>рами, вместе взятыми.</w:t>
      </w:r>
    </w:p>
    <w:p>
      <w:pPr>
        <w:pStyle w:val="Normal"/>
        <w:spacing w:lineRule="auto" w:line="360"/>
        <w:ind w:firstLine="709"/>
        <w:jc w:val="both"/>
        <w:rPr>
          <w:sz w:val="28"/>
        </w:rPr>
      </w:pPr>
      <w:r>
        <w:rPr>
          <w:sz w:val="28"/>
        </w:rPr>
        <w:t>В России высевают два вида пшеницы — яровую и озимую. В связи с тем, что урожайность озимой пшеницы в два и более раза превышает урожайность яровой, повсюду, где позволяют агроклиматические условия, возделывают именно озимую. В целом в за</w:t>
        <w:softHyphen/>
        <w:t>падной части страны (за исключением северных районов) вплоть до Волги преобладают посевы озимой пшеницы, восточнее — яровой.</w:t>
      </w:r>
    </w:p>
    <w:p>
      <w:pPr>
        <w:pStyle w:val="Normal"/>
        <w:spacing w:lineRule="auto" w:line="360"/>
        <w:ind w:firstLine="709"/>
        <w:jc w:val="both"/>
        <w:rPr>
          <w:sz w:val="28"/>
        </w:rPr>
      </w:pPr>
      <w:r>
        <w:rPr>
          <w:sz w:val="28"/>
        </w:rPr>
        <w:t>Озимая пшеница высевается осенью и использует в период веге</w:t>
        <w:softHyphen/>
        <w:t>тации осенние и весенние осадки. Обеспеченность влагой способст</w:t>
        <w:softHyphen/>
        <w:t>вует быстрой вегетации и, следовательно, раннему созреванию культуры и определяет более высокую ее урожайность, чем яровой.</w:t>
      </w:r>
      <w:r>
        <w:rPr>
          <w:rStyle w:val="FootnoteCharacters"/>
          <w:rStyle w:val="FootnoteAnchor"/>
          <w:sz w:val="28"/>
        </w:rPr>
        <w:footnoteReference w:id="5"/>
      </w:r>
    </w:p>
    <w:p>
      <w:pPr>
        <w:pStyle w:val="Normal"/>
        <w:spacing w:lineRule="auto" w:line="360"/>
        <w:ind w:firstLine="709"/>
        <w:jc w:val="both"/>
        <w:rPr>
          <w:sz w:val="28"/>
        </w:rPr>
      </w:pPr>
      <w:r>
        <w:rPr>
          <w:sz w:val="28"/>
        </w:rPr>
        <w:t>По сравнению с озимой рожью озимая пшеница более теплолю</w:t>
        <w:softHyphen/>
        <w:t>бива и сильнее страдает от холодов. Общая сумма активных темпе</w:t>
        <w:softHyphen/>
        <w:t>ратур, необходимых в ее вегетационный период, в зависимости от сорта колеблется в пределах 1200—1500°С. Низкие зимние отрица</w:t>
        <w:softHyphen/>
        <w:t>тельные температуры при незначительном снежном покрове за</w:t>
        <w:softHyphen/>
        <w:t>трудняют продвижение озимой пшеницы на восток, особенно в степные районы Заволжья, Урала и Сибири. Возделыванию озимой пшеницы в северных районах препятствуют большая продолжи</w:t>
        <w:softHyphen/>
        <w:t>тельность снежного покрова и поздневесенние заморозки.</w:t>
      </w:r>
    </w:p>
    <w:p>
      <w:pPr>
        <w:pStyle w:val="Normal"/>
        <w:spacing w:lineRule="auto" w:line="360"/>
        <w:ind w:firstLine="709"/>
        <w:jc w:val="both"/>
        <w:rPr>
          <w:sz w:val="28"/>
        </w:rPr>
      </w:pPr>
      <w:r>
        <w:rPr>
          <w:sz w:val="28"/>
        </w:rPr>
        <w:t>Слабое развитие корневой системы обусловливает высокую тре</w:t>
        <w:softHyphen/>
        <w:t>бовательность озимой пшеницы к почвенным условиям. Лучше всего эта культура развивается на структурных черноземах с боль</w:t>
        <w:softHyphen/>
        <w:t>шим содержанием питательных веществ. Озимая пшеница не пере</w:t>
        <w:softHyphen/>
        <w:t>носит кислых, торфяных, заболоченных и сильно засоленных почв. На кислых почвах культура может выращиваться только после их известкования.</w:t>
      </w:r>
    </w:p>
    <w:p>
      <w:pPr>
        <w:pStyle w:val="Normal"/>
        <w:spacing w:lineRule="auto" w:line="360"/>
        <w:ind w:firstLine="709"/>
        <w:jc w:val="both"/>
        <w:rPr>
          <w:sz w:val="28"/>
        </w:rPr>
      </w:pPr>
      <w:r>
        <w:rPr>
          <w:sz w:val="28"/>
        </w:rPr>
        <w:t>Яровая пшеница высевается ранней весной и использует позд</w:t>
        <w:softHyphen/>
        <w:t>ние весенние осадки. Наилучшими условиями ее произрастания являются температуры 15—20 °С. Культура хорошо переносит ве</w:t>
        <w:softHyphen/>
        <w:t>сенние заморозки. Вегетационный период оценивается продолжи</w:t>
        <w:softHyphen/>
        <w:t>тельностью в 90—120 дней. Сумма активных температур 1200— 1700 °С. Требования яровой пшеницы к почве аналогичны озимой. Среди сортов яровой пшеницы особенно ценится твердая, с боль</w:t>
        <w:softHyphen/>
        <w:t>шим содержанием белка и высокими хлебопекарными качества</w:t>
        <w:softHyphen/>
        <w:t>ми. Она высоко котируется на мировом рынке. Именно из муки этой пшеницы изготавливаются лучшие по вкусовым качествам макаронные изделия, торты, пирожные и другие кондитерские изделия.</w:t>
      </w:r>
    </w:p>
    <w:p>
      <w:pPr>
        <w:pStyle w:val="Normal"/>
        <w:spacing w:lineRule="auto" w:line="360"/>
        <w:ind w:firstLine="709"/>
        <w:jc w:val="both"/>
        <w:rPr>
          <w:sz w:val="28"/>
        </w:rPr>
      </w:pPr>
      <w:r>
        <w:rPr>
          <w:sz w:val="28"/>
        </w:rPr>
        <w:t>Рост площадей под пшеницей в России на протяжении всего советского периода происходил главным образом за счет расшире</w:t>
        <w:softHyphen/>
        <w:t>ния ареала возделывания яровой пшеницы. Практически все отве</w:t>
        <w:softHyphen/>
        <w:t>денные под пшеницу массивы посевных площадей целинных и залежных земель занимала яровая пшеница. Основным недостат</w:t>
        <w:softHyphen/>
        <w:t>ком яровой пшеницы является ее низкая урожайность (в условиях России в среднем 8—10 ц /га).</w:t>
      </w:r>
    </w:p>
    <w:p>
      <w:pPr>
        <w:pStyle w:val="Normal"/>
        <w:spacing w:lineRule="auto" w:line="360"/>
        <w:ind w:left="40" w:firstLine="709"/>
        <w:jc w:val="both"/>
        <w:rPr/>
      </w:pPr>
      <w:r>
        <w:rPr>
          <w:i/>
          <w:sz w:val="28"/>
        </w:rPr>
        <w:t>Ячмень —</w:t>
      </w:r>
      <w:r>
        <w:rPr>
          <w:sz w:val="28"/>
        </w:rPr>
        <w:t xml:space="preserve"> вторая по объему производства зерновая культура, обеспечивающая около 1/4 валового урожая зерновых России. В условиях нашей страны это, прежде всего, кормовая культура, на базе которой производятся концентрированные корма для жи</w:t>
        <w:softHyphen/>
        <w:t>вотноводства. Как продовольственная культура она используется для приготовления пива, круп, концентратов и некоторых других продуктов.</w:t>
      </w:r>
    </w:p>
    <w:p>
      <w:pPr>
        <w:pStyle w:val="Normal"/>
        <w:spacing w:lineRule="auto" w:line="360"/>
        <w:ind w:left="80" w:firstLine="709"/>
        <w:jc w:val="both"/>
        <w:rPr/>
      </w:pPr>
      <w:r>
        <w:rPr>
          <w:sz w:val="28"/>
        </w:rPr>
        <w:t>Очень важным достоинством ячменя является его скороспе</w:t>
        <w:softHyphen/>
        <w:t>лость (продолжительность вегетационного периода всего 85— 95 дней).</w:t>
      </w:r>
      <w:r>
        <w:rPr>
          <w:rStyle w:val="FootnoteCharacters"/>
          <w:rStyle w:val="FootnoteAnchor"/>
          <w:sz w:val="28"/>
        </w:rPr>
        <w:footnoteReference w:id="6"/>
      </w:r>
      <w:r>
        <w:rPr>
          <w:sz w:val="28"/>
        </w:rPr>
        <w:t xml:space="preserve"> Кроме того, ячмень отличается низкой температурой на</w:t>
        <w:softHyphen/>
        <w:t>чала роста, малой чувствительностью к заморозкам и выносливостью к засухе. В связи с этим ареал возделывания ячменя чрезвы</w:t>
        <w:softHyphen/>
        <w:t>чайно обширен: он далее других зерновых культур проникает на север, на юг и юго-восток. На юге и юго-востоке ячмень рано начи</w:t>
        <w:softHyphen/>
        <w:t>нает созревать, лучше других зерновых использует весенние запа</w:t>
        <w:softHyphen/>
        <w:t>сы влаги в почве и меньше страдает от летних засух.</w:t>
      </w:r>
    </w:p>
    <w:p>
      <w:pPr>
        <w:pStyle w:val="Normal"/>
        <w:spacing w:lineRule="auto" w:line="360"/>
        <w:ind w:left="40" w:firstLine="709"/>
        <w:jc w:val="both"/>
        <w:rPr/>
      </w:pPr>
      <w:r>
        <w:rPr>
          <w:i/>
          <w:sz w:val="28"/>
        </w:rPr>
        <w:t>Рожь —</w:t>
      </w:r>
      <w:r>
        <w:rPr>
          <w:sz w:val="28"/>
        </w:rPr>
        <w:t xml:space="preserve"> озимая культура, используемая как для продовольст</w:t>
        <w:softHyphen/>
        <w:t>венных целей, так и для кормления скота. Озимая рожь представ</w:t>
        <w:softHyphen/>
        <w:t>ляет собой одну из важнейших продовольственных культур России еще со времен основания Руси. Уже первый русский летописец Нестор в житии преподобного Феодосия Печорского упоминает о ржаном хлебе как повседневной пище печорских монахов. Празд</w:t>
        <w:softHyphen/>
        <w:t>ничным хлебом на Руси всегда был пшеничный, а будничным — ржаной. Таким образом, ржаной хлеб издавна стал традиционным продуктом питания великороссов. На широту Молдавии и Украи</w:t>
        <w:softHyphen/>
        <w:t>ны культура распространилась только в конце XIX века.</w:t>
      </w:r>
    </w:p>
    <w:p>
      <w:pPr>
        <w:pStyle w:val="Normal"/>
        <w:spacing w:lineRule="auto" w:line="360"/>
        <w:ind w:left="40" w:firstLine="709"/>
        <w:jc w:val="both"/>
        <w:rPr>
          <w:sz w:val="28"/>
        </w:rPr>
      </w:pPr>
      <w:r>
        <w:rPr>
          <w:sz w:val="28"/>
        </w:rPr>
        <w:t>Сегодня ржи собирается значительно меньше, чем до револю</w:t>
        <w:softHyphen/>
        <w:t>ции, и ее удельный вес в общем производстве зерновых заметно сократился. Тем не менее Россия сохраняет первое место в мире по валовому сбору зерна этой ценной культуры.</w:t>
      </w:r>
    </w:p>
    <w:p>
      <w:pPr>
        <w:pStyle w:val="Normal"/>
        <w:spacing w:lineRule="auto" w:line="360"/>
        <w:ind w:firstLine="709"/>
        <w:jc w:val="both"/>
        <w:rPr>
          <w:sz w:val="28"/>
        </w:rPr>
      </w:pPr>
      <w:r>
        <w:rPr>
          <w:sz w:val="28"/>
        </w:rPr>
        <w:t>Рожь сравнительно нетребовательна к агроклиматическим ус</w:t>
        <w:softHyphen/>
        <w:t>ловиям. Ей нужно значительно меньше тепла, чем озимой пшени</w:t>
        <w:softHyphen/>
        <w:t xml:space="preserve">це, и вегетационный период ее развития намного короче. Сумма активных </w:t>
      </w:r>
    </w:p>
    <w:p>
      <w:pPr>
        <w:pStyle w:val="Normal"/>
        <w:spacing w:lineRule="auto" w:line="360"/>
        <w:jc w:val="both"/>
        <w:rPr>
          <w:sz w:val="28"/>
        </w:rPr>
      </w:pPr>
      <w:r>
        <w:rPr>
          <w:sz w:val="28"/>
        </w:rPr>
        <w:t>температур этой культуры всего 1000—1250 °С. По срав</w:t>
        <w:softHyphen/>
        <w:t>нению с озимой пшеницей рожь менее требовательна к влаге и имеет сильную, хорошо развитую корневую систему, что позволяет возделывать ее на самых различных почвах. Рожь, в отличие от пшеницы, хорошо переносит кислые почвы, обладает большей мо</w:t>
        <w:softHyphen/>
        <w:t>розоустойчивостью, более низкой температурой начала роста. Лучше, чем озимая пшеница, переносит засухи.</w:t>
      </w:r>
    </w:p>
    <w:p>
      <w:pPr>
        <w:pStyle w:val="Normal"/>
        <w:spacing w:lineRule="auto" w:line="360"/>
        <w:ind w:firstLine="709"/>
        <w:jc w:val="both"/>
        <w:rPr>
          <w:sz w:val="28"/>
        </w:rPr>
      </w:pPr>
      <w:r>
        <w:rPr>
          <w:sz w:val="28"/>
        </w:rPr>
        <w:t>Основной ареал распространения ржи — Нечерноземная зона России. В последнее время из лучшей по агроклиматическим усло</w:t>
        <w:softHyphen/>
        <w:t>виям для ее возделывания черноземной полосы рожь оттесняется более ценной и высокоурожайной озимой пшеницей.</w:t>
      </w:r>
    </w:p>
    <w:p>
      <w:pPr>
        <w:pStyle w:val="Normal"/>
        <w:spacing w:lineRule="auto" w:line="360"/>
        <w:ind w:firstLine="709"/>
        <w:jc w:val="both"/>
        <w:rPr/>
      </w:pPr>
      <w:r>
        <w:rPr>
          <w:i/>
          <w:sz w:val="28"/>
        </w:rPr>
        <w:t>Овес —</w:t>
      </w:r>
      <w:r>
        <w:rPr>
          <w:sz w:val="28"/>
        </w:rPr>
        <w:t xml:space="preserve"> в первую очередь фуражная культура, в прошлом в значительных масштабах употреблявшаяся в качестве корма для лошадей. Однако по мере сокращения поголовья лошадей в России и роста сборов ячменя посевные площади этой культуры сущест</w:t>
        <w:softHyphen/>
        <w:t>венно сократились.</w:t>
      </w:r>
    </w:p>
    <w:p>
      <w:pPr>
        <w:pStyle w:val="Normal"/>
        <w:spacing w:lineRule="auto" w:line="360"/>
        <w:ind w:firstLine="709"/>
        <w:jc w:val="both"/>
        <w:rPr>
          <w:sz w:val="28"/>
        </w:rPr>
      </w:pPr>
      <w:r>
        <w:rPr>
          <w:sz w:val="28"/>
        </w:rPr>
        <w:t>Овес начинает свой рост при температурах не столь низких, как ячмень, дольше вегетирует и хуже других зерновых хлебов переносит засуху. Важнейшим достоинством овса является переноси</w:t>
        <w:softHyphen/>
        <w:t>мость им кислых почв.</w:t>
      </w:r>
    </w:p>
    <w:p>
      <w:pPr>
        <w:pStyle w:val="Normal"/>
        <w:spacing w:lineRule="auto" w:line="360"/>
        <w:ind w:firstLine="709"/>
        <w:jc w:val="both"/>
        <w:rPr/>
      </w:pPr>
      <w:r>
        <w:rPr>
          <w:i/>
          <w:sz w:val="28"/>
        </w:rPr>
        <w:t>Кукуруза —</w:t>
      </w:r>
      <w:r>
        <w:rPr>
          <w:sz w:val="28"/>
        </w:rPr>
        <w:t xml:space="preserve"> высокоурожайная зерновая культура. По своей урожайности в условиях России — 30—35 ц/га — она уступает только рису. Ценность культуры заключается в том, что она позво</w:t>
        <w:softHyphen/>
        <w:t>ляет и пополнять ресурсы зерна, и получать хороший силос и зеле</w:t>
        <w:softHyphen/>
        <w:t>ный корм для скота.</w:t>
      </w:r>
    </w:p>
    <w:p>
      <w:pPr>
        <w:pStyle w:val="Normal"/>
        <w:spacing w:lineRule="auto" w:line="360"/>
        <w:ind w:firstLine="709"/>
        <w:jc w:val="both"/>
        <w:rPr>
          <w:sz w:val="28"/>
        </w:rPr>
      </w:pPr>
      <w:r>
        <w:rPr>
          <w:sz w:val="28"/>
        </w:rPr>
        <w:t>На продовольственные цели используются зерно кукурузы и изготовляемые из него мука, крупа, кукурузные хлопья и расти</w:t>
        <w:softHyphen/>
        <w:t>тельное масло. Кроме того, из кукурузы можно изготавливать крахмал, патоку, спирт и многие другие продукты. Обильная зеле</w:t>
        <w:softHyphen/>
        <w:t>ная масса этого растения является прекрасным сочным кормом в животноводстве.</w:t>
      </w:r>
      <w:r>
        <w:rPr>
          <w:rStyle w:val="FootnoteCharacters"/>
          <w:rStyle w:val="FootnoteAnchor"/>
          <w:sz w:val="28"/>
        </w:rPr>
        <w:footnoteReference w:id="7"/>
      </w:r>
    </w:p>
    <w:p>
      <w:pPr>
        <w:pStyle w:val="Normal"/>
        <w:spacing w:lineRule="auto" w:line="360"/>
        <w:ind w:firstLine="709"/>
        <w:jc w:val="both"/>
        <w:rPr>
          <w:sz w:val="28"/>
        </w:rPr>
      </w:pPr>
      <w:r>
        <w:rPr>
          <w:sz w:val="28"/>
        </w:rPr>
        <w:t>Кукуруза — теплолюбивая культура. Для возделывания ее на зерно требуется сумма активных температур в пределах 2100— 2900 °С, а для кукурузы в фазе молочно-восковой спелости — 1800—2400 °С.</w:t>
      </w:r>
    </w:p>
    <w:p>
      <w:pPr>
        <w:pStyle w:val="Normal"/>
        <w:spacing w:lineRule="auto" w:line="360"/>
        <w:ind w:firstLine="709"/>
        <w:jc w:val="both"/>
        <w:rPr>
          <w:sz w:val="28"/>
        </w:rPr>
      </w:pPr>
      <w:r>
        <w:rPr>
          <w:sz w:val="28"/>
        </w:rPr>
        <w:t>Кукуруза высевается сравнительно поздно. Температура нача</w:t>
        <w:softHyphen/>
        <w:t>ла роста — около 10—12 °С. Основной период роста культуры — середина лета. Среди многих сортов кукурузы есть скороспелые, но наиболее высокоурожайные — поздно созревающие сорта. Кукуру</w:t>
        <w:softHyphen/>
        <w:t>за не выносит летних заморозков и относится к числу растений короткого дня, что препятствует ее продвижению на север.</w:t>
      </w:r>
    </w:p>
    <w:p>
      <w:pPr>
        <w:pStyle w:val="Normal"/>
        <w:spacing w:lineRule="auto" w:line="360"/>
        <w:ind w:left="40" w:firstLine="709"/>
        <w:jc w:val="both"/>
        <w:rPr>
          <w:sz w:val="28"/>
        </w:rPr>
      </w:pPr>
      <w:r>
        <w:rPr>
          <w:sz w:val="28"/>
        </w:rPr>
        <w:t>Повышенные требования к влаге кукуруза предъявляет неза</w:t>
        <w:softHyphen/>
        <w:t>долго до цветения и в короткий период после него. В остальное время это вполне засухоустойчивое растение. Наиболее благопри</w:t>
        <w:softHyphen/>
        <w:t>ятными в условиях России для возделывания кукурузы почвами являются мощные черноземы, на каштановых почвах и деградированных черноземах урожаи ее заметно снижаются. Кукурузу на силос и зеленую массу можно возделывать и на кислых почвах при их известковании.</w:t>
      </w:r>
    </w:p>
    <w:p>
      <w:pPr>
        <w:pStyle w:val="Normal"/>
        <w:spacing w:lineRule="auto" w:line="360"/>
        <w:ind w:firstLine="709"/>
        <w:jc w:val="both"/>
        <w:rPr/>
      </w:pPr>
      <w:r>
        <w:rPr>
          <w:i/>
          <w:sz w:val="28"/>
        </w:rPr>
        <w:t>Просо —</w:t>
      </w:r>
      <w:r>
        <w:rPr>
          <w:sz w:val="28"/>
        </w:rPr>
        <w:t xml:space="preserve"> малоурожайная культура (в условиях России средняя урожайность 8—10 ц /га), не получившая большого распростране</w:t>
        <w:softHyphen/>
        <w:t>ния в нашей стране.</w:t>
      </w:r>
    </w:p>
    <w:p>
      <w:pPr>
        <w:pStyle w:val="Normal"/>
        <w:spacing w:lineRule="auto" w:line="360"/>
        <w:ind w:left="40" w:firstLine="709"/>
        <w:jc w:val="both"/>
        <w:rPr>
          <w:sz w:val="28"/>
        </w:rPr>
      </w:pPr>
      <w:r>
        <w:rPr>
          <w:sz w:val="28"/>
        </w:rPr>
        <w:t>Просо, подобно кукурузе, начинает вегетацию при довольно вы</w:t>
        <w:softHyphen/>
        <w:t>соких температурах — 10—12°С, чувствительно к заморозкам, яв</w:t>
        <w:softHyphen/>
        <w:t>ляется растением короткого дня. Главное достоинство культуры — большая, чем у всех остальных зерновых, способность переносить засуху, благодаря чему она дальше других растительных доместикатов продвинулась в засушливые районы. Просо с успехом ис</w:t>
        <w:softHyphen/>
        <w:t>пользует запасы влаги, создаваемые в степной зоне далеко не регу</w:t>
        <w:softHyphen/>
        <w:t>лярными летними осадками.</w:t>
      </w:r>
    </w:p>
    <w:p>
      <w:pPr>
        <w:pStyle w:val="Normal"/>
        <w:spacing w:lineRule="auto" w:line="360"/>
        <w:ind w:firstLine="709"/>
        <w:jc w:val="both"/>
        <w:rPr>
          <w:sz w:val="28"/>
        </w:rPr>
      </w:pPr>
      <w:r>
        <w:rPr>
          <w:i/>
          <w:sz w:val="28"/>
        </w:rPr>
        <w:t>Гречиха —</w:t>
      </w:r>
      <w:r>
        <w:rPr>
          <w:sz w:val="28"/>
        </w:rPr>
        <w:t xml:space="preserve"> ценная крупяная культура, низкоурожайная (обыч</w:t>
        <w:softHyphen/>
        <w:t xml:space="preserve">но 6—7 </w:t>
      </w:r>
    </w:p>
    <w:p>
      <w:pPr>
        <w:pStyle w:val="Normal"/>
        <w:spacing w:lineRule="auto" w:line="360"/>
        <w:jc w:val="both"/>
        <w:rPr>
          <w:sz w:val="28"/>
        </w:rPr>
      </w:pPr>
      <w:r>
        <w:rPr>
          <w:sz w:val="28"/>
        </w:rPr>
        <w:t>ц/га). У нее предельно короткий вегетационный период (70—85 дней), но довольно высокая температура начала роста (6— 8 °С), в случае заморозков растение не погибает, а резко снижает урожайность. Гречиха плохо переносит недостаток влаги в почве и суховеи, зато хорошо приспособлена к кислым почвам.</w:t>
      </w:r>
    </w:p>
    <w:p>
      <w:pPr>
        <w:pStyle w:val="Normal"/>
        <w:spacing w:lineRule="auto" w:line="360"/>
        <w:ind w:firstLine="709"/>
        <w:jc w:val="both"/>
        <w:rPr>
          <w:sz w:val="28"/>
        </w:rPr>
      </w:pPr>
      <w:r>
        <w:rPr>
          <w:sz w:val="28"/>
        </w:rPr>
        <w:t>Основной ареал распространения культуры — южная часть лес</w:t>
        <w:softHyphen/>
        <w:t>ной и север лесостепной зон европейской части России. На примере гречихи наглядно демонстрируется зависимость урожайности от экологического состояния районов возделывания этой культуры. Урожайность гречихи заметно повышается при ее опылении пче</w:t>
        <w:softHyphen/>
        <w:t>лами, а основной ареал ее возделывания совпадает с размещением крупнейших в стране предприятий химической промышленности, пагубным образом отражающимся на пчеловодстве. Отсюда неоп</w:t>
        <w:softHyphen/>
        <w:t>равданно низкие урожаи гречихи в России и незначительный ее валовой сбор.</w:t>
      </w:r>
    </w:p>
    <w:p>
      <w:pPr>
        <w:pStyle w:val="Normal"/>
        <w:spacing w:lineRule="auto" w:line="360"/>
        <w:ind w:firstLine="709"/>
        <w:jc w:val="both"/>
        <w:rPr/>
      </w:pPr>
      <w:r>
        <w:rPr>
          <w:i/>
          <w:sz w:val="28"/>
        </w:rPr>
        <w:t>Рис —</w:t>
      </w:r>
      <w:r>
        <w:rPr>
          <w:sz w:val="28"/>
        </w:rPr>
        <w:t xml:space="preserve"> ценная продовольственная культура, самая высокоуро</w:t>
        <w:softHyphen/>
        <w:t>жайная из всех зерновых, возделываемых на территории России (урожайность — до 40 ц /га и более). Однако это самая теплолюбивая из всех зерновых культур (температура начала роста не менее 12—15 °С, а сумма активных температур для различных сортов, возделываемых на территории нашей страны, колеблется в преде</w:t>
        <w:softHyphen/>
        <w:t>лах 2200—3200 °С).</w:t>
      </w:r>
    </w:p>
    <w:p>
      <w:pPr>
        <w:pStyle w:val="Normal"/>
        <w:spacing w:lineRule="auto" w:line="360"/>
        <w:ind w:firstLine="709"/>
        <w:jc w:val="both"/>
        <w:rPr/>
      </w:pPr>
      <w:r>
        <w:rPr>
          <w:i/>
          <w:sz w:val="28"/>
        </w:rPr>
        <w:t>Зернобобовые культуры</w:t>
      </w:r>
      <w:r>
        <w:rPr>
          <w:sz w:val="28"/>
        </w:rPr>
        <w:t xml:space="preserve"> не получили большого распростране</w:t>
        <w:softHyphen/>
        <w:t>ния в России. В условиях нашей страны из всех зернобобовых эко</w:t>
        <w:softHyphen/>
        <w:t>номически целесообразно возделывание лишь двух культур — го</w:t>
        <w:softHyphen/>
        <w:t>роха и чечевицы. Даже в наиболее урожайные годы валовой сбор зернобобовых в России никогда не достигал 5 млн. т. В той или иной степени зернобобовые распространены во всех экономических рай</w:t>
        <w:softHyphen/>
        <w:t>онах России хотя бы потому, что им принадлежит существенная роль в севооборотах как культурам, накапливающим в почве азот.</w:t>
      </w:r>
    </w:p>
    <w:p>
      <w:pPr>
        <w:pStyle w:val="Normal"/>
        <w:spacing w:lineRule="auto" w:line="360"/>
        <w:ind w:firstLine="709"/>
        <w:jc w:val="both"/>
        <w:rPr>
          <w:sz w:val="28"/>
        </w:rPr>
      </w:pPr>
      <w:r>
        <w:rPr>
          <w:sz w:val="28"/>
        </w:rPr>
        <w:t>Основными техническими культурами России являются подсо</w:t>
        <w:softHyphen/>
        <w:t>лнечник, сахарная свекла и лен-долгунец.</w:t>
      </w:r>
    </w:p>
    <w:p>
      <w:pPr>
        <w:pStyle w:val="Normal"/>
        <w:spacing w:lineRule="auto" w:line="360"/>
        <w:ind w:left="40" w:firstLine="709"/>
        <w:jc w:val="both"/>
        <w:rPr/>
      </w:pPr>
      <w:r>
        <w:rPr>
          <w:i/>
          <w:sz w:val="28"/>
        </w:rPr>
        <w:t>Подсолнечник —</w:t>
      </w:r>
      <w:r>
        <w:rPr>
          <w:sz w:val="28"/>
        </w:rPr>
        <w:t xml:space="preserve"> наиболее распространенная техническая культура России. Почти все отечественное растительное масло Подсолнечник требователен к почвенным условиям, наиболь</w:t>
        <w:softHyphen/>
        <w:t>шие урожаи эта культура дает на хорошо структурированных чер</w:t>
        <w:softHyphen/>
        <w:t>ноземах, но гораздо менее, чем сахарная свекла, она взыскательна к влаге. Важное условие для получения семян подсолнечника с высоким процентом содержания масла — большое количество со</w:t>
        <w:softHyphen/>
        <w:t>лнечных дней.</w:t>
      </w:r>
    </w:p>
    <w:p>
      <w:pPr>
        <w:pStyle w:val="Normal"/>
        <w:spacing w:lineRule="auto" w:line="360"/>
        <w:ind w:firstLine="709"/>
        <w:jc w:val="both"/>
        <w:rPr>
          <w:sz w:val="28"/>
        </w:rPr>
      </w:pPr>
      <w:r>
        <w:rPr>
          <w:i/>
          <w:sz w:val="28"/>
        </w:rPr>
        <w:t>Сахарная свекла —</w:t>
      </w:r>
      <w:r>
        <w:rPr>
          <w:sz w:val="28"/>
        </w:rPr>
        <w:t xml:space="preserve"> многоцелевая культура. В России выращи</w:t>
        <w:softHyphen/>
        <w:t>вают как технические (предназначающиеся для производства са</w:t>
        <w:softHyphen/>
        <w:t>хара), так и кормовые ее сорта, но первые преобладают. После переработки технической сахарной свеклы на сахар получается большое количество отходов, являющихся ценным сочным кор</w:t>
        <w:softHyphen/>
        <w:t>мом для скотоводства и свиноводства.</w:t>
      </w:r>
      <w:r>
        <w:rPr>
          <w:rStyle w:val="FootnoteCharacters"/>
          <w:rStyle w:val="FootnoteAnchor"/>
          <w:sz w:val="28"/>
        </w:rPr>
        <w:footnoteReference w:id="8"/>
      </w:r>
    </w:p>
    <w:p>
      <w:pPr>
        <w:pStyle w:val="Normal"/>
        <w:spacing w:lineRule="auto" w:line="360"/>
        <w:ind w:firstLine="709"/>
        <w:jc w:val="both"/>
        <w:rPr>
          <w:sz w:val="28"/>
        </w:rPr>
      </w:pPr>
      <w:r>
        <w:rPr>
          <w:sz w:val="28"/>
        </w:rPr>
        <w:t>Современная Россия не в состоянии полностью обеспечивать свои потребности в сахаре за счет отечественной сахарной свеклы, что прежде всего связано с чрезвычайно ограниченным по агроклиматическим условиям ареалом эффективного возделывания техни</w:t>
        <w:softHyphen/>
        <w:t>ческих сортов этой культуры.</w:t>
      </w:r>
    </w:p>
    <w:p>
      <w:pPr>
        <w:pStyle w:val="Normal"/>
        <w:spacing w:lineRule="auto" w:line="360"/>
        <w:ind w:firstLine="709"/>
        <w:jc w:val="both"/>
        <w:rPr>
          <w:sz w:val="28"/>
        </w:rPr>
      </w:pPr>
      <w:r>
        <w:rPr>
          <w:sz w:val="28"/>
        </w:rPr>
        <w:t>Для получения устойчивых и высоких урожаев сахарной свек</w:t>
        <w:softHyphen/>
        <w:t>лы требуются окультуренные почвы (желательно черноземы), хо</w:t>
        <w:softHyphen/>
        <w:t>рошее и равномерное увлажнение почвы в течение всего лета. Вся</w:t>
        <w:softHyphen/>
        <w:t>кое временное ухудшение водообеспечения этой культуры уменьшает содержание сахара в клубнях и снижает урожайность. Техни</w:t>
        <w:softHyphen/>
        <w:t>ческие сорта сахарной свеклы предъявляют и повышенные требо</w:t>
        <w:softHyphen/>
        <w:t>вания к солнечному освещению. Для повышения сахаристости в клубнях необходимо достаточно большое количество солнечных дней.</w:t>
      </w:r>
    </w:p>
    <w:p>
      <w:pPr>
        <w:pStyle w:val="Normal"/>
        <w:spacing w:lineRule="auto" w:line="360"/>
        <w:ind w:firstLine="709"/>
        <w:jc w:val="both"/>
        <w:rPr/>
      </w:pPr>
      <w:r>
        <w:rPr>
          <w:i/>
          <w:sz w:val="28"/>
        </w:rPr>
        <w:t>Лен-долгунец —</w:t>
      </w:r>
      <w:r>
        <w:rPr>
          <w:sz w:val="28"/>
        </w:rPr>
        <w:t xml:space="preserve"> самая древняя техническая культура, возделы</w:t>
        <w:softHyphen/>
        <w:t>ваемая на территории России. Его высевали еще во времена Киев</w:t>
        <w:softHyphen/>
        <w:t>ской и Новгородской Руси. Льняные домотканые изделия были неотъемлемым товаром отечественных ярмарок и высоко ценились за рубежом. Дореволюционная Россия, а затем и Советский Союз являлись крупнейшими в мире производителями льна-долгунца.</w:t>
      </w:r>
    </w:p>
    <w:p>
      <w:pPr>
        <w:pStyle w:val="Normal"/>
        <w:spacing w:lineRule="auto" w:line="360"/>
        <w:ind w:firstLine="709"/>
        <w:jc w:val="both"/>
        <w:rPr>
          <w:sz w:val="28"/>
        </w:rPr>
      </w:pPr>
      <w:r>
        <w:rPr>
          <w:sz w:val="28"/>
        </w:rPr>
        <w:t>Накануне революции общая посевная площадь под этой ценной культурой на территории современной России достигала 1 млн. га. Перед Великой Отечественной войной она возросла до 1,5 млн. га, а валовой сбор льна-долгунца в стоимостном выражении превысил суммарную продукцию всех остальных технических культур, воз</w:t>
        <w:softHyphen/>
        <w:t>делывавшихся на территории нашей страны, вместе взятых. Одна</w:t>
        <w:softHyphen/>
        <w:t>ко в послевоенный период начался быстро прогрессирующий упа</w:t>
        <w:softHyphen/>
        <w:t>док отечественного льноводства,, продолжающийся и в настоящее время. По сравнению с довоенным периодом общая посевная пло</w:t>
        <w:softHyphen/>
        <w:t>щадь под льном-долгунцом сократилась в 6 раз.</w:t>
      </w:r>
    </w:p>
    <w:p>
      <w:pPr>
        <w:pStyle w:val="Normal"/>
        <w:spacing w:lineRule="auto" w:line="360"/>
        <w:ind w:firstLine="709"/>
        <w:jc w:val="both"/>
        <w:rPr>
          <w:sz w:val="28"/>
        </w:rPr>
      </w:pPr>
      <w:r>
        <w:rPr>
          <w:sz w:val="28"/>
        </w:rPr>
        <w:t>Основная причина деградации отечественного льноводства — резкое сокращение численности сельского населения в основных льносеющих районах (юг лесной зоны). Механизированные техно</w:t>
        <w:softHyphen/>
        <w:t>логии возделывания культуры не получили в нашей стране боль</w:t>
        <w:softHyphen/>
        <w:t>шого развития, что предопределило острый дефицит рабочей силы в этой исключительно трудоемкой отрасли растениеводства и как следствие — падение объемов производства.</w:t>
      </w:r>
    </w:p>
    <w:p>
      <w:pPr>
        <w:pStyle w:val="Normal"/>
        <w:spacing w:lineRule="auto" w:line="360"/>
        <w:ind w:firstLine="709"/>
        <w:jc w:val="both"/>
        <w:rPr>
          <w:sz w:val="28"/>
        </w:rPr>
      </w:pPr>
      <w:r>
        <w:rPr>
          <w:sz w:val="28"/>
        </w:rPr>
        <w:t>Лен-долгунец начинает рост при невысоких температурах и имеет короткий вегетационный период. В силу этого его посевы дальше других технических культур продвинулись на север. Высо</w:t>
        <w:softHyphen/>
        <w:t>кого качества волокно и большие его урожаи получают лишь в районах с прохладным, дождливым и облачным летом, где культи</w:t>
        <w:softHyphen/>
        <w:t>вируют сорта льна-долгунца с длинным неветвящимся стеблем. Лен высевают в севооборотах после благоприятных предшествен</w:t>
        <w:softHyphen/>
        <w:t>ников, обогащающих почву растительным азотом на хорошо окультуренных почвах.</w:t>
      </w:r>
    </w:p>
    <w:p>
      <w:pPr>
        <w:pStyle w:val="Normal"/>
        <w:spacing w:lineRule="auto" w:line="360"/>
        <w:ind w:left="40" w:firstLine="709"/>
        <w:jc w:val="both"/>
        <w:rPr>
          <w:sz w:val="28"/>
        </w:rPr>
      </w:pPr>
      <w:r>
        <w:rPr>
          <w:sz w:val="28"/>
        </w:rPr>
        <w:t>В районах с сухим теплым климатом (в степном Заволжье, на юге Урала и в Кулундинской степи) выращивают лен-кудряш. Сте</w:t>
        <w:softHyphen/>
        <w:t>бель такого льна мало развивается в длину, сильно ветвится и не пригоден для изготовления текстильных волокон.</w:t>
      </w:r>
    </w:p>
    <w:p>
      <w:pPr>
        <w:pStyle w:val="Normal"/>
        <w:spacing w:lineRule="auto" w:line="360"/>
        <w:ind w:left="40" w:firstLine="709"/>
        <w:jc w:val="both"/>
        <w:rPr>
          <w:sz w:val="28"/>
        </w:rPr>
      </w:pPr>
      <w:r>
        <w:rPr>
          <w:sz w:val="28"/>
        </w:rPr>
        <w:t>Лен-кудряш культивируют исключительно на семя для произ</w:t>
        <w:softHyphen/>
        <w:t>водства льняного масла, применяемого главным образом в техни</w:t>
        <w:softHyphen/>
        <w:t>ческих и медицинских целях.</w:t>
      </w:r>
    </w:p>
    <w:p>
      <w:pPr>
        <w:pStyle w:val="Normal"/>
        <w:spacing w:lineRule="auto" w:line="360"/>
        <w:ind w:left="40" w:firstLine="709"/>
        <w:jc w:val="both"/>
        <w:rPr/>
      </w:pPr>
      <w:r>
        <w:rPr>
          <w:sz w:val="28"/>
        </w:rPr>
        <w:t>Из других волокнистых культур в нашей стране выращивается ко</w:t>
        <w:softHyphen/>
        <w:t>нопля. Изделия из конопли в гораздо большей мере могут заменяться искусственным волокном, что обусловило существенное сокращение посевов этой культуры за последнее время.</w:t>
      </w:r>
    </w:p>
    <w:p>
      <w:pPr>
        <w:pStyle w:val="Normal"/>
        <w:spacing w:lineRule="auto" w:line="360"/>
        <w:ind w:left="40" w:firstLine="709"/>
        <w:jc w:val="both"/>
        <w:rPr/>
      </w:pPr>
      <w:r>
        <w:rPr>
          <w:i/>
          <w:sz w:val="28"/>
        </w:rPr>
        <w:t>Картофелеводство —</w:t>
      </w:r>
      <w:r>
        <w:rPr>
          <w:sz w:val="28"/>
        </w:rPr>
        <w:t xml:space="preserve"> важная отрасль российского растение</w:t>
        <w:softHyphen/>
        <w:t>водства. Особенно существенна роль картофеля в пищевом рационе россиян. Недаром его называют вторым хлебом. Кроме пищевых целей, картофель широко используется в качестве корма в живот</w:t>
        <w:softHyphen/>
        <w:t>новодстве, особенно в свиноводстве, а также он идет для техничес</w:t>
        <w:softHyphen/>
        <w:t>ких целей.</w:t>
      </w:r>
    </w:p>
    <w:p>
      <w:pPr>
        <w:pStyle w:val="Normal"/>
        <w:spacing w:lineRule="auto" w:line="360"/>
        <w:ind w:firstLine="709"/>
        <w:jc w:val="both"/>
        <w:rPr>
          <w:sz w:val="28"/>
        </w:rPr>
      </w:pPr>
      <w:r>
        <w:rPr>
          <w:sz w:val="28"/>
        </w:rPr>
        <w:t>Овощеводство и бахчеводство - одно из наиболее слабых звеньев российского растениеводства. Значительная часть потребляемых в России овощей ввозится из-за рубежа (в основном из бывших союзных республик).</w:t>
      </w:r>
    </w:p>
    <w:p>
      <w:pPr>
        <w:pStyle w:val="TextBodyIndent"/>
        <w:rPr/>
      </w:pPr>
      <w:r>
        <w:rPr/>
        <w:t>Наибольшее распространение в России получили капуста, сто</w:t>
        <w:softHyphen/>
        <w:t>ловая свекла, морковь, лук, огурцы, помидоры, кабачки и бакла</w:t>
        <w:softHyphen/>
        <w:t>жаны. За последние десятилетия резко возросла азональность в производстве большей части овощей, выразившаяся в их террито</w:t>
        <w:softHyphen/>
        <w:t>риальной концентрации в пригородных зонах крупных городов и городских агломераций. Этому способствовали и рост доли хо</w:t>
        <w:softHyphen/>
        <w:t>зяйств населения, в частности горожан, в производстве овощей (в 1995 г. — около 70% общероссийского производства), и расшире</w:t>
        <w:softHyphen/>
        <w:t>ние системы парникового и тепличного производства этих куль</w:t>
        <w:softHyphen/>
        <w:t>тур.</w:t>
      </w:r>
    </w:p>
    <w:p>
      <w:pPr>
        <w:pStyle w:val="Normal"/>
        <w:spacing w:lineRule="auto" w:line="360"/>
        <w:ind w:left="40" w:firstLine="709"/>
        <w:jc w:val="both"/>
        <w:rPr>
          <w:sz w:val="28"/>
        </w:rPr>
      </w:pPr>
      <w:r>
        <w:rPr>
          <w:sz w:val="28"/>
        </w:rPr>
      </w:r>
    </w:p>
    <w:p>
      <w:pPr>
        <w:pStyle w:val="Normal"/>
        <w:spacing w:lineRule="auto" w:line="360"/>
        <w:ind w:left="709" w:hanging="0"/>
        <w:jc w:val="center"/>
        <w:rPr>
          <w:b/>
          <w:b/>
          <w:bCs/>
          <w:sz w:val="28"/>
        </w:rPr>
      </w:pPr>
      <w:r>
        <w:rPr>
          <w:b/>
          <w:bCs/>
          <w:sz w:val="28"/>
        </w:rPr>
        <w:t>2.2. Размещение отраслей растениеводства на территории</w:t>
      </w:r>
    </w:p>
    <w:p>
      <w:pPr>
        <w:pStyle w:val="Normal"/>
        <w:spacing w:lineRule="auto" w:line="360"/>
        <w:ind w:left="40" w:firstLine="709"/>
        <w:jc w:val="center"/>
        <w:rPr>
          <w:sz w:val="28"/>
        </w:rPr>
      </w:pPr>
      <w:r>
        <w:rPr>
          <w:b/>
          <w:bCs/>
          <w:sz w:val="28"/>
        </w:rPr>
        <w:t>Российской Федерации</w:t>
      </w:r>
    </w:p>
    <w:p>
      <w:pPr>
        <w:pStyle w:val="Normal"/>
        <w:spacing w:lineRule="auto" w:line="360"/>
        <w:ind w:firstLine="709"/>
        <w:jc w:val="both"/>
        <w:rPr>
          <w:sz w:val="28"/>
        </w:rPr>
      </w:pPr>
      <w:r>
        <w:rPr>
          <w:sz w:val="28"/>
        </w:rPr>
      </w:r>
    </w:p>
    <w:p>
      <w:pPr>
        <w:pStyle w:val="TextBodyIndent"/>
        <w:rPr/>
      </w:pPr>
      <w:r>
        <w:rPr/>
        <w:t>Характер размещения сельскохозяйственных культур по террито</w:t>
        <w:softHyphen/>
        <w:t>рии страны обусловлен как их биологическими особенностями, соот</w:t>
        <w:softHyphen/>
        <w:t>ветствующими определенным типам природной среды, так и социаль</w:t>
        <w:softHyphen/>
        <w:t>но-экономическими факторами. Степень соответствия биологических признаков культурных растений тем или иным типам природной сре</w:t>
        <w:softHyphen/>
        <w:t>ды необходимо рассматривать в тесной связи с современными систе</w:t>
        <w:softHyphen/>
        <w:t>мами земледелия и экономической эффективностью производства. Это позволяет объяснить различия между сложившимся размещением куль</w:t>
        <w:softHyphen/>
        <w:t xml:space="preserve">тур и ареалами возможного их возделывания. </w:t>
      </w:r>
    </w:p>
    <w:p>
      <w:pPr>
        <w:pStyle w:val="Normal"/>
        <w:spacing w:lineRule="auto" w:line="360"/>
        <w:ind w:firstLine="709"/>
        <w:jc w:val="both"/>
        <w:rPr>
          <w:sz w:val="28"/>
        </w:rPr>
      </w:pPr>
      <w:r>
        <w:rPr>
          <w:sz w:val="28"/>
        </w:rPr>
        <w:t>Каждая сельскохозяйственная культура соответствует природному комплексу и отдельным его элементам. Например:</w:t>
      </w:r>
    </w:p>
    <w:p>
      <w:pPr>
        <w:pStyle w:val="Normal"/>
        <w:spacing w:lineRule="auto" w:line="360"/>
        <w:ind w:firstLine="709"/>
        <w:jc w:val="both"/>
        <w:rPr>
          <w:sz w:val="28"/>
        </w:rPr>
      </w:pPr>
      <w:r>
        <w:rPr>
          <w:sz w:val="28"/>
        </w:rPr>
        <w:t>период вегетации (рожь — 100 дней, кукуруза - 160 — 180 дней);</w:t>
      </w:r>
    </w:p>
    <w:p>
      <w:pPr>
        <w:pStyle w:val="Normal"/>
        <w:spacing w:lineRule="auto" w:line="360"/>
        <w:ind w:firstLine="709"/>
        <w:jc w:val="both"/>
        <w:rPr>
          <w:sz w:val="28"/>
        </w:rPr>
      </w:pPr>
      <w:r>
        <w:rPr>
          <w:sz w:val="28"/>
        </w:rPr>
        <w:t>потребная сумма положительных температур, необходимых за пе</w:t>
        <w:softHyphen/>
        <w:t>риод вегетации (рожь — 1000 - 1100° С, хлопчатник - 4000° С);</w:t>
      </w:r>
    </w:p>
    <w:p>
      <w:pPr>
        <w:pStyle w:val="Normal"/>
        <w:spacing w:lineRule="auto" w:line="360"/>
        <w:ind w:firstLine="709"/>
        <w:jc w:val="both"/>
        <w:rPr>
          <w:sz w:val="28"/>
        </w:rPr>
      </w:pPr>
      <w:r>
        <w:rPr>
          <w:sz w:val="28"/>
        </w:rPr>
        <w:t>качество почв (пшеница — черноземные и каштановые; рожь ме</w:t>
        <w:softHyphen/>
        <w:t>нее требовательна, она хорошо переносит подзолистые и дерново-под</w:t>
        <w:softHyphen/>
        <w:t>золистые почвы);</w:t>
      </w:r>
    </w:p>
    <w:p>
      <w:pPr>
        <w:pStyle w:val="Normal"/>
        <w:spacing w:lineRule="auto" w:line="360"/>
        <w:ind w:firstLine="709"/>
        <w:jc w:val="both"/>
        <w:rPr>
          <w:sz w:val="28"/>
        </w:rPr>
      </w:pPr>
      <w:r>
        <w:rPr>
          <w:sz w:val="28"/>
        </w:rPr>
        <w:t>степень увлажнения (рис, хлопчатник - поливные культуры, про</w:t>
        <w:softHyphen/>
        <w:t>со — багарная засухоустойчивая культура);</w:t>
      </w:r>
    </w:p>
    <w:p>
      <w:pPr>
        <w:pStyle w:val="Normal"/>
        <w:spacing w:lineRule="auto" w:line="360"/>
        <w:ind w:firstLine="709"/>
        <w:jc w:val="both"/>
        <w:rPr>
          <w:sz w:val="28"/>
        </w:rPr>
      </w:pPr>
      <w:r>
        <w:rPr>
          <w:sz w:val="28"/>
        </w:rPr>
        <w:t>требования к свету (лен - растение длинного светового дня, куку</w:t>
        <w:softHyphen/>
        <w:t>руза — культура короткого светового дня).</w:t>
      </w:r>
    </w:p>
    <w:p>
      <w:pPr>
        <w:pStyle w:val="Normal"/>
        <w:spacing w:lineRule="auto" w:line="360"/>
        <w:ind w:firstLine="709"/>
        <w:jc w:val="both"/>
        <w:rPr>
          <w:sz w:val="28"/>
        </w:rPr>
      </w:pPr>
      <w:r>
        <w:rPr>
          <w:sz w:val="28"/>
        </w:rPr>
        <w:t>Основные районы распространения озимой пшеницы в России:</w:t>
      </w:r>
    </w:p>
    <w:p>
      <w:pPr>
        <w:pStyle w:val="Normal"/>
        <w:spacing w:lineRule="auto" w:line="360"/>
        <w:ind w:firstLine="709"/>
        <w:jc w:val="both"/>
        <w:rPr>
          <w:sz w:val="28"/>
        </w:rPr>
      </w:pPr>
      <w:r>
        <w:rPr>
          <w:sz w:val="28"/>
        </w:rPr>
        <w:t>Северный Кавказ (Краснодарский край и Ростовская область в первую очередь), Центрально-Черноземный район, правобережная часть По</w:t>
        <w:softHyphen/>
        <w:t>волжья.</w:t>
      </w:r>
    </w:p>
    <w:p>
      <w:pPr>
        <w:pStyle w:val="Normal"/>
        <w:spacing w:lineRule="auto" w:line="360"/>
        <w:ind w:left="40" w:firstLine="669"/>
        <w:jc w:val="both"/>
        <w:rPr>
          <w:sz w:val="28"/>
        </w:rPr>
      </w:pPr>
      <w:r>
        <w:rPr>
          <w:sz w:val="28"/>
        </w:rPr>
        <w:t>Основные районы распространения яровой пшеницы: Поволжье, Южный Урал (Башкирия, Челябинская, Курганская, Оренбургская и другие облас</w:t>
        <w:softHyphen/>
        <w:t>ти), юг Западной Сибири (южнее Сибирской железнодорожной маги</w:t>
        <w:softHyphen/>
        <w:t>страли), юг Восточной Сибири (также южнее магистрали, в том числе Хакасия), Дальний Восток (южная часть Хабаровского края и Амур</w:t>
        <w:softHyphen/>
        <w:t>ская область).</w:t>
      </w:r>
    </w:p>
    <w:p>
      <w:pPr>
        <w:pStyle w:val="Normal"/>
        <w:spacing w:lineRule="auto" w:line="360"/>
        <w:ind w:left="40" w:firstLine="669"/>
        <w:jc w:val="both"/>
        <w:rPr>
          <w:sz w:val="28"/>
        </w:rPr>
      </w:pPr>
      <w:r>
        <w:rPr>
          <w:sz w:val="28"/>
        </w:rPr>
        <w:t>Посевы яровой и озимой пшеницы составляют «пшеничный пояс». К югу и северу от него также есть посевы пшеницы, но занимают они относительно незначительные площади.</w:t>
      </w:r>
    </w:p>
    <w:p>
      <w:pPr>
        <w:pStyle w:val="Normal"/>
        <w:spacing w:lineRule="auto" w:line="360"/>
        <w:ind w:left="40" w:firstLine="669"/>
        <w:jc w:val="both"/>
        <w:rPr>
          <w:sz w:val="28"/>
        </w:rPr>
      </w:pPr>
      <w:r>
        <w:rPr>
          <w:sz w:val="28"/>
        </w:rPr>
        <w:t>Посевы ячменя распрост</w:t>
        <w:softHyphen/>
        <w:t>ранены от Приморского края на востоке, Архангельской области на се</w:t>
        <w:softHyphen/>
        <w:t>вере до Кавказа на юге. Яровой ячмень сеют во всех экономических районах страны. Особенно обширны его посевы на Северном Кавказе, в Поволжье, Центрально-Черноземном и других районах европейской части России, а также на юге Сибири. Посевы озимого ячменя разме</w:t>
        <w:softHyphen/>
        <w:t>щаются в основном на Северном Кавказе.</w:t>
      </w:r>
    </w:p>
    <w:p>
      <w:pPr>
        <w:pStyle w:val="Normal"/>
        <w:spacing w:lineRule="auto" w:line="360"/>
        <w:ind w:left="40" w:firstLine="669"/>
        <w:jc w:val="both"/>
        <w:rPr>
          <w:sz w:val="28"/>
        </w:rPr>
      </w:pPr>
      <w:r>
        <w:rPr>
          <w:sz w:val="28"/>
        </w:rPr>
        <w:t>В настоящее время ячмень выращивают преимущественно для кор</w:t>
        <w:softHyphen/>
        <w:t>мовых целей, хотя он имеет и продовольственное значение, а пророщенные семена (солод) используют в пивоварении.</w:t>
      </w:r>
    </w:p>
    <w:p>
      <w:pPr>
        <w:pStyle w:val="3"/>
        <w:rPr/>
      </w:pPr>
      <w:r>
        <w:rPr/>
        <w:t>Распространен овес в лесной зоне в районах с бо</w:t>
        <w:softHyphen/>
        <w:t>лее мягким климатом, часто на бедных супесчаных почвах. В лесостепной и степной зонах значение овса в составе зерновых культур уменьшает</w:t>
        <w:softHyphen/>
        <w:t>ся. Кроме нечерноземных и лесостепных районов европейской части России овес высевается в Сибири и на Дальнем Востоке.</w:t>
      </w:r>
    </w:p>
    <w:p>
      <w:pPr>
        <w:pStyle w:val="Normal"/>
        <w:spacing w:lineRule="auto" w:line="360"/>
        <w:ind w:firstLine="669"/>
        <w:jc w:val="both"/>
        <w:rPr>
          <w:sz w:val="28"/>
        </w:rPr>
      </w:pPr>
      <w:r>
        <w:rPr>
          <w:sz w:val="28"/>
        </w:rPr>
        <w:t>Посевы кукурузы невелики и сосредоточены глав</w:t>
        <w:softHyphen/>
        <w:t>ным образом на Северном Кавказе — единственном из районов Рос</w:t>
        <w:softHyphen/>
        <w:t>сии, который по природным условиям (в своей западной части) срав- ним со знаменитым «кукурузным поясом» на Среднем Западе США.В центральной полосе европейской части России, на юге Сибири куку</w:t>
        <w:softHyphen/>
        <w:t>руза также высевается, но на зеленый корм и силос, представляющие собой ценные корма, а не на зерно.</w:t>
      </w:r>
    </w:p>
    <w:p>
      <w:pPr>
        <w:pStyle w:val="Normal"/>
        <w:spacing w:lineRule="auto" w:line="360"/>
        <w:ind w:firstLine="669"/>
        <w:jc w:val="both"/>
        <w:rPr>
          <w:sz w:val="28"/>
        </w:rPr>
      </w:pPr>
      <w:r>
        <w:rPr>
          <w:sz w:val="28"/>
        </w:rPr>
        <w:t>Горох чаще всего возделывают в Нечерно</w:t>
        <w:softHyphen/>
        <w:t>земной зоне, чечевицу - в северной полосе Центрально-Черноземно</w:t>
        <w:softHyphen/>
        <w:t>го района, фасоль и сою как культуры тропического происхождения возделывают в более южных частях территории России. Соя — более влаголюбивое растение, значительные ее площади сосредоточены на Дальнем Востоке (на Зейско-Буреинской равнине и в Приханкайской низменности).</w:t>
      </w:r>
    </w:p>
    <w:p>
      <w:pPr>
        <w:pStyle w:val="Normal"/>
        <w:spacing w:lineRule="auto" w:line="360"/>
        <w:ind w:firstLine="669"/>
        <w:jc w:val="both"/>
        <w:rPr>
          <w:sz w:val="28"/>
        </w:rPr>
      </w:pPr>
      <w:r>
        <w:rPr>
          <w:sz w:val="28"/>
        </w:rPr>
        <w:t>Зерновые крупяные культуры (просо, гречиха, рис) занимают очень небольшую территорию. Они имеют различные ареалы распростране</w:t>
        <w:softHyphen/>
        <w:t>ния, обусловленные их биологическими особенностями.</w:t>
      </w:r>
    </w:p>
    <w:p>
      <w:pPr>
        <w:pStyle w:val="Normal"/>
        <w:spacing w:lineRule="auto" w:line="360"/>
        <w:ind w:firstLine="669"/>
        <w:jc w:val="both"/>
        <w:rPr>
          <w:sz w:val="28"/>
        </w:rPr>
      </w:pPr>
      <w:r>
        <w:rPr>
          <w:sz w:val="28"/>
        </w:rPr>
        <w:t>Просо возделывают преимущественно в степной зоне, в районах распространения более легких почв в пределах европейской части Рос</w:t>
        <w:softHyphen/>
        <w:t>сии. Основные районы распространения — Поволжье и юг Урала.</w:t>
      </w:r>
    </w:p>
    <w:p>
      <w:pPr>
        <w:pStyle w:val="Normal"/>
        <w:spacing w:lineRule="auto" w:line="360"/>
        <w:ind w:firstLine="669"/>
        <w:jc w:val="both"/>
        <w:rPr/>
      </w:pPr>
      <w:r>
        <w:rPr>
          <w:sz w:val="28"/>
        </w:rPr>
        <w:t>Гречиха в отличие от проса плохо переносит засуху, требовательна к увлажнению почв. Урожайность гречихи повышается в связи с разви</w:t>
        <w:softHyphen/>
        <w:t>тием пчеловодства в районах ее возделывания вследствие лучшего опы</w:t>
        <w:softHyphen/>
        <w:t>ления цветков, являющихся ценными медоносами. Ареал возделыва</w:t>
        <w:softHyphen/>
        <w:t>ния гречихи обширен: от Архангельской области до Северного Кавка</w:t>
        <w:softHyphen/>
        <w:t>за и Причерноморья в европейской части России, а также Сибирь и Дальний Восток.</w:t>
      </w:r>
    </w:p>
    <w:p>
      <w:pPr>
        <w:pStyle w:val="Normal"/>
        <w:spacing w:lineRule="auto" w:line="360"/>
        <w:ind w:firstLine="669"/>
        <w:jc w:val="both"/>
        <w:rPr>
          <w:sz w:val="28"/>
        </w:rPr>
      </w:pPr>
      <w:r>
        <w:rPr>
          <w:sz w:val="28"/>
        </w:rPr>
        <w:t>Посевы риса в России размещаются в плавнях рек Дона и Кубани на Северном Кавказе, в Волго-Ахтубинской пойме Астраханской об</w:t>
        <w:softHyphen/>
        <w:t>ласти, Сарпинской низменности в Калмыкии и на Дальнем Востоке в Приханкайской низменности. (см. Приложение 1)</w:t>
      </w:r>
    </w:p>
    <w:p>
      <w:pPr>
        <w:pStyle w:val="TextBodyIndent"/>
        <w:ind w:firstLine="669"/>
        <w:rPr/>
      </w:pPr>
      <w:r>
        <w:rPr/>
        <w:t>Выращивание технических культур обусловливает значитель</w:t>
        <w:softHyphen/>
        <w:t>но более интенсивный характер использования земельных угодий по сравнению с зерновыми культурами (намного выше выход про</w:t>
        <w:softHyphen/>
        <w:t>дукции с гектара в стоимостном выражении). Тем не менее возде</w:t>
        <w:softHyphen/>
        <w:t>лывание технических культур не имеет столь широкого географи</w:t>
        <w:softHyphen/>
        <w:t>ческого распространения, как зерновых. Технические культуры распространены суженными ареалами, потому что: жестко ограни</w:t>
        <w:softHyphen/>
        <w:t>чены регионом необходимых для их возделывания природных ус</w:t>
        <w:softHyphen/>
        <w:t>ловий по сравнению с зерновыми культурами; выращивание боль</w:t>
        <w:softHyphen/>
        <w:t>шинства технических культур — весьма трудоемкий процесс; вы</w:t>
        <w:softHyphen/>
        <w:t>сокая материалоемкость при их переработке обусловливает терри</w:t>
        <w:softHyphen/>
        <w:t>ториальную концентрацию посевов в непосредственной близости к перерабатывающим предприятиям (например, посевы сахарной свеклы тяготеют к сахарным заводам).</w:t>
      </w:r>
    </w:p>
    <w:p>
      <w:pPr>
        <w:pStyle w:val="Normal"/>
        <w:spacing w:lineRule="auto" w:line="360"/>
        <w:ind w:right="200" w:firstLine="709"/>
        <w:jc w:val="both"/>
        <w:rPr>
          <w:sz w:val="28"/>
        </w:rPr>
      </w:pPr>
      <w:r>
        <w:rPr>
          <w:sz w:val="28"/>
        </w:rPr>
        <w:t>К сожалению, по климатическим условиям далеко не все техни</w:t>
        <w:softHyphen/>
        <w:t>ческие культуры можно выращивать на территории России. Это, прежде всего, хлопчатник — важная техническая культура ком</w:t>
        <w:softHyphen/>
        <w:t>плексного использования (и текстильное волокно, и растительное масло, и ценная целлюлоза, и сырье для многих химических про</w:t>
        <w:softHyphen/>
        <w:t>изводств). Относительно невелики в России и площади ареалов эффективного возделывания сахарной свеклы и сои.</w:t>
      </w:r>
    </w:p>
    <w:p>
      <w:pPr>
        <w:pStyle w:val="Normal"/>
        <w:spacing w:lineRule="auto" w:line="360"/>
        <w:ind w:left="40" w:firstLine="669"/>
        <w:jc w:val="both"/>
        <w:rPr>
          <w:sz w:val="28"/>
        </w:rPr>
      </w:pPr>
      <w:r>
        <w:rPr>
          <w:sz w:val="28"/>
        </w:rPr>
        <w:t>Под посевами подсолнечника в России занято около 1/2 всех земель, отведенных под технические культуры. Его посевы пре</w:t>
        <w:softHyphen/>
        <w:t>имущественно располагаются в степной и сухостепной зонах. Зна</w:t>
        <w:softHyphen/>
        <w:t>чительны массивы этой культуры и в лесостепи. Главный произво</w:t>
        <w:softHyphen/>
        <w:t>дитель семян подсолнечника — Северо-Кавказский экономичес</w:t>
        <w:softHyphen/>
        <w:t>кий район. На его долю приходится более 60% российского сбора семян подсолнечника.</w:t>
      </w:r>
    </w:p>
    <w:p>
      <w:pPr>
        <w:pStyle w:val="Normal"/>
        <w:spacing w:lineRule="auto" w:line="360"/>
        <w:ind w:firstLine="669"/>
        <w:jc w:val="both"/>
        <w:rPr>
          <w:sz w:val="28"/>
        </w:rPr>
      </w:pPr>
      <w:r>
        <w:rPr>
          <w:sz w:val="28"/>
        </w:rPr>
        <w:t>Большие массивы технических сортов этой культуры за преде</w:t>
        <w:softHyphen/>
        <w:t>лами Северного Кавказа расположены в Центрально-Черноземном и Поволжском экономических районах. Ареал распространения посевов подсолнечника на силос более обширен и несколько сме</w:t>
        <w:softHyphen/>
        <w:t>щен к северу от основных площадей, занятых под его технически</w:t>
        <w:softHyphen/>
        <w:t>ми сортами.</w:t>
      </w:r>
    </w:p>
    <w:p>
      <w:pPr>
        <w:pStyle w:val="Normal"/>
        <w:spacing w:lineRule="auto" w:line="360"/>
        <w:ind w:firstLine="669"/>
        <w:jc w:val="both"/>
        <w:rPr>
          <w:sz w:val="28"/>
        </w:rPr>
      </w:pPr>
      <w:r>
        <w:rPr>
          <w:sz w:val="28"/>
        </w:rPr>
        <w:t>Из всех остальных масличных культур, возделываемых в Рос</w:t>
        <w:softHyphen/>
        <w:t>сии, выделяется соя, выращиваемая преимущественно на юге Дальнего Востока (Приморский край и юг Хабаровского края).</w:t>
      </w:r>
    </w:p>
    <w:p>
      <w:pPr>
        <w:pStyle w:val="Normal"/>
        <w:spacing w:lineRule="auto" w:line="360"/>
        <w:ind w:firstLine="669"/>
        <w:jc w:val="both"/>
        <w:rPr/>
      </w:pPr>
      <w:r>
        <w:rPr>
          <w:i/>
          <w:sz w:val="28"/>
        </w:rPr>
        <w:t>Сахарная свекла —</w:t>
      </w:r>
      <w:r>
        <w:rPr>
          <w:sz w:val="28"/>
        </w:rPr>
        <w:t xml:space="preserve"> многоцелевая культура. В России выращи</w:t>
        <w:softHyphen/>
        <w:t>вают как технические (предназначающиеся для производства са</w:t>
        <w:softHyphen/>
        <w:t>хара), так и кормовые ее сорта, но первые преобладают. После переработки технической сахарной свеклы на сахар получается большое количество отходов, являющихся ценным сочным кор</w:t>
        <w:softHyphen/>
        <w:t>мом для скотоводства и свиноводства.</w:t>
      </w:r>
    </w:p>
    <w:p>
      <w:pPr>
        <w:pStyle w:val="Normal"/>
        <w:spacing w:lineRule="auto" w:line="360"/>
        <w:ind w:firstLine="669"/>
        <w:jc w:val="both"/>
        <w:rPr>
          <w:sz w:val="28"/>
        </w:rPr>
      </w:pPr>
      <w:r>
        <w:rPr>
          <w:sz w:val="28"/>
        </w:rPr>
        <w:t>Для получения устойчивых и высоких урожаев сахарной свек</w:t>
        <w:softHyphen/>
        <w:t>лы требуются окультуренные почвы (желательно черноземы), хо</w:t>
        <w:softHyphen/>
        <w:t>рошее и равномерное увлажнение почвы в течение всего лета. Наибольшая урожайность и максимальный выход сахара с гек</w:t>
        <w:softHyphen/>
        <w:t>тара посевов достигаются в лесостепной зоне, особенно в ее запад</w:t>
        <w:softHyphen/>
        <w:t>ных частях, где повторяемость засух уменьшается. Сахарная свек</w:t>
        <w:softHyphen/>
        <w:t>ла плохо переносит кислые почвы. Важным условием ее агротех</w:t>
        <w:softHyphen/>
        <w:t>ники является повышенная трудоемкость, в связи с чем техничес</w:t>
        <w:softHyphen/>
        <w:t>кие сорта сахарной свеклы можно возделывать лишь в районах с хорошей трудообеспеченностью.</w:t>
      </w:r>
    </w:p>
    <w:p>
      <w:pPr>
        <w:pStyle w:val="Normal"/>
        <w:spacing w:lineRule="auto" w:line="360"/>
        <w:ind w:firstLine="669"/>
        <w:jc w:val="both"/>
        <w:rPr>
          <w:sz w:val="28"/>
        </w:rPr>
      </w:pPr>
      <w:r>
        <w:rPr>
          <w:sz w:val="28"/>
        </w:rPr>
        <w:t>Около 1/2 валового отечественного сбора сахарной свеклы дает Центрально-Черноземный район, около 1/4 — Северный Кавказ. За пределами этих основных ареалов технические сорта сахарной свеклы культивируют в лесостепной полосе Поволжья, Урала и в очень незначительных масштабах — на юго-востоке Западной Си</w:t>
        <w:softHyphen/>
        <w:t>бири (Алтайский край).</w:t>
      </w:r>
    </w:p>
    <w:p>
      <w:pPr>
        <w:pStyle w:val="Normal"/>
        <w:spacing w:lineRule="auto" w:line="360"/>
        <w:ind w:firstLine="669"/>
        <w:jc w:val="both"/>
        <w:rPr>
          <w:sz w:val="28"/>
        </w:rPr>
      </w:pPr>
      <w:r>
        <w:rPr>
          <w:sz w:val="28"/>
        </w:rPr>
        <w:t>Сахарная свекла занимает 1,5 млн га в основном в степной зоне. Около ½  валового сбора приходится на Центрально-Черноземный рай</w:t>
        <w:softHyphen/>
        <w:t>он (где в прошлом веке и возникли первые в России сахарные заводы), около ¼  — на Северном Кавказе (в основном в Краснодарском крае). Наряду с этими районами сахарную свеклу возделывают в Централь</w:t>
        <w:softHyphen/>
        <w:t>ном, Волго-Вятском, Поволжском, Уральском и Западно-Сибирском районах, однако их доля в общероссийском производстве невысокая.</w:t>
      </w:r>
    </w:p>
    <w:p>
      <w:pPr>
        <w:pStyle w:val="Normal"/>
        <w:spacing w:lineRule="auto" w:line="360"/>
        <w:ind w:firstLine="669"/>
        <w:jc w:val="both"/>
        <w:rPr>
          <w:sz w:val="28"/>
        </w:rPr>
      </w:pPr>
      <w:r>
        <w:rPr>
          <w:sz w:val="28"/>
        </w:rPr>
        <w:t>Неоднократно поднимался вопрос о нецелесообразности возделы</w:t>
        <w:softHyphen/>
        <w:t>вания свеклы в Центральном, Волго-Вятском, отчасти в Поволжском, Уральском и особенно в Западно-Сибирском районах. Однако следует учитывать, что бывший СССР более 1/3  своих потребностей в сахаре удовлетворял за счет импорта сахара-сырца (главным образом кубин</w:t>
        <w:softHyphen/>
        <w:t>ского), а в пределах СССР около 60% сахара производилось на Украи</w:t>
        <w:softHyphen/>
        <w:t>не. Поэтому сейчас Россия с трудом обеспечивает свои потребности в сахаре большей частью за счет импорта, стоимость которого резко возрос</w:t>
        <w:softHyphen/>
        <w:t>ла, при этом возросли и транспортные издержки. Вот почему на данном этапе выращивать сахарную свеклу стало необходимо во всех перечислен</w:t>
        <w:softHyphen/>
        <w:t>ных районах, не расширяя посевной площади под эту культуру</w:t>
      </w:r>
    </w:p>
    <w:p>
      <w:pPr>
        <w:pStyle w:val="Normal"/>
        <w:spacing w:lineRule="auto" w:line="360"/>
        <w:ind w:firstLine="669"/>
        <w:jc w:val="both"/>
        <w:rPr>
          <w:sz w:val="28"/>
        </w:rPr>
      </w:pPr>
      <w:r>
        <w:rPr>
          <w:sz w:val="28"/>
        </w:rPr>
        <w:t>В европейской части России сахарная свекла выращивается и на юге лесной зоны, но здесь меньше солнечных дней, а следова</w:t>
        <w:softHyphen/>
        <w:t>тельно, — ниже сахаристость клубней. Поэтому в этих районах преобладают кормовые сорта сахарной свеклы.</w:t>
      </w:r>
    </w:p>
    <w:p>
      <w:pPr>
        <w:pStyle w:val="Normal"/>
        <w:spacing w:lineRule="auto" w:line="360"/>
        <w:ind w:left="40" w:firstLine="669"/>
        <w:jc w:val="both"/>
        <w:rPr>
          <w:sz w:val="28"/>
        </w:rPr>
      </w:pPr>
      <w:r>
        <w:rPr>
          <w:sz w:val="28"/>
        </w:rPr>
        <w:t>Как уже отмечалось, сахарная свекла — культура трудоемкая, по</w:t>
        <w:softHyphen/>
        <w:t>этому на данном этапе, когда безработица захлестнула все отрасли на</w:t>
        <w:softHyphen/>
        <w:t>родного хозяйства и регионы в целом, сокращение или ликвидация посевов сахарной свеклы приведет к резкому повышению безработи</w:t>
        <w:softHyphen/>
        <w:t>цы в агропромышленном комплексе.</w:t>
      </w:r>
    </w:p>
    <w:p>
      <w:pPr>
        <w:pStyle w:val="Normal"/>
        <w:spacing w:lineRule="auto" w:line="360"/>
        <w:ind w:firstLine="669"/>
        <w:jc w:val="both"/>
        <w:rPr>
          <w:sz w:val="28"/>
        </w:rPr>
      </w:pPr>
      <w:r>
        <w:rPr>
          <w:sz w:val="28"/>
        </w:rPr>
        <w:t>Основной ареал льноводства приурочен к южной части россий</w:t>
        <w:softHyphen/>
        <w:t>ского Нечерноземья. Центральный экономический район в послед</w:t>
        <w:softHyphen/>
        <w:t>ние годы дает около 60% отечественного валового сбора льноволок</w:t>
        <w:softHyphen/>
        <w:t>на, Северный и Волго-Вятский районы — примерно по 10%. А на все восточные районы России приходится всего лишь 5—7% уро</w:t>
        <w:softHyphen/>
        <w:t>жая этой культуры.</w:t>
      </w:r>
    </w:p>
    <w:p>
      <w:pPr>
        <w:pStyle w:val="Normal"/>
        <w:spacing w:lineRule="auto" w:line="360"/>
        <w:ind w:firstLine="669"/>
        <w:jc w:val="both"/>
        <w:rPr>
          <w:sz w:val="28"/>
        </w:rPr>
      </w:pPr>
      <w:r>
        <w:rPr>
          <w:sz w:val="28"/>
        </w:rPr>
        <w:t>Несмотря на глубокий спад в отечественном льноводстве, уси</w:t>
        <w:softHyphen/>
        <w:t>лившийся в годы социально-экономического кризиса, российское льноводство имеет неплохие перспективы дальнейшего развития. В последние десятилетия резко возросли цены и спрос на мировом рынке на натуральные льняные ткани, и Россия, обладающая бла</w:t>
        <w:softHyphen/>
        <w:t>гоприятными агроклиматическими условиями для этой культуры и имеющая большой производственный опыт, вполне могла бы не только полностью обеспечивать собственные потребности в льня</w:t>
        <w:softHyphen/>
        <w:t>ных тканях, но и производить их на экспорт. Однако для этого необходима коренная реконструкция отрасли и в первую оче</w:t>
        <w:softHyphen/>
        <w:t>редь — широкое внедрение в льноводство современных механизи</w:t>
        <w:softHyphen/>
        <w:t>рованных технологий.</w:t>
      </w:r>
    </w:p>
    <w:p>
      <w:pPr>
        <w:pStyle w:val="Normal"/>
        <w:spacing w:lineRule="auto" w:line="360"/>
        <w:ind w:left="40" w:firstLine="669"/>
        <w:jc w:val="both"/>
        <w:rPr>
          <w:sz w:val="28"/>
        </w:rPr>
      </w:pPr>
      <w:r>
        <w:rPr>
          <w:sz w:val="28"/>
        </w:rPr>
        <w:t>Посевы льна-кудряша (масличного) распространены в центральных и восточных частях лесостепной зоны России. Рыжик, отличающийся от льна масличного более коротким периодом вегетации и засухоустой</w:t>
        <w:softHyphen/>
        <w:t>чивостью, возделывается в лесостепной зоне Западной Сибири.</w:t>
      </w:r>
    </w:p>
    <w:p>
      <w:pPr>
        <w:pStyle w:val="Normal"/>
        <w:spacing w:lineRule="auto" w:line="360"/>
        <w:ind w:left="40" w:firstLine="669"/>
        <w:jc w:val="both"/>
        <w:rPr>
          <w:sz w:val="28"/>
        </w:rPr>
      </w:pPr>
      <w:r>
        <w:rPr>
          <w:sz w:val="28"/>
        </w:rPr>
        <w:t>Горчица, обладающая высокой засухоустойчивостью, распростра</w:t>
        <w:softHyphen/>
        <w:t>нена в Нижнем Поволжье, в Ставропольском крае и на юге Урала.</w:t>
      </w:r>
    </w:p>
    <w:p>
      <w:pPr>
        <w:pStyle w:val="Normal"/>
        <w:spacing w:lineRule="auto" w:line="360"/>
        <w:ind w:firstLine="669"/>
        <w:jc w:val="both"/>
        <w:rPr>
          <w:sz w:val="28"/>
        </w:rPr>
      </w:pPr>
      <w:r>
        <w:rPr>
          <w:sz w:val="28"/>
        </w:rPr>
        <w:t>Биологические особенности картофеля позволяют возделывать его на обширных территориях. Однако более благоприятны для его выра</w:t>
        <w:softHyphen/>
        <w:t>щивания территории лесной и лесостепной зон, особенно в их запад</w:t>
        <w:softHyphen/>
        <w:t>ных и центральных районах с мягким климатом и лучшими условиями увлажнения. На размещение картофеля как весьма трудоемкой культу</w:t>
        <w:softHyphen/>
        <w:t>ры оказывают влияние и экономические факторы, в частности трудо</w:t>
        <w:softHyphen/>
        <w:t>вые ресурсы. Посевы картофеля на 90% сосредоточены в европейской части России (Центральный район). Картофелеводческие хозяйства со</w:t>
        <w:softHyphen/>
        <w:t>зданы вблизи крупных городов и предприятий, перерабатывающих кар</w:t>
        <w:softHyphen/>
        <w:t>тофель.</w:t>
      </w:r>
    </w:p>
    <w:p>
      <w:pPr>
        <w:pStyle w:val="Normal"/>
        <w:spacing w:lineRule="auto" w:line="360"/>
        <w:ind w:firstLine="720"/>
        <w:jc w:val="both"/>
        <w:rPr>
          <w:sz w:val="28"/>
        </w:rPr>
      </w:pPr>
      <w:r>
        <w:rPr>
          <w:sz w:val="28"/>
        </w:rPr>
        <w:t>Благодаря сравнительно малой требовательности к теплу по</w:t>
        <w:softHyphen/>
        <w:t>севы льна-долгунца размещаются во многих экономических районах России: Центральном (Тверская, Костромская, Смолен</w:t>
        <w:softHyphen/>
        <w:t>ская и Ярославская области), Северо-Западном (Новгородская и Псковская области), Северном (Вологодская область), Волго-Вятском (Нижегородская, Кировская области). Уральском (Удмуртия и Пермская область), в Западной Сибири (Омская, Томская, Новосибирская области).</w:t>
      </w:r>
    </w:p>
    <w:p>
      <w:pPr>
        <w:pStyle w:val="Normal"/>
        <w:spacing w:lineRule="auto" w:line="360"/>
        <w:ind w:left="709" w:hanging="0"/>
        <w:jc w:val="both"/>
        <w:rPr>
          <w:sz w:val="28"/>
        </w:rPr>
      </w:pPr>
      <w:r>
        <w:rPr>
          <w:sz w:val="28"/>
        </w:rPr>
      </w:r>
    </w:p>
    <w:p>
      <w:pPr>
        <w:pStyle w:val="Normal"/>
        <w:spacing w:lineRule="auto" w:line="360"/>
        <w:ind w:left="709" w:hanging="0"/>
        <w:jc w:val="both"/>
        <w:rPr>
          <w:sz w:val="28"/>
        </w:rPr>
      </w:pPr>
      <w:r>
        <w:rPr>
          <w:sz w:val="28"/>
        </w:rPr>
      </w:r>
    </w:p>
    <w:p>
      <w:pPr>
        <w:pStyle w:val="Normal"/>
        <w:spacing w:lineRule="auto" w:line="360"/>
        <w:ind w:left="709" w:hanging="0"/>
        <w:jc w:val="both"/>
        <w:rPr>
          <w:sz w:val="28"/>
        </w:rPr>
      </w:pPr>
      <w:r>
        <w:rPr>
          <w:sz w:val="28"/>
        </w:rPr>
      </w:r>
    </w:p>
    <w:p>
      <w:pPr>
        <w:pStyle w:val="Normal"/>
        <w:spacing w:lineRule="auto" w:line="360"/>
        <w:ind w:left="709" w:hanging="0"/>
        <w:jc w:val="both"/>
        <w:rPr>
          <w:sz w:val="28"/>
        </w:rPr>
      </w:pPr>
      <w:r>
        <w:rPr>
          <w:sz w:val="28"/>
        </w:rPr>
      </w:r>
    </w:p>
    <w:p>
      <w:pPr>
        <w:pStyle w:val="Normal"/>
        <w:spacing w:lineRule="auto" w:line="360"/>
        <w:ind w:left="709" w:hanging="0"/>
        <w:jc w:val="center"/>
        <w:rPr>
          <w:b/>
          <w:b/>
          <w:bCs/>
          <w:sz w:val="28"/>
        </w:rPr>
      </w:pPr>
      <w:r>
        <w:rPr>
          <w:b/>
          <w:bCs/>
          <w:sz w:val="28"/>
        </w:rPr>
      </w:r>
    </w:p>
    <w:p>
      <w:pPr>
        <w:pStyle w:val="Normal"/>
        <w:spacing w:lineRule="auto" w:line="360"/>
        <w:ind w:left="709" w:hanging="0"/>
        <w:jc w:val="center"/>
        <w:rPr>
          <w:b/>
          <w:b/>
          <w:bCs/>
          <w:sz w:val="28"/>
        </w:rPr>
      </w:pPr>
      <w:r>
        <w:rPr>
          <w:b/>
          <w:bCs/>
          <w:sz w:val="28"/>
        </w:rPr>
        <w:t>Глава 3.  Основные технико – экономические показатели</w:t>
      </w:r>
    </w:p>
    <w:p>
      <w:pPr>
        <w:pStyle w:val="Normal"/>
        <w:spacing w:lineRule="auto" w:line="360"/>
        <w:ind w:firstLine="720"/>
        <w:jc w:val="center"/>
        <w:rPr>
          <w:sz w:val="28"/>
        </w:rPr>
      </w:pPr>
      <w:r>
        <w:rPr>
          <w:b/>
          <w:bCs/>
          <w:sz w:val="28"/>
        </w:rPr>
        <w:t>развития  растениеводства  за 1995 –  2004.</w:t>
      </w:r>
    </w:p>
    <w:p>
      <w:pPr>
        <w:pStyle w:val="Normal"/>
        <w:spacing w:lineRule="auto" w:line="360"/>
        <w:rPr>
          <w:sz w:val="28"/>
        </w:rPr>
      </w:pPr>
      <w:r>
        <w:rPr>
          <w:sz w:val="28"/>
        </w:rPr>
      </w:r>
    </w:p>
    <w:p>
      <w:pPr>
        <w:pStyle w:val="Normal"/>
        <w:spacing w:lineRule="auto" w:line="360"/>
        <w:ind w:firstLine="709"/>
        <w:jc w:val="both"/>
        <w:rPr>
          <w:sz w:val="28"/>
        </w:rPr>
      </w:pPr>
      <w:r>
        <w:rPr>
          <w:sz w:val="28"/>
        </w:rPr>
      </w:r>
    </w:p>
    <w:p>
      <w:pPr>
        <w:pStyle w:val="Normal"/>
        <w:shd w:fill="FFFFFF" w:val="clear"/>
        <w:spacing w:lineRule="auto" w:line="360"/>
        <w:ind w:left="23" w:right="-96" w:firstLine="686"/>
        <w:jc w:val="both"/>
        <w:rPr>
          <w:sz w:val="28"/>
          <w:szCs w:val="28"/>
        </w:rPr>
      </w:pPr>
      <w:r>
        <w:rPr>
          <w:sz w:val="28"/>
          <w:szCs w:val="28"/>
        </w:rPr>
        <w:t>Как сообщил Госкомстат России, в 2003 г. производство агропродукции всеми сельхоз</w:t>
        <w:softHyphen/>
        <w:t>товаропроизводителями (сельхозорганизации, крестьянские (фермерские) хозяиава и хо</w:t>
        <w:softHyphen/>
        <w:t>зяйства населения) в действующих ценах, по расчетам, составило 1134,5 млрд руб. — на 1,5% больше, чем в предыдущем году. (В 2002 г. по сравнению с 2001 г. рост произ</w:t>
        <w:softHyphen/>
        <w:t>водства валовой продукции сельского хозяй</w:t>
        <w:softHyphen/>
        <w:t>ства также был 1,5%). Доля отрасли в произ</w:t>
        <w:softHyphen/>
        <w:t>водстве валового внутреннего продукта и ва</w:t>
        <w:softHyphen/>
        <w:t>ловой добавленной стоимости страны в 2003 г. (январь—сентябрь) снизилась до 5,6% (за ана</w:t>
        <w:softHyphen/>
        <w:t>логичный период 2002 г. — 6,6%).</w:t>
      </w:r>
    </w:p>
    <w:p>
      <w:pPr>
        <w:pStyle w:val="Normal"/>
        <w:shd w:fill="FFFFFF" w:val="clear"/>
        <w:spacing w:lineRule="auto" w:line="360"/>
        <w:ind w:left="23" w:right="-96" w:firstLine="686"/>
        <w:jc w:val="both"/>
        <w:rPr>
          <w:sz w:val="28"/>
          <w:szCs w:val="28"/>
        </w:rPr>
      </w:pPr>
      <w:r>
        <w:rPr>
          <w:sz w:val="28"/>
          <w:szCs w:val="28"/>
        </w:rPr>
        <w:t>Валовой сбор зерна в Российской Феде</w:t>
        <w:softHyphen/>
        <w:t>рации в 2003 г., по предварительным данным, составил 67,2 млн т (в массе после доработки), что на 22,6% меньше, чем в 2002 г. Сокраще</w:t>
        <w:softHyphen/>
        <w:t>ние его производства обусловлено снижени</w:t>
        <w:softHyphen/>
        <w:t>ем урожайности зерновых культур и умень</w:t>
        <w:softHyphen/>
        <w:t>шением убранных площадей (на 14,6%).</w:t>
      </w:r>
      <w:r>
        <w:rPr>
          <w:rStyle w:val="FootnoteCharacters"/>
          <w:rStyle w:val="FootnoteAnchor"/>
          <w:sz w:val="28"/>
          <w:szCs w:val="28"/>
        </w:rPr>
        <w:footnoteReference w:id="9"/>
      </w:r>
    </w:p>
    <w:p>
      <w:pPr>
        <w:pStyle w:val="Normal"/>
        <w:shd w:fill="FFFFFF" w:val="clear"/>
        <w:spacing w:lineRule="auto" w:line="360"/>
        <w:ind w:left="5" w:firstLine="686"/>
        <w:jc w:val="both"/>
        <w:rPr>
          <w:sz w:val="28"/>
          <w:szCs w:val="28"/>
        </w:rPr>
      </w:pPr>
      <w:r>
        <w:rPr>
          <w:sz w:val="28"/>
          <w:szCs w:val="28"/>
        </w:rPr>
        <w:t>В минувшем году увеличились вало</w:t>
        <w:softHyphen/>
        <w:t>вые сборы основных технических куль</w:t>
        <w:softHyphen/>
        <w:t>тур — сахарной свеклы (фабричной), се</w:t>
        <w:softHyphen/>
        <w:t>мян подсолнечника, а также картофеля и овощей. Рост производства сахарной свек</w:t>
        <w:softHyphen/>
        <w:t>лы и семян подсолнечника произошел в результате повышения урожайности и рас</w:t>
        <w:softHyphen/>
        <w:t>ширения убранных площадей (соответ</w:t>
        <w:softHyphen/>
        <w:t>ственно на 18,8 и 28%), валовые сборы картофеля и овощей возросли в основ</w:t>
        <w:softHyphen/>
        <w:t>ном благодаря повышению урожайнос</w:t>
        <w:softHyphen/>
        <w:t>ти. Производство льноволокна увеличи</w:t>
        <w:softHyphen/>
        <w:t>лось за счет роста урожайности и расши</w:t>
        <w:softHyphen/>
        <w:t>рения убранных площадей (на 5,2%).</w:t>
      </w:r>
    </w:p>
    <w:p>
      <w:pPr>
        <w:pStyle w:val="Normal"/>
        <w:shd w:fill="FFFFFF" w:val="clear"/>
        <w:spacing w:lineRule="auto" w:line="360"/>
        <w:ind w:left="10" w:right="10" w:firstLine="686"/>
        <w:jc w:val="both"/>
        <w:rPr>
          <w:sz w:val="28"/>
          <w:szCs w:val="28"/>
        </w:rPr>
      </w:pPr>
      <w:r>
        <w:rPr>
          <w:sz w:val="28"/>
          <w:szCs w:val="28"/>
        </w:rPr>
        <w:t>Данные о валовых сборах и урожай</w:t>
        <w:softHyphen/>
        <w:t>ности основных сельскохозяйственных культур приведены в таблице 1.</w:t>
      </w:r>
    </w:p>
    <w:p>
      <w:pPr>
        <w:pStyle w:val="Normal"/>
        <w:shd w:fill="FFFFFF" w:val="clear"/>
        <w:spacing w:lineRule="auto" w:line="360"/>
        <w:ind w:left="10" w:right="10" w:firstLine="686"/>
        <w:jc w:val="both"/>
        <w:rPr>
          <w:sz w:val="28"/>
          <w:szCs w:val="28"/>
        </w:rPr>
      </w:pPr>
      <w:r>
        <w:rPr>
          <w:sz w:val="28"/>
          <w:szCs w:val="28"/>
        </w:rPr>
      </w:r>
    </w:p>
    <w:p>
      <w:pPr>
        <w:pStyle w:val="Normal"/>
        <w:shd w:fill="FFFFFF" w:val="clear"/>
        <w:spacing w:lineRule="auto" w:line="360"/>
        <w:ind w:left="10" w:right="10" w:firstLine="686"/>
        <w:jc w:val="right"/>
        <w:rPr>
          <w:sz w:val="28"/>
          <w:szCs w:val="28"/>
        </w:rPr>
      </w:pPr>
      <w:r>
        <w:rPr>
          <w:sz w:val="28"/>
          <w:szCs w:val="28"/>
        </w:rPr>
        <w:t>Таблица 1.</w:t>
      </w:r>
    </w:p>
    <w:p>
      <w:pPr>
        <w:pStyle w:val="Normal"/>
        <w:shd w:fill="FFFFFF" w:val="clear"/>
        <w:spacing w:lineRule="auto" w:line="360"/>
        <w:ind w:left="10" w:right="10" w:firstLine="686"/>
        <w:jc w:val="center"/>
        <w:rPr>
          <w:sz w:val="28"/>
          <w:szCs w:val="28"/>
        </w:rPr>
      </w:pPr>
      <w:r>
        <w:rPr>
          <w:sz w:val="28"/>
          <w:szCs w:val="28"/>
        </w:rPr>
        <w:t>Динамика основных показателей растениеводства РФ</w:t>
      </w:r>
      <w:r>
        <w:rPr>
          <w:rStyle w:val="FootnoteCharacters"/>
          <w:rStyle w:val="FootnoteAnchor"/>
          <w:sz w:val="28"/>
          <w:szCs w:val="28"/>
        </w:rPr>
        <w:footnoteReference w:id="10"/>
      </w:r>
    </w:p>
    <w:p>
      <w:pPr>
        <w:pStyle w:val="Normal"/>
        <w:shd w:fill="FFFFFF" w:val="clear"/>
        <w:spacing w:lineRule="auto" w:line="360"/>
        <w:ind w:right="10" w:hanging="0"/>
        <w:rPr>
          <w:sz w:val="28"/>
          <w:szCs w:val="28"/>
        </w:rPr>
      </w:pPr>
      <w:r>
        <w:rPr>
          <w:sz w:val="28"/>
          <w:szCs w:val="28"/>
        </w:rPr>
        <w:drawing>
          <wp:inline distT="0" distB="0" distL="0" distR="0">
            <wp:extent cx="5864860" cy="380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864860" cy="3801745"/>
                    </a:xfrm>
                    <a:prstGeom prst="rect">
                      <a:avLst/>
                    </a:prstGeom>
                  </pic:spPr>
                </pic:pic>
              </a:graphicData>
            </a:graphic>
          </wp:inline>
        </w:drawing>
      </w:r>
    </w:p>
    <w:p>
      <w:pPr>
        <w:pStyle w:val="Normal"/>
        <w:shd w:fill="FFFFFF" w:val="clear"/>
        <w:spacing w:lineRule="auto" w:line="360"/>
        <w:ind w:left="29" w:firstLine="680"/>
        <w:jc w:val="both"/>
        <w:rPr>
          <w:sz w:val="28"/>
          <w:szCs w:val="28"/>
        </w:rPr>
      </w:pPr>
      <w:r>
        <w:rPr>
          <w:sz w:val="28"/>
          <w:szCs w:val="28"/>
        </w:rPr>
        <w:t>По сравнению со среднегодовым про</w:t>
        <w:softHyphen/>
        <w:t>изводством в предреформенном пятиле</w:t>
        <w:softHyphen/>
        <w:t>тии (1986—1990 гг.) в 2003 г. отмечен рост валовых сборов семян подсолнеч</w:t>
      </w:r>
      <w:r>
        <w:rPr>
          <w:color w:val="000000"/>
          <w:sz w:val="28"/>
          <w:szCs w:val="28"/>
        </w:rPr>
        <w:t>ника (на 58%), картофеля (на 1,9%) и ово</w:t>
        <w:softHyphen/>
        <w:t xml:space="preserve">щей (на 32,1%). В то же время валовое </w:t>
      </w:r>
      <w:r>
        <w:rPr>
          <w:color w:val="000000"/>
          <w:spacing w:val="-10"/>
          <w:sz w:val="28"/>
          <w:szCs w:val="28"/>
        </w:rPr>
        <w:t>производство зерна (в массе после дора</w:t>
        <w:softHyphen/>
      </w:r>
      <w:r>
        <w:rPr>
          <w:color w:val="000000"/>
          <w:sz w:val="28"/>
          <w:szCs w:val="28"/>
        </w:rPr>
        <w:t>ботки) было на 35,6%, сахарной свеклы (фабричной) — на 41,9%, а льноволокна — в 2,2 раза меньше, чем в среднем за год в 1986-1990 гг.</w:t>
      </w:r>
    </w:p>
    <w:p>
      <w:pPr>
        <w:pStyle w:val="Normal"/>
        <w:shd w:fill="FFFFFF" w:val="clear"/>
        <w:spacing w:lineRule="auto" w:line="360"/>
        <w:ind w:left="24" w:right="10" w:firstLine="680"/>
        <w:jc w:val="both"/>
        <w:rPr>
          <w:sz w:val="28"/>
          <w:szCs w:val="28"/>
        </w:rPr>
      </w:pPr>
      <w:r>
        <w:rPr>
          <w:color w:val="000000"/>
          <w:sz w:val="28"/>
          <w:szCs w:val="28"/>
        </w:rPr>
        <w:t>В 2003 г. при снижении урожая боль</w:t>
        <w:softHyphen/>
      </w:r>
      <w:r>
        <w:rPr>
          <w:color w:val="000000"/>
          <w:spacing w:val="-11"/>
          <w:sz w:val="28"/>
          <w:szCs w:val="28"/>
        </w:rPr>
        <w:t xml:space="preserve">шинства зерновых культур по сравнению с </w:t>
      </w:r>
      <w:r>
        <w:rPr>
          <w:color w:val="000000"/>
          <w:spacing w:val="-12"/>
          <w:sz w:val="28"/>
          <w:szCs w:val="28"/>
        </w:rPr>
        <w:t xml:space="preserve">предыдущим годом увеличились валовые </w:t>
      </w:r>
      <w:r>
        <w:rPr>
          <w:color w:val="000000"/>
          <w:spacing w:val="-10"/>
          <w:sz w:val="28"/>
          <w:szCs w:val="28"/>
        </w:rPr>
        <w:t xml:space="preserve">сборы кукурузы на зерно, гречихи и проса. </w:t>
      </w:r>
      <w:r>
        <w:rPr>
          <w:color w:val="000000"/>
          <w:spacing w:val="-9"/>
          <w:sz w:val="28"/>
          <w:szCs w:val="28"/>
        </w:rPr>
        <w:t xml:space="preserve">Динамика производства зерна по видам </w:t>
      </w:r>
      <w:r>
        <w:rPr>
          <w:color w:val="000000"/>
          <w:sz w:val="28"/>
          <w:szCs w:val="28"/>
        </w:rPr>
        <w:t>культур видна из таблицы 2.</w:t>
      </w:r>
    </w:p>
    <w:p>
      <w:pPr>
        <w:pStyle w:val="Normal"/>
        <w:shd w:fill="FFFFFF" w:val="clear"/>
        <w:spacing w:lineRule="auto" w:line="360" w:before="5" w:after="0"/>
        <w:ind w:right="10" w:firstLine="686"/>
        <w:jc w:val="both"/>
        <w:rPr/>
      </w:pPr>
      <w:r>
        <w:rPr/>
        <w:t>.</w:t>
      </w:r>
    </w:p>
    <w:p>
      <w:pPr>
        <w:pStyle w:val="FR4"/>
        <w:spacing w:lineRule="auto" w:line="360"/>
        <w:ind w:right="43" w:firstLine="709"/>
        <w:jc w:val="right"/>
        <w:rPr>
          <w:rFonts w:ascii="Times New Roman" w:hAnsi="Times New Roman" w:cs="Times New Roman"/>
          <w:sz w:val="28"/>
        </w:rPr>
      </w:pPr>
      <w:r>
        <w:rPr>
          <w:rFonts w:cs="Times New Roman" w:ascii="Times New Roman" w:hAnsi="Times New Roman"/>
          <w:sz w:val="28"/>
        </w:rPr>
        <w:t>Таблица 2.</w:t>
      </w:r>
    </w:p>
    <w:p>
      <w:pPr>
        <w:pStyle w:val="FR4"/>
        <w:spacing w:lineRule="auto" w:line="360"/>
        <w:ind w:right="43" w:firstLine="709"/>
        <w:jc w:val="center"/>
        <w:rPr>
          <w:rFonts w:ascii="Times New Roman" w:hAnsi="Times New Roman" w:cs="Times New Roman"/>
          <w:sz w:val="28"/>
        </w:rPr>
      </w:pPr>
      <w:r>
        <w:rPr>
          <w:rFonts w:cs="Times New Roman" w:ascii="Times New Roman" w:hAnsi="Times New Roman"/>
          <w:sz w:val="28"/>
        </w:rPr>
        <w:t>Динамика производства зерновых культур</w:t>
      </w:r>
    </w:p>
    <w:p>
      <w:pPr>
        <w:pStyle w:val="FR4"/>
        <w:spacing w:lineRule="auto" w:line="360"/>
        <w:ind w:right="43" w:hanging="0"/>
        <w:rPr>
          <w:rFonts w:ascii="Times New Roman" w:hAnsi="Times New Roman" w:cs="Times New Roman"/>
          <w:sz w:val="28"/>
        </w:rPr>
      </w:pPr>
      <w:r>
        <w:rPr>
          <w:sz w:val="28"/>
        </w:rPr>
        <w:drawing>
          <wp:inline distT="0" distB="0" distL="0" distR="0">
            <wp:extent cx="5865495" cy="2799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5865495" cy="2799080"/>
                    </a:xfrm>
                    <a:prstGeom prst="rect">
                      <a:avLst/>
                    </a:prstGeom>
                  </pic:spPr>
                </pic:pic>
              </a:graphicData>
            </a:graphic>
          </wp:inline>
        </w:drawing>
      </w:r>
    </w:p>
    <w:p>
      <w:pPr>
        <w:pStyle w:val="Normal"/>
        <w:shd w:fill="FFFFFF" w:val="clear"/>
        <w:spacing w:lineRule="auto" w:line="360"/>
        <w:ind w:left="19" w:right="5" w:firstLine="692"/>
        <w:jc w:val="both"/>
        <w:rPr>
          <w:sz w:val="28"/>
          <w:szCs w:val="28"/>
        </w:rPr>
      </w:pPr>
      <w:r>
        <w:rPr>
          <w:color w:val="000000"/>
          <w:sz w:val="28"/>
          <w:szCs w:val="28"/>
        </w:rPr>
        <w:t>Из данных таблицы 2 следует, что вало</w:t>
        <w:softHyphen/>
        <w:t>вые сборы фактически всех основных зер</w:t>
        <w:softHyphen/>
        <w:t>новых культур еще значительно меньше, чем были в среднем за год в последнее пятиле</w:t>
        <w:softHyphen/>
        <w:t>тие, предшествовавшее началу коренной ломки аграрных отношений в стране.</w:t>
      </w:r>
    </w:p>
    <w:p>
      <w:pPr>
        <w:pStyle w:val="Normal"/>
        <w:shd w:fill="FFFFFF" w:val="clear"/>
        <w:spacing w:lineRule="auto" w:line="360"/>
        <w:ind w:left="19" w:right="24" w:firstLine="692"/>
        <w:jc w:val="both"/>
        <w:rPr>
          <w:color w:val="000000"/>
          <w:sz w:val="28"/>
          <w:szCs w:val="28"/>
        </w:rPr>
      </w:pPr>
      <w:r>
        <w:rPr>
          <w:color w:val="000000"/>
          <w:sz w:val="28"/>
          <w:szCs w:val="28"/>
        </w:rPr>
        <w:drawing>
          <wp:inline distT="0" distB="0" distL="0" distR="0">
            <wp:extent cx="5871845" cy="3704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5871845" cy="3704590"/>
                    </a:xfrm>
                    <a:prstGeom prst="rect">
                      <a:avLst/>
                    </a:prstGeom>
                  </pic:spPr>
                </pic:pic>
              </a:graphicData>
            </a:graphic>
          </wp:inline>
        </w:drawing>
      </w:r>
    </w:p>
    <w:p>
      <w:pPr>
        <w:pStyle w:val="Normal"/>
        <w:shd w:fill="FFFFFF" w:val="clear"/>
        <w:spacing w:lineRule="auto" w:line="360"/>
        <w:ind w:left="19" w:right="24" w:firstLine="692"/>
        <w:jc w:val="center"/>
        <w:rPr>
          <w:color w:val="000000"/>
          <w:sz w:val="28"/>
          <w:szCs w:val="28"/>
        </w:rPr>
      </w:pPr>
      <w:r>
        <w:rPr>
          <w:color w:val="000000"/>
          <w:sz w:val="28"/>
          <w:szCs w:val="28"/>
        </w:rPr>
        <w:t>Рис.3.</w:t>
      </w:r>
    </w:p>
    <w:p>
      <w:pPr>
        <w:pStyle w:val="Normal"/>
        <w:shd w:fill="FFFFFF" w:val="clear"/>
        <w:spacing w:lineRule="auto" w:line="360"/>
        <w:ind w:left="19" w:right="24" w:firstLine="692"/>
        <w:jc w:val="both"/>
        <w:rPr>
          <w:sz w:val="28"/>
          <w:szCs w:val="28"/>
        </w:rPr>
      </w:pPr>
      <w:r>
        <w:rPr>
          <w:color w:val="000000"/>
          <w:sz w:val="28"/>
          <w:szCs w:val="28"/>
        </w:rPr>
        <w:t>В структуре производства зерна в 2003 г. по сравнению с предреформенными года</w:t>
        <w:softHyphen/>
        <w:t>ми увеличилась доля пшеницы (с 41,8% в среднем за год в 1986—1990 гг. до 50,8% в 2003 г.) и ячменя (с 23,1 до 26,8%), ста</w:t>
        <w:softHyphen/>
        <w:t>бильной осталась доля кукурузы на зерно (3,2%), снизилась доля овса (соответствен</w:t>
        <w:softHyphen/>
        <w:t>но 12,1 и 7,7%), ржи (12 и 6,2%), зернобо</w:t>
        <w:softHyphen/>
        <w:t>бовых (с 4,2 до 2,9%), а также крупяных культур (с 3,6 до 2,4%).</w:t>
      </w:r>
      <w:r>
        <w:rPr>
          <w:rStyle w:val="FootnoteCharacters"/>
          <w:rStyle w:val="FootnoteAnchor"/>
          <w:color w:val="000000"/>
          <w:sz w:val="28"/>
          <w:szCs w:val="28"/>
        </w:rPr>
        <w:footnoteReference w:id="11"/>
      </w:r>
    </w:p>
    <w:p>
      <w:pPr>
        <w:pStyle w:val="Normal"/>
        <w:shd w:fill="FFFFFF" w:val="clear"/>
        <w:spacing w:lineRule="auto" w:line="360"/>
        <w:ind w:right="38" w:hanging="0"/>
        <w:jc w:val="both"/>
        <w:rPr>
          <w:sz w:val="28"/>
          <w:szCs w:val="28"/>
        </w:rPr>
      </w:pPr>
      <w:r>
        <w:rPr>
          <w:sz w:val="28"/>
          <w:szCs w:val="28"/>
        </w:rPr>
        <w:drawing>
          <wp:inline distT="0" distB="0" distL="0" distR="0">
            <wp:extent cx="5765165" cy="4695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5765165" cy="4695825"/>
                    </a:xfrm>
                    <a:prstGeom prst="rect">
                      <a:avLst/>
                    </a:prstGeom>
                  </pic:spPr>
                </pic:pic>
              </a:graphicData>
            </a:graphic>
          </wp:inline>
        </w:drawing>
      </w:r>
    </w:p>
    <w:p>
      <w:pPr>
        <w:pStyle w:val="Normal"/>
        <w:shd w:fill="FFFFFF" w:val="clear"/>
        <w:spacing w:lineRule="auto" w:line="360"/>
        <w:ind w:left="10" w:right="24" w:firstLine="692"/>
        <w:jc w:val="center"/>
        <w:rPr>
          <w:color w:val="000000"/>
          <w:sz w:val="28"/>
          <w:szCs w:val="28"/>
        </w:rPr>
      </w:pPr>
      <w:r>
        <w:rPr>
          <w:color w:val="000000"/>
          <w:sz w:val="28"/>
          <w:szCs w:val="28"/>
        </w:rPr>
        <w:t>Рис.4.</w:t>
      </w:r>
    </w:p>
    <w:p>
      <w:pPr>
        <w:pStyle w:val="Normal"/>
        <w:shd w:fill="FFFFFF" w:val="clear"/>
        <w:spacing w:lineRule="auto" w:line="360"/>
        <w:ind w:left="10" w:right="38" w:firstLine="692"/>
        <w:jc w:val="both"/>
        <w:rPr>
          <w:sz w:val="28"/>
          <w:szCs w:val="28"/>
        </w:rPr>
      </w:pPr>
      <w:r>
        <w:rPr>
          <w:color w:val="000000"/>
          <w:sz w:val="28"/>
          <w:szCs w:val="28"/>
        </w:rPr>
        <w:t>Основными производителями зерна и продукции технических культур являются сельскохозяйственные организации. В 2003 г. они произвели 84,2% зерна против 86,9% в 2002 г. (в 1995 г. - 94,4%), са</w:t>
        <w:softHyphen/>
        <w:t>харной свеклы (фабричной) — 88,9% (в 2001 г. - 91,9%, в 1995 г. - 95,9%), се</w:t>
        <w:softHyphen/>
        <w:t>мян подсолнечника — соответственно 76,9, 78,5 и 86,3%.</w:t>
      </w:r>
    </w:p>
    <w:p>
      <w:pPr>
        <w:pStyle w:val="Normal"/>
        <w:shd w:fill="FFFFFF" w:val="clear"/>
        <w:spacing w:lineRule="auto" w:line="360"/>
        <w:ind w:left="10" w:right="38" w:firstLine="692"/>
        <w:jc w:val="both"/>
        <w:rPr>
          <w:color w:val="000000"/>
          <w:sz w:val="28"/>
          <w:szCs w:val="28"/>
        </w:rPr>
      </w:pPr>
      <w:r>
        <w:rPr>
          <w:color w:val="000000"/>
          <w:sz w:val="28"/>
          <w:szCs w:val="28"/>
        </w:rPr>
        <w:t>В структуре производства этих культур увеличилась доля валовых сборов кресть</w:t>
        <w:softHyphen/>
        <w:t>янских (фермерских) хозяйств. В 2003 г. фермерами получено 14,4% зерна от его общего сбора в хозяйствах всех категорий (в 1995 г. 4,7%), семян подсолнечника — 21,8% (12,3%), сахарной свеклы — 10% (3,5%).</w:t>
      </w:r>
    </w:p>
    <w:p>
      <w:pPr>
        <w:pStyle w:val="Normal"/>
        <w:shd w:fill="FFFFFF" w:val="clear"/>
        <w:spacing w:lineRule="auto" w:line="360"/>
        <w:ind w:left="10" w:right="24" w:firstLine="692"/>
        <w:jc w:val="both"/>
        <w:rPr>
          <w:sz w:val="28"/>
          <w:szCs w:val="28"/>
        </w:rPr>
      </w:pPr>
      <w:r>
        <w:rPr>
          <w:color w:val="000000"/>
          <w:sz w:val="28"/>
          <w:szCs w:val="28"/>
        </w:rPr>
        <w:t>Производство картофеля сосредоточе</w:t>
        <w:softHyphen/>
        <w:t>но в хозяйствах населения. В 2003 г. ими выращено 92,8% общего сбора этой куль» туры (в 1995 г. — 89,9%</w:t>
      </w:r>
      <w:r>
        <w:rPr>
          <w:rStyle w:val="FootnoteCharacters"/>
          <w:rStyle w:val="FootnoteAnchor"/>
          <w:color w:val="000000"/>
          <w:sz w:val="28"/>
          <w:szCs w:val="28"/>
        </w:rPr>
        <w:footnoteReference w:id="12"/>
      </w:r>
      <w:r>
        <w:rPr>
          <w:color w:val="000000"/>
          <w:sz w:val="28"/>
          <w:szCs w:val="28"/>
        </w:rPr>
        <w:t>). Больше всего овощей также производится в хозяйствах населения (в 2002 г. — 80,1%, в 1995 г. — 73,4%).</w:t>
      </w:r>
    </w:p>
    <w:p>
      <w:pPr>
        <w:pStyle w:val="Normal"/>
        <w:shd w:fill="FFFFFF" w:val="clear"/>
        <w:spacing w:lineRule="auto" w:line="360"/>
        <w:ind w:right="24" w:firstLine="692"/>
        <w:jc w:val="both"/>
        <w:rPr>
          <w:sz w:val="28"/>
          <w:szCs w:val="28"/>
        </w:rPr>
      </w:pPr>
      <w:r>
        <w:rPr>
          <w:color w:val="000000"/>
          <w:sz w:val="28"/>
          <w:szCs w:val="28"/>
        </w:rPr>
        <w:t>Снижение валовых сборов зерна в ми</w:t>
        <w:softHyphen/>
        <w:t>нувшем году в определенной мере вызвало систематический рост цен на продоволь</w:t>
        <w:softHyphen/>
        <w:t>ственное зерно. Если в начале ноября 2003 г. средняя цена (купли-продажи) пшеницы 3 класса в Москве и области составляла 5000—5300 руб/т, в Центральном райо</w:t>
        <w:softHyphen/>
        <w:t>не — 4800, на Южном Урале и в Заура</w:t>
        <w:softHyphen/>
        <w:t>лье — 4325 руб/т, то уже к концу декабря она была соответственно 5800—6000,5400, 4843 руб/т. В этой связи в целях стаби</w:t>
        <w:softHyphen/>
        <w:t>лизации цен на зерновом рынке правитель</w:t>
        <w:softHyphen/>
        <w:t>ство, хотя и с опозданием, начало на нем товарные интервенции.</w:t>
      </w:r>
      <w:r>
        <w:rPr>
          <w:rStyle w:val="FootnoteCharacters"/>
          <w:rStyle w:val="FootnoteAnchor"/>
          <w:color w:val="000000"/>
          <w:sz w:val="28"/>
          <w:szCs w:val="28"/>
        </w:rPr>
        <w:footnoteReference w:id="13"/>
      </w:r>
    </w:p>
    <w:p>
      <w:pPr>
        <w:pStyle w:val="FR4"/>
        <w:spacing w:lineRule="auto" w:line="360"/>
        <w:ind w:right="43" w:firstLine="709"/>
        <w:rPr>
          <w:rFonts w:ascii="Times New Roman" w:hAnsi="Times New Roman" w:cs="Times New Roman"/>
          <w:sz w:val="28"/>
        </w:rPr>
      </w:pPr>
      <w:r>
        <w:rPr>
          <w:rFonts w:cs="Times New Roman" w:ascii="Times New Roman" w:hAnsi="Times New Roman"/>
          <w:sz w:val="28"/>
        </w:rPr>
        <w:t>Основные итоги 2002 года харак</w:t>
        <w:softHyphen/>
        <w:t>теризуют его как период относитель</w:t>
        <w:softHyphen/>
        <w:t>ной стабильности производства и принятия ряда решений, обеспечи</w:t>
        <w:softHyphen/>
        <w:t>вающих дальнейшие рыночные пре</w:t>
        <w:softHyphen/>
        <w:t>образования аграрного сектора.</w:t>
      </w:r>
      <w:r>
        <w:rPr>
          <w:rStyle w:val="FootnoteCharacters"/>
          <w:rStyle w:val="FootnoteAnchor"/>
          <w:rFonts w:cs="Times New Roman" w:ascii="Times New Roman" w:hAnsi="Times New Roman"/>
          <w:sz w:val="28"/>
        </w:rPr>
        <w:footnoteReference w:id="14"/>
      </w:r>
      <w:r>
        <w:rPr>
          <w:rFonts w:cs="Times New Roman" w:ascii="Times New Roman" w:hAnsi="Times New Roman"/>
          <w:sz w:val="28"/>
        </w:rPr>
        <w:t xml:space="preserve"> По сравнению с 2001 годом объем про</w:t>
        <w:softHyphen/>
        <w:t>изводства сельскохозяйственной продукции увеличился, однако отно</w:t>
        <w:softHyphen/>
        <w:t xml:space="preserve">сительно высокие темпы роста, имевшие место в 2000 и 2001 годах, сохранить не удалось. Второй год подряд отмечается хороший урожай зерновых культур. Благодаря особо благоприятной внешнеторговой конъюнктуре Россия выступила в 2002 году как один из крупнейших нетто-экспортеров зерна на мировом рынке. </w:t>
      </w:r>
    </w:p>
    <w:p>
      <w:pPr>
        <w:pStyle w:val="FR4"/>
        <w:spacing w:lineRule="auto" w:line="360"/>
        <w:ind w:right="43" w:firstLine="709"/>
        <w:rPr>
          <w:rFonts w:ascii="Times New Roman" w:hAnsi="Times New Roman" w:cs="Times New Roman"/>
          <w:sz w:val="28"/>
        </w:rPr>
      </w:pPr>
      <w:r>
        <w:rPr>
          <w:rFonts w:cs="Times New Roman" w:ascii="Times New Roman" w:hAnsi="Times New Roman"/>
          <w:sz w:val="28"/>
        </w:rPr>
        <w:t>В течение 2002 года цены на основную продукцию сельс</w:t>
        <w:softHyphen/>
        <w:t>кого хозяйства снижались, а цены на промышленные ресурсы повышались, что обострило проблему диспаритета цен. Продолжало ухудшаться финансовое состояние сельскохозяйственных товаропроизводите</w:t>
        <w:softHyphen/>
        <w:t>лей, росли их долговые обязатель</w:t>
        <w:softHyphen/>
        <w:t>ства. Важными событиями 2002 года стали практическое завершение первого этапа земельной реформы, включая кадастровую оценку сельс</w:t>
        <w:softHyphen/>
        <w:t>кохозяйственных угодий, проведе</w:t>
        <w:softHyphen/>
        <w:t>ние государственных закупочных интервенций для регулирования рынка зерна, субсидирование из средств федерального бюджета 2/3 учетной ставки Центрального банка по кредитам, полученным предпри</w:t>
        <w:softHyphen/>
        <w:t>ятиями и организациями АПК, в том числе по среднесрочным кредитам сроком до трех лет.</w:t>
      </w:r>
      <w:r>
        <w:rPr>
          <w:rStyle w:val="FootnoteCharacters"/>
          <w:rStyle w:val="FootnoteAnchor"/>
          <w:rFonts w:cs="Times New Roman" w:ascii="Times New Roman" w:hAnsi="Times New Roman"/>
          <w:sz w:val="28"/>
        </w:rPr>
        <w:footnoteReference w:id="15"/>
      </w:r>
    </w:p>
    <w:p>
      <w:pPr>
        <w:pStyle w:val="FR4"/>
        <w:spacing w:lineRule="auto" w:line="360"/>
        <w:ind w:right="43" w:firstLine="709"/>
        <w:rPr/>
      </w:pPr>
      <w:r>
        <w:rPr>
          <w:rFonts w:cs="Times New Roman" w:ascii="Times New Roman" w:hAnsi="Times New Roman"/>
          <w:sz w:val="28"/>
        </w:rPr>
        <w:t>В 2002 году по сравнению с 2001 возросли посевные площади и вало</w:t>
        <w:softHyphen/>
        <w:t>вые сборы пшеницы, ржи, кукурузы на зерно, что привело к расширению посевов всех зерновых и зернобобовых культур на 1,6 млн. га и росту их валовых сборов на 1,3 млн. т. Весь прирост валовых сборов зерновых культур произошел за счет увеличе</w:t>
        <w:softHyphen/>
        <w:t>ния производства озимых зерновых культур и кукурузы на зерно. Вало</w:t>
        <w:softHyphen/>
        <w:t>вые сборы яровой пшеницы, ярово</w:t>
        <w:softHyphen/>
        <w:t>го ячменя, крупяных и зернобобовых культур понизились. Урожайность всех зерновых культур повысилась всего на 0,2 ц/га. Таким образом основным источником роста произ</w:t>
        <w:softHyphen/>
        <w:t>водства зерновых культур в 2002 году стало расширение посевных площа</w:t>
        <w:softHyphen/>
        <w:t>дей в основных зернопроизводящих районах.  Относительно высокий урожаи зерновых культур и низкие внут</w:t>
        <w:softHyphen/>
        <w:t>ренние цены на зерно способствовали увеличению экспорта зерна с 3,3 млн. т в 2001 году до 12-13 млн. т в 2002 (по оценке Центра экономической конъюнктуры).</w:t>
      </w:r>
      <w:r>
        <w:rPr>
          <w:rStyle w:val="FootnoteCharacters"/>
          <w:rStyle w:val="FootnoteAnchor"/>
          <w:rFonts w:cs="Times New Roman" w:ascii="Times New Roman" w:hAnsi="Times New Roman"/>
          <w:sz w:val="28"/>
        </w:rPr>
        <w:footnoteReference w:id="16"/>
      </w:r>
      <w:r>
        <w:rPr>
          <w:rFonts w:cs="Times New Roman" w:ascii="Times New Roman" w:hAnsi="Times New Roman"/>
          <w:sz w:val="28"/>
        </w:rPr>
        <w:t xml:space="preserve"> Экспорт зерна в сочетании с низкими внутренними ценами обеспечил большие доходы торговым компаниям. Интересы торговых компании не всегда совпа</w:t>
        <w:softHyphen/>
        <w:t>дают с интересами государства и производителей. Может получиться так, что, продав в 2002 году за рубеж зерно по относительно низким ценам, страна будет вынуждена в 2003 году закупать его по более высоким ценам. Предпосылки к снижению производства зерна в 2003 году уже есть - на 2 млн. га сократились посев</w:t>
        <w:softHyphen/>
        <w:t>ные площади озимых зерновых куль</w:t>
        <w:softHyphen/>
        <w:t>тур под урожай 2003 года, на большей территории европейской части России ухудшились условия их зи</w:t>
        <w:softHyphen/>
        <w:t>мовки, вследствие низких внутренних цен на зерно понизилась мотивация производителей к расширению по</w:t>
        <w:softHyphen/>
        <w:t>севных площадей и увеличению производства зерновых культур.</w:t>
      </w:r>
    </w:p>
    <w:p>
      <w:pPr>
        <w:pStyle w:val="FR4"/>
        <w:spacing w:lineRule="auto" w:line="360"/>
        <w:ind w:right="43" w:firstLine="709"/>
        <w:rPr>
          <w:rFonts w:ascii="Times New Roman" w:hAnsi="Times New Roman" w:cs="Times New Roman"/>
          <w:sz w:val="28"/>
        </w:rPr>
      </w:pPr>
      <w:r>
        <w:rPr>
          <w:rFonts w:cs="Times New Roman" w:ascii="Times New Roman" w:hAnsi="Times New Roman"/>
          <w:sz w:val="28"/>
        </w:rPr>
        <w:t>В 2002 году по сравнению с 2001 расширились посевные площади са</w:t>
        <w:softHyphen/>
        <w:t>харной свеклы (фабричной) и под</w:t>
        <w:softHyphen/>
        <w:t>солнечника, что наряду с ростом уро</w:t>
        <w:softHyphen/>
        <w:t>жайности привело к увеличению ва</w:t>
        <w:softHyphen/>
        <w:t>ловых сборов этих культур соответственно на 6,3% и 35,2%. Сократи</w:t>
        <w:softHyphen/>
        <w:t>лось производство картофеля, овощей, кормовых культур и льноволокна.</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left="709" w:hanging="0"/>
        <w:jc w:val="center"/>
        <w:rPr>
          <w:b/>
          <w:b/>
          <w:bCs/>
          <w:sz w:val="28"/>
        </w:rPr>
      </w:pPr>
      <w:r>
        <w:rPr>
          <w:b/>
          <w:bCs/>
          <w:sz w:val="28"/>
        </w:rPr>
        <w:t>Глава 4. Проблемы развития растениеводства.</w:t>
      </w:r>
    </w:p>
    <w:p>
      <w:pPr>
        <w:pStyle w:val="Heading1"/>
        <w:ind w:firstLine="709"/>
        <w:rPr>
          <w:b/>
          <w:b/>
          <w:bCs/>
        </w:rPr>
      </w:pPr>
      <w:r>
        <w:rPr>
          <w:b/>
          <w:bCs/>
        </w:rPr>
        <w:t>Перспективы развития  отрасли</w:t>
      </w:r>
    </w:p>
    <w:p>
      <w:pPr>
        <w:pStyle w:val="Normal"/>
        <w:spacing w:lineRule="auto" w:line="360"/>
        <w:ind w:firstLine="709"/>
        <w:jc w:val="both"/>
        <w:rPr>
          <w:sz w:val="28"/>
        </w:rPr>
      </w:pPr>
      <w:r>
        <w:rPr>
          <w:sz w:val="28"/>
        </w:rPr>
      </w:r>
    </w:p>
    <w:p>
      <w:pPr>
        <w:pStyle w:val="3"/>
        <w:rPr/>
      </w:pPr>
      <w:r>
        <w:rPr/>
        <w:t>Становление и развитие рыночных отношений в агропро</w:t>
        <w:softHyphen/>
        <w:t>мышленном комплексе требуют проведения аграрных реформ. В разных регионах они имеют свои особенности, идут разными темпами и с неодинаковым успехом, но главные направления аграрных реформ одинаковы для всех регионов.</w:t>
      </w:r>
    </w:p>
    <w:p>
      <w:pPr>
        <w:pStyle w:val="Normal"/>
        <w:spacing w:lineRule="auto" w:line="360"/>
        <w:ind w:left="80" w:firstLine="720"/>
        <w:jc w:val="both"/>
        <w:rPr>
          <w:sz w:val="28"/>
        </w:rPr>
      </w:pPr>
      <w:r>
        <w:rPr>
          <w:sz w:val="28"/>
        </w:rPr>
        <w:t>Предпринимаемые в последние годы основные шаги струк</w:t>
        <w:softHyphen/>
        <w:t>турной перестройки агропромышленного комплекса страны в целом, а также ее регионов направлены на реализацию путей выхода из кризиса.</w:t>
      </w:r>
    </w:p>
    <w:p>
      <w:pPr>
        <w:pStyle w:val="Normal"/>
        <w:spacing w:lineRule="auto" w:line="360"/>
        <w:ind w:left="80" w:firstLine="720"/>
        <w:jc w:val="both"/>
        <w:rPr>
          <w:sz w:val="28"/>
        </w:rPr>
      </w:pPr>
      <w:r>
        <w:rPr>
          <w:sz w:val="28"/>
        </w:rPr>
        <w:t>Основными целями структурной перестройки аграрной экономики являются: социальная переориентация экономики, формирование высокоразвитого потребительского сектора, спо</w:t>
        <w:softHyphen/>
        <w:t>собного обеспечить достаточный уровень благосостояния всех слоев населения.</w:t>
      </w:r>
    </w:p>
    <w:p>
      <w:pPr>
        <w:pStyle w:val="Normal"/>
        <w:spacing w:lineRule="auto" w:line="360"/>
        <w:ind w:left="80" w:firstLine="720"/>
        <w:jc w:val="both"/>
        <w:rPr>
          <w:sz w:val="28"/>
        </w:rPr>
      </w:pPr>
      <w:r>
        <w:rPr>
          <w:sz w:val="28"/>
        </w:rPr>
        <w:t>Для осуществления этих целей прежде всего необходимы стабилизация сельскохозяйственного производства, создание со</w:t>
        <w:softHyphen/>
        <w:t>временной базы по переработке и хранению сельскохозяйствен</w:t>
        <w:softHyphen/>
        <w:t>ной продукции.</w:t>
      </w:r>
      <w:r>
        <w:rPr>
          <w:rStyle w:val="FootnoteCharacters"/>
          <w:rStyle w:val="FootnoteAnchor"/>
          <w:sz w:val="28"/>
        </w:rPr>
        <w:footnoteReference w:id="17"/>
      </w:r>
    </w:p>
    <w:p>
      <w:pPr>
        <w:pStyle w:val="Normal"/>
        <w:spacing w:lineRule="auto" w:line="360"/>
        <w:ind w:left="80" w:firstLine="720"/>
        <w:jc w:val="both"/>
        <w:rPr/>
      </w:pPr>
      <w:r>
        <w:rPr>
          <w:sz w:val="28"/>
        </w:rPr>
        <w:t xml:space="preserve">Главные направления структурной перестройки — это </w:t>
      </w:r>
      <w:r>
        <w:rPr>
          <w:i/>
          <w:sz w:val="28"/>
        </w:rPr>
        <w:t>прове</w:t>
        <w:softHyphen/>
        <w:t>дение земельной реформы, формирование рыночных отношений, мно</w:t>
        <w:softHyphen/>
        <w:t>гообразия форм собственности, совершенствование отраслевой структуры ЛПК</w:t>
      </w:r>
      <w:r>
        <w:rPr>
          <w:sz w:val="28"/>
        </w:rPr>
        <w:t xml:space="preserve"> при особом внимании к приоритетному разви</w:t>
        <w:softHyphen/>
        <w:t>тию промышленности по переработке сельскохозяйственного сырья, созданию новых малых и совместных предприятий пи</w:t>
        <w:softHyphen/>
        <w:t>щевой промышленности, особенно в сельских населенных пунк</w:t>
        <w:softHyphen/>
        <w:t>тах для решения проблемы занятости сельского населения.</w:t>
      </w:r>
    </w:p>
    <w:p>
      <w:pPr>
        <w:pStyle w:val="Normal"/>
        <w:spacing w:lineRule="auto" w:line="360"/>
        <w:ind w:left="80" w:firstLine="720"/>
        <w:jc w:val="both"/>
        <w:rPr/>
      </w:pPr>
      <w:r>
        <w:rPr>
          <w:sz w:val="28"/>
        </w:rPr>
        <w:t xml:space="preserve">Одной из важнейших форм хозяйствования в условиях рынка является </w:t>
      </w:r>
      <w:r>
        <w:rPr>
          <w:i/>
          <w:sz w:val="28"/>
        </w:rPr>
        <w:t>создание фермерских крестьянских хозяйств.</w:t>
      </w:r>
      <w:r>
        <w:rPr>
          <w:sz w:val="28"/>
        </w:rPr>
        <w:t xml:space="preserve"> При этом сам процесс формирования фермерских хозяйств в услови</w:t>
        <w:softHyphen/>
        <w:t>ях кризиса отличается большой сложностью. Создание совре</w:t>
        <w:softHyphen/>
        <w:t>менного товарного рентабельного фермерского хозяйства требу</w:t>
        <w:softHyphen/>
        <w:t>ет огромных финансовых затрат и государственной поддержки. Необходимы субсидии, налоговые и кредитные льготы ферме</w:t>
        <w:softHyphen/>
        <w:t>рам. Исторический путь развития фермерских хозяйств в разви</w:t>
        <w:softHyphen/>
        <w:t>тых странах показывает, что высокорентабельные и просто рен</w:t>
        <w:softHyphen/>
        <w:t>табельные фермерские хозяйства появились не в результате дек</w:t>
        <w:softHyphen/>
        <w:t>ретов и указов, а зарождались и укреплялись по мере развития рыночной экономики. При этом нужно иметь в виду, что совре</w:t>
        <w:softHyphen/>
        <w:t>менные фермерские хозяйства в этих странах интегрированы в сложную систему агробизнеса и узко специализированы.</w:t>
      </w:r>
    </w:p>
    <w:p>
      <w:pPr>
        <w:pStyle w:val="TextBodyIndent"/>
        <w:rPr/>
      </w:pPr>
      <w:r>
        <w:rPr/>
        <w:t>Большая часть оставшейся техники (а иногда и все 70%) выработала или дорабатывает амортизационные сроки, требует значительных зат</w:t>
        <w:softHyphen/>
        <w:t>рат на восстановление и поддержание в работоспособном состоянии.</w:t>
      </w:r>
    </w:p>
    <w:p>
      <w:pPr>
        <w:pStyle w:val="Normal"/>
        <w:spacing w:lineRule="auto" w:line="360"/>
        <w:ind w:left="40" w:firstLine="669"/>
        <w:jc w:val="both"/>
        <w:rPr>
          <w:sz w:val="28"/>
        </w:rPr>
      </w:pPr>
      <w:r>
        <w:rPr>
          <w:sz w:val="28"/>
        </w:rPr>
        <w:t>Необходимость развития льняного подкомплекса АПК обусловлена прежде всего народнохозяйственной целесообразностью Сокращение производства отечественного льноволокна вызовет потребность в им</w:t>
        <w:softHyphen/>
        <w:t>порте соответствующего количества натурального волокнистого сырья, приведет к ухудшению торгового баланса страны, снижению уровня занятости населения.</w:t>
      </w:r>
      <w:r>
        <w:rPr>
          <w:rStyle w:val="FootnoteCharacters"/>
          <w:rStyle w:val="FootnoteAnchor"/>
          <w:sz w:val="28"/>
        </w:rPr>
        <w:footnoteReference w:id="18"/>
      </w:r>
    </w:p>
    <w:p>
      <w:pPr>
        <w:pStyle w:val="Normal"/>
        <w:spacing w:lineRule="auto" w:line="360"/>
        <w:ind w:firstLine="669"/>
        <w:jc w:val="both"/>
        <w:rPr>
          <w:sz w:val="28"/>
        </w:rPr>
      </w:pPr>
      <w:r>
        <w:rPr>
          <w:sz w:val="28"/>
        </w:rPr>
        <w:t>Но главное в том, что для интенсификации производства льносырья и перевода отрасли на более совершенную технологическую основу требу</w:t>
        <w:softHyphen/>
        <w:t>ется значительно меньше времени и средств, чем, например, в животно</w:t>
        <w:softHyphen/>
        <w:t>водстве Полученную в льноводстве прибыль можно будет использовать для совершенствования и расширения производства в других отраслях К сожалению, отрасль сейчас не может обойтись без государствен</w:t>
        <w:softHyphen/>
        <w:t>ных дотаций, прежде всего потому, что еще не произошла широкомас</w:t>
        <w:softHyphen/>
        <w:t>штабная замена традиционной технологии и организации производства на более эффективные. Но надо сделать так, чтобы бюджетные дотации не были своего рода премией за сам факт возделывания льна, а стиму</w:t>
        <w:softHyphen/>
        <w:t>лировали научно-технический прогресс, подталкивали хозяйства к внед</w:t>
        <w:softHyphen/>
        <w:t>рению более совершенных технологий</w:t>
      </w:r>
    </w:p>
    <w:p>
      <w:pPr>
        <w:pStyle w:val="Normal"/>
        <w:spacing w:lineRule="auto" w:line="360"/>
        <w:ind w:firstLine="669"/>
        <w:jc w:val="both"/>
        <w:rPr>
          <w:sz w:val="28"/>
        </w:rPr>
      </w:pPr>
      <w:r>
        <w:rPr>
          <w:sz w:val="28"/>
        </w:rPr>
        <w:t>С этой целью предполагается выплачивать дотации только за тресту высокого качества (не ниже номеров 1 и 00), прогрессивно увеличивая их размер по мере роста качества льнопродукции, которое является ос</w:t>
        <w:softHyphen/>
        <w:t>новным фактором повышения эффективности отрасли.</w:t>
      </w:r>
    </w:p>
    <w:p>
      <w:pPr>
        <w:pStyle w:val="Normal"/>
        <w:spacing w:lineRule="auto" w:line="360"/>
        <w:ind w:firstLine="669"/>
        <w:jc w:val="both"/>
        <w:rPr>
          <w:sz w:val="28"/>
        </w:rPr>
      </w:pPr>
      <w:r>
        <w:rPr>
          <w:sz w:val="28"/>
        </w:rPr>
      </w:r>
    </w:p>
    <w:p>
      <w:pPr>
        <w:pStyle w:val="Normal"/>
        <w:spacing w:lineRule="auto" w:line="360"/>
        <w:ind w:firstLine="669"/>
        <w:jc w:val="both"/>
        <w:rPr>
          <w:sz w:val="28"/>
        </w:rPr>
      </w:pPr>
      <w:r>
        <w:rPr>
          <w:sz w:val="28"/>
        </w:rPr>
      </w:r>
    </w:p>
    <w:p>
      <w:pPr>
        <w:pStyle w:val="Normal"/>
        <w:spacing w:lineRule="auto" w:line="360"/>
        <w:ind w:firstLine="669"/>
        <w:jc w:val="both"/>
        <w:rPr>
          <w:sz w:val="28"/>
        </w:rPr>
      </w:pPr>
      <w:r>
        <w:rPr>
          <w:sz w:val="28"/>
        </w:rPr>
      </w:r>
    </w:p>
    <w:p>
      <w:pPr>
        <w:pStyle w:val="Normal"/>
        <w:spacing w:lineRule="auto" w:line="360"/>
        <w:ind w:firstLine="669"/>
        <w:jc w:val="both"/>
        <w:rPr>
          <w:sz w:val="28"/>
        </w:rPr>
      </w:pPr>
      <w:r>
        <w:rPr>
          <w:sz w:val="28"/>
        </w:rPr>
      </w:r>
    </w:p>
    <w:p>
      <w:pPr>
        <w:pStyle w:val="Normal"/>
        <w:spacing w:lineRule="auto" w:line="360"/>
        <w:ind w:firstLine="669"/>
        <w:jc w:val="both"/>
        <w:rPr>
          <w:sz w:val="28"/>
        </w:rPr>
      </w:pPr>
      <w:r>
        <w:rPr>
          <w:sz w:val="28"/>
        </w:rPr>
      </w:r>
    </w:p>
    <w:p>
      <w:pPr>
        <w:pStyle w:val="Normal"/>
        <w:spacing w:lineRule="auto" w:line="360"/>
        <w:ind w:firstLine="669"/>
        <w:jc w:val="both"/>
        <w:rPr>
          <w:sz w:val="28"/>
        </w:rPr>
      </w:pPr>
      <w:r>
        <w:rPr>
          <w:sz w:val="28"/>
        </w:rPr>
      </w:r>
    </w:p>
    <w:p>
      <w:pPr>
        <w:pStyle w:val="Normal"/>
        <w:spacing w:lineRule="auto" w:line="360"/>
        <w:ind w:firstLine="669"/>
        <w:jc w:val="both"/>
        <w:rPr>
          <w:sz w:val="28"/>
        </w:rPr>
      </w:pPr>
      <w:r>
        <w:rPr>
          <w:sz w:val="28"/>
        </w:rPr>
      </w:r>
    </w:p>
    <w:p>
      <w:pPr>
        <w:pStyle w:val="Normal"/>
        <w:spacing w:lineRule="auto" w:line="360"/>
        <w:ind w:firstLine="669"/>
        <w:jc w:val="both"/>
        <w:rPr>
          <w:sz w:val="28"/>
        </w:rPr>
      </w:pPr>
      <w:r>
        <w:rPr>
          <w:sz w:val="28"/>
        </w:rPr>
      </w:r>
    </w:p>
    <w:p>
      <w:pPr>
        <w:pStyle w:val="Normal"/>
        <w:spacing w:lineRule="auto" w:line="360"/>
        <w:ind w:firstLine="669"/>
        <w:jc w:val="both"/>
        <w:rPr>
          <w:sz w:val="28"/>
        </w:rPr>
      </w:pPr>
      <w:r>
        <w:rPr>
          <w:sz w:val="28"/>
        </w:rPr>
      </w:r>
    </w:p>
    <w:p>
      <w:pPr>
        <w:pStyle w:val="Normal"/>
        <w:spacing w:lineRule="auto" w:line="360"/>
        <w:ind w:firstLine="669"/>
        <w:jc w:val="both"/>
        <w:rPr>
          <w:sz w:val="28"/>
        </w:rPr>
      </w:pPr>
      <w:r>
        <w:rPr>
          <w:sz w:val="28"/>
        </w:rPr>
      </w:r>
    </w:p>
    <w:p>
      <w:pPr>
        <w:pStyle w:val="Normal"/>
        <w:spacing w:lineRule="auto" w:line="360"/>
        <w:ind w:firstLine="669"/>
        <w:jc w:val="both"/>
        <w:rPr>
          <w:sz w:val="28"/>
        </w:rPr>
      </w:pPr>
      <w:r>
        <w:rPr>
          <w:sz w:val="28"/>
        </w:rPr>
      </w:r>
    </w:p>
    <w:p>
      <w:pPr>
        <w:pStyle w:val="Normal"/>
        <w:spacing w:lineRule="auto" w:line="360"/>
        <w:ind w:firstLine="669"/>
        <w:jc w:val="both"/>
        <w:rPr>
          <w:sz w:val="28"/>
        </w:rPr>
      </w:pPr>
      <w:r>
        <w:rPr>
          <w:sz w:val="28"/>
        </w:rPr>
      </w:r>
    </w:p>
    <w:p>
      <w:pPr>
        <w:pStyle w:val="Normal"/>
        <w:spacing w:lineRule="auto" w:line="360"/>
        <w:ind w:firstLine="669"/>
        <w:jc w:val="both"/>
        <w:rPr>
          <w:sz w:val="28"/>
        </w:rPr>
      </w:pPr>
      <w:r>
        <w:rPr>
          <w:sz w:val="28"/>
        </w:rPr>
      </w:r>
    </w:p>
    <w:p>
      <w:pPr>
        <w:pStyle w:val="Normal"/>
        <w:spacing w:lineRule="auto" w:line="360"/>
        <w:ind w:firstLine="669"/>
        <w:jc w:val="both"/>
        <w:rPr>
          <w:sz w:val="28"/>
        </w:rPr>
      </w:pPr>
      <w:r>
        <w:rPr>
          <w:sz w:val="28"/>
        </w:rPr>
      </w:r>
    </w:p>
    <w:p>
      <w:pPr>
        <w:pStyle w:val="Normal"/>
        <w:spacing w:lineRule="auto" w:line="360"/>
        <w:ind w:firstLine="669"/>
        <w:jc w:val="both"/>
        <w:rPr>
          <w:sz w:val="28"/>
        </w:rPr>
      </w:pPr>
      <w:r>
        <w:rPr>
          <w:sz w:val="28"/>
        </w:rPr>
      </w:r>
    </w:p>
    <w:p>
      <w:pPr>
        <w:pStyle w:val="Normal"/>
        <w:spacing w:lineRule="auto" w:line="360"/>
        <w:ind w:firstLine="669"/>
        <w:jc w:val="both"/>
        <w:rPr>
          <w:sz w:val="28"/>
        </w:rPr>
      </w:pPr>
      <w:r>
        <w:rPr>
          <w:sz w:val="28"/>
        </w:rPr>
      </w:r>
    </w:p>
    <w:p>
      <w:pPr>
        <w:pStyle w:val="Normal"/>
        <w:spacing w:lineRule="auto" w:line="360"/>
        <w:ind w:firstLine="669"/>
        <w:jc w:val="both"/>
        <w:rPr>
          <w:sz w:val="28"/>
        </w:rPr>
      </w:pPr>
      <w:r>
        <w:rPr>
          <w:sz w:val="28"/>
        </w:rPr>
      </w:r>
    </w:p>
    <w:p>
      <w:pPr>
        <w:pStyle w:val="Normal"/>
        <w:spacing w:lineRule="auto" w:line="360"/>
        <w:ind w:firstLine="669"/>
        <w:jc w:val="both"/>
        <w:rPr>
          <w:sz w:val="28"/>
        </w:rPr>
      </w:pPr>
      <w:r>
        <w:rPr>
          <w:sz w:val="28"/>
        </w:rPr>
      </w:r>
    </w:p>
    <w:p>
      <w:pPr>
        <w:pStyle w:val="Normal"/>
        <w:spacing w:lineRule="auto" w:line="360"/>
        <w:ind w:firstLine="669"/>
        <w:jc w:val="both"/>
        <w:rPr>
          <w:sz w:val="28"/>
        </w:rPr>
      </w:pPr>
      <w:r>
        <w:rPr>
          <w:sz w:val="28"/>
        </w:rPr>
      </w:r>
    </w:p>
    <w:p>
      <w:pPr>
        <w:pStyle w:val="Normal"/>
        <w:spacing w:lineRule="auto" w:line="360"/>
        <w:ind w:firstLine="669"/>
        <w:jc w:val="both"/>
        <w:rPr>
          <w:sz w:val="28"/>
        </w:rPr>
      </w:pPr>
      <w:r>
        <w:rPr>
          <w:sz w:val="28"/>
        </w:rPr>
      </w:r>
    </w:p>
    <w:p>
      <w:pPr>
        <w:pStyle w:val="Heading6"/>
        <w:ind w:firstLine="669"/>
        <w:rPr>
          <w:b/>
          <w:b/>
          <w:bCs/>
        </w:rPr>
      </w:pPr>
      <w:r>
        <w:rPr>
          <w:b/>
          <w:bCs/>
        </w:rPr>
        <w:t>Заключение</w:t>
      </w:r>
    </w:p>
    <w:p>
      <w:pPr>
        <w:pStyle w:val="Normal"/>
        <w:spacing w:lineRule="auto" w:line="360"/>
        <w:ind w:firstLine="709"/>
        <w:jc w:val="both"/>
        <w:rPr/>
      </w:pPr>
      <w:r>
        <w:rPr>
          <w:i/>
          <w:sz w:val="28"/>
        </w:rPr>
        <w:t>Растениеводство</w:t>
      </w:r>
      <w:r>
        <w:rPr>
          <w:sz w:val="28"/>
        </w:rPr>
        <w:t xml:space="preserve"> развито в России преимущественно в ле</w:t>
        <w:softHyphen/>
        <w:t>состепных и степных районах. К этой отрасли сельского хо</w:t>
        <w:softHyphen/>
        <w:t>зяйства относят возделывание зерновых и зернобобовых куль</w:t>
        <w:softHyphen/>
        <w:t>тур, кормовых культур (сеяные травы, корнеплоды), овощей и бахчевых, картофеля, а также выращивание технических куль</w:t>
        <w:softHyphen/>
        <w:t>тур (которые перерабатываются на предприятиях пищевой и легкой промышленности) и многолетних насаждений — садов и виноградников.</w:t>
      </w:r>
    </w:p>
    <w:p>
      <w:pPr>
        <w:pStyle w:val="Normal"/>
        <w:spacing w:lineRule="auto" w:line="360"/>
        <w:ind w:firstLine="709"/>
        <w:jc w:val="both"/>
        <w:rPr>
          <w:sz w:val="28"/>
        </w:rPr>
      </w:pPr>
      <w:r>
        <w:rPr>
          <w:sz w:val="28"/>
        </w:rPr>
        <w:t>Посевные площади под зерновыми культурами в России в последние годы сокращаются и составляют 54,8 млн га (1995 г.). Валовые сборы зерна также сокращаются. Главными произво</w:t>
        <w:softHyphen/>
        <w:t>дителями товарного зерна являются Северный Кавказ, южные районы Западной Сибири, Центрально-Черноземный район и южные степные районы Урала.</w:t>
      </w:r>
    </w:p>
    <w:p>
      <w:pPr>
        <w:pStyle w:val="Normal"/>
        <w:spacing w:lineRule="auto" w:line="360"/>
        <w:ind w:firstLine="709"/>
        <w:jc w:val="both"/>
        <w:rPr/>
      </w:pPr>
      <w:r>
        <w:rPr>
          <w:sz w:val="28"/>
        </w:rPr>
        <w:t xml:space="preserve">Основные </w:t>
      </w:r>
      <w:r>
        <w:rPr>
          <w:i/>
          <w:sz w:val="28"/>
        </w:rPr>
        <w:t>зерновые культуры</w:t>
      </w:r>
      <w:r>
        <w:rPr>
          <w:sz w:val="28"/>
        </w:rPr>
        <w:t xml:space="preserve"> РФ — рожь, пшеница, ячме</w:t>
        <w:softHyphen/>
        <w:t>нь, овес, гречиха, просо, кукуруза, а зернобобовые — горох, фа</w:t>
        <w:softHyphen/>
        <w:t>соль, чечевица, соя. Первое место по площади посевов занимает пшеница (23,9 млн га), однако самая распространенная культу</w:t>
        <w:softHyphen/>
        <w:t>ра — ячмень, так как выращивается повсеместно, но в основном как фуражная культура.</w:t>
      </w:r>
    </w:p>
    <w:p>
      <w:pPr>
        <w:pStyle w:val="TextBodyIndent"/>
        <w:rPr/>
      </w:pPr>
      <w:r>
        <w:rPr/>
        <w:t>Основная зерновая культура — пшеница — высевается на плодородных землях в лесостепной и степной зонах. В Повол</w:t>
        <w:softHyphen/>
        <w:t>жье, на юге Урала и в Сибири сеют яровую пшеницу и только в Центрально-Черноземном районе и на Северном Кавказе.</w:t>
      </w:r>
    </w:p>
    <w:p>
      <w:pPr>
        <w:pStyle w:val="Normal"/>
        <w:spacing w:lineRule="auto" w:line="360"/>
        <w:ind w:firstLine="709"/>
        <w:jc w:val="both"/>
        <w:rPr>
          <w:sz w:val="28"/>
        </w:rPr>
      </w:pPr>
      <w:r>
        <w:rPr>
          <w:sz w:val="28"/>
        </w:rPr>
        <w:t>Теплолюбивая зерновая культура — кукуруза — выращи</w:t>
        <w:softHyphen/>
        <w:t>вается в южных районах России (Северо-Кавказский экономи</w:t>
        <w:softHyphen/>
        <w:t>ческий район и др.) на зерно, а в Нечерноземной зоне — на силос. В последнем районе наиболее значительны посевы ржи, так как эта культура более холодостойкая, чем пшеница.</w:t>
      </w:r>
    </w:p>
    <w:p>
      <w:pPr>
        <w:pStyle w:val="Normal"/>
        <w:spacing w:lineRule="auto" w:line="360"/>
        <w:ind w:firstLine="709"/>
        <w:jc w:val="both"/>
        <w:rPr>
          <w:sz w:val="28"/>
        </w:rPr>
      </w:pPr>
      <w:r>
        <w:rPr>
          <w:sz w:val="28"/>
        </w:rPr>
        <w:t>Важными продовольственными культурами для нашей стра</w:t>
        <w:softHyphen/>
        <w:t>ны являются также гречиха, просо, рис. Валовой сбор зерна гре</w:t>
        <w:softHyphen/>
        <w:t>чихи составляет 0,8 млн т, причем Россия является крупней</w:t>
        <w:softHyphen/>
        <w:t>шим производителем гречихи в мире. Доля риса в структуре посевных площадей под зерновыми культурами не превышает 0,2—0,3%. Основными районами рисосеяния являются Север</w:t>
        <w:softHyphen/>
        <w:t>ный Кавказ (Краснодарский край), Поволжье (междуречье Волги и Ахтубы) и Приморский край.</w:t>
      </w:r>
    </w:p>
    <w:p>
      <w:pPr>
        <w:pStyle w:val="Normal"/>
        <w:spacing w:lineRule="auto" w:line="360"/>
        <w:ind w:firstLine="709"/>
        <w:jc w:val="both"/>
        <w:rPr/>
      </w:pPr>
      <w:r>
        <w:rPr>
          <w:i/>
          <w:sz w:val="28"/>
        </w:rPr>
        <w:t>Технические культуры</w:t>
      </w:r>
      <w:r>
        <w:rPr>
          <w:sz w:val="28"/>
        </w:rPr>
        <w:t xml:space="preserve"> занимают небольшую долю в посев</w:t>
        <w:softHyphen/>
        <w:t>ных площадях России. Наибольший удельный вес в производст</w:t>
        <w:softHyphen/>
        <w:t>ве и закупках масличных культур в нашей стране занимает под</w:t>
        <w:softHyphen/>
        <w:t>солнечник. Посевы его даже в настоящее время расширяются во всех основных районах его возделывания — Центрально</w:t>
        <w:softHyphen/>
        <w:t>черноземном, Северо-Кавказском, в Поволжье, на Урале и в Западной Сибири (на юге). В небольших количествах на Даль</w:t>
        <w:softHyphen/>
        <w:t>нем Востоке (Амурская область. Приморский и Хабаровский край) выращивают сою. Основным районом возделывания льна является Северо-Западный район России, а также некоторые области Северного (Вологодская обл.) и Центрального (Костромская, Ярославская обл.) экономических районов. Наша страна — главный произво</w:t>
        <w:softHyphen/>
        <w:t>дитель этой культуры в мире.</w:t>
      </w:r>
    </w:p>
    <w:p>
      <w:pPr>
        <w:pStyle w:val="Normal"/>
        <w:spacing w:lineRule="auto" w:line="360"/>
        <w:ind w:firstLine="709"/>
        <w:jc w:val="both"/>
        <w:rPr>
          <w:sz w:val="28"/>
        </w:rPr>
      </w:pPr>
      <w:r>
        <w:rPr>
          <w:sz w:val="28"/>
        </w:rPr>
        <w:t>Посадки картофеля, по производству которого Россия удер</w:t>
        <w:softHyphen/>
        <w:t>живает первое место в мире (39,9 млн т, 1995 г.), занимают свы</w:t>
        <w:softHyphen/>
        <w:t>ше 3 млн га (причем треть площадей приходится на Централь</w:t>
        <w:softHyphen/>
        <w:t>ный и Волго-Вятский экономические районы). Но средняя уро</w:t>
        <w:softHyphen/>
        <w:t>жайность этой культуры во всех регионах ниже среднемирового показателя.</w:t>
      </w:r>
    </w:p>
    <w:p>
      <w:pPr>
        <w:pStyle w:val="TextBodyIndent"/>
        <w:rPr/>
      </w:pPr>
      <w:r>
        <w:rPr/>
        <w:t>Производство овощей, плодов и ягод в большей степени сконцентрировано в южных районах европейской части РФ (Северный Кавказ, Поволжье, Центрально-Черноземный район). Плодоовощная и винодельческая промышленность также тя</w:t>
        <w:softHyphen/>
        <w:t>готеют к этим районам. Овощеводство также получило развитие в пригородных зонах около больших городов (теплицы), на садовых и огородных участках личных хозяйств населения.</w:t>
      </w:r>
    </w:p>
    <w:p>
      <w:pPr>
        <w:pStyle w:val="TextBodyIndent"/>
        <w:rPr/>
      </w:pPr>
      <w:r>
        <w:rPr/>
      </w:r>
    </w:p>
    <w:p>
      <w:pPr>
        <w:pStyle w:val="Normal"/>
        <w:spacing w:lineRule="auto" w:line="360"/>
        <w:ind w:firstLine="669"/>
        <w:jc w:val="center"/>
        <w:rPr>
          <w:b/>
          <w:b/>
          <w:bCs/>
          <w:sz w:val="28"/>
        </w:rPr>
      </w:pPr>
      <w:r>
        <w:rPr>
          <w:b/>
          <w:bCs/>
          <w:sz w:val="28"/>
        </w:rPr>
        <w:t>Список используемой литературы:</w:t>
      </w:r>
    </w:p>
    <w:p>
      <w:pPr>
        <w:pStyle w:val="Normal"/>
        <w:spacing w:lineRule="auto" w:line="360"/>
        <w:ind w:firstLine="669"/>
        <w:jc w:val="both"/>
        <w:rPr>
          <w:b/>
          <w:b/>
          <w:bCs/>
          <w:sz w:val="28"/>
        </w:rPr>
      </w:pPr>
      <w:r>
        <w:rPr>
          <w:b/>
          <w:bCs/>
          <w:sz w:val="28"/>
        </w:rPr>
      </w:r>
    </w:p>
    <w:p>
      <w:pPr>
        <w:pStyle w:val="Normal"/>
        <w:numPr>
          <w:ilvl w:val="0"/>
          <w:numId w:val="2"/>
        </w:numPr>
        <w:spacing w:lineRule="auto" w:line="360"/>
        <w:jc w:val="both"/>
        <w:rPr/>
      </w:pPr>
      <w:r>
        <w:rPr>
          <w:sz w:val="28"/>
        </w:rPr>
        <w:t>А</w:t>
      </w:r>
      <w:r>
        <w:rPr>
          <w:sz w:val="28"/>
          <w:szCs w:val="28"/>
        </w:rPr>
        <w:t xml:space="preserve">лексеев А.И., Николина В.В. География: население и хозяйство России. – М. 1996. </w:t>
      </w:r>
    </w:p>
    <w:p>
      <w:pPr>
        <w:pStyle w:val="Normal"/>
        <w:numPr>
          <w:ilvl w:val="0"/>
          <w:numId w:val="2"/>
        </w:numPr>
        <w:spacing w:lineRule="auto" w:line="360"/>
        <w:jc w:val="both"/>
        <w:rPr>
          <w:sz w:val="28"/>
          <w:szCs w:val="28"/>
        </w:rPr>
      </w:pPr>
      <w:r>
        <w:rPr>
          <w:sz w:val="28"/>
          <w:szCs w:val="28"/>
        </w:rPr>
        <w:t>Быков В.Г. Зерновой комплекс России в период рыночных преобразований // Хранение и переработка сельхозсырья. 2004. №5.</w:t>
      </w:r>
    </w:p>
    <w:p>
      <w:pPr>
        <w:pStyle w:val="Normal"/>
        <w:numPr>
          <w:ilvl w:val="0"/>
          <w:numId w:val="2"/>
        </w:numPr>
        <w:spacing w:lineRule="auto" w:line="360"/>
        <w:jc w:val="both"/>
        <w:rPr>
          <w:sz w:val="28"/>
          <w:szCs w:val="28"/>
        </w:rPr>
      </w:pPr>
      <w:r>
        <w:rPr>
          <w:sz w:val="28"/>
          <w:szCs w:val="28"/>
        </w:rPr>
        <w:t>Гладких Ю.Н., Доброскок В.А., Семенов С.П. Экономическая география России. – М.: Гардарика. 1999.</w:t>
      </w:r>
    </w:p>
    <w:p>
      <w:pPr>
        <w:pStyle w:val="Normal"/>
        <w:numPr>
          <w:ilvl w:val="0"/>
          <w:numId w:val="2"/>
        </w:numPr>
        <w:spacing w:lineRule="auto" w:line="360"/>
        <w:jc w:val="both"/>
        <w:rPr>
          <w:sz w:val="28"/>
          <w:szCs w:val="28"/>
        </w:rPr>
      </w:pPr>
      <w:r>
        <w:rPr>
          <w:sz w:val="28"/>
          <w:szCs w:val="28"/>
        </w:rPr>
        <w:t>Курьеров В.Г. Экономика России: январь – сентябрь 2002 г. // Эко. 2003.</w:t>
      </w:r>
    </w:p>
    <w:p>
      <w:pPr>
        <w:pStyle w:val="Normal"/>
        <w:numPr>
          <w:ilvl w:val="0"/>
          <w:numId w:val="2"/>
        </w:numPr>
        <w:spacing w:lineRule="auto" w:line="360"/>
        <w:jc w:val="both"/>
        <w:rPr>
          <w:sz w:val="28"/>
          <w:szCs w:val="28"/>
        </w:rPr>
      </w:pPr>
      <w:r>
        <w:rPr>
          <w:sz w:val="28"/>
          <w:szCs w:val="28"/>
        </w:rPr>
        <w:t>Манелля А.И. Сельское хозяйство России в 2002 году // Экономика сельскохозяйственных и перерабатывающих предприятий. №3. 2003. №1.</w:t>
      </w:r>
    </w:p>
    <w:p>
      <w:pPr>
        <w:pStyle w:val="Normal"/>
        <w:numPr>
          <w:ilvl w:val="0"/>
          <w:numId w:val="2"/>
        </w:numPr>
        <w:spacing w:lineRule="auto" w:line="360"/>
        <w:jc w:val="both"/>
        <w:rPr>
          <w:sz w:val="28"/>
          <w:szCs w:val="28"/>
        </w:rPr>
      </w:pPr>
      <w:r>
        <w:rPr>
          <w:sz w:val="28"/>
          <w:szCs w:val="28"/>
        </w:rPr>
        <w:t xml:space="preserve">Огнивцев С.Б. Проблемы АПК России и возможные пути их решения // Экономика сельскохозяйственных и перерабатывающих предприятий. 2004. №7. </w:t>
      </w:r>
    </w:p>
    <w:p>
      <w:pPr>
        <w:pStyle w:val="Normal"/>
        <w:numPr>
          <w:ilvl w:val="0"/>
          <w:numId w:val="2"/>
        </w:numPr>
        <w:spacing w:lineRule="auto" w:line="360"/>
        <w:jc w:val="both"/>
        <w:rPr>
          <w:sz w:val="28"/>
          <w:szCs w:val="28"/>
        </w:rPr>
      </w:pPr>
      <w:r>
        <w:rPr>
          <w:sz w:val="28"/>
          <w:szCs w:val="28"/>
        </w:rPr>
        <w:t>Поздняков Б., Ковалев М. Актуальные проблемы российского льноводства // АПК: экономика и управление. №3. 2000.</w:t>
      </w:r>
    </w:p>
    <w:p>
      <w:pPr>
        <w:pStyle w:val="Normal"/>
        <w:numPr>
          <w:ilvl w:val="0"/>
          <w:numId w:val="2"/>
        </w:numPr>
        <w:spacing w:lineRule="auto" w:line="360"/>
        <w:jc w:val="both"/>
        <w:rPr>
          <w:sz w:val="28"/>
          <w:szCs w:val="28"/>
        </w:rPr>
      </w:pPr>
      <w:r>
        <w:rPr>
          <w:sz w:val="28"/>
          <w:szCs w:val="28"/>
        </w:rPr>
        <w:t xml:space="preserve">Полюбина И.Б. Отечественный агрокомплекс: реальность и перспективы. // Агроинформ. 2003. №4. </w:t>
      </w:r>
    </w:p>
    <w:p>
      <w:pPr>
        <w:pStyle w:val="Normal"/>
        <w:numPr>
          <w:ilvl w:val="0"/>
          <w:numId w:val="2"/>
        </w:numPr>
        <w:spacing w:lineRule="auto" w:line="360"/>
        <w:jc w:val="both"/>
        <w:rPr>
          <w:sz w:val="28"/>
          <w:szCs w:val="28"/>
        </w:rPr>
      </w:pPr>
      <w:r>
        <w:rPr>
          <w:sz w:val="28"/>
          <w:szCs w:val="28"/>
        </w:rPr>
        <w:t>Полюбина И.Б. Отечественный агропромышленный комплекс: современное состояние и тенденции развития // Финансы и кредит. 2003. №1.</w:t>
      </w:r>
    </w:p>
    <w:p>
      <w:pPr>
        <w:pStyle w:val="Normal"/>
        <w:numPr>
          <w:ilvl w:val="0"/>
          <w:numId w:val="2"/>
        </w:numPr>
        <w:spacing w:lineRule="auto" w:line="360"/>
        <w:jc w:val="both"/>
        <w:rPr>
          <w:sz w:val="28"/>
          <w:szCs w:val="28"/>
        </w:rPr>
      </w:pPr>
      <w:r>
        <w:rPr>
          <w:sz w:val="28"/>
          <w:szCs w:val="28"/>
        </w:rPr>
        <w:t>Растениеводство России в 2003 году // Экономика сельского хозяйства России. 2004. №3.</w:t>
      </w:r>
    </w:p>
    <w:p>
      <w:pPr>
        <w:pStyle w:val="Normal"/>
        <w:numPr>
          <w:ilvl w:val="0"/>
          <w:numId w:val="2"/>
        </w:numPr>
        <w:spacing w:lineRule="auto" w:line="360"/>
        <w:jc w:val="both"/>
        <w:rPr>
          <w:sz w:val="28"/>
          <w:szCs w:val="28"/>
        </w:rPr>
      </w:pPr>
      <w:r>
        <w:rPr>
          <w:sz w:val="28"/>
          <w:szCs w:val="28"/>
        </w:rPr>
        <w:t xml:space="preserve">Родионова И.А. Экономическая география Российской Федерации. – М.: Московский Лицей. 1998. </w:t>
      </w:r>
    </w:p>
    <w:p>
      <w:pPr>
        <w:pStyle w:val="Normal"/>
        <w:numPr>
          <w:ilvl w:val="0"/>
          <w:numId w:val="2"/>
        </w:numPr>
        <w:spacing w:lineRule="auto" w:line="360"/>
        <w:jc w:val="both"/>
        <w:rPr>
          <w:sz w:val="28"/>
          <w:szCs w:val="28"/>
        </w:rPr>
      </w:pPr>
      <w:r>
        <w:rPr>
          <w:sz w:val="28"/>
          <w:szCs w:val="28"/>
        </w:rPr>
        <w:t>Рыбалкин П., Нечаев В. Сельское хозяйство Российской Федерации в 1991 – 1998 гг. (экономический обзор). // АПК: экономика и управление. №11. 1999 г.</w:t>
      </w:r>
    </w:p>
    <w:p>
      <w:pPr>
        <w:pStyle w:val="Normal"/>
        <w:numPr>
          <w:ilvl w:val="0"/>
          <w:numId w:val="2"/>
        </w:numPr>
        <w:spacing w:lineRule="auto" w:line="360"/>
        <w:jc w:val="both"/>
        <w:rPr>
          <w:sz w:val="28"/>
          <w:szCs w:val="28"/>
        </w:rPr>
      </w:pPr>
      <w:r>
        <w:rPr>
          <w:sz w:val="28"/>
          <w:szCs w:val="28"/>
        </w:rPr>
        <w:t>Экономическая география России. Учебник. / Под ред. В.И. Видяпина – М.: Инфра – М. Российская экономическая академия.</w:t>
      </w:r>
    </w:p>
    <w:p>
      <w:pPr>
        <w:pStyle w:val="TextBodyIndent"/>
        <w:numPr>
          <w:ilvl w:val="0"/>
          <w:numId w:val="2"/>
        </w:numPr>
        <w:rPr>
          <w:szCs w:val="28"/>
        </w:rPr>
      </w:pPr>
      <w:r>
        <w:rPr>
          <w:szCs w:val="28"/>
        </w:rPr>
        <w:t>Хрущев А.Т. География промышленности СССР. – М.: Высшая школа». 1990.</w:t>
      </w:r>
    </w:p>
    <w:sectPr>
      <w:headerReference w:type="default" r:id="rId8"/>
      <w:footerReference w:type="default" r:id="rId9"/>
      <w:footnotePr>
        <w:numFmt w:val="decimal"/>
        <w:numRestart w:val="eachPage"/>
      </w:footnotePr>
      <w:type w:val="nextPage"/>
      <w:pgSz w:w="11906" w:h="16838"/>
      <w:pgMar w:left="1800" w:right="849"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ексеев А.И., Николина В.В. География: население и хозяйство России. – М. 1996. С.187.</w:t>
      </w:r>
    </w:p>
  </w:footnote>
  <w:footnote w:id="3">
    <w:p>
      <w:pPr>
        <w:pStyle w:val="Footnote"/>
        <w:rPr/>
      </w:pPr>
      <w:r>
        <w:rPr>
          <w:rStyle w:val="FootnoteCharacters"/>
        </w:rPr>
        <w:footnoteRef/>
      </w:r>
      <w:r>
        <w:rPr/>
        <w:t xml:space="preserve"> </w:t>
      </w:r>
      <w:r>
        <w:rPr/>
        <w:t>Гладкий Ю.Н., Доброскок В.А., Семенов С.П. Экономическая география России. – М.: Гардарика. 1999. С.535.</w:t>
      </w:r>
    </w:p>
  </w:footnote>
  <w:footnote w:id="4">
    <w:p>
      <w:pPr>
        <w:pStyle w:val="Footnote"/>
        <w:rPr/>
      </w:pPr>
      <w:r>
        <w:rPr>
          <w:rStyle w:val="FootnoteCharacters"/>
        </w:rPr>
        <w:footnoteRef/>
      </w:r>
      <w:r>
        <w:rPr/>
        <w:t xml:space="preserve"> </w:t>
      </w:r>
      <w:r>
        <w:rPr/>
        <w:t>Гладкий Ю.Н., Доброскок В.А., Семенов С.П. Экономическая география России. – М.: Гардарика. 1999. С.535.</w:t>
      </w:r>
    </w:p>
  </w:footnote>
  <w:footnote w:id="5">
    <w:p>
      <w:pPr>
        <w:pStyle w:val="Normal"/>
        <w:jc w:val="both"/>
        <w:rPr/>
      </w:pPr>
      <w:r>
        <w:rPr>
          <w:rStyle w:val="FootnoteCharacters"/>
        </w:rPr>
        <w:footnoteRef/>
      </w:r>
      <w:r>
        <w:rPr/>
        <w:t xml:space="preserve"> </w:t>
      </w:r>
      <w:r>
        <w:rPr/>
        <w:t>Экономическая география России. Учебник. / Под ред. В.И. Видяпина – М.: Инфра – М. Российская экономическая академия. С.265.</w:t>
      </w:r>
    </w:p>
  </w:footnote>
  <w:footnote w:id="6">
    <w:p>
      <w:pPr>
        <w:pStyle w:val="Normal"/>
        <w:spacing w:lineRule="auto" w:line="360"/>
        <w:jc w:val="both"/>
        <w:rPr/>
      </w:pPr>
      <w:r>
        <w:rPr>
          <w:rStyle w:val="FootnoteCharacters"/>
        </w:rPr>
        <w:footnoteRef/>
      </w:r>
      <w:r>
        <w:rPr/>
        <w:t xml:space="preserve"> </w:t>
      </w:r>
      <w:r>
        <w:rPr/>
        <w:t>Родионова И.А. Экономическая география Российской Федерации. – М.: Московский Лицей. 1998. С.167.</w:t>
      </w:r>
    </w:p>
  </w:footnote>
  <w:footnote w:id="7">
    <w:p>
      <w:pPr>
        <w:pStyle w:val="TextBodyIndent"/>
        <w:spacing w:lineRule="auto" w:line="240"/>
        <w:ind w:hanging="0"/>
        <w:rPr/>
      </w:pPr>
      <w:r>
        <w:rPr>
          <w:rStyle w:val="FootnoteCharacters"/>
        </w:rPr>
        <w:footnoteRef/>
      </w:r>
      <w:r>
        <w:rPr>
          <w:sz w:val="20"/>
        </w:rPr>
        <w:t xml:space="preserve"> </w:t>
      </w:r>
      <w:r>
        <w:rPr>
          <w:sz w:val="20"/>
        </w:rPr>
        <w:t>Хрущев А.Т. География промышленности СССР. – М.: Высшая школа». 1990. С. 277.</w:t>
      </w:r>
    </w:p>
  </w:footnote>
  <w:footnote w:id="8">
    <w:p>
      <w:pPr>
        <w:pStyle w:val="Normal"/>
        <w:jc w:val="both"/>
        <w:rPr/>
      </w:pPr>
      <w:r>
        <w:rPr>
          <w:rStyle w:val="FootnoteCharacters"/>
        </w:rPr>
        <w:footnoteRef/>
      </w:r>
      <w:r>
        <w:rPr/>
        <w:t xml:space="preserve"> </w:t>
      </w:r>
      <w:r>
        <w:rPr/>
        <w:t>Хрущев А.Т. География промышленности СССР. – М.: Высшая школа». 1990. С. 278.</w:t>
      </w:r>
    </w:p>
  </w:footnote>
  <w:footnote w:id="9">
    <w:p>
      <w:pPr>
        <w:pStyle w:val="Footnote"/>
        <w:rPr/>
      </w:pPr>
      <w:r>
        <w:rPr>
          <w:rStyle w:val="FootnoteCharacters"/>
        </w:rPr>
        <w:footnoteRef/>
      </w:r>
      <w:r>
        <w:rPr/>
        <w:t xml:space="preserve"> </w:t>
      </w:r>
      <w:r>
        <w:rPr/>
        <w:t>Полюбина И.Б. Отечественный агропромышленный комплекс: современное состояние и тенденции развития // Финансы и кредит. 2004. №1. С.43.</w:t>
      </w:r>
    </w:p>
  </w:footnote>
  <w:footnote w:id="10">
    <w:p>
      <w:pPr>
        <w:pStyle w:val="Footnote"/>
        <w:rPr/>
      </w:pPr>
      <w:r>
        <w:rPr>
          <w:rStyle w:val="FootnoteCharacters"/>
        </w:rPr>
        <w:footnoteRef/>
      </w:r>
      <w:r>
        <w:rPr/>
        <w:t xml:space="preserve"> </w:t>
      </w:r>
      <w:r>
        <w:rPr/>
        <w:t>Растениеводство России в 2003 году // Экономика сельского хозяйства России. 2004. №3. С.17.</w:t>
      </w:r>
    </w:p>
  </w:footnote>
  <w:footnote w:id="11">
    <w:p>
      <w:pPr>
        <w:pStyle w:val="Footnote"/>
        <w:rPr/>
      </w:pPr>
      <w:r>
        <w:rPr>
          <w:rStyle w:val="FootnoteCharacters"/>
        </w:rPr>
        <w:footnoteRef/>
      </w:r>
      <w:r>
        <w:rPr/>
        <w:t xml:space="preserve"> </w:t>
      </w:r>
      <w:r>
        <w:rPr/>
        <w:t>Растениеводство России в 2003 году // Экономика сельского хозяйства России. 2004. №3. С.17.</w:t>
      </w:r>
    </w:p>
  </w:footnote>
  <w:footnote w:id="12">
    <w:p>
      <w:pPr>
        <w:pStyle w:val="Footnote"/>
        <w:rPr/>
      </w:pPr>
      <w:r>
        <w:rPr>
          <w:rStyle w:val="FootnoteCharacters"/>
        </w:rPr>
        <w:footnoteRef/>
      </w:r>
      <w:r>
        <w:rPr/>
        <w:t xml:space="preserve"> </w:t>
      </w:r>
      <w:r>
        <w:rPr/>
        <w:t>Рыбалкин П., Нечаев В. Сельское хозяйство Российской Федерации в 1991 – 1998 гг. (экономический обзор). // АПК: экономика и управление. №11. 1999 . С.34.</w:t>
      </w:r>
    </w:p>
  </w:footnote>
  <w:footnote w:id="13">
    <w:p>
      <w:pPr>
        <w:pStyle w:val="Footnote"/>
        <w:rPr/>
      </w:pPr>
      <w:r>
        <w:rPr>
          <w:rStyle w:val="FootnoteCharacters"/>
        </w:rPr>
        <w:footnoteRef/>
      </w:r>
      <w:r>
        <w:rPr/>
        <w:t xml:space="preserve"> </w:t>
      </w:r>
      <w:r>
        <w:rPr/>
        <w:t>Быков В.Г. Зерновой комплекс России в период рыночных преобразований // Хранение и переработка сельхозсырья. 2004. №5. С.7.</w:t>
      </w:r>
    </w:p>
  </w:footnote>
  <w:footnote w:id="14">
    <w:p>
      <w:pPr>
        <w:pStyle w:val="Footnote"/>
        <w:rPr/>
      </w:pPr>
      <w:r>
        <w:rPr>
          <w:rStyle w:val="FootnoteCharacters"/>
        </w:rPr>
        <w:footnoteRef/>
      </w:r>
      <w:r>
        <w:rPr/>
        <w:t xml:space="preserve"> </w:t>
      </w:r>
      <w:r>
        <w:rPr/>
        <w:t xml:space="preserve">Полюбина И.Б. Отечественный агрокомплекс: реальность и перспективы. // Агроинформ. 2003. №4. С. 2. </w:t>
      </w:r>
    </w:p>
  </w:footnote>
  <w:footnote w:id="15">
    <w:p>
      <w:pPr>
        <w:pStyle w:val="Footnote"/>
        <w:rPr/>
      </w:pPr>
      <w:r>
        <w:rPr>
          <w:rStyle w:val="FootnoteCharacters"/>
        </w:rPr>
        <w:footnoteRef/>
      </w:r>
      <w:r>
        <w:rPr/>
        <w:t xml:space="preserve"> </w:t>
      </w:r>
      <w:r>
        <w:rPr/>
        <w:t>Манелля А.И. Сельское хозяйство России в 2002 году // Экономика сельскохозяйственных и перерабатывающих предприятий. №3. 2003. С.52. С.3.</w:t>
      </w:r>
    </w:p>
  </w:footnote>
  <w:footnote w:id="16">
    <w:p>
      <w:pPr>
        <w:pStyle w:val="Footnote"/>
        <w:rPr/>
      </w:pPr>
      <w:r>
        <w:rPr>
          <w:rStyle w:val="FootnoteCharacters"/>
        </w:rPr>
        <w:footnoteRef/>
      </w:r>
      <w:r>
        <w:rPr/>
        <w:t xml:space="preserve"> </w:t>
      </w:r>
      <w:r>
        <w:rPr/>
        <w:t>Курьеров В.Г. Экономика России: январь – сентябрь 2002 г. // Эко. 2003. №1. С.15.</w:t>
      </w:r>
    </w:p>
  </w:footnote>
  <w:footnote w:id="17">
    <w:p>
      <w:pPr>
        <w:pStyle w:val="Normal"/>
        <w:jc w:val="both"/>
        <w:rPr/>
      </w:pPr>
      <w:r>
        <w:rPr>
          <w:rStyle w:val="FootnoteCharacters"/>
        </w:rPr>
        <w:footnoteRef/>
      </w:r>
      <w:r>
        <w:rPr/>
        <w:t xml:space="preserve"> </w:t>
      </w:r>
      <w:r>
        <w:rPr/>
        <w:t>Огнивцев С.Б. Проблемы АПК России и возможные пути их решения // Экономика сельскохозяйственных и перерабатывающих предприятий. 2004. №7. С.30.</w:t>
      </w:r>
    </w:p>
  </w:footnote>
  <w:footnote w:id="18">
    <w:p>
      <w:pPr>
        <w:pStyle w:val="Footnote"/>
        <w:rPr/>
      </w:pPr>
      <w:r>
        <w:rPr>
          <w:rStyle w:val="FootnoteCharacters"/>
        </w:rPr>
        <w:footnoteRef/>
      </w:r>
      <w:r>
        <w:rPr/>
        <w:t xml:space="preserve"> </w:t>
      </w:r>
      <w:r>
        <w:rPr/>
        <w:t>Поздняков Б., Ковалев М. Актуальные проблемы российского льноводства // АПК: экономика и управление. №3. 2000. С.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2"/>
      <w:numFmt w:val="decimal"/>
      <w:lvlText w:val="%1."/>
      <w:lvlJc w:val="left"/>
      <w:pPr>
        <w:tabs>
          <w:tab w:val="num" w:pos="570"/>
        </w:tabs>
        <w:ind w:left="570" w:hanging="57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b/>
      <w:sz w:val="28"/>
    </w:rPr>
  </w:style>
  <w:style w:type="paragraph" w:styleId="Heading3">
    <w:name w:val="Heading 3"/>
    <w:basedOn w:val="Normal"/>
    <w:next w:val="Normal"/>
    <w:qFormat/>
    <w:pPr>
      <w:keepNext w:val="true"/>
      <w:numPr>
        <w:ilvl w:val="2"/>
        <w:numId w:val="1"/>
      </w:numPr>
      <w:spacing w:lineRule="auto" w:line="360"/>
      <w:ind w:left="709" w:hanging="0"/>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both"/>
      <w:outlineLvl w:val="4"/>
    </w:pPr>
    <w:rPr>
      <w:i/>
      <w:sz w:val="28"/>
    </w:rPr>
  </w:style>
  <w:style w:type="paragraph" w:styleId="Heading6">
    <w:name w:val="Heading 6"/>
    <w:basedOn w:val="Normal"/>
    <w:next w:val="Normal"/>
    <w:qFormat/>
    <w:pPr>
      <w:keepNext w:val="true"/>
      <w:numPr>
        <w:ilvl w:val="5"/>
        <w:numId w:val="1"/>
      </w:numPr>
      <w:spacing w:lineRule="auto" w:line="360"/>
      <w:ind w:firstLine="669"/>
      <w:jc w:val="center"/>
      <w:outlineLvl w:val="5"/>
    </w:pPr>
    <w:rPr>
      <w:sz w:val="28"/>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Footnote">
    <w:name w:val="Footnote Text"/>
    <w:basedOn w:val="Normal"/>
    <w:pPr/>
    <w:rPr/>
  </w:style>
  <w:style w:type="paragraph" w:styleId="2">
    <w:name w:val="Основной текст с отступом 2"/>
    <w:basedOn w:val="Normal"/>
    <w:qFormat/>
    <w:pPr>
      <w:spacing w:lineRule="auto" w:line="360"/>
      <w:ind w:firstLine="301"/>
      <w:jc w:val="both"/>
    </w:pPr>
    <w:rPr>
      <w:sz w:val="28"/>
    </w:rPr>
  </w:style>
  <w:style w:type="paragraph" w:styleId="FR4">
    <w:name w:val="FR4"/>
    <w:qFormat/>
    <w:pPr>
      <w:widowControl w:val="false"/>
      <w:bidi w:val="0"/>
      <w:spacing w:lineRule="auto" w:line="300"/>
      <w:ind w:right="200" w:hanging="0"/>
      <w:jc w:val="both"/>
    </w:pPr>
    <w:rPr>
      <w:rFonts w:ascii="Arial" w:hAnsi="Arial" w:eastAsia="Times New Roman" w:cs="Arial"/>
      <w:color w:val="auto"/>
      <w:sz w:val="16"/>
      <w:szCs w:val="20"/>
      <w:lang w:val="ru-RU" w:bidi="ar-SA" w:eastAsia="zh-CN"/>
    </w:rPr>
  </w:style>
  <w:style w:type="paragraph" w:styleId="3">
    <w:name w:val="Основной текст с отступом 3"/>
    <w:basedOn w:val="Normal"/>
    <w:qFormat/>
    <w:pPr>
      <w:spacing w:lineRule="auto" w:line="360"/>
      <w:ind w:left="40" w:firstLine="669"/>
      <w:jc w:val="both"/>
    </w:pPr>
    <w:rPr>
      <w:sz w:val="28"/>
    </w:rPr>
  </w:style>
  <w:style w:type="paragraph" w:styleId="FR5">
    <w:name w:val="FR5"/>
    <w:qFormat/>
    <w:pPr>
      <w:widowControl w:val="false"/>
      <w:bidi w:val="0"/>
      <w:spacing w:lineRule="auto" w:line="439"/>
      <w:jc w:val="right"/>
    </w:pPr>
    <w:rPr>
      <w:rFonts w:ascii="Courier New" w:hAnsi="Courier New" w:eastAsia="Times New Roman" w:cs="Courier New"/>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13:10:00Z</dcterms:created>
  <dc:creator>Панин А.А.</dc:creator>
  <dc:description/>
  <cp:keywords/>
  <dc:language>en-US</dc:language>
  <cp:lastModifiedBy>Гость</cp:lastModifiedBy>
  <cp:lastPrinted>2003-12-23T16:57:00Z</cp:lastPrinted>
  <dcterms:modified xsi:type="dcterms:W3CDTF">2004-12-23T13:10:00Z</dcterms:modified>
  <cp:revision>2</cp:revision>
  <dc:subject/>
  <dc:title>СОДЕРЖАНИЕ:</dc:title>
</cp:coreProperties>
</file>