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нистерство образования 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 Государственный  Университет им. Куусенена</w:t>
      </w:r>
    </w:p>
    <w:p>
      <w:pPr>
        <w:pStyle w:val="Normal"/>
        <w:tabs>
          <w:tab w:val="clear" w:pos="720"/>
          <w:tab w:val="left" w:pos="4500" w:leader="none"/>
        </w:tabs>
        <w:spacing w:before="2200" w:after="0"/>
        <w:ind w:left="6946" w:right="-143" w:hanging="0"/>
        <w:rPr>
          <w:sz w:val="24"/>
          <w:szCs w:val="24"/>
        </w:rPr>
      </w:pPr>
      <w:r>
        <w:rPr>
          <w:sz w:val="24"/>
          <w:szCs w:val="24"/>
        </w:rPr>
        <w:t>Кафедра “Механизации сельского хозяйства”</w:t>
      </w:r>
    </w:p>
    <w:p>
      <w:pPr>
        <w:pStyle w:val="Normal"/>
        <w:tabs>
          <w:tab w:val="clear" w:pos="720"/>
          <w:tab w:val="left" w:pos="4500" w:leader="none"/>
        </w:tabs>
        <w:ind w:left="6946" w:right="-143" w:hanging="0"/>
        <w:rPr/>
      </w:pPr>
      <w:r>
        <w:rPr>
          <w:sz w:val="24"/>
          <w:szCs w:val="24"/>
        </w:rPr>
        <w:t>Курс “</w:t>
      </w:r>
      <w:r>
        <w:rPr>
          <w:color w:val="000000"/>
          <w:spacing w:val="-3"/>
          <w:sz w:val="24"/>
          <w:szCs w:val="24"/>
        </w:rPr>
        <w:t>Сельскохозяйственные машины</w:t>
      </w:r>
      <w:r>
        <w:rPr>
          <w:sz w:val="24"/>
          <w:szCs w:val="24"/>
        </w:rPr>
        <w:t xml:space="preserve"> ”</w:t>
      </w:r>
    </w:p>
    <w:p>
      <w:pPr>
        <w:pStyle w:val="Normal"/>
        <w:numPr>
          <w:ilvl w:val="0"/>
          <w:numId w:val="0"/>
        </w:numPr>
        <w:spacing w:before="1440" w:after="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Разработка схемы и определение основных параметров рабочих органов дисковой тяжёлой бороны ”</w:t>
      </w:r>
    </w:p>
    <w:p>
      <w:pPr>
        <w:pStyle w:val="Normal"/>
        <w:spacing w:before="2200" w:after="0"/>
        <w:ind w:firstLine="6804"/>
        <w:rPr/>
      </w:pPr>
      <w:r>
        <w:rPr>
          <w:sz w:val="24"/>
          <w:szCs w:val="24"/>
        </w:rPr>
        <w:t>Выполнил: студент гр. 43204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Ковалевский В.Н.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Руководитель: преподаватель</w:t>
      </w:r>
    </w:p>
    <w:p>
      <w:pPr>
        <w:pStyle w:val="Normal"/>
        <w:ind w:firstLine="793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драшов В.Ф.</w:t>
      </w:r>
    </w:p>
    <w:p>
      <w:pPr>
        <w:pStyle w:val="Normal"/>
        <w:spacing w:before="360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</w:rPr>
      </w:pPr>
      <w:r>
        <w:rPr>
          <w:color w:val="000000"/>
        </w:rPr>
        <w:t>ПЕТРОЗАВОДСКИЙ ГОСУДАРСТВЕННЫЙ УНИВЕРСИТЕТ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ЕЛЬСКОХОЗЯЙСТВЕННЫЙ ФАКУЛЬТЕТ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АФЕДРА МЕХАНИЗАЦИИ СЕЛЬСКОХОЗЯЙСТВЕННОГО ПРОИЗВОДСТВА</w:t>
      </w:r>
    </w:p>
    <w:p>
      <w:pPr>
        <w:pStyle w:val="Normal"/>
        <w:shd w:fill="FFFFFF" w:val="clear"/>
        <w:spacing w:lineRule="exact" w:line="278"/>
        <w:ind w:left="646" w:right="461" w:firstLine="185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rPr>
          <w:i w:val="false"/>
          <w:i w:val="false"/>
          <w:color w:val="000000"/>
        </w:rPr>
      </w:pPr>
      <w:bookmarkStart w:id="0" w:name="__RefHeading___Toc127201554"/>
      <w:bookmarkEnd w:id="0"/>
      <w:r>
        <w:rPr>
          <w:i w:val="false"/>
          <w:color w:val="000000"/>
        </w:rPr>
        <w:t>ЗАДАНИЕ 7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46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а курсовую работу по дисциплине «Сельскохозяйственные машины»</w:t>
      </w:r>
    </w:p>
    <w:p>
      <w:pPr>
        <w:pStyle w:val="Normal"/>
        <w:shd w:fill="FFFFFF" w:val="clear"/>
        <w:tabs>
          <w:tab w:val="clear" w:pos="720"/>
          <w:tab w:val="left" w:pos="7678" w:leader="underscore"/>
        </w:tabs>
        <w:spacing w:before="230" w:after="0"/>
        <w:ind w:left="46" w:hanging="0"/>
        <w:rPr>
          <w:i/>
          <w:i/>
          <w:iCs/>
          <w:u w:val="single"/>
        </w:rPr>
      </w:pPr>
      <w:r>
        <w:rPr>
          <w:color w:val="000000"/>
          <w:spacing w:val="-1"/>
          <w:sz w:val="28"/>
          <w:szCs w:val="28"/>
        </w:rPr>
        <w:t>Студент:</w:t>
      </w:r>
      <w:r>
        <w:rPr>
          <w:color w:val="000000"/>
          <w:sz w:val="28"/>
          <w:szCs w:val="28"/>
        </w:rPr>
        <w:t xml:space="preserve"> Ковалевский Виктор Николаевич</w:t>
      </w:r>
    </w:p>
    <w:p>
      <w:pPr>
        <w:pStyle w:val="Normal"/>
        <w:shd w:fill="FFFFFF" w:val="clear"/>
        <w:tabs>
          <w:tab w:val="clear" w:pos="720"/>
          <w:tab w:val="left" w:pos="1690" w:leader="underscore"/>
          <w:tab w:val="left" w:pos="5938" w:leader="underscore"/>
        </w:tabs>
        <w:spacing w:before="5" w:after="0"/>
        <w:ind w:left="36" w:hanging="0"/>
        <w:rPr/>
      </w:pPr>
      <w:r>
        <w:rPr>
          <w:color w:val="000000"/>
          <w:spacing w:val="-3"/>
          <w:sz w:val="28"/>
          <w:szCs w:val="28"/>
        </w:rPr>
        <w:t>Курс: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Специальность:</w:t>
      </w:r>
      <w:r>
        <w:rPr>
          <w:color w:val="000000"/>
          <w:sz w:val="28"/>
          <w:szCs w:val="28"/>
        </w:rPr>
        <w:t xml:space="preserve"> Инженер – механик сельского хозяйства </w:t>
      </w:r>
    </w:p>
    <w:p>
      <w:pPr>
        <w:pStyle w:val="Normal"/>
        <w:shd w:fill="FFFFFF" w:val="clear"/>
        <w:spacing w:lineRule="exact" w:line="372" w:before="230" w:after="0"/>
        <w:ind w:left="43" w:right="29" w:hanging="0"/>
        <w:jc w:val="both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Тема: </w:t>
      </w:r>
      <w:r>
        <w:rPr>
          <w:bCs/>
          <w:color w:val="000000"/>
          <w:spacing w:val="-3"/>
          <w:sz w:val="32"/>
          <w:szCs w:val="32"/>
        </w:rPr>
        <w:t>Разработка схемы и определение основных параметров рабочих органов тяжёлой дисковой бороны.</w:t>
      </w:r>
    </w:p>
    <w:p>
      <w:pPr>
        <w:pStyle w:val="Normal"/>
        <w:shd w:fill="FFFFFF" w:val="clear"/>
        <w:tabs>
          <w:tab w:val="clear" w:pos="720"/>
          <w:tab w:val="left" w:pos="8006" w:leader="none"/>
        </w:tabs>
        <w:spacing w:before="245" w:after="0"/>
        <w:ind w:left="36" w:hanging="0"/>
        <w:rPr>
          <w:b/>
          <w:b/>
        </w:rPr>
      </w:pPr>
      <w:r>
        <w:rPr>
          <w:b/>
          <w:color w:val="000000"/>
          <w:spacing w:val="5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хема прицепной тяжёлой дисковой бороны по типу БДТ-3,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ое сопротивление почв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Наибольшая глубина обработки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Ширина захвата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4" w:before="235" w:after="0"/>
        <w:ind w:left="38" w:hanging="0"/>
        <w:rPr/>
      </w:pPr>
      <w:r>
        <w:rPr>
          <w:b/>
          <w:color w:val="000000"/>
          <w:spacing w:val="-2"/>
          <w:sz w:val="28"/>
          <w:szCs w:val="28"/>
        </w:rPr>
        <w:t xml:space="preserve">Содержание расчетно-пояснительной </w:t>
      </w:r>
      <w:r>
        <w:rPr>
          <w:b/>
          <w:bCs/>
          <w:color w:val="000000"/>
          <w:spacing w:val="-2"/>
          <w:sz w:val="28"/>
          <w:szCs w:val="28"/>
        </w:rPr>
        <w:t xml:space="preserve">записки </w:t>
      </w:r>
      <w:r>
        <w:rPr>
          <w:i/>
          <w:iCs/>
          <w:color w:val="000000"/>
          <w:spacing w:val="-2"/>
          <w:sz w:val="28"/>
          <w:szCs w:val="28"/>
        </w:rPr>
        <w:t>(20-30 с. рук. текс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/>
        <w:ind w:left="26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ные да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/>
        <w:ind w:left="26" w:right="105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гротехнические требования для разработки пластов первичной вспашки на торфяных почвах. Физико-механическе свойства объекта обрабо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 w:before="2" w:after="0"/>
        <w:ind w:left="2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ехнологические и энергетические расчёты (основных геометрических параметров дисков, высоты гребней, силовых характеристик сферического диска, тягового сопротивл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 w:before="2" w:after="0"/>
        <w:ind w:left="2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стройка прицепной дисковой тяжёлой бороны и основные регулировки.</w:t>
      </w:r>
    </w:p>
    <w:p>
      <w:pPr>
        <w:pStyle w:val="Normal"/>
        <w:shd w:fill="FFFFFF" w:val="clear"/>
        <w:spacing w:lineRule="exact" w:line="317" w:before="245" w:after="0"/>
        <w:ind w:left="22" w:hanging="0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Графический материал </w:t>
      </w:r>
      <w:r>
        <w:rPr>
          <w:i/>
          <w:iCs/>
          <w:color w:val="000000"/>
          <w:spacing w:val="-8"/>
          <w:sz w:val="28"/>
          <w:szCs w:val="28"/>
        </w:rPr>
        <w:t>(формат А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2" w:after="0"/>
        <w:ind w:left="1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хема прицепной дисковой тяжёлой боро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2" w:after="0"/>
        <w:ind w:left="19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хема батареи. Номограмма определения угла атаки дискового орудия.</w:t>
      </w:r>
    </w:p>
    <w:p>
      <w:pPr>
        <w:pStyle w:val="Normal"/>
        <w:shd w:fill="FFFFFF" w:val="clear"/>
        <w:spacing w:lineRule="exact" w:line="324" w:before="240" w:after="0"/>
        <w:ind w:left="12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нин Н. И. и др. Сельскохозяйственные и мелиоративные машины. - 2-е</w:t>
        <w:br/>
      </w:r>
      <w:r>
        <w:rPr>
          <w:color w:val="000000"/>
          <w:spacing w:val="3"/>
          <w:sz w:val="28"/>
          <w:szCs w:val="28"/>
        </w:rPr>
        <w:t>изд. -М.: Колос, 1980; 199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хозяйственные и мелиоративные машины/Под ред. Г. Е. Листопада. -</w:t>
        <w:br/>
        <w:t>М.: Агропромиздат, 198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хозяйственные машины: Практикум/Под ред. А. П. Тарасенко - М.:</w:t>
        <w:br/>
        <w:t>Колос,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урье А. Б., Еникеев В. Г., Теплинский И. 3. Курсовое и дипломное проекти</w:t>
        <w:softHyphen/>
        <w:br/>
      </w:r>
      <w:r>
        <w:rPr>
          <w:color w:val="000000"/>
          <w:sz w:val="28"/>
          <w:szCs w:val="28"/>
        </w:rPr>
        <w:t>рование по сельскохозяйственным и мелиоративным машинам. - Л.: ВО «Аг</w:t>
        <w:softHyphen/>
        <w:br/>
      </w:r>
      <w:r>
        <w:rPr>
          <w:color w:val="000000"/>
          <w:spacing w:val="-1"/>
          <w:sz w:val="28"/>
          <w:szCs w:val="28"/>
        </w:rPr>
        <w:t>ропромиздат», 1991.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spacing w:before="554" w:after="0"/>
        <w:ind w:left="2558" w:hanging="0"/>
        <w:rPr/>
      </w:pPr>
      <w:r>
        <w:rPr/>
        <w:t>Руководитель курсовой работы</w:t>
        <w:tab/>
      </w:r>
      <w:r>
        <w:rPr>
          <w:spacing w:val="1"/>
        </w:rPr>
        <w:t>В. Ф. Кондрашов</w:t>
      </w:r>
    </w:p>
    <w:p>
      <w:pPr>
        <w:pStyle w:val="0"/>
        <w:rPr/>
      </w:pPr>
      <w:bookmarkStart w:id="1" w:name="__RefHeading___Toc127201555"/>
      <w:bookmarkEnd w:id="1"/>
      <w:r>
        <w:rPr/>
        <w:t>1 Исходные данные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Схема прицепной тяжёлой дисковой бороны по типу БДТ-3,0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2) Удельное сопротивление почвы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3) Наибольшая глубина обработки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4) Ширина захвата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0"/>
        <w:rPr/>
      </w:pPr>
      <w:bookmarkStart w:id="2" w:name="__RefHeading___Toc127201556"/>
      <w:bookmarkEnd w:id="2"/>
      <w:r>
        <w:rPr/>
        <w:t>2 Агротехнические требования для разработки пластов первичной вспашки на торфяных почвах</w:t>
      </w:r>
    </w:p>
    <w:p>
      <w:pPr>
        <w:pStyle w:val="Normal"/>
        <w:ind w:firstLine="1418"/>
        <w:rPr/>
      </w:pPr>
      <w:r>
        <w:rPr>
          <w:sz w:val="28"/>
          <w:szCs w:val="28"/>
        </w:rPr>
        <w:t>Обработка почвы - это механическое воздействие на нее рабочих органов машин и орудий. Прием обработки характеризуется воздействием рабочих органов одного наименовании.</w:t>
      </w:r>
    </w:p>
    <w:p>
      <w:pPr>
        <w:pStyle w:val="Normal"/>
        <w:ind w:firstLine="1418"/>
        <w:rPr/>
      </w:pPr>
      <w:r>
        <w:rPr>
          <w:sz w:val="28"/>
          <w:szCs w:val="28"/>
        </w:rPr>
        <w:t>Система обработки почвы представляет собой совокупность научно обоснованных приемов обработки почвы под культуры к севообороте (например, под зерновые культуры, лен и т. д.).</w:t>
      </w:r>
    </w:p>
    <w:p>
      <w:pPr>
        <w:pStyle w:val="Normal"/>
        <w:ind w:firstLine="1418"/>
        <w:rPr/>
      </w:pPr>
      <w:r>
        <w:rPr>
          <w:sz w:val="28"/>
          <w:szCs w:val="28"/>
        </w:rPr>
        <w:t>Виды обработки почвы существуют следующие: основная на глубину от 16 до 24см и более, существенно изменяющая сложение почвы, и поверхностная на глубину до 8см. Обработку почвы на глубину более 24см называют глубокой, от 8 до 16см - мелко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 основной обработке почвы относятся вспашка, безотвальная обработка плугами, глубокая плоскорезная обработка, фрезерование (на глубину вспашки) и чизелевание (глубокое рыхление с промежутками между следами рыхлительных лап).</w:t>
      </w:r>
    </w:p>
    <w:p>
      <w:pPr>
        <w:pStyle w:val="Normal"/>
        <w:ind w:firstLine="1418"/>
        <w:rPr/>
      </w:pPr>
      <w:r>
        <w:rPr>
          <w:sz w:val="28"/>
          <w:szCs w:val="28"/>
        </w:rPr>
        <w:t>Обработку почвы следует выполнять в установленные сроки. Если обработка состоит из нескольких приемов, то желательно не разрывать их во времени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еобходимо соблюдать заданную глубину обработки; отклонение не должно превышать ±(1...2) с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е допускаются огрехи или пропуски. Поскольку огрехи чаще всего появляются в результате небрежного вождения трактора, то о них судят по виду следов рабочих органов машин и орудий. Следы должны быть прямолинейными.</w:t>
      </w:r>
    </w:p>
    <w:p>
      <w:pPr>
        <w:pStyle w:val="Normal"/>
        <w:ind w:firstLine="1418"/>
        <w:rPr/>
      </w:pPr>
      <w:r>
        <w:rPr>
          <w:sz w:val="28"/>
          <w:szCs w:val="28"/>
        </w:rPr>
        <w:t>Концы участка обрабатывают так же аккуратно, как и основной участок, на котором не должна просматриваться пестрота в каком-либо показателе качества (например, глыбистости, гребнистости поверхности, заделке сорной растительности и навоза). Чаще всего пестрота этих показателей - результат работы на разных скоростях, а также небрежного вождения агрегата и плохого состояния рабочих органов машин и орудий (тупые лезвия, ржавая рабочая поверхность)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любой обработке желательно получить комочки почвы размером 1...10мм и нежелательно - частицы менее 0,25мм. Эти показатели зависят от вида обработки и свойств почвы. Они трудно достижимы, но желательны.</w:t>
      </w:r>
    </w:p>
    <w:p>
      <w:pPr>
        <w:pStyle w:val="Normal"/>
        <w:ind w:firstLine="1418"/>
        <w:rPr/>
      </w:pPr>
      <w:r>
        <w:rPr>
          <w:sz w:val="28"/>
          <w:szCs w:val="28"/>
        </w:rPr>
        <w:t>Рабочие органы в конце обрабатываемого участка поля следует включать и выключать на одной линии; допускаемое отклонение не более ±0,5м.</w:t>
      </w:r>
    </w:p>
    <w:p>
      <w:pPr>
        <w:pStyle w:val="Normal"/>
        <w:ind w:firstLine="1418"/>
        <w:rPr/>
      </w:pPr>
      <w:r>
        <w:rPr>
          <w:sz w:val="28"/>
          <w:szCs w:val="28"/>
        </w:rPr>
        <w:t>К каждому виду обработки почвы предъявляются специфические требования. Например, свальные гребни не должны превышать фона остальной пашни более чем на 10см, а почва под ними должна быть вспахана. Развальные борозды должны иметь по всей длине гона заданную ширину и глубину.</w:t>
      </w:r>
    </w:p>
    <w:p>
      <w:pPr>
        <w:pStyle w:val="Normal"/>
        <w:ind w:firstLine="1418"/>
        <w:rPr/>
      </w:pPr>
      <w:r>
        <w:rPr>
          <w:sz w:val="28"/>
          <w:szCs w:val="28"/>
        </w:rPr>
        <w:t>Не допускается, чтобы безотвальные орудия для рыхления подверженных ветровой эрозии почв уничтожили более 10% стерни за один проход при мелком рыхлении и более 25% - при глубоком и чтобы при этом почва разрушалась до частиц менее 1м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 верхнем рыхлом слое почвы, подготовленной к посеву, не должно содержаться комков более 3см, гребнистость поверхности пашни должна быть не более 3...4см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уходе за посевами все сорняки следует уничтожать так, чтобы повреждения культурных растений были минимальными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ценивая качество работы почвообрабатывающих машин, учитывают соблюдение всех агротехнических требований, помня о том, что главное из них - борьба с сорняками.</w:t>
      </w:r>
    </w:p>
    <w:p>
      <w:pPr>
        <w:pStyle w:val="011"/>
        <w:rPr/>
      </w:pPr>
      <w:bookmarkStart w:id="3" w:name="__RefHeading___Toc127201557"/>
      <w:bookmarkEnd w:id="3"/>
      <w:r>
        <w:rPr/>
        <w:t>2.1 Физико-механические свойства объекта обработки</w:t>
      </w:r>
    </w:p>
    <w:p>
      <w:pPr>
        <w:pStyle w:val="Normal"/>
        <w:ind w:firstLine="1418"/>
        <w:rPr/>
      </w:pPr>
      <w:r>
        <w:rPr>
          <w:sz w:val="28"/>
          <w:szCs w:val="28"/>
        </w:rPr>
        <w:t>Почва - многофазная дисперсная среда, состоящая из твердых частиц, воды, воздуха и живых организмов, перемешанных между собой в различных соотношениях. По разнообразию свойств, в природе нет подобного почве тела. Свойства же почвы имеют решающее значение для качественных и энергетических показателей работы почвообрабатывающих машин.</w:t>
      </w:r>
    </w:p>
    <w:p>
      <w:pPr>
        <w:pStyle w:val="Normal"/>
        <w:ind w:firstLine="1418"/>
        <w:rPr/>
      </w:pPr>
      <w:r>
        <w:rPr>
          <w:sz w:val="28"/>
          <w:szCs w:val="28"/>
        </w:rPr>
        <w:t>Механический состав: в зависимости от размеров твердые частицы почвы подразделяются на каменистые включения (размер частиц более 1 мм) и мелкозем. При определении типа почвы по механическому составу анализируют только мелкозем, который делится на две фракции: физический песок (частицы более 0,01мм) и физическую глину (частицы менее 0,01мм). По количеству физической глины различают почвы глинистые (более 50% глины), суглинистые (50...20%), супесчаные (20...10%) и песчаные (менее 10% физической глины). Чем больше в почве физической глины, тем труднее она в обработке.</w:t>
      </w:r>
    </w:p>
    <w:p>
      <w:pPr>
        <w:pStyle w:val="Normal"/>
        <w:ind w:firstLine="1418"/>
        <w:rPr/>
      </w:pPr>
      <w:r>
        <w:rPr>
          <w:sz w:val="28"/>
          <w:szCs w:val="28"/>
        </w:rPr>
        <w:t>Структура почвы: со временем в почве первичные частицы коагулируют и слипаются, в результате чего создаются новые, более крупные агрегаты различного размера. Структурные образования размером 0,25мм условно принято называть микроагрегатами, а более крупные — макроагрегатами почвы. Считается, что при механической обработке почвы нельзя допускать разрушение ее до частиц меньше 0,25мм, так как это приводит к разрушению структурных агрегатов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структурности почвы служит ее оценкой после обработки. Он вычисляется так: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ы агрегатов размеров 0,25…7м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ы остальных частей почвы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лотность почвы. Плотность минералов, образующих почву, рав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твердой фазы почвы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ерегноя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представляет собой отношение масс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абсолютно сухой почвы с ненарушенным сложением (включая поры) к ее объему V, тогда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1418"/>
        <w:rPr/>
      </w:pPr>
      <w:r>
        <w:rPr>
          <w:sz w:val="28"/>
          <w:szCs w:val="28"/>
        </w:rPr>
        <w:t xml:space="preserve">У культурной паш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на уплотнена, а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сильно уплотнена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одпахотные горизонты имеют плотно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Влажность почвы. Объем почвы, не занятый твердыми частицами, заполнен водой и воздухо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лажность почвы считают оптимальной, когда вода заполняет три четверти имеющихся в ней капиллярных скважин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О количестве воды в почве судят по ее абсолютной влажн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, которую вычисляют по формуле: 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влажной почвы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влажной и сухой почвы.</w:t>
      </w:r>
    </w:p>
    <w:p>
      <w:pPr>
        <w:pStyle w:val="Normal"/>
        <w:ind w:firstLine="1418"/>
        <w:rPr/>
      </w:pPr>
      <w:r>
        <w:rPr>
          <w:sz w:val="28"/>
          <w:szCs w:val="28"/>
        </w:rPr>
        <w:t>Влажность почвы существенно влияет на ее обработку. Время перехода от полутвердой к твердой консистенции соответствует физической спелости почвы и является оптимальным для обработки. При этом большим рабочим скоростям соответствует большая влажность почвы, при которой сопротивление обработке наименьшее. При обработке подзолистой песчаной почвы оптимальной можно считать абсолютную влажность, равную 12 %, дерново-подзолистых суглинистых почв - 12...22, черноземов - 17...30%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Коэффициент пористости е служит для характеристики сложения почв. Он равен отношению объема пустот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к объему твердых части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, то есть: 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тность твердых частиц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0,5&lt;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&lt;1,5 почва уплотнена, а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&gt; 1,5 — рыхла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аменистость почвы. Камнями в почвоведении называются первичные частицы размером 1мм и более. Почвы делятся на некаменистые (менее 0,5% камней), слабокаменистые (0,5...5%), среднекаменистые (5...10%) и сильнокаменистые (более 10 % камней).</w:t>
      </w:r>
    </w:p>
    <w:p>
      <w:pPr>
        <w:pStyle w:val="Normal"/>
        <w:ind w:firstLine="1418"/>
        <w:rPr/>
      </w:pPr>
      <w:r>
        <w:rPr>
          <w:sz w:val="28"/>
          <w:szCs w:val="28"/>
        </w:rPr>
        <w:t>Способность почвы к крошению выражается отношением массы комков размером меньше 50мм к массе почвы в пробе, выраженным в процентах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еделом нецелесообразности обработки почвы считают количество пылеватых частиц, близкое к 30% по объему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Идеальной считается такая обработка почвы, когда на глубине заделки семян ее составные части достигают размеров 0,25. . .7мм, а ниже этого слоя объемная масса составляе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в зависимости от типа почв и возделываемой культуры.</w:t>
      </w:r>
    </w:p>
    <w:p>
      <w:pPr>
        <w:pStyle w:val="Normal"/>
        <w:ind w:firstLine="1418"/>
        <w:rPr/>
      </w:pPr>
      <w:r>
        <w:rPr>
          <w:sz w:val="28"/>
          <w:szCs w:val="28"/>
        </w:rPr>
        <w:t>Минимальный размер частиц для почв, подверженных эрозии, не должен быть менее 1мм.</w:t>
      </w:r>
    </w:p>
    <w:p>
      <w:pPr>
        <w:pStyle w:val="Normal"/>
        <w:ind w:firstLine="1418"/>
        <w:rPr/>
      </w:pPr>
      <w:r>
        <w:rPr>
          <w:sz w:val="28"/>
          <w:szCs w:val="28"/>
        </w:rPr>
        <w:t>Твердость почвы - способность сопротивляться внедрению в нее под давлением какого-либо тела в виде конуса, цилиндра или шара. Твердость - сравнительный показатель механических свойств почвы. Однако корреляционная связь между твердостью и сопротивлением почвы, наблюдаемая лишь при работе плугов, различна для песчаных и глинистых почв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Для измерения твердости почвы служат приборы - твердомеры. Для твердомеров стандартом предусматривается применение наконечников конической формы двух размеров: с площадью осн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углом при вершин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- для твердых почв и с площадью осн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углом при вершин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- для рыхлых почв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Твердомеры снабжают самописцами. При внедрении в почву наконечника вычерчивается диаграмма. По данным этой диаграммы определяют стандартную твердость Р почвы по формуле: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ордината диаграммы твердомера, определяемая методом планиметрирования, 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жесткость пружины, определяемая тарировкой, Н/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основания конуса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 диаграмме твердомера, кроме твердости почвы, можно определить предельное значение удельного давления или несущую способность почвы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коэффициента объемного смятия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ы, отвечающие соответственно пределу пропорциональности (точка А)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ы, отвечающие соответственно пределу текучести (точка В на диаграмме)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гружение плунжера в пределах пропорциональности, см площадь основания конуса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Для жнивья, паров и луг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для грунтовой дорог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внешнего трения. На трение рабочих органов машин о почву бесполезно расходуется много энергии и, кроме того, изнашиваются рабочие органы машин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д трением понимается сопротивление скольжению одной поверхности по другой. Сила трения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g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ьная сила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трения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ол трени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Для каждой почвы имеется свое значение влажности, при которой коэффициент трения достигает максимума.</w:t>
      </w:r>
    </w:p>
    <w:p>
      <w:pPr>
        <w:pStyle w:val="Normal"/>
        <w:ind w:firstLine="1418"/>
        <w:rPr/>
      </w:pPr>
      <w:r>
        <w:rPr>
          <w:sz w:val="28"/>
          <w:szCs w:val="28"/>
        </w:rPr>
        <w:t>Для обыкновенного чернозема Wa≈30%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Коэффициент трения для разных почв колеблется от 0,25 до 0,90, угол тр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- от 14° до 42°. Для ориентировочных расчетов принимаю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 0,5, что соответствует углу тр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26°30'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трения для чисто шлифованной стали ниже, чем для нешлифованной. В то же время полировка поверхности почти не изменяет его значени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иболее низкий коэффициент трения о почву имеют некоторые новые материалы (например, тефлон, фторопласт)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почвы деформациям (прочностные свойства) до сих пор изучено слабо. В качестве примера приведем опытные данные прочностных свойств для глинистого чернозема при абсолютной влажности 20%; примерное значение временного сопротивления на растяжение; сопротивление сдвигу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 xml:space="preserve">и сжат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почв различным деформациям уменьшается с увеличением их влажности (до определенного предела) и с улучшением структуры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сдвигу и растяжению в сильной степени зависит от наличия в почве корней растени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дельное сопротивление почв при пахоте. В качестве показателя для классификации почв по трудности обработки принято удельное сопротивление почвы при вспашке k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 которое определяется по формуле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n</m:t>
              </m:r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сопротивление плуга, измеренное динамометром, Н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убина пахоты, см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захвата корпуса, 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корпусов плуг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дельное сопротивление почвы зависит от ее механического состава, структуры, степени уплотненности, задернелости, влажности и т. п.</w:t>
      </w:r>
    </w:p>
    <w:p>
      <w:pPr>
        <w:pStyle w:val="Normal"/>
        <w:ind w:firstLine="1418"/>
        <w:rPr/>
      </w:pPr>
      <w:r>
        <w:rPr>
          <w:sz w:val="28"/>
          <w:szCs w:val="28"/>
        </w:rPr>
        <w:t>Почвы с удельным сопротивлением до считаются легкими, от 3 до 5 - средними; от 5 до 7 - среднетяжелыми и от 7 до 1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тяжелыми.</w:t>
      </w:r>
    </w:p>
    <w:p>
      <w:pPr>
        <w:pStyle w:val="Normal"/>
        <w:ind w:firstLine="1418"/>
        <w:rPr/>
      </w:pPr>
      <w:r>
        <w:rPr>
          <w:sz w:val="28"/>
          <w:szCs w:val="28"/>
        </w:rPr>
        <w:t>Абразивные свойства. Под абразивными понимаются свойства почвы, способствующие соскребанию (царапанью) и уносу поверхностного слоя металла рабочих органов почвообрабатывающих машин движущимися почвенными частицами. Из минералов, образующих почву, наибольшую твердость имеет кварц, который составляет основу песчаных почв. Наибольшая изнашивающая способность у мелких песчинок размером от 0,01 до 0,25мм. С увеличением влажности песчаных почв износ рабочих органов машин увеличивается, на глинистых и суглинистых почвах наблюдается обратное явление.</w:t>
      </w:r>
    </w:p>
    <w:p>
      <w:pPr>
        <w:pStyle w:val="Normal"/>
        <w:ind w:firstLine="1418"/>
        <w:rPr/>
      </w:pPr>
      <w:r>
        <w:rPr>
          <w:sz w:val="28"/>
          <w:szCs w:val="28"/>
        </w:rPr>
        <w:t>Липкость почвы. Способность частиц почвы в сыром состоянии склеиваться и прилипать к различным поверхностям называется липкостью. Липкость характеризуется усилием, отнесенным к 1см соприкасающейся с почвой стальной поверхности, необходимым для ее отрыв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Липкость почвы зависит от следующих основных факторов: влажности, дисперсности, свойств материала рабочего органа, чистоты его поверхности и удельного давления. С увеличением дисперсности липкость почв увеличивается. Поэтому глинистые почвы наиболее липкие. Зависимость липкости от удельного давления сложная: в одних случаях почва прилипает к выступам на рабочей поверхности, в других - к впадинам.</w:t>
      </w:r>
    </w:p>
    <w:p>
      <w:pPr>
        <w:pStyle w:val="0"/>
        <w:rPr/>
      </w:pPr>
      <w:bookmarkStart w:id="4" w:name="__RefHeading___Toc127201558"/>
      <w:bookmarkEnd w:id="4"/>
      <w:r>
        <w:rPr/>
        <w:t>3 Технологические расчёты</w:t>
      </w:r>
    </w:p>
    <w:p>
      <w:pPr>
        <w:pStyle w:val="011"/>
        <w:rPr/>
      </w:pPr>
      <w:bookmarkStart w:id="5" w:name="__RefHeading___Toc127201559"/>
      <w:bookmarkEnd w:id="5"/>
      <w:r>
        <w:rPr/>
        <w:t>3.1 Силы действующие на диск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Реакция почвы всегда нормальна к рабочей поверхности диска, а так как диск сферический, то она направлена под углом к горизонту и способствует заглублению диска. При увеличении угла атаки растет сопротивление движению диска, вследствие чего увеличивается глубина обработки почвы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Равновесие несимметричных дисковых орудий достигают правильным выбором угла атаки передней и задней батарей и направления линии тяги. Поскольку сопротивление дисков первой батареи, работающих в более плотной почве, больше, чем у дисков задней батареи, равновесие будет обеспечено, если направление линии тяги совпадает с направлением равнодействующих сил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928" w:dyaOrig="3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4pt;height:156.05pt" filled="f" o:ole="">
            <v:imagedata r:id="rId3" o:title=""/>
          </v:shape>
          <o:OLEObject Type="Embed" ProgID="" ShapeID="ole_rId2" DrawAspect="Content" ObjectID="_523014072" r:id="rId2"/>
        </w:object>
      </w:r>
    </w:p>
    <w:p>
      <w:pPr>
        <w:pStyle w:val="Normal"/>
        <w:ind w:firstLine="1276"/>
        <w:rPr/>
      </w:pPr>
      <w:r>
        <w:rPr>
          <w:sz w:val="28"/>
          <w:szCs w:val="28"/>
        </w:rPr>
        <w:t xml:space="preserve">При изменении сопротивления батарей диски будут стремиться  отклониться  в  сторону от исходного направления, соответствующего разности сопротивлени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>. В результате этого возникает момент, создаваемый силой тяги трактора и стремящийся возвратить батарею в исходное положение.</w:t>
      </w:r>
    </w:p>
    <w:p>
      <w:pPr>
        <w:pStyle w:val="Normal"/>
        <w:ind w:firstLine="1276"/>
        <w:rPr/>
      </w:pPr>
      <w:r>
        <w:rPr>
          <w:sz w:val="28"/>
          <w:szCs w:val="28"/>
        </w:rPr>
        <w:t xml:space="preserve">Основным условием устойчивого хода несимметричных дисковых орудий является правильный выбор углов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постановки батарей.</w:t>
      </w:r>
    </w:p>
    <w:p>
      <w:pPr>
        <w:pStyle w:val="Normal"/>
        <w:ind w:firstLine="1276"/>
        <w:rPr/>
      </w:pPr>
      <w:r>
        <w:rPr>
          <w:sz w:val="28"/>
          <w:szCs w:val="28"/>
        </w:rPr>
        <w:t>В вертикальной плоскости, действующие на диск, силы расположены ниже оси батареи, вследствие чего они создают момент, стремящийся заглубить тот конец батареи, к которому диски обращены своей вогнутой стороной. Чтобы выровнять батарею в вертикальной плоскости, регулируют положение рамки батареи с помощью понизителей. Для этого конец батареи, к которому диски обращены своей вогнутой стороной, присоединяют к понизителям выше, чем противоположный.</w:t>
      </w:r>
    </w:p>
    <w:p>
      <w:pPr>
        <w:pStyle w:val="Normal"/>
        <w:ind w:firstLine="1276"/>
        <w:rPr/>
      </w:pPr>
      <w:r>
        <w:rPr>
          <w:sz w:val="28"/>
          <w:szCs w:val="28"/>
        </w:rPr>
        <w:t>Удельное тяговое сопротивление q для тяжелых борон при а = 10...20см равно 4...8 кН/м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1"/>
        <w:rPr/>
      </w:pPr>
      <w:bookmarkStart w:id="6" w:name="__RefHeading___Toc127201560"/>
      <w:bookmarkEnd w:id="6"/>
      <w:r>
        <w:rPr/>
        <w:t>3.2 Параметры дисков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Диаметр дисков выбирают из условий обеспечения требуемой глубины обработки и экономии металл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жду дисками должно быть таким, чтобы орудия не забивались и получалась необходимая высота h гребней на дне борозды. При глубине обработ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это расстоя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≥1,5а. Для дисковых плугов допуск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0,4a, для лущильников h ≤ 0,5a, для боро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≤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Диски затачивают, как правило, с выпуклой стороны. Угол заточки или заострения диска i =10...20° для борон и лущильников и 15...25° для плугов. Более острые углы заточки приводят к ослаблению прочности лезвия и быстрому его выщербливанию, а более тупые - к увеличению затылочного угл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ухудшению заглубляемости диска в почву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Затылочный угол меняется с высотой (глубиной) обработки. Для нормальной работы диска необходимо, чтобы затылочный угол на уровне поверхности поля был положительным.</w:t>
      </w:r>
    </w:p>
    <w:p>
      <w:pPr>
        <w:pStyle w:val="Normal"/>
        <w:ind w:firstLine="1276"/>
        <w:rPr/>
      </w:pPr>
      <w:r>
        <w:rPr>
          <w:sz w:val="28"/>
          <w:szCs w:val="28"/>
        </w:rPr>
        <w:t>Угол наклона образующей конуса заточки к плоскости режущей кромки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дис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хорды погруженного в почву сегмента диска на глубину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ол: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3544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ол атаки,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left="3544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ыловочный уго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Угол, характеризующий кривизну рабочей поверхности диска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Радиус кривизны рабочей поверхности диска:</w:t>
      </w:r>
    </w:p>
    <w:p>
      <w:pPr>
        <w:pStyle w:val="Normal"/>
        <w:ind w:firstLine="1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В соответствии с ГОСТ принимаем R = 350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064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95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"/>
        <w:rPr/>
      </w:pPr>
      <w:bookmarkStart w:id="7" w:name="__RefHeading___Toc127201561"/>
      <w:bookmarkEnd w:id="7"/>
      <w:r>
        <w:rPr/>
        <w:t>3.3 Расчёт получаемого гребня</w:t>
      </w:r>
    </w:p>
    <w:p>
      <w:pPr>
        <w:pStyle w:val="Normal"/>
        <w:ind w:firstLine="1276"/>
        <w:rPr/>
      </w:pPr>
      <w:r>
        <w:rPr>
          <w:sz w:val="28"/>
          <w:szCs w:val="28"/>
        </w:rPr>
        <w:t>Расстояние между смежными дисками равно:</w:t>
      </w:r>
    </w:p>
    <w:p>
      <w:pPr>
        <w:pStyle w:val="Normal"/>
        <w:ind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греб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Расстояние между вершинами гребней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диск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После упрощений получим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Корень уравнения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Отсюда следует, что с увеличением угла атаки высота гребней уменьшается и наоборот.</w:t>
      </w:r>
    </w:p>
    <w:p>
      <w:pPr>
        <w:pStyle w:val="Normal"/>
        <w:ind w:firstLine="1276"/>
        <w:rPr/>
      </w:pPr>
      <w:r>
        <w:rPr>
          <w:sz w:val="28"/>
          <w:szCs w:val="28"/>
        </w:rPr>
        <w:t>Степень неравномерности глубины обработки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оперечного сечения бороздки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оперечного сечения  почвы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гребней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равнобедренного треугольника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соте гребней, равной глубине обработки а, степень неравномерности глубины равняется 0,5 и является предельной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На заглубляемость дисковых борон, кроме угла атаки, массы бороны и направления линии тяги, оказывают влияние и такие факторы, как рабочая скорость, диаметр, толщина, заточка и кривизна дисков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Снижение скорости невыгодно с точки зрения производительности, а ее увеличение свыше 7 км/ч ведет к ухудшению качества обработки почвы.</w:t>
      </w:r>
    </w:p>
    <w:p>
      <w:pPr>
        <w:pStyle w:val="0"/>
        <w:rPr/>
      </w:pPr>
      <w:bookmarkStart w:id="8" w:name="__RefHeading___Toc127201562"/>
      <w:bookmarkEnd w:id="8"/>
      <w:r>
        <w:rPr/>
        <w:t>4 Настройка прицепной дисковой тяжёлой бороны и основные регулировки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Дисковые бороны бывают легкие (полевые и садовые) и тяжелые. Полевые бороны применяют для обработки зяби, после пахотного рыхления задернелых пластов, лущения стерни, освежения слабо задернелых лугов. Садовые бороны предназначены для обработки почвы в междурядьях садов. Глубина обработки до 10см. Тяжелые бороны используют для разделки задернелых пластов после вспашки целинных и залежных земель, дискования заболоченных почв, обработки лугов и пастбищ, заделки удобрений и пожнивных остатков. Глубина обработки до 20см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Рабочий орган легкой дисковой бороны - стальной заостренный сферический диск диаметром 450 или 510мм. Тяжелые дисковые бороны имеют вырезные диски диаметром 660мм, которые хорошо заглубляются в почву и интенсивно измельчают растительные остатк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Несколько дисков, смонтированных на квадратной оси, образуют батарею. Диски на оси располагают на некотором расстоянии один от другого, между ними ставят распорные шпульки. Ось устанавливают в подшипниках, и батарея во время движения вращается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Батареи закрепляют на раме в два ряда под углом к направлению движения. Передние батареи работают вразвал, задние - в свал. Для лучшего крошения почвы диски задних батарей смещены относительно дисков передних. Угол а между плоскостью вращения диска и линией направления движения орудия называют углом атаки. Его можно изменять от 0 до 21°. При обработке сухих и твердых почв угол атаки увеличивают, при дисковании влажных и легких почв уменьшают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При движении бороны диски, сцепляясь с почвой, вращаются. Режущая кромка диска отрезает полоску почвы и поднимает ее на внутреннюю сферическую поверхность. Затем почва падает с некоторой высоты и отводится диском в сторону. В результате перемещения по диску и падения почва крошится, частично оборачивается и перемешивается. С увеличением угла атаки диски глубже погружаются в почву, крошение ее возрастает. Глубину обработки устанавливают изменением угла атаки и давления дисков на почву. Давление регулируют, изменяя массу балласта или силу сжатия нажимных пружин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Дисковые бороны по сравнению с зубовыми меньше забиваются, перерезают тонкие корни и перекатываются через толстые. Для работы на каменистых почвах диски непригодны: лезвия их ломаются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Перемещая по брусу кронштейны и фиксируя их штырями, можно установить углы атаки дисков 12, 15, 18 и 21°. Для переоборудования бороны на ширину захвата 2м боковые брусья сближают, смещая их по поперечным брусьям, и присоединяют батареи с меньшим числом дисков. Глубину обработки регулируют изменением угла атаки дисков и массы балласта, закрепляемого на раме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Тяжелая прицепная борона БДТ-3 агрегатируется с тракторами тягового класса 3. К раме посредством кронштейнов крепят четыре батареи. Батареи составлены из сферических вырезных дисков диаметром 660мм, насаженных на круглую ось. Передние и правая задняя батареи имеют по семь дисков, левая задняя - восемь. Дополнительный диск батареи  подрезает  огрехи, остающиеся между передними батареями. Диски очищаются скребковыми чистикам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Равномерность заглубления дисков передних и задних батарей регулируют механизмом выравнивания рамы. Соединенный с ней рычаг связан регулировочным винтом с прицепным устройством, а тягой - с кулаком коленчатой оси. При вращении винта рычаг перемещает тягу, которая кулаком 9 поворачивает ось с опорными колесам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Глубину обработки регулируют изменением угла атаки дисков (12, 15 и 18°), раздвигая или сдвигая внешние концы батарей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В транспортное положение раму переводят гидроцилиндром, опускающим вниз колеса.</w:t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32"/>
          <w:szCs w:val="32"/>
        </w:rPr>
      </w:pPr>
      <w:bookmarkStart w:id="9" w:name="__RefHeading___Toc127201563"/>
      <w:bookmarkEnd w:id="9"/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32"/>
          <w:szCs w:val="32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енин Н.И. и др. Сельскохозяйственные и мелиоративные машины. – 2-е изд. - М.: Колос, 1980; 199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и мелиоративные машины/ Под ред. Г. Е. Листопада. – М.: Агропромиздат, 198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машины: Практикум/Под ред. А.П. Тарасенко – М.: Колос, 200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Лурье А.Б., Еникеев В.Г., Теплинский И.З. Курсовое и дипломное проектирование по сельскохозяйственным и мелиоративным машинам. - Л.: ВО «Агропромиздат», 1991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2-9" \h \z \t "Заголовок 1;1;Заголовок01;2;Заголовок0;1;Заголовок 001;3"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127201554">
            <w:r>
              <w:rPr>
                <w:rStyle w:val="IndexLink"/>
                <w:rFonts w:cs="Times New Roman"/>
                <w:lang w:val="en-US" w:eastAsia="en-US"/>
              </w:rPr>
              <w:t>ЗАДАНИЕ 7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5">
            <w:r>
              <w:rPr>
                <w:rStyle w:val="IndexLink"/>
                <w:lang w:val="en-US" w:eastAsia="en-US"/>
              </w:rPr>
              <w:t>1 Исходные данны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6">
            <w:r>
              <w:rPr>
                <w:rStyle w:val="IndexLink"/>
                <w:lang w:val="en-US" w:eastAsia="en-US"/>
              </w:rPr>
              <w:t>2 Агротехнические требования для разработки пластов первичной вспашки на торфяных почвах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57">
            <w:r>
              <w:rPr>
                <w:rStyle w:val="IndexLink"/>
                <w:lang w:val="en-US" w:eastAsia="en-US"/>
              </w:rPr>
              <w:t>2.1 Физико-механические свойства объекта обработк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8">
            <w:r>
              <w:rPr>
                <w:rStyle w:val="IndexLink"/>
                <w:lang w:val="en-US" w:eastAsia="en-US"/>
              </w:rPr>
              <w:t>3 Технологические расчёты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59">
            <w:r>
              <w:rPr>
                <w:rStyle w:val="IndexLink"/>
                <w:lang w:val="en-US" w:eastAsia="en-US"/>
              </w:rPr>
              <w:t>3.1 Силы действующие на диск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0">
            <w:r>
              <w:rPr>
                <w:rStyle w:val="IndexLink"/>
                <w:lang w:val="en-US" w:eastAsia="en-US"/>
              </w:rPr>
              <w:t>3.2 Параметры дисков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1">
            <w:r>
              <w:rPr>
                <w:rStyle w:val="IndexLink"/>
                <w:lang w:val="en-US" w:eastAsia="en-US"/>
              </w:rPr>
              <w:t>3.3 Расчёт получаемого гребня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62">
            <w:r>
              <w:rPr>
                <w:rStyle w:val="IndexLink"/>
                <w:lang w:val="en-US" w:eastAsia="en-US"/>
              </w:rPr>
              <w:t>4 Настройка прицепной дисковой тяжёлой бороны и основные регулировки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3">
            <w:r>
              <w:rPr>
                <w:rStyle w:val="IndexLink"/>
                <w:iCs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9912" w:leader="none"/>
        </w:tabs>
        <w:rPr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b w:val="false"/>
          <w:bCs w:val="false"/>
          <w:caps/>
          <w:sz w:val="28"/>
          <w:szCs w:val="28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Style12">
    <w:name w:val="Красная строка Знак"/>
    <w:basedOn w:val="Style11"/>
    <w:qFormat/>
    <w:rPr/>
  </w:style>
  <w:style w:type="character" w:styleId="01">
    <w:name w:val="Заголовок01 Знак"/>
    <w:basedOn w:val="Style12"/>
    <w:qFormat/>
    <w:rPr>
      <w:sz w:val="28"/>
      <w:szCs w:val="28"/>
    </w:rPr>
  </w:style>
  <w:style w:type="character" w:styleId="3">
    <w:name w:val="Заголовок 3 Знак Знак Знак Знак"/>
    <w:basedOn w:val="Style10"/>
    <w:qFormat/>
    <w:rPr>
      <w:i/>
      <w:color w:val="008080"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011">
    <w:name w:val="Заголовок01"/>
    <w:basedOn w:val="Style14"/>
    <w:next w:val="Normal"/>
    <w:qFormat/>
    <w:pPr>
      <w:keepNext w:val="true"/>
      <w:spacing w:before="240" w:after="240"/>
      <w:ind w:firstLine="1134"/>
      <w:outlineLvl w:val="0"/>
    </w:pPr>
    <w:rPr>
      <w:sz w:val="28"/>
      <w:szCs w:val="28"/>
    </w:rPr>
  </w:style>
  <w:style w:type="paragraph" w:styleId="0">
    <w:name w:val="Заголовок0"/>
    <w:basedOn w:val="Style14"/>
    <w:next w:val="Normal"/>
    <w:qFormat/>
    <w:pPr>
      <w:pageBreakBefore/>
      <w:spacing w:before="400" w:after="400"/>
      <w:ind w:firstLine="1134"/>
      <w:outlineLvl w:val="0"/>
    </w:pPr>
    <w:rPr>
      <w:sz w:val="28"/>
      <w:szCs w:val="28"/>
    </w:rPr>
  </w:style>
  <w:style w:type="paragraph" w:styleId="001">
    <w:name w:val="Заголовок 001"/>
    <w:basedOn w:val="011"/>
    <w:next w:val="31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56:00Z</dcterms:created>
  <dc:creator>Ковалевский В.Н,</dc:creator>
  <dc:description/>
  <cp:keywords/>
  <dc:language>en-US</dc:language>
  <cp:lastModifiedBy>Виктор</cp:lastModifiedBy>
  <cp:lastPrinted>2000-04-02T22:46:00Z</cp:lastPrinted>
  <dcterms:modified xsi:type="dcterms:W3CDTF">2006-02-08T19:37:00Z</dcterms:modified>
  <cp:revision>122</cp:revision>
  <dc:subject>Расчёт привода лебёдки</dc:subject>
  <dc:title>Курсовой проект</dc:title>
</cp:coreProperties>
</file>