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3" w:hanging="0"/>
        <w:jc w:val="both"/>
        <w:rPr/>
      </w:pPr>
      <w:r>
        <w:rPr/>
        <w:t xml:space="preserve">                                  </w:t>
      </w:r>
      <w:r>
        <w:rPr>
          <w:b w:val="false"/>
          <w:bCs w:val="false"/>
          <w:sz w:val="36"/>
        </w:rPr>
        <w:t>ОГЛАВЛЕНИЕ</w:t>
      </w:r>
    </w:p>
    <w:p>
      <w:pPr>
        <w:pStyle w:val="Heading3"/>
        <w:ind w:right="-23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3"/>
        <w:ind w:right="-23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ind w:left="720" w:right="-23" w:hanging="360"/>
        <w:jc w:val="both"/>
        <w:rPr/>
      </w:pPr>
      <w:r>
        <w:rPr/>
        <w:t>ПОНЯТИЕ О ПОРОДЕ</w:t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ind w:left="720" w:right="-23" w:hanging="360"/>
        <w:jc w:val="both"/>
        <w:rPr/>
      </w:pPr>
      <w:r>
        <w:rPr/>
        <w:t xml:space="preserve">СТРУКТУРА ПОРОДЫ И МЕТОДЫ ПОДДЕРЖАНИЯ ЭТОЙ         </w:t>
      </w:r>
      <w:r>
        <w:rPr/>
        <w:br w:type="textWrapping" w:clear="all"/>
      </w:r>
      <w:r>
        <w:rPr/>
        <w:t xml:space="preserve">                                                   СТРУКТУРЫ</w:t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ind w:left="720" w:right="-23" w:hanging="360"/>
        <w:jc w:val="both"/>
        <w:rPr/>
      </w:pPr>
      <w:r>
        <w:rPr/>
        <w:t>КЛАССИФИКАЦИЯ  ПОРОД</w:t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ind w:left="720" w:right="-23" w:hanging="360"/>
        <w:jc w:val="both"/>
        <w:rPr/>
      </w:pPr>
      <w:r>
        <w:rPr/>
        <w:t>ОСНОВНЫЕ ФАКТОРЫ ПОРОДООБРАЗОВАНИЯ</w:t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</w:r>
    </w:p>
    <w:p>
      <w:pPr>
        <w:pStyle w:val="Heading3"/>
        <w:ind w:right="-23" w:hanging="0"/>
        <w:jc w:val="both"/>
        <w:rPr/>
      </w:pPr>
      <w:r>
        <w:rPr/>
        <w:t>1. ПОНЯТИЕ О ПОРОДЕ</w:t>
      </w:r>
    </w:p>
    <w:p>
      <w:pPr>
        <w:pStyle w:val="Normal"/>
        <w:ind w:right="-23" w:hanging="0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В творческой деятельности по разведению и совершенствованию до</w:t>
        <w:softHyphen/>
        <w:t>машних животных человек имеет дело не с изолированными друг от дру</w:t>
        <w:softHyphen/>
      </w:r>
      <w:r>
        <w:rPr>
          <w:color w:val="000000"/>
          <w:spacing w:val="-3"/>
          <w:sz w:val="28"/>
          <w:szCs w:val="22"/>
        </w:rPr>
        <w:t xml:space="preserve">га особями, а с некоторыми целостными упорядоченными группами их — </w:t>
      </w:r>
      <w:r>
        <w:rPr>
          <w:color w:val="000000"/>
          <w:spacing w:val="-1"/>
          <w:sz w:val="28"/>
          <w:szCs w:val="22"/>
        </w:rPr>
        <w:t xml:space="preserve">породами. Согласно современной систематике, в зоологии основной </w:t>
      </w:r>
      <w:r>
        <w:rPr>
          <w:color w:val="000000"/>
          <w:spacing w:val="-2"/>
          <w:sz w:val="28"/>
          <w:szCs w:val="22"/>
        </w:rPr>
        <w:t>систематической (таксономической) единицей является вид (</w:t>
      </w:r>
      <w:r>
        <w:rPr>
          <w:color w:val="000000"/>
          <w:spacing w:val="-2"/>
          <w:sz w:val="28"/>
          <w:szCs w:val="22"/>
          <w:lang w:val="en-US"/>
        </w:rPr>
        <w:t>Species</w:t>
      </w:r>
      <w:r>
        <w:rPr>
          <w:color w:val="000000"/>
          <w:spacing w:val="-2"/>
          <w:sz w:val="28"/>
          <w:szCs w:val="22"/>
        </w:rPr>
        <w:t>), который подразделяется на более мелкие единицы — разновидности, эко-</w:t>
      </w:r>
      <w:r>
        <w:rPr>
          <w:color w:val="000000"/>
          <w:sz w:val="28"/>
          <w:szCs w:val="22"/>
        </w:rPr>
        <w:t xml:space="preserve">биотипы и т. д. По примеру зоологов зоотехники для обозначения среди домашних животных групп с более тонкими различиями выработали </w:t>
      </w:r>
      <w:r>
        <w:rPr>
          <w:color w:val="000000"/>
          <w:spacing w:val="-2"/>
          <w:sz w:val="28"/>
          <w:szCs w:val="22"/>
        </w:rPr>
        <w:t>свою систематику. Основной ее единицей при классификации сельскохо</w:t>
        <w:softHyphen/>
      </w:r>
      <w:r>
        <w:rPr>
          <w:color w:val="000000"/>
          <w:sz w:val="28"/>
          <w:szCs w:val="22"/>
        </w:rPr>
        <w:t>зяйственных животных является порода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>Понятие «порода» начало складываться еще в средние века, когда человек для улучшения одних групп животных другими стал сознатель</w:t>
        <w:softHyphen/>
        <w:t>но пользоваться скрещиванием и когда вырабатывался метод чистопо</w:t>
        <w:softHyphen/>
        <w:t>родного разведения (при создании лошадей арабской породы). Значи</w:t>
        <w:softHyphen/>
        <w:t>тельное уточнение этого понятия произошло в период создания и разве</w:t>
        <w:softHyphen/>
        <w:t>дения чистокровной верховой породы лошадей в Англии (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 в.), </w:t>
      </w:r>
      <w:r>
        <w:rPr>
          <w:color w:val="000000"/>
          <w:spacing w:val="-1"/>
          <w:sz w:val="28"/>
          <w:szCs w:val="22"/>
        </w:rPr>
        <w:t xml:space="preserve">когда уже довольно основательно был разработан метод чистопородного </w:t>
      </w:r>
      <w:r>
        <w:rPr>
          <w:color w:val="000000"/>
          <w:sz w:val="28"/>
          <w:szCs w:val="22"/>
        </w:rPr>
        <w:t>(чистого) разведения. Попытки же дать определение породы относятся к тому времени, когда эволюционная теория завоевала прочное положе</w:t>
        <w:softHyphen/>
        <w:t>ние в науке. В одних определениях того времени подчеркивалось боль</w:t>
        <w:softHyphen/>
        <w:t>шее или меньшее постоянство, неизменность пород, в других, наоборот, значительная изменчивость их под влиянием меняющихся условий су</w:t>
        <w:softHyphen/>
        <w:t>ществования. В некоторых обращалось внимание на сходство принад</w:t>
        <w:softHyphen/>
        <w:t>лежащих к одной породе животных по внешним признакам (масть, эк</w:t>
        <w:softHyphen/>
        <w:t xml:space="preserve">стерьер), а в иных — на общность их происхождения. Одни авторы при </w:t>
      </w:r>
      <w:r>
        <w:rPr>
          <w:color w:val="000000"/>
          <w:spacing w:val="-1"/>
          <w:sz w:val="28"/>
          <w:szCs w:val="22"/>
        </w:rPr>
        <w:t>определении породы подчеркивали ее целостность и тот факт, что поня</w:t>
        <w:softHyphen/>
      </w:r>
      <w:r>
        <w:rPr>
          <w:color w:val="000000"/>
          <w:sz w:val="28"/>
          <w:szCs w:val="22"/>
        </w:rPr>
        <w:t>тие «порода» относится к домашним, а не к диким животным; другие этого не делали и т. д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К одним из ранних относится определение Г. Зеттегаста, согласно которому «к одной породе должны быть причислены все те неделимые </w:t>
      </w:r>
      <w:r>
        <w:rPr>
          <w:color w:val="000000"/>
          <w:spacing w:val="-1"/>
          <w:sz w:val="28"/>
          <w:szCs w:val="22"/>
        </w:rPr>
        <w:t>одного вида, которые отличаются от других неделимых того же вида ха</w:t>
        <w:softHyphen/>
      </w:r>
      <w:r>
        <w:rPr>
          <w:color w:val="000000"/>
          <w:sz w:val="28"/>
          <w:szCs w:val="22"/>
        </w:rPr>
        <w:t xml:space="preserve">рактеристическими признаками и сохраняют эти последние до тех пор, </w:t>
      </w:r>
      <w:r>
        <w:rPr>
          <w:color w:val="000000"/>
          <w:spacing w:val="-1"/>
          <w:sz w:val="28"/>
          <w:szCs w:val="22"/>
        </w:rPr>
        <w:t>пока обстоятельства не настолько сильны, чтобы изменить эти характер</w:t>
        <w:softHyphen/>
      </w:r>
      <w:r>
        <w:rPr>
          <w:color w:val="000000"/>
          <w:spacing w:val="-5"/>
          <w:sz w:val="28"/>
          <w:szCs w:val="22"/>
        </w:rPr>
        <w:t>ные особенности»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spacing w:val="-1"/>
          <w:sz w:val="28"/>
        </w:rPr>
        <w:t>М. Вилъкенс под породой понимал «возникшую через приспособле</w:t>
        <w:softHyphen/>
      </w:r>
      <w:r>
        <w:rPr>
          <w:sz w:val="28"/>
        </w:rPr>
        <w:t>ние к одинаковым условиям жизни группу домашних животных одина</w:t>
        <w:softHyphen/>
        <w:t>ковой формы. Постоянство форм пород вытекает только из определен</w:t>
        <w:softHyphen/>
        <w:t xml:space="preserve">ных условий жизни, к которым они приспособляются. Безусловного </w:t>
      </w:r>
      <w:r>
        <w:rPr>
          <w:spacing w:val="-1"/>
          <w:sz w:val="28"/>
        </w:rPr>
        <w:t>постоянства форм не существует». Более близким к современности явля</w:t>
        <w:softHyphen/>
      </w:r>
      <w:r>
        <w:rPr>
          <w:sz w:val="28"/>
        </w:rPr>
        <w:t>ется определение К. Кронахера: под породой он понимает группу жи</w:t>
        <w:softHyphen/>
        <w:t>вотных одного вида, которая на основании общности происхождения и сходства по ряду морфологических и физиологических свойств и виду хозяйственного использования обнаруживает известную общность и от</w:t>
        <w:softHyphen/>
        <w:t>личается от других групп того же вида .по экстерьеру, продуктивности и требованиям к условиям существования. При внешних условиях, в общем таких же, животные определенной породы дают в среднем оди</w:t>
        <w:softHyphen/>
        <w:t>наковое или сходное с ними потомство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о определению современного автора Герре (1961), породы — это охраняемые от случайных скрещиваний, распространенные подразделе</w:t>
        <w:softHyphen/>
        <w:t>ния вида, которые по некоторым признакам и наследственным задаткам довольно сильно отличаются друг от друга; это коллективные единицы, особенности которых могут быть выражены только статистическими ме</w:t>
        <w:softHyphen/>
        <w:t>тодами. Породы могут состоять из нескольких отродий, под которыми понимают подразделения породы, отличающиеся одним или несколькими признаками и имеющие широкое распространение. В пределах породы различают также типы или формы, образующиеся в пределах биологи</w:t>
        <w:softHyphen/>
        <w:t>ческой группы, выделенной во времени или пространстве и характери</w:t>
        <w:softHyphen/>
        <w:t>зующиеся значительными различиями в телосложении, внешнем облике и продуктивности. Менее удовлетворительным определением породы, в основе которого лежит идея чистых линий, следует считать определение Л. Крюгера (1957). Порода, по Л. Крюгеру, — это группа животных, «которые в отношении всех наследственных признаков одинаковы и на</w:t>
        <w:softHyphen/>
        <w:t>следственно чисты»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приведенных выше и многих других определениях породы под</w:t>
        <w:softHyphen/>
        <w:t>черкивается обычно одна какая-нибудь сторона или свойство ее, т. е. порода рассматривается слишком односторонне. При этом забывают ос</w:t>
        <w:softHyphen/>
        <w:t>новное, что порода является продуктом человеческого труда, что пле</w:t>
        <w:softHyphen/>
        <w:t>менная ценность породного животного создана трудом человека. А пле</w:t>
        <w:softHyphen/>
        <w:t>менная ценность и есть то новое качество, которое отличает породное животное от беспородного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аследственность в определении породы — важный признак; но он присущ всем организмам. Особь или группа особей с определенными на</w:t>
        <w:softHyphen/>
        <w:t>следственными чертами — это лишь материал для создания породы. Для породного животного, для его племенной ценности характерна не просто наследственность, а наследственность, упорядоченная племенной рабо</w:t>
        <w:softHyphen/>
        <w:t>той; важен не только прошлый заложенный в породе человеческий труд, но и постоянное (планомерное) воздействие на нее человека. Без непре</w:t>
        <w:softHyphen/>
        <w:t>рывного воздействия человека, как бы постоянна порода ни была, какой бы наследственностью она ни отличалась, она «выродится», потеряет свои «характеристические» особенности, перестанет быть породой. Так, лошадь арабского корня, попав в Америку, не подвергаясь дальнейшему воздействию со стороны человека, одичала, перестала быть породной и дала начало мустангам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Из той основной особенности, что порода есть продукт человеческо</w:t>
        <w:softHyphen/>
        <w:t>го труда, вытекает и другая, заключающаяся в упорядоченности породы, в известной ее структуре, созданной искусственным отбором и подбором. Этим порода отличается от сборного стада, от беспородного скота, орга</w:t>
        <w:softHyphen/>
        <w:t>нически не связанного определенными методами подбора. Беспородные животные — это либо помеси, полученные в результате бессистемных скрещиваний, либо случайный сбор многих животных, не связанных между Собой единством происхождения и целеустремленной племенной работой, либо представители примитивной породы, переставшей отве</w:t>
        <w:softHyphen/>
        <w:t>чать изменившимся требованиям и не подвергающейся коренным изме</w:t>
        <w:softHyphen/>
        <w:t>нениям путем скрещивания с животными более совершенных заводских пород и значительного улучшения условий существования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орода — понятие историко-зоотехническое, а не чисто биологиче</w:t>
        <w:softHyphen/>
        <w:t>ское. Ее следует понимать как сложную систему, созданную и поддер</w:t>
        <w:softHyphen/>
        <w:t>живаемую планомерной деятельностью человека в определенных хозяй</w:t>
        <w:softHyphen/>
        <w:t>ственных и природных условиях. Деятельность человека направлена при этом не только на поддержание породы на достигнутом уровне, но и на</w:t>
      </w:r>
      <w:r>
        <w:rPr>
          <w:sz w:val="28"/>
        </w:rPr>
        <w:t xml:space="preserve"> </w:t>
      </w:r>
      <w:r>
        <w:rPr>
          <w:color w:val="000000"/>
          <w:sz w:val="28"/>
          <w:szCs w:val="23"/>
        </w:rPr>
        <w:t>дальнейшее ее улучшение. С изменением социально-экономических ус</w:t>
        <w:softHyphen/>
        <w:t>ловий и целей, ради которых разводится порода, с изменением техники разведения меняется и сама порода, но все под тем же воздействием человеческого труда — отбора, подбора и приемов воспитания и выра</w:t>
        <w:softHyphen/>
        <w:t>щивания ремонтного молодняка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рода — не есть сумма совершенно одинаковых генотипов, а тем более группа гомозиготных по всем признакам животных. Точно так же племенная работа не сводится к созданию совершенно однородной, кон</w:t>
        <w:softHyphen/>
        <w:t>стантной (неизменной) группы животных — чистой линии, дальнейшее разведение которых не представляло бы никакого труда. Наоборот, по</w:t>
        <w:softHyphen/>
        <w:t>рода — это составленная из нетождественных индивидуумов целостная группа, характеризующаяся специфическими свойствами, не. сводящи</w:t>
        <w:softHyphen/>
        <w:t>мися к свойствам отдельных особей, ее составляющих. Работа с породой заключается в поддержании ее сложной структуры, в умении определен</w:t>
        <w:softHyphen/>
        <w:t>ными формами подбора так сочетать наследственные свойства отдель</w:t>
        <w:softHyphen/>
        <w:t>ных особей, чтобы не только не терять достигнутых результатов (про</w:t>
        <w:softHyphen/>
        <w:t>дуктивность, племенная ценность и т. д.), а наоборот, совершенствовать породу дальше, двигать ее вперед. Породу, таким образом, нельзя рас</w:t>
        <w:softHyphen/>
        <w:t>сматривать ни как чистую линию, ни как простую статистическую совокупность, генетически не связанных между собой, свободно размножаю</w:t>
        <w:softHyphen/>
        <w:t>щихся особей.</w:t>
      </w:r>
    </w:p>
    <w:p>
      <w:pPr>
        <w:pStyle w:val="TextBody"/>
        <w:ind w:right="-23" w:hanging="0"/>
        <w:jc w:val="both"/>
        <w:rPr/>
      </w:pPr>
      <w:r>
        <w:rPr/>
        <w:t>Говоря о породе, не следует забывать о ее численности. Нельзя на</w:t>
        <w:softHyphen/>
        <w:t>зывать породой несколько голов или несколько десятков голов живот</w:t>
        <w:softHyphen/>
        <w:t>ных, взятых изолированно (как нельзя называть лесом небольшую груп</w:t>
        <w:softHyphen/>
        <w:t>пу деревьев). Породу может составлять лишь целостная группа с доста</w:t>
        <w:softHyphen/>
        <w:t>точным для разведения (без скрещивания) количеством входящих в нее особей того и другого пола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П. Н. Кулешов считал, что в породе должно быть несколько тысяч сходных по типу высокопродуктивных животных, отра</w:t>
        <w:softHyphen/>
        <w:t xml:space="preserve">жающих направление, избранное для породы, Л. </w:t>
      </w:r>
      <w:r>
        <w:rPr>
          <w:i/>
          <w:iCs/>
          <w:color w:val="000000"/>
          <w:sz w:val="28"/>
          <w:szCs w:val="21"/>
        </w:rPr>
        <w:t xml:space="preserve">С. </w:t>
      </w:r>
      <w:r>
        <w:rPr>
          <w:color w:val="000000"/>
          <w:sz w:val="28"/>
          <w:szCs w:val="21"/>
        </w:rPr>
        <w:t>Серебровский, исходя из необходимости оценки производителен по каче</w:t>
        <w:softHyphen/>
        <w:t>ству потомства и выявления лидера породы, указывал, что и породе должно насчитываться не менее 20 тыс. животных. Д. А. Кисловский установил, что минимально в породе должно быть 4500 маток и 150 производителей, При этих условиях можно избежать родственного спаривания животных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В создании учения о породе приоритет принадлежит оте</w:t>
        <w:softHyphen/>
        <w:t>чественной зоотехнической науке. В трудах  Кулешова. Е. А. Богданова, М. Ф, Иванова, Д. А. Кисловского,  Ов</w:t>
        <w:softHyphen/>
        <w:t>сянникова, Г. Р. Литовченко, Ф. Ф. Эйснера, Н,Т. Дмитриева и других были разработаны научно-теоретические основы уче</w:t>
        <w:softHyphen/>
        <w:t>ния, что дало возможность не только в РФ, но и в других, странах вывести сотни новый ценных пород.</w:t>
      </w:r>
    </w:p>
    <w:p>
      <w:pPr>
        <w:pStyle w:val="2"/>
        <w:ind w:right="-23" w:hanging="0"/>
        <w:jc w:val="both"/>
        <w:rPr>
          <w:szCs w:val="21"/>
        </w:rPr>
      </w:pPr>
      <w:r>
        <w:rPr>
          <w:szCs w:val="21"/>
        </w:rPr>
        <w:t>Численность породы обусловлена многими факторами: -ее ценностью, приспособленностью к зоне разведения, качеством производителей, плодовитостью маток и т. д. В настоящее вре</w:t>
        <w:softHyphen/>
        <w:t>мя в РФ численность новых пород по каждому виду живот</w:t>
        <w:softHyphen/>
        <w:t>ных определяется специальной инструкцией по апробации по</w:t>
        <w:softHyphen/>
        <w:t>род. Все породы имеют разное распространение. Исходя из этого, выделяют четыре типа пород.</w:t>
      </w:r>
    </w:p>
    <w:p>
      <w:pPr>
        <w:pStyle w:val="Normal"/>
        <w:ind w:right="-23" w:hanging="0"/>
        <w:jc w:val="both"/>
        <w:rPr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1"/>
          <w:u w:val="single"/>
        </w:rPr>
        <w:t>Породы широкого ареала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меют огромное поголовье (десят</w:t>
        <w:softHyphen/>
        <w:t>ки миллионов голов) и распространены по всему земному шару. Так, черно-пеструю породу крупного рогатого скота и ее от</w:t>
        <w:softHyphen/>
        <w:t>родья разводят на всех континентах. В нашей стране она зани</w:t>
        <w:softHyphen/>
        <w:t>мает первое место по численности и ареалу. Кроме РФ, ее можно встретить в Англии, Швеции, США, Дании, Австралии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и других странах. Огромная численность, большая внутрипородная изменчивость, высокий генетический потенциал позво</w:t>
        <w:softHyphen/>
        <w:t>ляют успешно вести дальнейшее совершенствование этой по</w:t>
        <w:softHyphen/>
        <w:t>роды. В послевоенный период для всех стран характерен рост поголовья черно-пестрого скота, представленного различными отродьями.</w:t>
      </w:r>
    </w:p>
    <w:p>
      <w:pPr>
        <w:pStyle w:val="2"/>
        <w:ind w:right="-23" w:hanging="0"/>
        <w:jc w:val="both"/>
        <w:rPr>
          <w:szCs w:val="21"/>
        </w:rPr>
      </w:pPr>
      <w:r>
        <w:rPr>
          <w:szCs w:val="21"/>
        </w:rPr>
        <w:t>К породам с широким ареалом относится и симментальская (крупный рогатый скот), и крупная белая (свиньи), и чистокров</w:t>
        <w:softHyphen/>
        <w:t>ная верховая (лошади), и каракульская (овцы)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1"/>
          <w:u w:val="single"/>
        </w:rPr>
        <w:t>Породы межзональные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распространены в ряде различных почвенно-климатических и экономических зон. Поголовье этих пород несколько меньше, чем в первой группе. К ним следует отнести швицкую, красную степную породы крупного рогатого скота, орловского рысака, английскую чистокровную лошадь, прекос, цигайскую овцу и др. Значение этих пород в дальней</w:t>
        <w:softHyphen/>
        <w:t>шем развитии животноводства велико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1"/>
          <w:u w:val="single"/>
        </w:rPr>
        <w:t>Породы зональные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распространены в одной зоне. Например, бестужевский скот является основной плановой породой для Среднего Поволжья, Его разводят в 135 районах Ульяновской, Куйбышевской областей, Татарской АССР и Башкортостана. Эта группа пород включает также украинскую степную белую, северокавказскую породы свиней, казахскую тонкорунную, став</w:t>
        <w:softHyphen/>
        <w:t>ропольскую породы овец, ахалтекинскую породу лошадей и др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1"/>
          <w:u w:val="single"/>
        </w:rPr>
        <w:t>Локальные породы местного значения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занимают обычно об</w:t>
        <w:softHyphen/>
        <w:t>ласть или край. Местное значение имеют якутский скот, по</w:t>
        <w:softHyphen/>
        <w:t>роды крупного рогатого скота Кавказа, карабахская, печорская, вятская лошадь, романовская овца и др. Следует отметить, что зональные и локальные породы, отлично приспособленные к местным условиям, несмотря на свою немногочисленность, не потеряли значения и в современных условиях развития живот</w:t>
        <w:softHyphen/>
        <w:t>новодства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Обладая такими ценными качествами, как выносливость, хо</w:t>
        <w:softHyphen/>
        <w:t>рошая приспособленность .к зоне разведения, животные этих пород представляют собой ценнейший материал для селекционе</w:t>
        <w:softHyphen/>
        <w:t>ра, занятого совершенствованием заводских межзональных по</w:t>
        <w:softHyphen/>
        <w:t>род. Локальные породы необходимо сохранить как «запас генов» для селекционной работы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Исходя из изложенного, </w:t>
      </w:r>
      <w:r>
        <w:rPr>
          <w:i/>
          <w:iCs/>
          <w:color w:val="000000"/>
          <w:sz w:val="28"/>
          <w:szCs w:val="23"/>
        </w:rPr>
        <w:t>под породой в зоотехнии следует понимать целостную группу домашних, животных одного вида, общего происхож</w:t>
        <w:softHyphen/>
        <w:t xml:space="preserve">дения, характеризующуюся специфическими морфофизиологическими и хозяйственно полезными свойствами и определенными требованиями к условиям жизни, которые передаются по наследству, отличают ее от другой подобной группы и поддерживаются племенной работой. </w:t>
      </w:r>
      <w:r>
        <w:rPr>
          <w:color w:val="000000"/>
          <w:sz w:val="28"/>
          <w:szCs w:val="23"/>
        </w:rPr>
        <w:t>Це</w:t>
        <w:softHyphen/>
        <w:t>лостность породы определяется не только общностью происхождения, но и сходством природных и хозяйственных условий ее разведения, а также сходством приемов племенной работы и единым ее направ</w:t>
        <w:softHyphen/>
        <w:t>лением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ind w:right="-23" w:hanging="0"/>
        <w:jc w:val="both"/>
        <w:rPr>
          <w:szCs w:val="24"/>
        </w:rPr>
      </w:pPr>
      <w:r>
        <w:rPr/>
        <w:t>2.  СТРУКТУРА ПОРОДЫ И МЕТОДЫ ПОДДЕРЖАНИЯ ЭТОЙ    СТРУКТУРЫ</w:t>
      </w:r>
    </w:p>
    <w:p>
      <w:pPr>
        <w:pStyle w:val="Normal"/>
        <w:ind w:right="-23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Если порода не является чистой линией и даже не приближается к ней, то какова ее структура, в чем ее целостность, каким образом эта структура и целостность породы создаются и как поддерживаются? Зоо</w:t>
        <w:softHyphen/>
        <w:t xml:space="preserve">техники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целостность породы, понимаемую как единство, соподчи</w:t>
        <w:softHyphen/>
        <w:t>нение частей этому единству и целостности, видели в общности проис</w:t>
        <w:softHyphen/>
        <w:t xml:space="preserve">хождения. В частности, в начале </w:t>
      </w:r>
      <w:r>
        <w:rPr>
          <w:color w:val="000000"/>
          <w:sz w:val="28"/>
          <w:szCs w:val="23"/>
          <w:lang w:val="en-US"/>
        </w:rPr>
        <w:t>XIX</w:t>
      </w:r>
      <w:r>
        <w:rPr>
          <w:color w:val="000000"/>
          <w:sz w:val="28"/>
          <w:szCs w:val="23"/>
        </w:rPr>
        <w:t xml:space="preserve"> в. австрийский коневод Юстинус развивал теорию константности пород, предполагая, что сила наслед</w:t>
        <w:softHyphen/>
        <w:t>ственности возрастает вместе с давностью породы и что свойства породы коренятся в чистоте ее происхождения. Природа, по мнению этого авто</w:t>
        <w:softHyphen/>
        <w:t>ра, наделила породы несокрушимой силой наследственности, вследствие чего свойства их неизменны и пребывают вечно одинаковыми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Теория константности пород — это идея чистых линий, которая воз</w:t>
        <w:softHyphen/>
        <w:t>никла за 100 лет до появления учения Иоганнсена о чистых линиях; со</w:t>
        <w:softHyphen/>
        <w:t>гласно ей, устойчивость породы является результатом устойчивости на</w:t>
        <w:softHyphen/>
        <w:t>следственности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тображавшая идеологию отмирающего в то время привилегиро</w:t>
        <w:softHyphen/>
        <w:t>ванного класса дворян теория константности находилась в полном про</w:t>
      </w:r>
      <w:r>
        <w:rPr>
          <w:color w:val="000000"/>
          <w:sz w:val="28"/>
          <w:szCs w:val="22"/>
        </w:rPr>
        <w:t>тиворечии с практикой животноводства развивающегося капитализма. На первый план в этот период выступает предприимчивый человек, че</w:t>
        <w:softHyphen/>
        <w:t xml:space="preserve">ловек дела. В противовес старой дворянско-феодальной константности немецким ученым Г. Зеттегастом в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 была выдвинута столь же од</w:t>
        <w:softHyphen/>
        <w:t>носторонняя и несостоятельная теория индивидуальной потенции. Сущ</w:t>
        <w:softHyphen/>
        <w:t>ность ее сводится к тому, что новообразования природы сопровождаются усиленной наследственной передачей, что значительная часть потомства животного, выделяющегося каким-либо новообразованием, удерживает эту способность весьма стойко. Зеттегаст считал, что достаточно найти производителя, отличающегося индивидуальной потенцией, какого бы происхождения он ни был, как дальнейший успех в племенной работе будет обеспечен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актика, однако, не оправдала эти крайние утверждения, а совре</w:t>
        <w:softHyphen/>
        <w:t>менная наука раскрыла их теоретическую несостоятельность. Анализ действительности показал, что таких константных пород с «непреодоли</w:t>
        <w:softHyphen/>
        <w:t>мой силой наследственности», о которых говорил Юстинус, в природе нет, что самые высокопродуктивные и самые ценные породы достаточно неоднородны и весьма изменчивы. Указания о большой изменчивости заводских пород по многим признакам можно найти у Дарвина и зоотех</w:t>
        <w:softHyphen/>
        <w:t>ников прошлого века. Так, Г. Натузиус, критически относясь к теории Юстинуса о константности пород и к теории Зеттегаста об индивидуаль</w:t>
        <w:softHyphen/>
        <w:t>ной потенции (не отрицая, однако, роли отдельных выдающихся живот</w:t>
        <w:softHyphen/>
        <w:t>ных в племенной работе), указывал, что понятие «порода» не включает понятия «неизменность», что константность и однородность, свойствен</w:t>
        <w:softHyphen/>
        <w:t>ные более примитивным породам, являются признаками низкой культу</w:t>
        <w:softHyphen/>
        <w:t>ры. Г. Зеттегаст подчеркивал, что чем выше стойкость, тем меньший ин</w:t>
        <w:softHyphen/>
        <w:t>терес для скотовода представляют породы, отличающиеся этим свой</w:t>
        <w:softHyphen/>
        <w:t>ством, тем менее годны они в качестве материала для созидательных заводских целей. Скотоводство, по убеждению Зеттегаста, не может пользоваться такими типами, которые прочны, как металл; ему для об</w:t>
        <w:softHyphen/>
        <w:t>легчения прогресса породы нужны типы податливые, мягкие как воск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книге «Учение о скотозаводском искусстве»  Г. Зеттегаст писал: «Профану кажется, что все особи одинаковы, все равноценны, что нет ничего легче, как удержаться на достигнутой точке развития по</w:t>
        <w:softHyphen/>
        <w:t>роды. Он не имеет понятия о том, какая нужна была настойчивость со стороны заводчика, чтобы выравнять таким образом стадо». И далее: «Постоянство предполагает -прочность, незыблемость и вместе с тем та</w:t>
        <w:softHyphen/>
        <w:t>кую силу наследственности, которая могла бы гарантировать неизмен</w:t>
        <w:softHyphen/>
        <w:t>ность породы. Ничего подобного нет в заводской породе...» «....и вообще никакой усиленной наследственности, принадлежащей будто бы целым породам, не существует, и в заводских породах ее следует искать менее, нежели где-либо». Если бы такое постоянство действительно существо</w:t>
        <w:softHyphen/>
        <w:t>вало в заводских породах, то это было бы великим несчастьем для хо</w:t>
        <w:softHyphen/>
        <w:t>зяйства, ибо увековечивало бы настоящее состояние животноводства и обрекало бы его на полный застой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Мысль о неоднородности пород и необходимости поддерживать эту неоднородность содержится и в работах Е. А. Богданова; по его мнению, нет ни одной породы в мире, которая была бы вполне однородна. Как отмечал он, сохранять в породе некоторую степень разнородности необ</w:t>
        <w:softHyphen/>
        <w:t>ходимо для пластичности, для перестройки породы, для поддержания ее здоровья и выносливости. Чрезмерная и бесцельная однородность поро</w:t>
        <w:softHyphen/>
        <w:t>ды нежелательна еще и потому, что она не гарантирует от вырождения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оказателем генетической неоднородности пород, особенно завод</w:t>
        <w:softHyphen/>
        <w:t>ских, может служить введенный К. Пирсоном коэффициент наследствен</w:t>
        <w:softHyphen/>
        <w:t>ности (коэффициент корреляции между признаками родителей и потом</w:t>
        <w:softHyphen/>
        <w:t>ков). Так как в наследственно однородном материале отбор не должен давать больших сдвигов, то коэффициент корреляции между признака</w:t>
        <w:softHyphen/>
        <w:t>ми родителей и потомков должен быть весьма незначительным. Наоборот, чем генотипически разнороднее группа, тем успешнее идет в ней отбор и тем, следовательно, выше должен быть коэффициент корреля</w:t>
        <w:softHyphen/>
        <w:t>ции между признаками родителей и потомков. Соответствующие расче</w:t>
        <w:softHyphen/>
        <w:t>ты, проведенные в процессе анализа племенных записей, относящихся к молочному скоту, показывают, что коэффициенты корреляции между удоями коров-матерей и дочерей значительно выше у высокопродуктивных заводских пород, чем у менее продуктивных переходных . А из этого следует, что чем выше продуктивность и пле</w:t>
        <w:softHyphen/>
        <w:t>менная ценность породы, чем выше уровень ее культуры, тем она на</w:t>
        <w:softHyphen/>
        <w:t>следственно неоднороднее, пластичнее; такая порода по своей генетиче</w:t>
        <w:softHyphen/>
        <w:t>ской структуре далека от чистой линии и племенная ценность ее не свя</w:t>
        <w:softHyphen/>
        <w:t>зана с высокой гомозиготностью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18"/>
        </w:rPr>
        <w:t>При использовании указанного способа учета наследственной неоднородности по</w:t>
        <w:softHyphen/>
        <w:t>роды следует иметь в виду, что величина коэффициента корреляции между показателя</w:t>
        <w:softHyphen/>
        <w:t>ми родителей и потомков зависит не только от степени наследственной неоднородности породы, но и от условий внешней среды. В частности, чем хуже условия кормления и содержания, тем ниже будет коэффициент корреляции между признаками одних и тех же родителей и потомков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згляды Ч. Дарвина, Натузиуса, Зеттегаста, Богданова и др., а так</w:t>
        <w:softHyphen/>
        <w:t>же практика современного животноводства приводят к выводу о том, что высокопродуктивные заводские породы нисколько не однороднее примитивных; скорее, наоборот, им присуща повышенная изменчивость, благодаря чему они генетически более разнородны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о если порода не состоит из наследственно тождественных особей, то не представляет ли она случайную смесь разных животных с неупо</w:t>
        <w:softHyphen/>
        <w:t>рядоченной наследственностью? Более глубокое изучение этого вопроса дает на него отрицательный ответ. При всей своей неоднородности поро</w:t>
        <w:softHyphen/>
        <w:t>да представляет известное целое и характеризуется некоторой (истори</w:t>
        <w:softHyphen/>
        <w:t>ческой) устойчивостью. Но эта целостность и устойчивость не являются свойствами индивида. Константность, устойчивость породы зиждутся не на тождестве составляющих породу животных. Попытка свести наблю</w:t>
        <w:softHyphen/>
        <w:t>даемую в породах константность к причинной обусловленности ее свой</w:t>
        <w:softHyphen/>
        <w:t>ствами отдельных животных является несостоятельной. Константность породы определяется системой взаимоотношений организмов друг с дру</w:t>
        <w:softHyphen/>
        <w:t>гом и с внешней средой; создается и поддерживается она целенаправ</w:t>
        <w:softHyphen/>
        <w:t>ленным отбором и подбором в определенных условиях среды. Констан</w:t>
        <w:softHyphen/>
        <w:t>тны именно породы, а не составляющие породу индивиды. Константность целого (породы) и неконстантность индивидуумов, составляющих это це</w:t>
        <w:softHyphen/>
        <w:t>лое (породу), — не взаимно исключающие, а взаимно проникающие про</w:t>
        <w:softHyphen/>
        <w:t>тивоположности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>Различные наследственные типы в пределах породы приведены в си</w:t>
        <w:softHyphen/>
        <w:t>стему. Благодаря этому порода имеет структуру и может, несмотря на наследственную неоднородность, оставаться во времени и пространстве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>Относительно константной, хотя отдельные индивидуумы и будут все вре</w:t>
        <w:softHyphen/>
        <w:t>мя давать потомство, уклоняющееся в большей или меньшей степени от родительских форм. Константность породы поддерживается человече</w:t>
        <w:softHyphen/>
        <w:t>ским трудом, племенной работой. По П. Н. Кулешову, не чистая кровь, а отбор формирует историческую устойчивость породы.</w:t>
      </w:r>
    </w:p>
    <w:p>
      <w:pPr>
        <w:pStyle w:val="Normal"/>
        <w:ind w:right="-23" w:hanging="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Heading4"/>
        <w:ind w:right="-23" w:hanging="0"/>
        <w:jc w:val="both"/>
        <w:rPr>
          <w:szCs w:val="24"/>
        </w:rPr>
      </w:pPr>
      <w:r>
        <w:rPr/>
        <w:t>3.  КЛАССИФИКАЦИЯ  ПОРОД</w:t>
      </w:r>
    </w:p>
    <w:p>
      <w:pPr>
        <w:pStyle w:val="Normal"/>
        <w:ind w:right="-23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Известно несколько различных классификаций пород сельскохозяй</w:t>
        <w:softHyphen/>
        <w:t>ственных животных; в основу каждой из них положен свой принцип. Первая попытка дать научную классификацию пород сельскохозяйст</w:t>
        <w:softHyphen/>
        <w:t>венных животных принадлежит Ч. Дарвину. Он различал породы есте</w:t>
        <w:softHyphen/>
        <w:t>ственные, сложившиеся под влиянием естественного и бессознательного искусственного отбора, искусственные (заводские), созданные методи</w:t>
        <w:softHyphen/>
        <w:t>ческим искусственным отбором, и переходные от естественных к завод</w:t>
        <w:softHyphen/>
        <w:t>ским. Дальнейшее развитие эта классификация получила в работах П. Н. Кулешова, который все породы делил на четыре генетически свя</w:t>
        <w:softHyphen/>
        <w:t>занные между собой группы: породы древние, универсальные, улучшен</w:t>
        <w:softHyphen/>
        <w:t>ные и аборигенные. К древним П. Н. Кулешов относил породы восточ</w:t>
        <w:softHyphen/>
        <w:t>ных лошадей (арабскую, варварийскую) и бельгийскую, а также староголландскую породу крупного рогатого скота, мериносовых и ка</w:t>
        <w:softHyphen/>
        <w:t>ракульских овец, китайских и неаполитанских свиней; к универсальным (возникшим из древних пород) — некоторые современные заводские по</w:t>
        <w:softHyphen/>
        <w:t>роды, известные во всем мире: чистокровную верховую породу лошадей, голландскую и шортгорнскую породы крупного рогатого скота, такие породы овец, как рамбулье, соутдаунская, лейстерская, шропширская, линкольнская, а также крупную белую и беркширскую породы свиней; к улучшенным — породы смешанного происхождения, полученные в ре</w:t>
        <w:softHyphen/>
        <w:t>зультате улучшения местных пород универсальными (например, орлов</w:t>
        <w:softHyphen/>
        <w:t>ский и американский рысаки, першеронская, шайрская и клейдесдаль-ская породы лошадей; холмогорская, тагильская, красная горбатовская, остфризская, герефордская, швицкая, симментальская породы крупного рогатого скота; породы овец ромни-марш, суффолькская, шевиотская, корридельская и темворская; польско-китайская, честерская, датская породы свиней); к туземным, или аборигенным, — местные неулучшен</w:t>
        <w:softHyphen/>
        <w:t>ные, обычно малопродуктивные породы Европы, Азии и Африки, пред</w:t>
        <w:softHyphen/>
        <w:t>ставляющие, однако, благодаря хорошей приспособленности к местным, часто неблагоприятным для завозных пород условиям определенную ценность (например, киргизская, кабардинская, финская породы лоша</w:t>
        <w:softHyphen/>
        <w:t>дей; ярославская, серая украинская, астраханская, киргизская породы крупного рогатого скота; романовская, тушинская, цигайская породы овец; баконская, ганноверская породы свиней). Классификация П. Н. Кулешова устарела в том отношении, что некоторые породы (на</w:t>
        <w:softHyphen/>
        <w:t>пример, кабардинская порода лошадей, ярославская порода крупного рогатого скота) из группы местных неулучшенных давно перешли в группу улучшенных и даже универсальных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современной зоотехнии более широким распространением поль</w:t>
        <w:softHyphen/>
        <w:t>зуется классификация пород, несколько отличающаяся от предложен</w:t>
        <w:softHyphen/>
        <w:t>ной П. Н. Кулешовым. В зависимости от характера племенной работы, техники разведения, общего уровня культуры и экономических условий, в которых создаются и разводятся различные породы, все они, согласно ей, делятся на группы примитивных, заводских и переходных пород. Данная классификация исторична, а поэтому и более научна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имитивными (аборигенными, естественными) называют такие породы сельскохозяйственных животных, которые складывались стихий</w:t>
        <w:softHyphen/>
        <w:t>но и в создании которых естественный отбор имел большее значение, чем в жизни пород заводских. Это породы экстенсивных форм сельско</w:t>
        <w:softHyphen/>
        <w:t>го хозяйства, низкого состояния его экономики, низкого уровня техники разведения, кормления и содержания животных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силу большой зависимости примитивных пород от природных условий и значительно меньшего влияния на них методического отбора они обнаруживают меньшую изменчивость, большую однотипность; на</w:t>
        <w:softHyphen/>
        <w:t>туральный тип хозяйства и низкий уровень его техники не способствова</w:t>
        <w:softHyphen/>
        <w:t>ли ни узкой специализации примитивных пород, ни развитию у них высокой продуктивности. В течение многих веков примитивные породы разводились в условиях, близких к природным. Они хорошо приспособ</w:t>
        <w:softHyphen/>
        <w:t>лены к местным условиям существования, отличаются крепостью, вы</w:t>
        <w:softHyphen/>
        <w:t>носливостью, более гармоничным сложением и чаще универсальной ,про</w:t>
        <w:softHyphen/>
        <w:t>дуктивностью. Например, представители примитивных пород крупного рогатого скота в одинаковой мере дают и мясную, и молочную продук</w:t>
        <w:softHyphen/>
        <w:t>цию, а также используются в качестве рабочих животных, но ни один из видов продуктивности не развивается у них до размеров, свойственных представителям заводских пород. Эволюция примитивных пород в силу медленных изменений природных условий и низкого уровня сельского хозяйства совершается крайне медленно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Дифференциация примитивных пород, расчленение их на различные группы — отродья — и образование определенной структуры в породе</w:t>
      </w:r>
      <w:r>
        <w:rPr>
          <w:color w:val="000000"/>
          <w:sz w:val="28"/>
          <w:szCs w:val="22"/>
          <w:vertAlign w:val="superscript"/>
        </w:rPr>
        <w:t xml:space="preserve"> </w:t>
      </w:r>
      <w:r>
        <w:rPr>
          <w:color w:val="000000"/>
          <w:sz w:val="28"/>
          <w:szCs w:val="22"/>
        </w:rPr>
        <w:t>в различных хозяйственных и климато-географических условиях проис</w:t>
        <w:softHyphen/>
        <w:t>ходят по-разному, их внутрипородная разнокачественность (структура) создается стихийно, преимущественно под влиянием природных уело-вий. В качестве примера примитивных пород приводят обычно крупный рогатый скот и лошадей бывших кочевников юго-восточных степей — киргизов, казахов, калмыков. В условиях сурового климата, со знойным, сухим летом (когда выгорает вся степная растительность) и холодными зимами, с буранами и гололедицей, формировался примитивный кал</w:t>
        <w:softHyphen/>
        <w:t>мыцкий (рис. ИЗ) и киргизский скот, отличающийся приспособлен</w:t>
        <w:softHyphen/>
        <w:t>ностью к местным условиям, исключительной выносливостью, нетребо</w:t>
        <w:softHyphen/>
        <w:t>вательностью к корму, способностью быстро наращивать мясо и откла</w:t>
        <w:softHyphen/>
        <w:t>дывать жировые запасы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К примитивной относится также киргизская порода лошадей (рис. ИЗ), сложившаяся в условиях примитивного кочевого хозяйства киргизов. Будучи животным универсального назначения, киргизская ло</w:t>
        <w:softHyphen/>
        <w:t>шадь давала человеку и пищу (молоко и мясо), и одежду, а также  служила хорошим средством передвижения (под верх, вьюк и в упря</w:t>
        <w:softHyphen/>
        <w:t>жи). К этой группе пород относятся и сохранившиеся кое-где местные свиньи, отличающиеся малым ростом, позднеспелостью, но большой вы</w:t>
        <w:softHyphen/>
        <w:t>носливостью и приспособленностью к местным природным условиям. Следует отметить, что к настоящему времени примитивные в прошлом породы значительно изменились и улучшились под влиянием правиль</w:t>
        <w:softHyphen/>
        <w:t>ного кормления, содержания и скрещивания их представителей с жи</w:t>
        <w:softHyphen/>
        <w:t>вотными более продуктивных заводских пород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аким образом, к характерным особенностям примитивных пород относятся: 1) относительно мелкий рост (результат скудного кормления и суровых условий существования); 2) универсальная и довольно низ</w:t>
        <w:softHyphen/>
        <w:t>кая продуктивность; 3) выносливость, крепость, стойкость против мно</w:t>
        <w:softHyphen/>
        <w:t>гих заболеваний и неприхотливость к корму; 4) позднеспелость (в усло</w:t>
        <w:softHyphen/>
        <w:t>виях скудного кормления в процессе эволюции сохранялись лишь те особи, которые могли довольствоваться минимальным количеством кор</w:t>
        <w:softHyphen/>
        <w:t>ма, а в благоприятное время года отличались большей способностью к отложению запасов); 5) меньшая изменчивость. В силу того что при</w:t>
        <w:softHyphen/>
        <w:t>митивные породы в течение многих поколений разводились в относи</w:t>
        <w:softHyphen/>
        <w:t>тельно мало меняющихся условиях внешней среды, а также и в силу устранения естественным отбором животных со значительными уклоне</w:t>
        <w:softHyphen/>
        <w:t>ниями, как не соответствующих условиям жизни, породы эти характери</w:t>
        <w:softHyphen/>
        <w:t>зуются более устойчивой наследственностью; среди них нет того разно</w:t>
        <w:softHyphen/>
        <w:t>образия форм и наследственного, богатства, какое наблюдается среди пород заводских. Все указанные особенности вырабатывались веками в условиях примитивного экстенсивного хозяйства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>Некоторые авторы выделяют в особую группу туземные, или абори</w:t>
        <w:softHyphen/>
        <w:t>генные, породы. К ним большей частью относятся примитивные или пе</w:t>
        <w:softHyphen/>
        <w:t>реходные породы, имеющие сравнительно небольшой ареал. Образова</w:t>
        <w:softHyphen/>
        <w:t>нию туземных пород способствовали специфические природные и хозяйственные условия изолированных областей, благодаря чему смешивания с животными других областей не происходило. Аборигенные породы, хорошо приспособленные к условиям своих ареалов, представляют час</w:t>
        <w:softHyphen/>
        <w:t>то значительную хозяйственную ценность; в силу целого ряда неблаго</w:t>
        <w:softHyphen/>
        <w:t>приятных условий (в данной местности) они не могут быть заменены привозными, более продуктивными заводскими породами. Характер не</w:t>
        <w:softHyphen/>
        <w:t>благоприятных условий, препятствующих введению более продуктивных пород, обычно таков, что изменить условия либо нельзя, либо для этого требуются большие затраты и продолжительное время (например, бед</w:t>
        <w:softHyphen/>
        <w:t>ность почв кальцием, фосфором и другими минеральными солями, не</w:t>
        <w:softHyphen/>
        <w:t>благоприятные климатические условия, распространение специфических местных эпизоотии и т. д.)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Большая ценность местных пород заключается в способности их про</w:t>
        <w:softHyphen/>
        <w:t>тивостоять некоторым местным заболеваниям. Скот, например, низких заболоченных мест лучше противостоит кровепаразитарным заболевани</w:t>
        <w:softHyphen/>
        <w:t>ям, отдельные группы азиатского скота менее подвержены заболеванию чумой; известна также стойкость зебу против чумы, техасской лихорадки; овцы некоторых пород выработали иммунитет против сибирской язвы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Испытывая действие специфических условий естественного отбора, туземные породы по своим наследственным особенностям представляют большую ценность как материал для создания новых высокопродуктив</w:t>
        <w:softHyphen/>
        <w:t>ных и приспособленных к местным условиям пород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ородами заводскими называют такие, которые, являясь продук</w:t>
        <w:softHyphen/>
        <w:t>том методического отбора и развитой зоотехнической культуры, отлича</w:t>
        <w:softHyphen/>
        <w:t>ются высокой продуктивностью и племенной ценностью. Если в создании примитивных пород искусственный отбор играл еще незначительную роль, то для развития и формирования заводских пород высшие его формы и весь комплекс заводской работы с породой имели основное значение. Заводские породы — это продукт осмысленного стремления к известным, заранее предначертанным целям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С развитием капитализма экономически выгоднее стало разводить рослый, высокопродуктивный, скороспелый скот. Располагая примитив</w:t>
        <w:softHyphen/>
        <w:t>ными породами, трудно было вести рациональное хозяйство капитали</w:t>
        <w:softHyphen/>
        <w:t>стическим способом и удовлетворять растущие потребности населения в продуктах животноводства. Спрос в этих условиях рождал предложе</w:t>
        <w:softHyphen/>
        <w:t>ние. Изменившаяся экономика, новые производственные отношения по</w:t>
        <w:softHyphen/>
        <w:t>родили новые потребности. На их удовлетворение направлялась дея</w:t>
        <w:softHyphen/>
        <w:t>тельность человека и в области животноводства. В результате за срав</w:t>
        <w:softHyphen/>
        <w:t>нительно короткий срок был создан ряд заводских пород животных, сначала мясной продуктивности (крупный рогатый скот, свиньи, овцы), а затем и других ее направлений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Созданию заводских пород способствовали специализация живот</w:t>
        <w:softHyphen/>
        <w:t>новодства, разделение его на пользовательное и племенное, и организа</w:t>
        <w:softHyphen/>
        <w:t>ция «племенной промышленности», призванной удовлетворять требова</w:t>
        <w:softHyphen/>
        <w:t>ния рынка на улучшающий племенной материал. Для выведения высо</w:t>
        <w:softHyphen/>
        <w:t>копродуктивных пород, животные которых быстро достигают хозяйст</w:t>
        <w:softHyphen/>
        <w:t>венной зрелости и дают при хорошей оплате корма продукцию высокого качества, необходимо было коренным образом изменить (улучшить) условия содержания и технику кормления животных. Только при обиль</w:t>
        <w:softHyphen/>
        <w:t>ном с самого раннего возраста кормлении животных легкопереваримыми кормами и хороших условиях их содержания можно было рассчиты</w:t>
        <w:softHyphen/>
        <w:t>вать на появление желательных уклонений, в том числе и наследствен</w:t>
        <w:softHyphen/>
        <w:t>ных, и на использование затем лучших особей для дальнейшего разведения. Таким образом, важными условиями племенной работы при создании заводских пород были обильное кормление и правильное со</w:t>
        <w:softHyphen/>
        <w:t>держание животных, а также хороший уход за ними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аблюдая самые разнообразные изменения в своем стаде, заводчик из всей массы выбирал индивидуумы, в наибольшей степени отвечаю</w:t>
        <w:softHyphen/>
        <w:t>щие его требованиям (вытекающим из запросов рынка на племенной скот), ставил животных в еще более благоприятные условия существо</w:t>
        <w:softHyphen/>
        <w:t>вания и осуществлял такие приемы подбора самок к определенному самцу, от сочетания которых ожидалось наилучшее потомство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Заводские породы, подвергаясь также воздействиям внешних усло</w:t>
        <w:softHyphen/>
        <w:t>вий и являясь часто продуктами скрещивания разных пород, характери</w:t>
        <w:softHyphen/>
        <w:t>зуются менее устойчивой, но более «богатой» наследственностью и повышенной изменчивостью; не испытывая столь сильного действия естественного отбора, они обнаруживают в отдельных особях самые разнообразные изменения и уклонения. Из числа таких животных чело</w:t>
        <w:softHyphen/>
        <w:t>век отбирает и подбирает тех, которые в наибольшей степени отвечают целям дальнейшего прогресса породы. В отличие от примитивных заводские породы менее зависят от природных условий; индивидуальные осо</w:t>
        <w:softHyphen/>
        <w:t>бенности отдельных животных заводских пород чаще учитываются и используются в племенной работе; темпы качественного совершенство</w:t>
        <w:softHyphen/>
        <w:t>вания этих пород гораздо выше. Структура заводских пород, включаю</w:t>
        <w:softHyphen/>
        <w:t>щих отдельные мужские линии и маточные семейства, создается плано</w:t>
        <w:softHyphen/>
        <w:t>мерной племенной работой, охватывающей всю породу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Заводские породы отличаются от примитивных также характером и уровнем их продуктивности. Развиваясь в определенном направлении продуктивности, животные заводских пород часто более специализиро</w:t>
        <w:softHyphen/>
        <w:t>ваны (от них получают в основном продукцию одного какого-нибудь вида — молоко, мясо, шерсть и т. п.), причем если от коров примитивной породы надаивают за лактацию 600—800 кг молока, то удои животных специализированных молочных заводских пород достигают в массе 3000—5000 кг, а в отдельных случаях—12000—15000 кг и более. Если от обычной овцы настригают за год 1—2 кг шерсти довольно низкого качества, то от овец специализированных шерстных пород получают по 6—10 и более килограммов высококачественной шерсти. Такой же специализацией и высокой продуктивностью характеризуются заводские породы животных других видов. Вместе с тем животные заводских по</w:t>
        <w:softHyphen/>
        <w:t>род предъявляют высокие требования к условиям их кормления и содер</w:t>
        <w:softHyphen/>
        <w:t>жания. Для поддержания и дальнейшего улучшения продуктивных ка</w:t>
        <w:softHyphen/>
        <w:t>честв и племенной ценности таких животных необходимы благоприятные условия кормления и содержания и непрекращающаяся племенная ра</w:t>
        <w:softHyphen/>
        <w:t>бота (отбор, подбор и выращивание племенного молодняка). Если усло</w:t>
        <w:softHyphen/>
        <w:t>вия содержания и кормления животных изменяются в худшую сторону, а племенная работа прекращается или ведется неправильно, то живот</w:t>
        <w:softHyphen/>
        <w:t>ные начинают изменяться, терять свойства заводской породы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о обстоятельство, что заводские породы создаются и поддержива</w:t>
        <w:softHyphen/>
        <w:t>ются в искусственных условиях, при высоком уровне техники ведения хозяйства, делает их менее зависимыми от природных условий. Благо</w:t>
        <w:softHyphen/>
        <w:t>даря этому некоторые из них получили распространение во многих стра</w:t>
        <w:softHyphen/>
        <w:t>нах мира. Создавая ту или иную породу или разводя уже имеющуюся, человек создает условия, благоприятствующие развитию тех свойств, ради которых разводится порода. Изменяя природные условия (прово</w:t>
        <w:softHyphen/>
        <w:t>дя мелиорацию, культивируя соответствующие растения), человек рас</w:t>
        <w:softHyphen/>
        <w:t>ширяет области обитания заводских пород и делает более легкой их акклиматизацию в новых местах. Попытки же насаждения заводских пород без одновременного создания для них необходимых условий всег</w:t>
        <w:softHyphen/>
        <w:t>да оканчивались неудачей. Об этом свидетельствует, в частности, опыт царской России, когда помещики без разбора ввозили животных многих иностранных пород и даже пытались распространить их в крестьянских хозяйствах. При выборе и совершенствовании пород необходимо учи</w:t>
        <w:softHyphen/>
        <w:t>тывать местные природные и хозяйственные условия, а с другой сторо</w:t>
        <w:softHyphen/>
        <w:t>ны, исходя из особенностей породы, создавать такие условия кормления и содержания, которые способствовали бы поддержанию и прогрессу породы в новых условиях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>Придавая такое большое значение экономическим и культурно-тех</w:t>
        <w:softHyphen/>
        <w:t>ническим факторам в образовании пород и их дальнейшей эволюции, не следует пренебрегать и естественноисторическими условиями, в которых приходится существовать различным породам. Последнее особенно важ</w:t>
        <w:softHyphen/>
        <w:t>но для пород примитивных, являющихся в большей степени, чем завод</w:t>
        <w:softHyphen/>
        <w:t>ские, продуктами естественного отбора и несущих па себе более яркий отпечаток местных условий. Большое значение в формировании местных пород имел фактор изоляции, на что указывал еще Ч. Дарвин. Не оста</w:t>
        <w:softHyphen/>
        <w:t>ются безразличными к природным условиям тех мест, где их разводят, и заводские породы; отрицательно сказывается на них перевод в райо</w:t>
        <w:softHyphen/>
        <w:t>ны, резко отличные по климатическим и почвенным условиям от мест их первоначального обитания. Своеобразные особенности физико-географических условий некоторых областей часто оказываются трудно</w:t>
        <w:softHyphen/>
        <w:t>преодолимым препятствием для разведения привозных пород. Не буду</w:t>
        <w:softHyphen/>
        <w:t>чи приспособлены к новым, часто неблагоприятным условиям, они пре</w:t>
        <w:softHyphen/>
        <w:t>терпевают ряд изменений, а иногда и совсем вырождаются. Особенно сильно изменяется тип животного, когда в такие условия попадает не взрослый, а молодой, растущий организм. При разведении породы в не</w:t>
        <w:softHyphen/>
        <w:t>свойственных ей условиях существования изменяется и направление естественного отбора; в результате создаются новые формы, в большей степени соответствующие этим условиям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К числу современных заводских пород крупного рогатого скота мясного направления продуктивности можно отнести казахскую бело</w:t>
        <w:softHyphen/>
        <w:t>головую, шортгорнскую, герефордскую ; молочного направле</w:t>
        <w:softHyphen/>
        <w:t>ния— холмогорскую , остфризскую, ярославскую; двойной продуктивности — симментальскую, швицкую, костромскую. Из завод</w:t>
        <w:softHyphen/>
        <w:t>ских пород лошадей следует назвать орловскую рысистую , вла</w:t>
        <w:softHyphen/>
        <w:t>димирскую тяжеловозную , чистокровную верховую , донскую, буденновскую; из современных пород овец — асканийскую , алтайскую и казахскую породы мериносов, куйбышевскую мясо-шерстную породу, ромни-маршей, прекосов; из пород свиней — крупную белую, украинскую степную белую , беркширскую , ливенскую, брейтовскую, сибирскую северную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ереходные породы занимают промежуточное (переходное) поло</w:t>
        <w:softHyphen/>
        <w:t>жение между примитивными и заводскими породами. К переходным сле</w:t>
        <w:softHyphen/>
        <w:t>дует отнести такие породы, которые в результате известного воздействия на них человека (улучшенное воспитание, кормление, содержание и от</w:t>
        <w:softHyphen/>
        <w:t>бор) претерпели ряд изменений, ставящих их в хозяйственном отноше</w:t>
        <w:softHyphen/>
        <w:t>нии ступенью выше примитивных. Однако при создании переходных по</w:t>
        <w:softHyphen/>
        <w:t>род деятельность человека — искусственный отбор — не достигла еще того уровня, который характерен для работы по выведению заводских пород. Изменения, происшедшие с переходными породами, есть резуль</w:t>
        <w:softHyphen/>
        <w:t>тат улучшения.кормления и содержания животных, а также отбора для разведения лучших из них: из многих особей человек в процессе хозяй</w:t>
        <w:softHyphen/>
        <w:t>ственной деятельности оставлял для дальнейшего размножения преиму</w:t>
        <w:softHyphen/>
        <w:t>щественно тех, которые положительно реагировали на улучшенные усло</w:t>
        <w:softHyphen/>
        <w:t>вия кормления и содержания (отличались повышенной продуктив</w:t>
        <w:softHyphen/>
        <w:t>ностью, эффективнее использовали корм, скорее достигали хозяйствен</w:t>
        <w:softHyphen/>
        <w:t>ной зрелости и т. д.)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Характерная особенность переходных пород, отличающая их от по</w:t>
        <w:softHyphen/>
        <w:t>род заводских, заключается в неоднородности их структуры. Складыва</w:t>
        <w:softHyphen/>
        <w:t>лась такая неоднородность исторически, в процессе формирования по</w:t>
        <w:softHyphen/>
        <w:t>род. В отдельных, экономически более оживленных районах с развитым животноводством из общего массива животных человек выбирал луч</w:t>
        <w:softHyphen/>
        <w:t>ших и создавал для них более благоприятные условия кормления и со</w:t>
        <w:softHyphen/>
        <w:t>держания. По отношению к такому улучшенному скоту он применял</w:t>
      </w:r>
      <w:r>
        <w:rPr>
          <w:sz w:val="28"/>
        </w:rPr>
        <w:t xml:space="preserve">  </w:t>
      </w:r>
      <w:r>
        <w:rPr>
          <w:color w:val="000000"/>
          <w:sz w:val="28"/>
          <w:szCs w:val="22"/>
        </w:rPr>
        <w:t>заводскую технику. Остальная часть породы, находившаяся в районах экстенсивного, в значительной мере полунатурального хозяйства, не бы</w:t>
        <w:softHyphen/>
        <w:t>ла охвачена заводской работой; она оставалась на уровне примитивных пород с присущей последним структурой, определяемой главным образом природными условиями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Если примитивные породы возникли в недрах натурального хозяй</w:t>
        <w:softHyphen/>
        <w:t>ства, то переходные породы есть следствие существенных сдвигов в сто</w:t>
        <w:softHyphen/>
        <w:t>рону превращения его в хозяйство товарное, капиталистическое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К переходным породам в свое время относили так называемый ве</w:t>
        <w:softHyphen/>
        <w:t>ликорусский скот царской России, представленный многочисленными группами (ярославской, приокской, красной горбатовской и т. д.). Скот этот был довольно разнотипным как по телосложению, так и по продук</w:t>
        <w:softHyphen/>
        <w:t>тивности. В районах с развитым товарным хозяйством (районы масло</w:t>
        <w:softHyphen/>
        <w:t>делия, сбыта цельного молока и т. д.), где животных отбирали по высо</w:t>
        <w:softHyphen/>
        <w:t>кой продуктивности и содержали в хороших условиях при достаточном кормлении, он отличался крупным ростом и сравнительно высокой мо</w:t>
        <w:softHyphen/>
        <w:t>лочностью. В районах же со слабым развитием товарного хозяйства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великорусский скот мало отличался от примитивных пород, характери</w:t>
        <w:softHyphen/>
        <w:t>зовался небольшим весом, низкой молочностью, позднеспелостью. К пе</w:t>
        <w:softHyphen/>
        <w:t>реходным породам относили ранее и такие породы лошадей, как кабар</w:t>
        <w:softHyphen/>
        <w:t>динская, вятская, финская, а также ряд местных пород свиней и овец средней полосы России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За годы Советской власти многие из таких переходных пород, на</w:t>
        <w:softHyphen/>
        <w:t>пример ярославская, красная горбатовская, настолько усовершенство</w:t>
        <w:softHyphen/>
        <w:t>ваны планомерной племенной работой, что должны быть причислены уже к заводским отечественным породам. Многие из переходных пород получены путем улучшения местных примитивных пород заводскими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18"/>
        </w:rPr>
        <w:t>При делении пород на примитивные, переходные и заводские не следует проти</w:t>
        <w:softHyphen/>
        <w:t>вопоставлять заводские породы как «культурные» остальным (примитивным и пере</w:t>
        <w:softHyphen/>
        <w:t>ходным). Все породы, являясь продуктами человеческого труда, могут быть признаны культурными, хотя уровень культуры и техника разведения разных пород неодинаковы. Ведь и примитивные на сегодня породы в свое время вполне соответствовали опреде</w:t>
        <w:softHyphen/>
        <w:t>ленному хозяйственному укладу и уровню культуры, для которых они создавались. Древним народам свойственны одни породы, периоду средневековья — другие; капи</w:t>
        <w:softHyphen/>
        <w:t>талистическое хозяйство вызвало к жизни новые породы животных, отвечающие тре</w:t>
        <w:softHyphen/>
        <w:t>бованиям развивающейся экономики. Более передовому социалистическому обществу также нужны свои, более совершенные породы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зависимости от характера продуктивности (спо</w:t>
        <w:softHyphen/>
        <w:t>собности животного давать один или несколько видов продукции) различают породы односторонне специализирован</w:t>
        <w:softHyphen/>
        <w:t>ные и породы комбинированной продуктивности. Вы</w:t>
        <w:softHyphen/>
        <w:t>ше было отмечено, что примитивные породы, развиваясь в условиях, близких к природным (естественным), не специализированы в одном ка</w:t>
        <w:softHyphen/>
        <w:t>ком-нибудь направлении, им свойственна более или менее универсаль</w:t>
        <w:softHyphen/>
        <w:t>ная продуктивность. Наоборот, у пород заводских и отчасти переход</w:t>
        <w:softHyphen/>
        <w:t>ных, в большей мере подвергавшихся методическому отбору, лучше вы</w:t>
        <w:softHyphen/>
        <w:t>ражена односторонняя продуктивность (либо мясность, либо молоч</w:t>
        <w:softHyphen/>
        <w:t>ность, либо шерстность, либо рабочие качества и т.д.)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аибольшая специализация пород наблюдается в овцеводстве вследствие значительного разнообразия продукции, получаемой от овец (шерсть, овчины, смушки, мясо, сало, молоко), и дифференцирования требований к качеству основного продукта — шерсти. Специализация пород заметно выражена и в коневодстве (породы шаговых и быстроаллюрных лошадей, а среди последних — рысистых и верховых). Несколь</w:t>
        <w:softHyphen/>
        <w:t>ко слабее специализированы породы в скотоводстве и свиноводстве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ребования рынка на продукты одного какого-нибудь вида, относи</w:t>
        <w:softHyphen/>
        <w:t>тельная дешевизна их получения и сравнительно высокие цены, окупаю</w:t>
        <w:softHyphen/>
        <w:t>щие затраты на выращивание и разведение животных с ярко выражен</w:t>
        <w:softHyphen/>
        <w:t>ной односторонней продуктивностью, привели к созданию узкоспециали</w:t>
        <w:softHyphen/>
        <w:t>зированных пород. С изменением в дальнейшем экономических условий разводить породы с одним каким-либо видом продуктивности экономи</w:t>
        <w:softHyphen/>
        <w:t>чески стало менее выгодно; к тому же животные односторонне специа</w:t>
        <w:softHyphen/>
        <w:t>лизированных пород оказались также биологически менее жизнеспособ</w:t>
        <w:softHyphen/>
        <w:t>ными. Перед заводчиками встала задача создать породы, более универ</w:t>
        <w:softHyphen/>
        <w:t>сальные, особи которых отличались бы повышенной жизнеспособностью. Такие породы и были вскоре созданы. Сравнительно недавно, например, резко изменился старый тип чисто молочного голландского скота в Ни</w:t>
        <w:softHyphen/>
        <w:t>дерландах, а также в других странах: увеличился вес животных, они приобрели более выраженные мясные формы, наряду с молоком от гол</w:t>
        <w:softHyphen/>
        <w:t>ландского скота стали получать и достаточное количество хорошего мяса. Точно так же в овцеводстве вместо разведения овец чисто шерст</w:t>
        <w:softHyphen/>
        <w:t>ных или мясных пород оказалось целесообразным в ряде случаев перей</w:t>
        <w:softHyphen/>
        <w:t>ти к породам, у которых эти виды продуктивности объединены (напри</w:t>
        <w:softHyphen/>
        <w:t>мер, куйбышевская и горьковская породы). Породы с комбинированной продуктивностью отличаются к тому же и более широкой приспособляе</w:t>
        <w:softHyphen/>
        <w:t>мостью (по сравнению с узкоспециализированными). Они, следовательно, представляют собой более пластичный материал для дальнейшего их совершенствования в нужном направлении, а также для создания новых пород. Кроме того, животным пород комбинированной продуктивности свойственна повышенная конституциональная крепость, чем представи</w:t>
        <w:softHyphen/>
        <w:t>телям узкоспециализированных пород. Погоня за односторонней цродуктивностью и чрезмерная специализация пород легко могут привести и приводят (часто) к вредной переразвитости животных и к их вырож</w:t>
        <w:softHyphen/>
        <w:t>дению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Большое значение приобретают породы комбинированной продук</w:t>
        <w:softHyphen/>
        <w:t>тивности в условиях нашей страны. Задача увеличения животноводче</w:t>
        <w:softHyphen/>
        <w:t>ской продукции требует существенного улучшения в стране породного состава животных и их некоторого укрупнения, а также значительного повышения их основной продуктивности. Увеличению производства про</w:t>
        <w:softHyphen/>
        <w:t>дуктов животноводства будет способствовать развитие у животных на</w:t>
        <w:softHyphen/>
        <w:t>ших пород свойств, позволяющих одновременно и с достаточной эффек</w:t>
        <w:softHyphen/>
        <w:t>тивностью получать от них два или более видов продукции, а также путем создания переменным скрещиванием пользовательных животных нужных типов. Односторонне же специализированные породы (напри</w:t>
        <w:softHyphen/>
        <w:t>мер, мясные) будут разводиться в отдельных областях с относительно экстенсивными формами сельского хозяйства и ограниченными транс</w:t>
        <w:softHyphen/>
        <w:t>портными возможностями для быстрой доставки к центрам потребления таких скоропортящихся продуктов, как молоко и некоторые другие. К условиям таких зон (наш крайний юго-восток) вполне подойдут чисто мясные породы — казахская, калмыцкая или их помеси с шортгорнами и герефордами. Специализированные породы необходимы также и для формирования путем соответствующего скрещивания высокопродуктив</w:t>
        <w:softHyphen/>
        <w:t>ных пользовательных стад. Следует иметь в виду, что вопрос о том, раз</w:t>
        <w:softHyphen/>
        <w:t>водить животных узкоспециализированных пород или пород двойной (комбинированной) продуктивности, решается с учетом ряда условий. Нашей стране с ее разнообразными природными зонами и экономически</w:t>
        <w:softHyphen/>
        <w:t>ми условиями нужны породы, и специализированные по направлению продуктивности, и более универсальные (с двойной продуктивностью). Поэтому при районировании пород сельскохозяйственных животных важно исходить и из, биологических особенностей породы, и из плановых заданий по производству продуктов животноводства, и из хозяйственно-экономичеких и природных условий соответствующей зоны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Кроме классификации пород, основанной на их специализации по продуктивности, известна также классификация и эколого-географическая. Согласно ей, все породы в зависимости от пре</w:t>
        <w:softHyphen/>
        <w:t>имущественного влияния на их формирование климата, условий ланд</w:t>
        <w:softHyphen/>
        <w:t>шафта подразделяются на породы горных районов (например, швицкая и симментальская породы крупного рогатого скота, кабардинская по</w:t>
        <w:softHyphen/>
        <w:t>рода лошадей), низинные, или равнинные (голландская, хол</w:t>
        <w:softHyphen/>
        <w:t>могорская породы крупного рогатого скота) и степные (например, калмыцкая порода крупного рогатого скота, донская порода лошадей). Эти различные группы пород отличаются лучшей приспособленностью к условиям, в которых они создавались и долгое время разводились. В частности, донская лошадь, прекрасная в степных условиях, непригод</w:t>
        <w:softHyphen/>
        <w:t>на для условий гор, где более приспособленной окажется кабардинская; в условиях Средней Азии лучше той и другой будет ахал-текинская или карабаирская. Следует, однако, иметь в виду, что в связи с широким распространением пород, имевших ранее небольшие ареалы,, деление это постепенно утрачивает прежнее значение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Существуют, кроме того, классификации пород по происхождению (голштино-фризская и ряд черно-пестрых пород Западной Европы и РФ происходят от общего корня — голландской породы, бурые по</w:t>
        <w:softHyphen/>
        <w:t>роды— лебединская, алатауская, кавказская — получены в результате скрещивания животных местных пород со швицами и т. д.), по морфологическим признакам (по масти — красные, красно-пестрые и черно-пестрые породы крупного рогатого скота, белые и черные породы сви</w:t>
        <w:softHyphen/>
        <w:t>ней), по .краниологическим особенностям , по форме и величине хвоста (например, длинно-.хвостые, короткохвостые, жирнохвостые, тощехвостые, курдючные по</w:t>
        <w:softHyphen/>
        <w:t>роды овец), по длине ушей (короткоухие и длинноухие породы свиней), по характеру шерстного покрова (грубошерстные породы овец и поро</w:t>
        <w:softHyphen/>
        <w:t>ды тонкорунные) и некоторые другие. Хотя по внешним морфологиче</w:t>
        <w:softHyphen/>
        <w:t>ским признакам нельзя судить с необходимой точностью о генотипе животных, их продуктивности и племенной ценности, признаки эти име</w:t>
        <w:softHyphen/>
        <w:t>ли большое значение в истории пород и сейчас многие из них служат для отличия по внешнему виду животных одной породы от животных другой породы (например, масть)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Различают еще породы пользовательного, или общехозяйственного, назначения и породы преимущественно племенные. К первым относятся чаще породы смешанного происхождения (полученные в результате скрещивания животных разных пород). Их разводят главным образом для непосредственного хозяйственного использования (для получения животноводческой продукции). Животные пород второй группы сами часто менее пригодны для непосредственного хозяйственного использо</w:t>
        <w:softHyphen/>
        <w:t>вания, но служат прекрасным племенным материалом для улучшения других пород или для получения пользовательных животных (при про</w:t>
        <w:softHyphen/>
        <w:t>мышленном скрещивании). В коневодстве, например, чистокровная вер</w:t>
        <w:softHyphen/>
        <w:t>ховая порода относится к ценным племенным породам. В результате соответствующего использования ее представителей получают лошадей специального назначения (служебных верховых, охотничьих), а также улучшают животных пользовательных пород. Точно так же свиней круп</w:t>
        <w:softHyphen/>
        <w:t>ной белой породы в недалеком прошлом относительно реже содержали в качестве пользовательных животных (для производства свинины). Они предназначались главным образом для улучшения других, менее про</w:t>
        <w:softHyphen/>
        <w:t>дуктивных пород или для получения помесей (при скрещивании с живот</w:t>
        <w:softHyphen/>
        <w:t>ными других пород), забиваемых после соответствующего откорма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процессе развития экономики наиболее ценные породы преобра</w:t>
        <w:softHyphen/>
        <w:t xml:space="preserve">зуются человеком в соответствии с запросами времени. Породы же, не отвечающие изменившимся требованиям, постепенно утрачивают свое значение либо поглощаются другими породами. На смену им создаются новые, с более выраженными полезными свойствами. Так, знаменитая в свое время арабская порода лошадей с конца 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 — начала 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.. стала утрачивать свое племенное значение, а ее место заняли вновь соз</w:t>
        <w:softHyphen/>
        <w:t>данные на ее основе породы чистокровная верховая, орловский рысак и др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>Следует отметить, что деление пород на пользовательные и племен</w:t>
        <w:softHyphen/>
        <w:t>ные весьма условно, так как не всякую породу можно с достаточным ос</w:t>
        <w:softHyphen/>
        <w:t>нованием отнести к породам племенного или пользовательного назначе</w:t>
        <w:softHyphen/>
        <w:t>ния. Большинство современных пород имеет и то и другое назначение. Тем не менее наиболее высокопродуктивные заводские-породы чаще дру</w:t>
        <w:softHyphen/>
        <w:t>гих применяются для улучшения других пород и создания пользователь</w:t>
        <w:softHyphen/>
        <w:t>ных стад путем скрещивания их представителей с животными других пород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-23" w:hanging="0"/>
        <w:jc w:val="both"/>
        <w:rPr>
          <w:b/>
          <w:b/>
          <w:bCs/>
          <w:szCs w:val="24"/>
        </w:rPr>
      </w:pPr>
      <w:r>
        <w:rPr>
          <w:b/>
          <w:bCs/>
        </w:rPr>
        <w:t>4. ОСНОВНЫЕ ФАКТОРЫ ПОРОДООБРАЗОВАНИЯ</w:t>
      </w:r>
    </w:p>
    <w:p>
      <w:pPr>
        <w:pStyle w:val="Normal"/>
        <w:ind w:right="-23" w:hanging="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1"/>
        </w:rPr>
        <w:t>На процесс породообразования огромное влияние оказали п продолжают оказывать социально-экономические факторы. Одомашнивание привело к большим изменениям продуктивных качеств животных. Однако на стадии кочевого, а затем осед</w:t>
        <w:softHyphen/>
        <w:t>лого натурального хозяйства животноводство велось прими</w:t>
        <w:softHyphen/>
        <w:t>тивно. Процесс гюродообразования начал бурно развиваться</w:t>
      </w:r>
    </w:p>
    <w:p>
      <w:pPr>
        <w:pStyle w:val="Normal"/>
        <w:widowControl/>
        <w:shd w:fill="FFFFFF" w:val="clear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в период капитализма (</w:t>
      </w:r>
      <w:r>
        <w:rPr>
          <w:color w:val="000000"/>
          <w:sz w:val="28"/>
          <w:szCs w:val="21"/>
          <w:lang w:val="en-US"/>
        </w:rPr>
        <w:t>XVIII</w:t>
      </w:r>
      <w:r>
        <w:rPr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  <w:lang w:val="en-US"/>
        </w:rPr>
        <w:t>XIX</w:t>
      </w:r>
      <w:r>
        <w:rPr>
          <w:color w:val="000000"/>
          <w:sz w:val="28"/>
          <w:szCs w:val="21"/>
        </w:rPr>
        <w:t xml:space="preserve"> вв.). В связи с увеличением спроса на продукты животноводства и сырье для текстильной и кожевенной промышленности возросли доходы от животно</w:t>
        <w:softHyphen/>
        <w:t>водства. Важное значение для выведения новых пород имели укрупнение хозяйств, концентрация капитала в сельском хозяй</w:t>
        <w:softHyphen/>
        <w:t>стве, применение достижений зоотехнической науки.</w:t>
      </w:r>
    </w:p>
    <w:p>
      <w:pPr>
        <w:pStyle w:val="Normal"/>
        <w:widowControl/>
        <w:shd w:fill="FFFFFF" w:val="clear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У заводчиков появился большой стимул для совершенство</w:t>
        <w:softHyphen/>
        <w:t>вания продуктивных качеств животных, создания более ценных, экономически выгодных пород. Возникла потребность в племен</w:t>
        <w:softHyphen/>
        <w:t>ном скоте, особенно в ценных производителях. В Англии в этот период были созданы десятки высокопродуктивных пород мяс</w:t>
        <w:softHyphen/>
        <w:t>ного скота (шортгорнская, герефордская), овец (лепстерская), свиней (крупная белая). В Германии была выведена замеча</w:t>
        <w:softHyphen/>
        <w:t>тельная порода молочного скота остфризская, в Голландии — голландская, в Дании и Германии — ценные породы свиней, в Швейцарии — симментальская н швицкая молочно-мясные породы, сыгравшие исключительно большую роль в создании многих пород. На основе социального заказа вырабатывались требования к типу и направлению продуктивности той или иной породы.</w:t>
      </w:r>
    </w:p>
    <w:p>
      <w:pPr>
        <w:pStyle w:val="Normal"/>
        <w:widowControl/>
        <w:shd w:fill="FFFFFF" w:val="clear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По мере развития сельскохозяйственного производства со сменой общественно-экономических формации направление животноводства менялось несколько раз. История животновод</w:t>
        <w:softHyphen/>
        <w:t>ства многих стран богата подобными примерами. Шортгорнская порода крупного рогатого скота была выведена английскими селекционерами как классическая мясная. Однако изменив</w:t>
        <w:softHyphen/>
        <w:t>шиеся требования рынка в других странах побудили заводчи</w:t>
        <w:softHyphen/>
        <w:t>ков создать в 1890—1900 гг. мясо-молочный и молочный тип шортгорнов.</w:t>
      </w:r>
    </w:p>
    <w:p>
      <w:pPr>
        <w:pStyle w:val="Normal"/>
        <w:widowControl/>
        <w:shd w:fill="FFFFFF" w:val="clear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Серьезную перестройку под влиянием изменившихся требо</w:t>
        <w:softHyphen/>
        <w:t>ваний рынка претерпела и наша отечественная порода круп</w:t>
        <w:softHyphen/>
        <w:t xml:space="preserve">ного рогатого скота—серая украинская. Ранее животные этой породы имели мясо-рабочее направление продуктивности. В </w:t>
      </w:r>
      <w:r>
        <w:rPr>
          <w:color w:val="000000"/>
          <w:sz w:val="28"/>
          <w:szCs w:val="21"/>
          <w:lang w:val="en-US"/>
        </w:rPr>
        <w:t>XIX</w:t>
      </w:r>
      <w:r>
        <w:rPr>
          <w:color w:val="000000"/>
          <w:sz w:val="28"/>
          <w:szCs w:val="21"/>
        </w:rPr>
        <w:t xml:space="preserve"> в. в связи с увеличением спроса на мясо и молоко по</w:t>
        <w:softHyphen/>
        <w:t>рода превратилась в молочно-мясную. С развитием шерсте</w:t>
        <w:softHyphen/>
        <w:t>обрабатывающей промышленности изменились и шерстные по</w:t>
        <w:softHyphen/>
        <w:t>роды овец, создавались новые.</w:t>
      </w:r>
    </w:p>
    <w:p>
      <w:pPr>
        <w:pStyle w:val="Normal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Порода является исторической категорией, она вечно сущест</w:t>
        <w:softHyphen/>
        <w:t>вовать не может. Интенсификация животноводства обостряет межпородную конкуренцию, убыстряет процесс замены одних пород другими, более продуктивными. Выживают только те породы, которые экономически выгодны и продуктивны. Срок существования пород различен. Многие исчезнувшие породы имели большую генетическую ценность. Для того чтобы сохра</w:t>
        <w:softHyphen/>
        <w:t>нить высокопродуктивные породы, во многих странах мира про</w:t>
        <w:softHyphen/>
        <w:t>водят специальные мероприятия. В Англии, например, органи</w:t>
      </w:r>
      <w:r>
        <w:rPr>
          <w:color w:val="000000"/>
          <w:sz w:val="28"/>
          <w:szCs w:val="22"/>
        </w:rPr>
        <w:t>зован национальный центр, задачей которого является сбор и сохранение исчезающих пород. С помощью «банка спермы» (хранилище спермы) и глубокозамороженных эмбрионов спе</w:t>
        <w:softHyphen/>
        <w:t>циалисты в будущем смогут при совершенствовании пород и создании новых использовать ценные свойства тех животных, которых уже нет в живых. В связи с этим большая программа государственных мероприятий по сохранению генофонда цен</w:t>
        <w:softHyphen/>
        <w:t>ных местных пород скота осуществляется сейчас и у нас в стра</w:t>
        <w:softHyphen/>
        <w:t>не. Намечено создать биосферные заповедники, специальные хозяйства-заповедники, заказники, генофондовые фермы по крупному рогатому скоту, овцам, лошадям и птице.</w:t>
      </w:r>
    </w:p>
    <w:p>
      <w:pPr>
        <w:pStyle w:val="Normal"/>
        <w:widowControl/>
        <w:shd w:fill="FFFFFF" w:val="clear"/>
        <w:ind w:right="-23" w:hanging="0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Кроме социально-экономических факторов, на образование пород оказывали большое влияние и природно-географические условия. Особенности почвы, рельефа местности и климата в значительной степени отражаются на формировании признаков и свойств породы. Так, горный климат и рельеф Швейцарии, безусловно, способствовали формированию симментальского скота с глубокой и широкой грудью, крепким костяком. Для него характерна прямая постановка задних конечностей (сло</w:t>
        <w:softHyphen/>
        <w:t>новость). Голландская порода образовалась в равнинных усло</w:t>
        <w:softHyphen/>
        <w:t>виях. Животные этой породы имеют тонкий костяк, тонкую кожу, ровную линию верха, хорошо развитые мышцы. В районах жаркого климата, где бичом скотоводства является пироплаз</w:t>
        <w:softHyphen/>
        <w:t>моз, наиболее пригоден для разведения зебувидный скот. Зону высоких альпийских лугов целесообразно использовать для раз</w:t>
        <w:softHyphen/>
        <w:t>ведения овец типа горный меринос или архаромеринос.</w:t>
      </w:r>
    </w:p>
    <w:p>
      <w:pPr>
        <w:pStyle w:val="Normal"/>
        <w:ind w:right="-23" w:hanging="0"/>
        <w:jc w:val="both"/>
        <w:rPr>
          <w:sz w:val="28"/>
        </w:rPr>
      </w:pPr>
      <w:r>
        <w:rPr>
          <w:color w:val="000000"/>
          <w:sz w:val="28"/>
          <w:szCs w:val="22"/>
        </w:rPr>
        <w:t>Важную роль в формировании хозяйственно полезных при</w:t>
        <w:softHyphen/>
        <w:t>знаков животных (лошади, собаки и др.) сыграл тренинг — продуманная система упражнений органов и тканей организма. Трудно себе представить создание английской скаковой или орловской рысистой породы лошадей без тренировки животных с раннего возраста на скорость бега и выносливость, так же как и выведение тяжеловозных пород без системы упражнений и тренинга на грузоподъем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</w:t>
      </w:r>
      <w:r>
        <w:rPr>
          <w:sz w:val="36"/>
        </w:rPr>
        <w:t>ЛИТЕРАТУР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1.   Е.А. Борисенко   « разведение с/х животных »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2.   В.Ф. Красота  « разведение с/х животных »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«Племенное животноводство в Башкирии» </w:t>
      </w:r>
    </w:p>
    <w:p>
      <w:pPr>
        <w:pStyle w:val="Normal"/>
        <w:ind w:left="720" w:hanging="0"/>
        <w:rPr/>
      </w:pPr>
      <w:r>
        <w:rPr>
          <w:sz w:val="36"/>
        </w:rPr>
        <w:t xml:space="preserve">                                                      </w:t>
      </w:r>
      <w:r>
        <w:rPr>
          <w:sz w:val="28"/>
        </w:rPr>
        <w:t>(некоторые данные)</w:t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993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47" w:hanging="0"/>
      <w:jc w:val="right"/>
      <w:outlineLvl w:val="0"/>
    </w:pPr>
    <w:rPr>
      <w:rFonts w:ascii="Arial" w:hAnsi="Arial" w:cs="Arial"/>
      <w:b/>
      <w:bCs/>
      <w:color w:val="000000"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bCs/>
      <w:color w:val="000000"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221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221" w:hanging="0"/>
      <w:outlineLvl w:val="3"/>
    </w:pPr>
    <w:rPr>
      <w:b/>
      <w:bCs/>
      <w:color w:val="000000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outlineLvl w:val="4"/>
    </w:pPr>
    <w:rPr>
      <w:rFonts w:ascii="Arial" w:hAnsi="Arial" w:cs="Arial"/>
      <w:color w:val="000000"/>
      <w:sz w:val="28"/>
      <w:szCs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221" w:hanging="0"/>
    </w:pPr>
    <w:rPr>
      <w:color w:val="000000"/>
      <w:sz w:val="28"/>
      <w:szCs w:val="22"/>
    </w:rPr>
  </w:style>
  <w:style w:type="paragraph" w:styleId="3">
    <w:name w:val="Основной текст 3"/>
    <w:basedOn w:val="Normal"/>
    <w:qFormat/>
    <w:pPr>
      <w:ind w:right="-2221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31:00Z</dcterms:created>
  <dc:creator>user</dc:creator>
  <dc:description/>
  <dc:language>en-US</dc:language>
  <cp:lastModifiedBy>user</cp:lastModifiedBy>
  <cp:lastPrinted>2003-05-05T23:38:00Z</cp:lastPrinted>
  <dcterms:modified xsi:type="dcterms:W3CDTF">2003-05-05T19:43:00Z</dcterms:modified>
  <cp:revision>2</cp:revision>
  <dc:subject/>
  <dc:title/>
</cp:coreProperties>
</file>